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lang w:val="el-GR"/>
        </w:rPr>
      </w:pPr>
      <w:r>
        <w:rPr>
          <w:rFonts w:cs="Arial" w:ascii="Arial" w:hAnsi="Arial"/>
          <w:lang w:val="el-GR"/>
        </w:rPr>
        <w:t>ΠΕΡΙΕΧΟΜΕΝΑ</w:t>
      </w:r>
    </w:p>
    <w:p>
      <w:pPr>
        <w:pStyle w:val="Normal"/>
        <w:jc w:val="center"/>
        <w:rPr>
          <w:rFonts w:ascii="Arial" w:hAnsi="Arial" w:cs="Arial"/>
          <w:b/>
          <w:b/>
          <w:bCs/>
          <w:sz w:val="32"/>
          <w:lang w:val="el-GR"/>
        </w:rPr>
      </w:pPr>
      <w:r>
        <w:rPr>
          <w:rFonts w:cs="Arial" w:ascii="Arial" w:hAnsi="Arial"/>
          <w:b/>
          <w:bCs/>
          <w:sz w:val="32"/>
          <w:lang w:val="el-GR"/>
        </w:rPr>
        <w:t>ΤΟΥ ΟΣΙΟΥ ΚΑΙ ΜΕΓΑΛΟΥ ΠΑΤΡΟΣ ΗΜΩΝ</w:t>
      </w:r>
    </w:p>
    <w:p>
      <w:pPr>
        <w:pStyle w:val="Normal"/>
        <w:jc w:val="center"/>
        <w:rPr>
          <w:rFonts w:ascii="Arial" w:hAnsi="Arial" w:cs="Arial"/>
          <w:lang w:val="el-GR"/>
        </w:rPr>
      </w:pPr>
      <w:r>
        <w:rPr>
          <w:rFonts w:cs="Arial" w:ascii="Arial" w:hAnsi="Arial"/>
          <w:b/>
          <w:bCs/>
          <w:sz w:val="32"/>
          <w:lang w:val="el-GR"/>
        </w:rPr>
        <w:t>ΣΥΜΕΩΝ ΤΟΥ ΝΕΟΥ ΘΕΟΛΟΓΟΥ</w:t>
      </w:r>
    </w:p>
    <w:p>
      <w:pPr>
        <w:pStyle w:val="Normal"/>
        <w:jc w:val="center"/>
        <w:rPr>
          <w:rFonts w:ascii="Arial" w:hAnsi="Arial" w:cs="Arial"/>
          <w:b/>
          <w:b/>
          <w:bCs/>
          <w:sz w:val="32"/>
          <w:lang w:val="el-GR"/>
        </w:rPr>
      </w:pPr>
      <w:r>
        <w:rPr>
          <w:rFonts w:cs="Arial" w:ascii="Arial" w:hAnsi="Arial"/>
          <w:b/>
          <w:bCs/>
          <w:lang w:val="el-GR"/>
        </w:rPr>
        <w:t>ΠΡΕΣΒΥΤΕΡΟΥ ΚΑΙ ΗΓΟΥΜΕΝΟΥ ΜΟΝΗΣ ΤΟΥ ΑΓΙΟΥ ΜΑΜΑΝΤΟΣ ΤΗΣ ΞΗΡΟΚΕΡΚΟΥ</w:t>
      </w:r>
    </w:p>
    <w:p>
      <w:pPr>
        <w:pStyle w:val="Normal"/>
        <w:jc w:val="center"/>
        <w:rPr>
          <w:rFonts w:ascii="Arial" w:hAnsi="Arial" w:cs="Arial"/>
          <w:b/>
          <w:b/>
          <w:bCs/>
          <w:sz w:val="36"/>
          <w:lang w:val="el-GR"/>
        </w:rPr>
      </w:pPr>
      <w:r>
        <w:rPr>
          <w:rFonts w:cs="Arial" w:ascii="Arial" w:hAnsi="Arial"/>
          <w:b/>
          <w:bCs/>
          <w:sz w:val="36"/>
          <w:lang w:val="el-GR"/>
        </w:rPr>
        <w:t>ΕΡΓΑ</w:t>
      </w:r>
    </w:p>
    <w:p>
      <w:pPr>
        <w:pStyle w:val="Normal"/>
        <w:jc w:val="center"/>
        <w:rPr>
          <w:rFonts w:ascii="Arial" w:hAnsi="Arial" w:cs="Arial"/>
          <w:b/>
          <w:b/>
          <w:bCs/>
          <w:sz w:val="32"/>
          <w:lang w:val="el-GR"/>
        </w:rPr>
      </w:pPr>
      <w:r>
        <w:rPr>
          <w:rFonts w:cs="Arial" w:ascii="Arial" w:hAnsi="Arial"/>
          <w:b/>
          <w:bCs/>
          <w:sz w:val="32"/>
          <w:lang w:val="el-GR"/>
        </w:rPr>
        <w:t>ΤΟΜΟΣ ΔΕΥΤΕΡΟΣ (Β’)</w:t>
      </w:r>
    </w:p>
    <w:p>
      <w:pPr>
        <w:pStyle w:val="Contents1"/>
        <w:tabs>
          <w:tab w:val="clear" w:pos="720"/>
          <w:tab w:val="right" w:pos="8296" w:leader="dot"/>
        </w:tabs>
        <w:rPr>
          <w:rFonts w:ascii="Arial" w:hAnsi="Arial" w:cs="Arial"/>
          <w:b/>
          <w:b/>
          <w:bCs/>
          <w:sz w:val="28"/>
          <w:lang w:val="el-GR"/>
        </w:rPr>
      </w:pPr>
      <w:r>
        <w:rPr>
          <w:rFonts w:cs="Arial" w:ascii="Arial" w:hAnsi="Arial"/>
          <w:b/>
          <w:bCs/>
          <w:sz w:val="28"/>
          <w:lang w:val="el-GR"/>
        </w:rPr>
      </w:r>
    </w:p>
    <w:p>
      <w:pPr>
        <w:pStyle w:val="Normal"/>
        <w:ind w:hanging="0"/>
        <w:jc w:val="center"/>
        <w:rPr>
          <w:rFonts w:ascii="Arial" w:hAnsi="Arial" w:cs="Arial"/>
          <w:sz w:val="28"/>
          <w:lang w:val="el-GR"/>
        </w:rPr>
      </w:pPr>
      <w:r>
        <w:rPr>
          <w:rFonts w:cs="Arial" w:ascii="Arial" w:hAnsi="Arial"/>
          <w:sz w:val="28"/>
          <w:lang w:val="el-GR"/>
        </w:rPr>
      </w:r>
    </w:p>
    <w:p>
      <w:pPr>
        <w:pStyle w:val="Heading1"/>
        <w:rPr>
          <w:rFonts w:ascii="Arial" w:hAnsi="Arial" w:cs="Arial"/>
          <w:lang w:val="el-GR"/>
        </w:rPr>
      </w:pPr>
      <w:r>
        <w:rPr>
          <w:rFonts w:cs="Arial" w:ascii="Arial" w:hAnsi="Arial"/>
          <w:lang w:val="el-GR"/>
        </w:rPr>
        <w:t xml:space="preserve">ΒΙΒΛΟΣ  ΤΩΝ ΘΕΟΛΟΓΙΚΩΝ </w:t>
      </w:r>
    </w:p>
    <w:p>
      <w:pPr>
        <w:pStyle w:val="Heading2"/>
        <w:rPr>
          <w:rFonts w:ascii="Arial" w:hAnsi="Arial" w:cs="Arial"/>
          <w:lang w:val="el-GR"/>
        </w:rPr>
      </w:pPr>
      <w:r>
        <w:rPr>
          <w:rFonts w:cs="Arial" w:ascii="Arial" w:hAnsi="Arial"/>
          <w:lang w:val="el-GR"/>
        </w:rPr>
        <w:t>ΘΕΟΛΟΓΙΚΟΣ ΠΡΩΤΟΣ   (13)</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Και κατα των τιθεμενων το πρωτον επι του Πατρος.</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Το περι Θεου λεγειν η φθεγγεσθαι και τα κατ᾿ αυτον ερευναν και τα ανεκφορα ποιειν εκφορα και τα πασιν ακαταληπτα ως καταληπτα υπεμφαινειν τολμηρας αν ειη και αυθαδους ψυχης ενδειγμα. Και τουτο πασχουσιν ουχ οσοι αφ᾿ εαυτων τι λεγειν τολμωσι μονον περι Θεου, αλλα και οσοι τα προς αιρετικους παλαι λαληθεντα παρα των θεσπεσιων θεολογων και γραφη παραδοθεντα αποστηθιζουσι τε και πολυπραγμονουσιν, ουχ ινα πνευματικην τινα ωφελειαν καρπωσωνται, αλλ᾿ ινα θαυμαζωνται παρα των ακουοντων εν ποτοις και συνεδριοις και θεολογοι επιφημιζωνται· ο και μαλλον λυπει με και εν αδημονια ποιει, εννοουντα το φρικτον του εγχειρηματος και το τοις τολμητιαις αποκειμενον κριμα. Οια δε φασι των θειων κατατολμωντες! Κατα τουτο, φησι, μονον μειζων ο Πατηρ του Υιου, καθ᾿ ο αιτιος εστι της υπαρξεως του Υιου. Και η ανθυποφορα· μειζονα του Υιου τον Πατερα πως (14) φης; Οτι δη, φησι, μειζων ο Πατηρ του Υιου - λεγω δε αντι του πρωτος -· εκ του Πατρος γαρ. Ταυτα της καινης κενοφωνιας αυτων και ασυνετου θεολογιας, την αιτιαν δι᾿ ην ταυτα προς των θεολογων ελεχθησαν προς αιρετικους αγνοουντων· την γαρ δυναμιν των γεγραμμενων νοησαι μη ικανως εχοντες, κενεμβατουσιν και α λεγουσιν ως βεβαια και αληθη και ουτως εχοντα διαβεβαιουνται. Προς ους εικοτως ουκ αφ᾿ εαυτων, αλλ᾿ εκ του διδασκοντος ανθρωπον γνωσιν μυσταγωγουμενοι, τω υπηχουντι ανωθεν πειθομενοι Πνευματι, ειπωμεν ωδε. </w:t>
      </w:r>
    </w:p>
    <w:p>
      <w:pPr>
        <w:pStyle w:val="Normal"/>
        <w:rPr>
          <w:rFonts w:ascii="Arial" w:hAnsi="Arial" w:cs="Arial"/>
          <w:sz w:val="28"/>
          <w:lang w:val="el-GR"/>
        </w:rPr>
      </w:pPr>
      <w:r>
        <w:rPr>
          <w:rFonts w:cs="Arial" w:ascii="Arial" w:hAnsi="Arial"/>
          <w:sz w:val="28"/>
          <w:lang w:val="el-GR"/>
        </w:rPr>
        <w:t xml:space="preserve">Ει αδιαιρετος ην, ω ουτοι, και εστι και εσται αει η παναγια Τριας, η το παν εκ του μη οντος παραγαγουσα, τις εδιδαξε, τις ενενοησε μετρα και βαθμους, πρωτον και δευτερον, μειζον και ελαττον εν αυτη; Τις τοις αθεατοις και αγνωστοις και παντη ανερμηνευτοις και ακατανοητοις ταυτα εξεθετο; Τα γαρ αει ηνωμενα και αει ωσαυτως οντα, αλληλων πρωτα ειναι ου δυνανται. Ει δε πρωτον βουλει συ τον Πατερα ειπειν του Υιου, ως εξ αυτου γεννηθεντος, και κατα τουτο μαλλον και μειζονα, λεγω σοι καγω πρωτον ειναι του Πατρος τον Υιον· ει μη γαρ ουτος εγεννηθη, ουκ αν πατηρ ο Πατηρ ωνομαζετο. Ει δε προτασσεις ολως του Υιου τον Πατερα και πρωτον αυτον ως αιτιον της του Υιου γεννησεως ονομαζεις, και το ειναι του Υιου αιτιον αποβαλλομαι. </w:t>
      </w:r>
    </w:p>
    <w:p>
      <w:pPr>
        <w:pStyle w:val="Normal"/>
        <w:rPr>
          <w:rFonts w:ascii="Arial" w:hAnsi="Arial" w:cs="Arial"/>
          <w:sz w:val="28"/>
          <w:lang w:val="el-GR"/>
        </w:rPr>
      </w:pPr>
      <w:r>
        <w:rPr>
          <w:rFonts w:cs="Arial" w:ascii="Arial" w:hAnsi="Arial"/>
          <w:sz w:val="28"/>
          <w:lang w:val="el-GR"/>
        </w:rPr>
        <w:t xml:space="preserve">Υπονοιαν γαρ παρεχεις οτι ουκ ην ο Υιος προ του γεννηθηναι, και θελων εγεννηθη η μη θελων, και θελοντος του Πατρος η μη θελοντος, και εγνω οτι εγεννηθη και πως η ουδαμως. </w:t>
      </w:r>
    </w:p>
    <w:p>
      <w:pPr>
        <w:pStyle w:val="Normal"/>
        <w:rPr>
          <w:rFonts w:ascii="Arial" w:hAnsi="Arial" w:cs="Arial"/>
          <w:sz w:val="28"/>
          <w:lang w:val="el-GR"/>
        </w:rPr>
      </w:pPr>
      <w:r>
        <w:rPr>
          <w:rFonts w:cs="Arial" w:ascii="Arial" w:hAnsi="Arial"/>
          <w:sz w:val="28"/>
          <w:lang w:val="el-GR"/>
        </w:rPr>
        <w:t xml:space="preserve">Ορας εις οσας ατοπιας, ινα μη λεγω βλασφημιας, εκ των τοιουτων εμπιπτομεν συζητησεων. Η τοινυν το πρωτον λεγειν του Υιου τον Πατερα αποδραθι, και τηνικαυτα το αιτιον λεγειν σε τον Πατερα δεξομεθα, η τουτο σου λεγοντος, (15) τον λογον οικονομουντες εν κρισει, το γε νυν εχον και αυτο παραιτουμεθα· τα γαρ αει, ωσπερ ειρηται, ηνωμενα και αει ωσαυτως οντα αλληλων αιτια ειναι ου δυνανται. Μη δη εννοησης προϋπαρξαι ποτε του Υιου τον Πατερα και ουτε πρωτον ουτε μειζονα καλεσεις αυτον του Υιου· το γαρ προϋπαρξαν πρωτον αν κληθησεται του εξ αυτου γεννηθεντος η προελθοντος η ποιηθεντος, ο δε μητε προων, μητε ποτε γεγονως η γενομενος πρωτος του συναϊδιου και συναναρχου Υιου, αλλ᾿ ολος ων εν ολω τω ομοτιμω Υιω, ως και ο Υιος εν ολω τω ομοουσιω Πατρι, πως πρωτος του συναϊδιου κληθησεται; Ει δε αιτιον λεγεις του Υιου τον Πατερα, φημι καγω, ει μη που υπονοιαν εμποιεις οτι ην ποτε ο Θεος μονος, οτε ουκ ην Υιος, και οτι εγεννησεν αυτον υστερον αιτιος γενομενος της αυτου υπαρξεως, οπερ σε πορρω του Θεου και της αληθειας απαγει, ως ασεβουντα, και μετα των λεγοντων ασεβων τον Υιον υπο του Πατρος γεγενησθαι ποιει· τουτο γαρ και το μονον εννοησαι πασης αθεοτητος και ασεβειας εστιν. </w:t>
      </w:r>
    </w:p>
    <w:p>
      <w:pPr>
        <w:pStyle w:val="Normal"/>
        <w:rPr>
          <w:rFonts w:ascii="Arial" w:hAnsi="Arial" w:cs="Arial"/>
          <w:sz w:val="28"/>
          <w:lang w:val="el-GR"/>
        </w:rPr>
      </w:pPr>
      <w:r>
        <w:rPr>
          <w:rFonts w:cs="Arial" w:ascii="Arial" w:hAnsi="Arial"/>
          <w:sz w:val="28"/>
          <w:lang w:val="el-GR"/>
        </w:rPr>
        <w:t xml:space="preserve">Αιτιον γαρ του γεννωμενου υιου τον πατερα ειναι επι της σωματικης γεννησεως λεγομεν· επι δε της θειας και ανυπαρκτου υπαρξεως και αγεννητου γεννησεως και ανυποστατου υποστασεως και υπερουσιου ουσιωσεως, η τι ετερον ειπω ουκ οιδα, ο πρωτον λεγων αναγκη και δευτερον ονομασαι και τριτον, οπερ εν τη παναγια Τριαδι εμφασιν ολως ουκ εχει λεγεσθαι. Το γαρ μετρειν τα αμετρητα και τα αρρητα λεγειν και τα αφθεγκτα φθεγγεσθαι επισφαλες υπαρχει και επικινδυνον. Τοιγαρουν και επι της αρρητου και θειας του Θεου Λογου γεννησεως αιτιον μεν του Υιου λεγομεν τον Πατερα, ως νουν λογου και πηγην ρευματος και ριζαν των κλαδων αυτης, πρωτον δε ουδαμως, ινα μη τον αριθμον πλεονασωμεν, εις τρεις θεους την αδιαιρετον και μιαν θεοτητα διαιρουντες. Ουτε γαρ πρωτον, ουτε δευτερον, ουτε τριτον, ου μειζον, ουκ ελασσον, (16) εστιν εννοησαι η ειπειν εν τη αδιαιρετω και ασυγχυτω Τριαδι· αφθεγκτα γαρ παντη και αρρητα και ακατανοητα τα της θειας και υπερουσιου φυσεως και ανθρωπινω νοΐ ακαταληπτα. Ει βουλει δε και αλλως γυμνασαι τον λογον και μαθειν ως ακαταληπτος εστιν ο εκ του μη οντος το παν ουσιωσας Θεος, καν το Πνευμα προταξης, ει γε και ουτως θεολογειν εξεστι, του Υιου και του Πατρος, ολην εν αυτω ευρησεις και των συναϊδιων ως ομοουσιων την συμφυΐαν. Και ορα ως ακαταληπτα τα της θειας φυσεως τοις ανθρωποις ημιν. “Πνευμα, φησιν, ο Θεος” και παλιν· “Το δε πνευμα ο Κυριος εστιν”. Ει ουν πνευμα “Θεος και το πνευμα ο Κυριος εστι, που η πατροτης ενταυθα και η υιοτης, ινα και πρωτον και μειζον μοι εν τη θεια και ακαταληπτω φυσει, ω συ, καινε θεολογε, διδως και λεγης και αριθμης. </w:t>
      </w:r>
    </w:p>
    <w:p>
      <w:pPr>
        <w:pStyle w:val="Normal"/>
        <w:rPr>
          <w:rFonts w:ascii="Arial" w:hAnsi="Arial" w:cs="Arial"/>
          <w:sz w:val="28"/>
          <w:lang w:val="el-GR"/>
        </w:rPr>
      </w:pPr>
      <w:r>
        <w:rPr>
          <w:rFonts w:cs="Arial" w:ascii="Arial" w:hAnsi="Arial"/>
          <w:sz w:val="28"/>
          <w:lang w:val="el-GR"/>
        </w:rPr>
        <w:t xml:space="preserve">Ιωαννης “Εν αρχη ην ο Λογος” εφη θεολογων, και ουχ ο Πατηρ. Συ δε, και τουτου βαθυτερα υπο της αυτοσοφιας, Ιησου, μυσταγωγηθεις, διδως ημιν και τω κοσμω παντι το πρωτον εν τω Πατρι, ινα και δευτερον τουτου τον Υιον αποδειξης και τριτον αυθις το Πνευμα το Αγιον, κηρυσσων ημιν ως αλλος τις θεολογος του πρωην βαθυτερος τε και τω Υιω του Θεου οικειοτερος ετερον ευαγγελιον; Της βλασφημιας!  Πως, ειπε, ο την τριθεΐαν ημιν δογματιζων υπουλως, ουκ ειπεν η θεολογος φωνη, ο επιστηθιος του Χριστου· “Εν αρχη ην ο Πατηρ”, αλλ᾿ “Εν αρχη ην ο Λογος”; Δια τι δε ουκ ειπεν ο Υιος, αλλ᾿ ο Λογος, η ινα διδαξη ημας οτι ουτε Υιος απο τινος εγνωριζετο προ του κατελθειν και σαρκωθηναι τον Θεον Λογον, ουτε Πατηρ ο Θεος; Ουχ οτι ουκ ην η τα παντα παραγαγουσα τρισυποστατος θεοτης, αλλ᾿ οτι ουπω ην γνωρισθεν το της οικονομιας μυστηριον. Μετα γαρ την ενανθρωπησιν του Θεου Λογου και Πατηρ ο Θεος και Πατηρ εγνωρισθη ημιν τοις πιστοις (17) και Υιος Θεου ο σαρκωθεις δι᾿ ημας Θεος Λογος κατα το υπο του Πατρος ανωθεν ειρημενον· φησι γαρ· “Ουτος εστιν ο Υιος μου ο αγαπητος· αυτου ακουετε”. Και ο Υιος· “Πατερ δικαιε, και ο κοσμος σε ουκ εγνω, εγω δε σε εγνων” και αυθις· “Εγνωρισα σου το ονομα τοις ανθρωποις” και παλιν· “Πατερ, δοξασον σου τον Υιον, ινα και ο Υιος σου δοξαση σε” και· “Εγω και ο Πατηρ εν εσμεν”. Ει τοινυν και μετα την σαρκωσιν του Θεου Λογου εν ο Υιος και ο Πατηρ εισι, πολλω μαλλον προ της σαρκωσεως. </w:t>
      </w:r>
    </w:p>
    <w:p>
      <w:pPr>
        <w:pStyle w:val="Normal"/>
        <w:rPr>
          <w:rFonts w:ascii="Arial" w:hAnsi="Arial" w:cs="Arial"/>
          <w:sz w:val="28"/>
          <w:lang w:val="el-GR"/>
        </w:rPr>
      </w:pPr>
      <w:r>
        <w:rPr>
          <w:rFonts w:cs="Arial" w:ascii="Arial" w:hAnsi="Arial"/>
          <w:sz w:val="28"/>
          <w:lang w:val="el-GR"/>
        </w:rPr>
        <w:t xml:space="preserve">Και σκοπει μοι συνετως των ρηματων την δυναμιν. Λεγει γαρ· “Εγω και ο Πατηρ εν εσμεν” και προεταξεν εαυτον του Πατρος. Τι τουτο; Ινα δειξη το εν πασιν ισοτιμον και ομοδοξον εαυτου μετα του Πατρος και οτι ουτε “Πατηρ πρωτος, καν αιτιος του Υιου, ουτε δευτερος ο Υιος, καν εκ του Πατρος, ουτε τριτον το Πνευμα το Αγιον, καν εκ του Πατρος  εκπορευηται. Ει γαρ εν εξ αρχης η Τριας και τουτο καλειται κατα τας υποστασεις Τριας, αρα το εν ουτε εαυτου πρωτον δυναται ειναι, ουτε των συν αυτω υποστασεων· ουδε γαρ προϋπεστη του ετερου το ετερον, ινα το προϋποσταν πρωτον του εξ αυτου λαμψαντος γενηται. Μια γαρ θεοτης η μια Τριας και τουτο δια τα προσωπα, ωσπερ ειρηται, και τας υποστασεις καλειται· επει δε μεριζεται μεν αμεριστως, ηνωται δε ασυγχυτως, μια καλειται Τριας ο Θεος, μη προϋπαρξαντος τουτων ενος ουδαμως πως, η του Πατρος αυτου του Υιου, η του Υιου αυτου του Πατρος, η των αμφοτερων του Πνευματος, ινα και πρωτον του ετερου το ετερον γενηται· συνδρομον γαρ την αναρχον εσχον αρχην και συναΐδιον.  </w:t>
      </w:r>
    </w:p>
    <w:p>
      <w:pPr>
        <w:pStyle w:val="Normal"/>
        <w:rPr>
          <w:rFonts w:ascii="Arial" w:hAnsi="Arial" w:cs="Arial"/>
          <w:sz w:val="28"/>
          <w:lang w:val="el-GR"/>
        </w:rPr>
      </w:pPr>
      <w:r>
        <w:rPr>
          <w:rFonts w:cs="Arial" w:ascii="Arial" w:hAnsi="Arial"/>
          <w:sz w:val="28"/>
          <w:lang w:val="el-GR"/>
        </w:rPr>
        <w:t xml:space="preserve">Τοιγαρουν εις Θεος η Τριας, αφραστος, αναρχος, ακτιστος, ακαταληπτος, αμεριστος, μητε νοηθηναι παρ᾿ ημων μητε ρηθηναι δυναμενη. Ινα δε μη τη μακρα σιωπη (18) ληθην Θεου παντελη νοσησωμεν και ως αθεοι τινες εν τω κοσμω διαξωμεν, συνεχωρηθη ημιν κατα το εγχωρουν τη ανθρωπινη φυσει λαλειν τα περι Θεου και των θειων καθως απο των θειων αποστολων και των θεοπνευστων πατερων ημων εδιδαχθημεν, ως αν συνεχη την περι αυτου μνημην αναλαμβανοντες δοξαζωμεν την αυτου αγαθοτητα και την περι ημας φιλανθρωπον οικονομιαν αυτου. Ημεις δε, οι γη και σποδος, ωσπερ εαυτους οιονει αγνοησαντες εις αμετριαν επεκτεινομενοι, τα αγγελοις και πασαις ταις ουρανιαις δυναμεσιν ακαταληπτα και ανεκφορα εξερευναν και πολυπραγμονειν, νοειν τε και επινοειν και αναπλαττειν ου φριττομεν, αλλ᾿ ως απιστοι τινες και παντη των του Χριστου μυστηριων αμυητοι ουτω και φρονουμεν και αφειδως λαλουμεν αναισχυντω ψυχη τα περι Θεου. </w:t>
      </w:r>
    </w:p>
    <w:p>
      <w:pPr>
        <w:pStyle w:val="Normal"/>
        <w:rPr>
          <w:rFonts w:ascii="Arial" w:hAnsi="Arial" w:cs="Arial"/>
          <w:sz w:val="28"/>
          <w:lang w:val="el-GR"/>
        </w:rPr>
      </w:pPr>
      <w:r>
        <w:rPr>
          <w:rFonts w:cs="Arial" w:ascii="Arial" w:hAnsi="Arial"/>
          <w:sz w:val="28"/>
          <w:lang w:val="el-GR"/>
        </w:rPr>
        <w:t>Ειπε ουν μοι, ω ουτος, ο τα της θειας φυσεως μη φειδομενος ερευναν· πιστευεις οτι εστι Θεος τρισυποστατος, αναρχος, ακτιστος, ακαταληπτος, ανεξιχνιαστος, αορατος, μητε νω καταληπτος, μητε λογω ρητος, και οτι ην αει ο αυτος, μητε αρχην ημερων, μητε χρονων η αιωνων ποτε εσχηκως, αλλα αει ων; Ναι, φησιν. Ει ουν τουτο πιστευεις οτι ην, ωσπερ και ην, μονος Θεος η Αγια Τριας, οτε δε ηβουληθη, τον ουρανον και την γην και παντα τα εν αυτοις εκ του μη οντος εις το ειναι παρηγαγε και τας ουρανιους πασας δυναμεις εποιησεν, ειτα και τον ανθρωπον τουτων απαντων εποιησεν εσχατον, και ουδεν εστιν η των εν τω ουρανω η των επι της γης η των εν τοις καταχθονιοις ο μη παρηχθη και γεγονεν εξ ουκ οντων, μονος δε ο τουτων ποιητης και κτιστης Θεος ακτιστος, αναρχος, και αει ων και προ παντων ων, τι και αυτος ου σιωπη και φοβω τον δημιουργον προσκυνεις, καθα πασαι των ουρανων αι δυναμεις, αλλα το εαυτον αφεις επισκεπτεσθαι, (19) την ακαταληπτον αυτου φυσιν τολμηρα και αυθαδει περιεργαζη ψυχη; Ου φριττεις μη που σκηπτος ανωθεν κατελθων παραναλωμα σε ποιησει πυρος; Ει γαρ ακτιστος, αναρχος, και αει και προ παντων ην η τρισυποστατος μονας ο Θεος, παντα δε, ειτε ορατα, ειτε αορατα, ειτε ενσωματα, ειτε ασωματα, ειτε γινωσκομενα παρ᾿ ημων, ειτε αγνοουμενα, δια της ομοουσιου και αδιαιρετου Τριαδος της μιας παρηχθη θεοτητος, πω, ειπε, τα παραχθεντα τον παραγαγοντα και τα γεγονοτα τον αει οντα, τα κτιστα τον ακτιστον, και τον αναρχον τα υστερον παρ᾿ εκεινου λαβοντα την υπαρξιν, επιγνωναι το οιος και οσος και οπως εγεννηθη ολως δυνησονται; Ουδαμως, ει μη οσον παντως ο ποιητης αυτος των ποιηθεντων εκαστω, ωσπερ δη πνοην και ζωην, ψυχην τε και νουν και λογον χαριζεται, ουτω και την περι αυτου γνωσιν φιλανθρωπως και καθ᾿ οσον συμφερει δωρησεται.</w:t>
      </w:r>
    </w:p>
    <w:p>
      <w:pPr>
        <w:pStyle w:val="Normal"/>
        <w:rPr>
          <w:rFonts w:ascii="Arial" w:hAnsi="Arial" w:cs="Arial"/>
          <w:sz w:val="28"/>
          <w:lang w:val="el-GR"/>
        </w:rPr>
      </w:pPr>
      <w:r>
        <w:rPr>
          <w:rFonts w:cs="Arial" w:ascii="Arial" w:hAnsi="Arial"/>
          <w:sz w:val="28"/>
          <w:lang w:val="el-GR"/>
        </w:rPr>
        <w:t>Αλλως δε πως ειποις αρα το ποιηθεν εκ Θεου τον εαυτου ποιητην επιγνωναι; Αμηχανον ετερως τουτο γενεσθαι πασι παντη αδυνατον. Αλλα γαρ και το μετρον της γνωσεως κατα το μετρον της πιστεως ημιν τοις πιστευουσιν εις αυτον δεδωκεν, ως αν η γνωσις την διχα γνωσεως πιστιν επιβεβαιωση και βεβαιωθη δια της γνωσεως ο τον λογον κατηχηθεις και πιστευσας οτι εστι Θεος, εις ον δια του λογου της διδασκαλιας επιστευσεν. Ταυτην ουν δια ποικιλων και πολυτροπων σημειων λαμβανουσιν οι πιστοι, δι᾿ αινιγματων, δι᾿ εσοπτρων, δια μυστικων και ανεκφραστων ενεργειων, δια θειων αποκαλυψεων, δι᾿ ελλαμψεων αμυδρων, δια θεωριας των λογων της κτισεως, και ετερων πολλων εξ ων καθ᾿ εκαστην αυξει η πιστις των τοιουτων και εις αγαπην Θεου ανεισιν. Ου μονον δε· αλλα γαρ και πληροφορει αυτους ο Θεος, ωσπερ τους αποστολους, δια της αποστολης και παρουσιας του Αγιου Πνευματος· (20) και φωτιζονται τελεωτερον και διδασκονται δια του  φωτος, ως αρρητος και ανεκφραστος, ακτιστος και αιωνιος και αΐδιος και ακαταληπτος εστιν ο Θεος. Πασαν γαρ γνωσιν και επιγνωσιν και παντα λογον σοφιας και λογον γνωσεως μυστικωτερας, προς δε και θαυματων ενεργειαν και προφητειας χαριν και γενη γλωσσων και ερμηνειαν γλωσσων, αντιληψεις τε και κυβερνησεις πολεων και λαου, και επιγνωσιν των μελλοντων αγαθων, και της βασιλειας των ουρανων επιτευξιν, υιοθεσιαν τε και αυτο το ενδεδυσθαι Χριστον και το ειδεναι τα μυστηρια Χριστου και το γνωναι το περι ημας της οικονομιας αυτου μυστηριον και απαξαπλως παντα, οσα μεν οι απιστοι αγνοουσιν, ημεις δε, οι καταξιωθεντες ειναι πιστοι, ειδεναι και φρονειν και λεγειν δυναμεθα, δια μονου του Πνευματος εκδιδασκονται.</w:t>
      </w:r>
    </w:p>
    <w:p>
      <w:pPr>
        <w:pStyle w:val="Normal"/>
        <w:rPr>
          <w:rFonts w:ascii="Arial" w:hAnsi="Arial" w:cs="Arial"/>
          <w:sz w:val="28"/>
          <w:lang w:val="el-GR"/>
        </w:rPr>
      </w:pPr>
      <w:r>
        <w:rPr>
          <w:rFonts w:cs="Arial" w:ascii="Arial" w:hAnsi="Arial"/>
          <w:sz w:val="28"/>
          <w:lang w:val="el-GR"/>
        </w:rPr>
        <w:t xml:space="preserve">Εκ τουτων ουν και των τοιουτων πληροφορουμεθα και βεβαιουμεθα οτι αυτος εστιν ο τα παντα ποιησας Θεος, ο και παραγαγων ημας χουν λαβων απο της γης, ο νουν και λογον και ψυχην νοεραν ημιν χαρισαμενος, ο κατ᾿ εικονα και καθ᾿ ομοιωσιν αυτου ποιησας ημας και το σκοτος της αγνωσιας αποδιωξας ημων· και αυτος εστιν ο τα υπερ ημας εκ των καθ᾿ ημας αμυδρως πως καταξιωσας ως εν σκια υποδειξαι ημιν αφ᾿ ων και εμαθομεν, δι᾿ ων και ορωμεν, παρ᾿ ων και πιστευομεν, οτι ωσπερ τον νουν τον ημετερον και την ψυχην και αυτον ημων τον ενδιαθετον λογον εν τη πλασει του σωματος ημων αμα παρηγαγε, - το γαρ ειπειν οτι “επλασεν ο Θεος τον ανθρωπον, χουν λαβων απο της γης, και ενεφυσησεν εις το προσωπον αυτου πνευμα ζωης και εγενετο αυτω εις ψυχην ζωσαν” δεικνυσιν οτι συνυπηρχε τη ψυχη ο νους ημων και ο λογος, (21)μη προϋπαρξαντος ενος εξ αυτων μηδε προϋποσταντος, ως εν οντων αμα των τριων και εις εν πνευμα ζωης δοθεντων ημιν - ωσπερ ουν εν τουτοις ου προϋπηρξεν εν ουδε προϋπεστη του ετερου το ετερον, μιας ουσιας οντων και φυσεως, ουτως ουδε εν τη αγια και ομοουσιω και ομοτιμω Τριαδι προϋπηρξε του ετερου το ετερον. Ουδε γαρ εσχε ποτε ο ποιητης της εικονος Θεος, τρισυποστατος ων, προϋποσταν των τριων εν, αλλ᾿ αμα τα τρια εν, ο Θεος, και το εν ωσαυτως αει τρια. </w:t>
      </w:r>
    </w:p>
    <w:p>
      <w:pPr>
        <w:pStyle w:val="Normal"/>
        <w:rPr>
          <w:rFonts w:ascii="Arial" w:hAnsi="Arial" w:cs="Arial"/>
          <w:sz w:val="28"/>
          <w:lang w:val="el-GR"/>
        </w:rPr>
      </w:pPr>
      <w:r>
        <w:rPr>
          <w:rFonts w:cs="Arial" w:ascii="Arial" w:hAnsi="Arial"/>
          <w:sz w:val="28"/>
          <w:lang w:val="el-GR"/>
        </w:rPr>
        <w:t xml:space="preserve">Τουτο τοιγαρουν ομολογουντες πιστευομεν και πασιν αλλοις οις ου τολμηρον τα περι Θεου λεγειν και ερευναν διαμαρτυρομεθα οτι εστι Θεος τρισυποστατος, Πατηρ, Υιος και Αγιον Πνευμα, η Αγια Τριας, εις ην βεβαπτισμεθα· ο εκ των εις ημας γεγενημενων ενεργειων και χαρισματων του Πνευματος και εξ αυτων των ιερων θεσμων τε και ευαγγελιων εβεβαιωθημεν. Πως δε Τριας η ποτε η οποια και ποδαπη, η ουσα κτιστις των ολων, οι κτισθεντες ουκ ισμεν ημεις. Ει δε ουκ ισμεν, ωσπερ ουδε οιδαμεν, ποσων εσμεν σκηπτων αξιοι, περι ων ουκ οιδαμεν λεγοντες; Το γαρ μη ον των γεγενημενων απαντων μηδεν, μητε των ορωμενων, μητε των αορατων, πως ειδεναι δυναμεθα, ημεις οι ορατοι και κτιστοι, οι φθαρτοι, οι αισθητοι, οι τυφλοι και αφωτιστοι; Και ταυτα, ωσπερ τειχος μεσον ημων και Θεου των αμαρτιων ημων προκειμενων και διειργοντων ημας απ᾿ αυτου, ο ει μη δια μετανοιας ανελωμεν η και υπερβωμεν, ου μονον ου γνωναι Θεον δυνηθωμεν, αλλ᾿ ουδ᾿ οτι ανθρωποι εσμεν εισομεθα. Του γαρ φραγμου ισταμενου και χωριζοντος ημας απο του φωτος, πως εν σκοτει διαγοντες εαυτους καταμαθειν ισχυσομεν, η οποιοι εσμεν και ποδαποι, η που και ποθεν φερομεθα, η που απαγομεθα και τινες εσμεν εν αληθεια επιγνωσομεθα; Ει δε ημας αυτους αγνοουμεν, πολλω μαλλον τον οντα ασυγκριτως υπερ ημας. Ει γαρ μη εαυτους ηγνοουμεν, (22)  ουκ αν τολμηρως περι Θεου εφθεγγομεθα· το γαρ περι Θεου και των θειων λεγειν αφωτιστους οντας ημας και κενους Πνευματος Αγιου, αγνοιαν ημων εαυτων εμφανιζει. Και εικοτως· ει γαρ εαυτους ακριβως εγινωσκομεν, ουδε εις ουρανον ατενισαι, ουδε το φως του κοσμου τουτου βλεπειν, ουδε πατειν την γην αυτην αξιους αν ημας εαυτους ελογισαμεθα πωποτε, αλλ᾿ υπο γην κατορυξαι προεθυμηθημεν αν. </w:t>
      </w:r>
    </w:p>
    <w:p>
      <w:pPr>
        <w:pStyle w:val="Normal"/>
        <w:rPr>
          <w:rFonts w:ascii="Arial" w:hAnsi="Arial" w:cs="Arial"/>
          <w:sz w:val="28"/>
          <w:lang w:val="el-GR"/>
        </w:rPr>
      </w:pPr>
      <w:r>
        <w:rPr>
          <w:rFonts w:cs="Arial" w:ascii="Arial" w:hAnsi="Arial"/>
          <w:sz w:val="28"/>
          <w:lang w:val="el-GR"/>
        </w:rPr>
        <w:t xml:space="preserve">Τι γαρ ακαθαρτοτερον, ειπε μοι, του μετα οιησεως και υπερηφανιας διδασκειν επιχειρουντος τα του Πνευματος ανευ Πνευματος; Τι μιαρωτερον του μη μετανοησαντος και προκαθαραντος εαυτον, αλλα τουτο μεν αφεντος, δια μονης δε της ψευδωνυμου γνωσεως και της εξω σοφιας βουλομενου θεολογειν και περι των οντων και αει ωσαυτως οντων τολμηρως διαλεγεσθαι; Ει γαρ και μηδεν ετερον αμαρτησας εστιν, οπερ αδυνατον, τουτο δε αυτο μονον υποδικον κρισεως αιωνιου καθιστησι τον τοιουτον, επειδη “ακαθαρτος παρα Κυριω πας υψηλοκαρδιος”. Εις τοσουτον γαρ ανοιας εξωκειλαν των τοιουτων τινες, ωστε μηδε λεγειν μηδε νομιζειν ημαρτηκεναι αυτους. Της μανιας! Ουδεις αναμαρτητος, ει μη εις ο Θεος· “Παντες γαρ” φησιν “ημαρτον” ο θειος Αποστολος, “και υστερουνται της δοξης του Θεου, δικαιουμενοι δωρεαν τη αυτου χαριτι”. Ει δε, κατα το οσιον λογιον, ουδεις αναμαρτητος ει μη εις ο Θεος και παντες ημαρτον και υστερουνται της δοξης του Θεου, ο λεγων μη ημαρτηκεναι, ως ειποντι· “Θησω τον θρονον μου επι των νεφελων και εσομαι ομοιος τω Υψιστω”. Ει δε ημαρτηκεναι ομολογεις, δειξον μοι την γνησιαν υπερ των ημαρτημενων εξομολογησιν, την προς τον αναδεξαμενον σου τους λογισμους πνευματικον πατερα πιστιν ειλικρινη, την υποταγην, την (23) εν τοις ευτελεσιν εργοις υπακοην, την εν τοις υποδεεστεροις των αδελφων υπηρεσιαν, την εν τοις ασθενουσι διακονιαν, ετι δε την απο ψυχης ταπεινωσιν, το ασχηματιστον, το απλαστον και ανυποκριτον ηθος. Και ει ενδιαθετω γνωμη ψυχης υποκατω παντων εαυτον εσχες, οθεν η διηνεκης κατανυξις και τα χαροποια δακρυα τικτονται, αφ᾿ ων και δι᾿ ων η καθαρσις επιγινεται της ψυχης τω σπουδαιω και η των του Θεου μυστηριων επιγνωσις, και τοτε λαλει περι θειων και ανθρωπινων πραγματων, καγω σου των λογων γνωρισω την δυναμιν. </w:t>
      </w:r>
    </w:p>
    <w:p>
      <w:pPr>
        <w:pStyle w:val="Normal"/>
        <w:rPr>
          <w:rFonts w:ascii="Arial" w:hAnsi="Arial" w:cs="Arial"/>
          <w:sz w:val="28"/>
          <w:lang w:val="el-GR"/>
        </w:rPr>
      </w:pPr>
      <w:r>
        <w:rPr>
          <w:rFonts w:cs="Arial" w:ascii="Arial" w:hAnsi="Arial"/>
          <w:sz w:val="28"/>
          <w:lang w:val="el-GR"/>
        </w:rPr>
        <w:t xml:space="preserve">Ο γαρ καρπος και  το εργον της μετανοιας ταυτα εισιν, α την μεν αγνοιαν αποδιωκουσι, την δε γνωσιν ομου προστιθεασι· γνωσιν δε λεγω την περι ημας πρωτον και των καθ᾿ ημας, επειτα των υπερ ημας και των θειων των τοις αμετανοητοις αθεατων και αγνωστων μυστηριων, φημι δη της καθ᾿ ημας πιστεως, ην ουδεις αν πλουτηση προ της εργασιας των ειρημενων, ει και πασαν εγκυκλιον διελθοι φιλοσοφιαν· ει δε μη ταυτης εν μετοχη γενηται πλουσια εν σκοτει βαθυτατω διαξει της αγνωσιας τον της ζωης αυτου χρονον. Ει γαρ και εν γραμμασι κεινται και παρα παντων τα θεια και περι των θειων πασιν αναγινωσκονται, αλλα μονοις εκεινοις ταυτα αποκαλυπτονται τοις θερμως μετανοησασι και δια της ειλικρινους μετανιας καλως καθαρθεισι, και τοσουτον, καθ᾿ οσον η αναλογια και το μετρον υπαρχει της αυτων μετανοιας ομου και καθαρσεως· οις και φανερουνται τα βαθη του Πνευματος και αφ᾿ ων ο λογος πηγαζει της του Θεου σοφιας και γνωσεως, ως ποταμος πολυρρους κατακλυζων τας φρενας των εναντιων. Τοις δε γε αλλοις απασιν αγνωστα και κεκρυμμενα υπαρχει και μηδολως αναπτυσσομενα υπο του διανοιγοντος τον νουν των πιστων εις το συνιεναι τας γραφας. Και εικοτως· “Το γαρ μυστηριον μου, (24) φησιν, εμοι και τοις εμοις”. Τοινυν και δοκουσι βλεπειν μη βλεποντες οι τοιουτοι και ακουειν μηδολως ακουοντες και συνιεναι ασυνετοι οντες, αισθησιν των αναγινωσκομενων λαβειν μη δυναμενοι. Και καθαπερ εκαστος των απιστων φρονειν οιεται μη φρονων, και ειδεναι τι δοκει μηδεν ολως ειδως, - ει τι γαρ και οιδε, κακως οιδεν, ο και χειρον πασης αγνωσιας εστιν – ουτως, οιμαι, και ουτοι. Δοκουντες γαρ ειναι σοφοι, μωροι τω οντι γεγονασιν, ωσπερ εξεστηκοτες και εκφρονες τας εαυτων ημερας οι δυστυχεις διερχομενοι και μηδεν των του Χριστου μυστηριων ειδοτες, ως δει· ων της οιησεως και υπερηφανιας ρυσαιτο ημας ο Θεος Ισραηλ και μιμητας γενεσθαι της αυτου ταπεινωσεως αξιωσοι. </w:t>
      </w:r>
    </w:p>
    <w:p>
      <w:pPr>
        <w:pStyle w:val="Normal"/>
        <w:rPr>
          <w:rFonts w:ascii="Arial" w:hAnsi="Arial" w:cs="Arial"/>
          <w:sz w:val="28"/>
          <w:lang w:val="el-GR"/>
        </w:rPr>
      </w:pPr>
      <w:r>
        <w:rPr>
          <w:rFonts w:cs="Arial" w:ascii="Arial" w:hAnsi="Arial"/>
          <w:sz w:val="28"/>
          <w:lang w:val="el-GR"/>
        </w:rPr>
        <w:t xml:space="preserve">Ταυτης ουν της οδου, φημι δη της μακαριας ταπεινοφροσυνης, ο παρεκλινων και εξω που, δεξια τυχον η αριστερα, βαδιζων και προευομενος και τοις ιχνεσι του Ιησου και Θεου μη καταδεχομενος επεσθαι, πως εις τον νυμφωνα αυτου συν αυτω εισελευσεται; Μη θεασαμενος δε ταυτην, πως τα κατ᾿ αυτην η τα περι αυτην αλλοις εκδιηγησεται; Πως περι ων ουκ οιδε και ουκ εθεασατο πωποτε ειπειν καθολου τολμησειεν; Ει δ᾿ επιχειρησειε περι τοιουτων και τηλικουτων διδασκειν, αρα του τοιουτου ανθρωπου εστιν επι της γης αφρονεστερος; Αρα ουχι και αυτων των τετραποδων κτηνων αλογωτερος εσται και πανταπασι κτηνωδεστερος; Παντα γαρ, ως οραται, τα αλογα ζωα την εαυτων φυλαττει και φυσιν και ταξιν, και τους ιδιους ορους εκαστον αυτων ουχ υπερβαινει ποτε. Ουτος δε ο χειρι Θεου πλασθεις, ο λογω και αυτεξουσιοτητι παρ᾿ αυτου τιμηθεις, ουκ εις δεον εχρησατο τη αξια, ουδε την ιδιαν επεγνω ασθενειαν, ουδε ενεμεινεν εν τοις υπο του Θεου εντεθεισι τη φυσει αυτου αγαθοις, ουδε εντος των ιδιων ορων εστη (25) η τα εαυτου συνηκεν· αλλ᾿ ως ο Εωσφορος η και ο Αδαμ υστερον, ο μεν αγγελος ων, ο δε ανθρωπος, κατεπαρθεντες του ποιητου, θεοι γενεσθαι προεθυμηθησαν, ουτως οιμοι και ουτος, τους ορους της ιδιας φυσεως υπερβας και των υπερ αυτον επιθυμησας και φαντασθεις, ου δια ταπεινωσεως και χριστομιμητου πολιτειας προς υψος πνευματικης γνωσεως ανελθειν ηβουληθη, αλλα δια υπερηφανιας και επαρσεως· οιονει πλινθους της ψευδωνυμου γνωσεως αλλοθεν αλλους συλλεξας και δι᾿ επιμονου μελετης εξοπτησας αυτους, δια φιλοδοξιας τε και ανθρωπαρεσκειας μετα οιησεως οικοδομησας αυτους, πυργον θεολογιας και πνευματικης γνωσεως κτησασθαι προσεδοκησε· προς δε, και εις ουρανους η και υπερ τους ουρανους ειναι οιομενος και υπερανω αυτων ιστασθαι φανταζομενος, περι του ποιησαντος τον ουρανον και την γην και παντα τα εν αυτοις διαλεγεται. Τον τοιουτον ουν τις αρα καλεσειεν ανθρωπον, η των κτηνων αυτων ισον η ολως αισθησιν εχοντα; Ει γαρ ο κατ᾿ εικονα Θεου πλασθεις ανθρωπος και καταξιωθεις ισαγγελου και αθανατου ζωης, δια μιας εντολης Θεου παραβασιν ου μονον της αγγελικης εκεινης διαγωγης, αλλα και της αιωνιου ζωης, δικαιως απεστερηθη, θανατω και φθορα και καταρα καταδικασθεις, τι πεισονται αρα οι εξ αυτου γεννωμενοι απαντες και ετι του χοϊκου την εικονα φορουντες και θεολογειν αναγνως επιχειρουντες; </w:t>
      </w:r>
    </w:p>
    <w:p>
      <w:pPr>
        <w:pStyle w:val="Normal"/>
        <w:rPr>
          <w:rFonts w:ascii="Arial" w:hAnsi="Arial" w:cs="Arial"/>
          <w:sz w:val="28"/>
          <w:lang w:val="el-GR"/>
        </w:rPr>
      </w:pPr>
      <w:r>
        <w:rPr>
          <w:rFonts w:cs="Arial" w:ascii="Arial" w:hAnsi="Arial"/>
          <w:sz w:val="28"/>
          <w:lang w:val="el-GR"/>
        </w:rPr>
        <w:t xml:space="preserve">Αλλα γαρ ειπε μοι, πας τις ο περι Θεου και των θειων μη διδασκεσθαι, αλλα διδασκειν επιχειρων, ει εκ του αδου πρωτον ανηλθες και προς τη γη γεγονας, και πως τουτο σοι παθειν εξεγενετο, και δια ποιων των επιστηριγματων και επιβασεων, δια τινων δε και οποιων των συνεργησαντων και βοηθησαντων προς την αναβασιν. Ανελθων δε οδωδως και βρυων φθοραν, μαλλον δε υπο του θανατου (26) κρατουμενος και νεκρος ων ετι, πως εζησας και ισχυροτερος γεγονας του θανατου και τας εκεινου χειρας διαδραναι εξισχυσας; Φρασον ουν ημιν και ειθ᾿ ουτως ερεις παντως και πως μετα το ανελθειν εκ του αδου και επιβηναι τη γη της τε φθορας απηλλαγης και της καταρας ηλευθερωθης. Ειτα διδαξεις ημας πως παλιν ανηχθης απο της γης, ποιαις χρησαμενος βαθμισι, ποιοις πτεροις πετασθεις υψωθης προς ουρανους, ποιου αρματος επιβας, εν σωματι ων χωρις σωματος, υπερεβης αυτους, ποια σε νεφελη υπελαβε. Δειξον ημιν ταυτα και διδαξον υπερ των τοιουτων ημας και τοτε δεξομεθα σε περι Θεου μετριως πως και μετα φοβου και τρομου λεγοντα. Ει δε χωρις των ειρημενων τουτων, των αει μυστικως γινομενων εν τοις εις ανδρα τελειον εις μετρον ηλικιας του πληρωματος αναδεδραμηκοσι Χριστου, και προ της πραξεως των εντεταλμενων υπο Θεου φθεγξασθαι τολμηρως επιχειρησεις, ως μαινομενον και εκφρονα και δαιμονωντα σε αποστραφησομεθα, επειδη ουτε Ηλιας ανευ του φλογερου αρματος εκεινου σωματικως προς ουρανον ηρθη, ουτε ο Δεσποτης ημων και Θεος ανευ της υπολαβουσης αυτον νεφελης του Πνευματος. </w:t>
      </w:r>
    </w:p>
    <w:p>
      <w:pPr>
        <w:pStyle w:val="Normal"/>
        <w:rPr>
          <w:rFonts w:ascii="Arial" w:hAnsi="Arial" w:cs="Arial"/>
          <w:sz w:val="28"/>
          <w:lang w:val="el-GR"/>
        </w:rPr>
      </w:pPr>
      <w:r>
        <w:rPr>
          <w:rFonts w:cs="Arial" w:ascii="Arial" w:hAnsi="Arial"/>
          <w:sz w:val="28"/>
          <w:lang w:val="el-GR"/>
        </w:rPr>
        <w:t xml:space="preserve">Καιτοι και τον Ηλιαν αυτον διχα του οφθεντος αρματος, ωσπερ τον Ενωχ, μεταθειναι απο της γης εις ουρανον ισχυε και αυτος παλιν ο Δεσποτης ανευ νεφελης και των συνεπομενων αγγελων εις ουρανους ανελθειν ηδυνατο, αλλα τουτο ου ποιει. Τι τουτο; Ινα διδαξη ημας οτι και ο νους ημων δεεται τινος παντως του αναφεροντος αυτον εις τον ουρανον και τα εκεισε θεαματα υποδεικνυοντος αυτω και τα μυστηρια του Θεου εκκαλυπτοντος· ως γαρ ουκ ενδεχεται ανευ πτερυγων εις υψος πετασθηναι πτηνον, ουτως ουδε νουν ανθρωπου αναβηναι (27) προς τα εξ ων εξεπεσεν, ει μη τον προαγοντα και αναφεροντα αυτον σχη. Αλλως δε και ινα δι᾿ αυτων των εργων πιστωσηται την του δουλου και την ιδιαν ο Δεσποτης αναληψιν και εις ουρανους ανοδον και διδαξη ημας μη λογοις μονοις εξαπατασθαι και παντα ανθρωπον πιστευειν πνευματικον εαυτον ειναι λεγοντα, αλλα απο του βιου και των πραξεων αυτου προτερον βεβαιουμενους, και μαλιστα εαν ταις του Κυριου και των αποστολων και των αγιων πατερων διδασκαλιαις συναδωσιν οι λογοι αυτου και αι πραξεις, και τηνικαυτα προσδεχεσθαι και ακουειν τους λογους αυτου ως λογους Χριστου· ει δ᾿ ουν, αλλ᾿ ει και νεκρους ανιστα, καν μυρια αλλα θαυματα επιδεικνυται, ως δαιμονα αυτον αποστρεφεσθαι και μισειν, και μαλιστα οταν νουθετουμενον μη καταδεχομενον ορωμεν μεταθειναι το ιδιον φρονημα, ελλ᾿ ετι εμμενοντα τη πεπλανημενη γνωσει αυτου και εις ουρανους οιομενον το πολιτευμα και την διαγωγην εχειν. </w:t>
      </w:r>
    </w:p>
    <w:p>
      <w:pPr>
        <w:pStyle w:val="Normal"/>
        <w:rPr>
          <w:rFonts w:ascii="Arial" w:hAnsi="Arial" w:cs="Arial"/>
          <w:sz w:val="28"/>
          <w:lang w:val="el-GR"/>
        </w:rPr>
      </w:pPr>
      <w:r>
        <w:rPr>
          <w:rFonts w:cs="Arial" w:ascii="Arial" w:hAnsi="Arial"/>
          <w:sz w:val="28"/>
          <w:lang w:val="el-GR"/>
        </w:rPr>
        <w:t xml:space="preserve">Ουτω γαρ ανωθεν υπο των αποστολων Χριστου και των θεσπεσιων πατερων ημων της θεοπνευστου μυσταγωγηθεντες διδασκαλιας, αποτρεπομεθα τας διακενους των εις μηδεν ετερον ευκαιρουντων, η εις το περιεργαζεσθαι και πολυπραγμονειν τα και αγγελοις ανεφικτα, κενοφωνιας· κρατουμεν δε την ομολογιαν ημων της πιστεως ασινη και ακραδαντον, ην ανωθεν παρ᾿ αυτων παρελαβομεν, την εν Πατρι και Υιω και Αγιω Πνευματι της μιας θεοτητος και ασυγχυτου και αδιαιρετου Τριαδος, εν η βεβαπτισμεθα, δι᾿ ης και ζωμεν και γινωσκομεν και νοουμεν, υφ᾿ ην και εσμεν και εις αιωνας αιωνων εσομεθα, ως εξ αυτης εσχηκοτες το ειναι και το ευ ειναι της το παν εξ ουκ οντων παραγαγουσης σοφια, μεθ᾿ ης και μετασταιημεν των ενταυθα εις γαληνους λιμενας ζωης ακηρατου, ενθα παντων ευφραινομενων η κατοικια και ο χωρος (28) των εορταζοντων εν Πνευματι, η πρεπει πασα δοξα, τιμη και προσκυνησις,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ΘΕΟΛΟΓΙΚΟΣ   ΔΕΥΤΕΡΟΣ   (29)</w:t>
      </w:r>
    </w:p>
    <w:p>
      <w:pPr>
        <w:pStyle w:val="Heading2"/>
        <w:rPr>
          <w:rFonts w:ascii="Arial" w:hAnsi="Arial" w:cs="Arial"/>
          <w:lang w:val="el-GR"/>
        </w:rPr>
      </w:pPr>
      <w:r>
        <w:rPr>
          <w:rFonts w:cs="Arial" w:ascii="Arial" w:hAnsi="Arial"/>
          <w:lang w:val="el-GR"/>
        </w:rPr>
        <w:t xml:space="preserve">Και κατα των επιχειρουντων θεολογειν ανευ Πνευματο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Ο ανωθεν ειληφως την του Θεου αινεσιν εν τω στοματι δια παντος περιφερειν, ο ανοιγων το στομα αυτου και ελκυων πνευμα ζωης, ευρυχωροτερον σπουδαζει τουτο καθ᾿ ωραν ποιειν εις αφθονωτεραν υποδοχην του λογου της ζωης, ος εστιν ο αρτος ο εκ του ουρανου καταβαινων, περι ου ειρηται· “Πλατυνον το στομα σου και πληρωσω αυτο”. Τοινυν και ο γενεσθαι τοιουτος αξιωθεις απο του Θεου δυναται εντετυπωμενην απαξ και οιονει εσφραγισμενην τω ηγεμονικω της ψυχης την περι Θεου εννοιαν εχειν δια παντος ενυπαρχουσαν τη ψυχη, δυναται δε και κατα την αποστολικην υποθηκην παντοτε χαιρειν, αδιαλειπτως προσευχεσθαι, εν παντι ευχαριστειν, παντα εις δοξαν Θεου ποιειν, καν ειτε εσθιη, καν ειτε πινη, υπο του αρτου δηλαδη της ζωης διηνεκως τρεφομενος τε και δυναμουμενος. Του τοιουτου καθευδοντος η καρδια εγρηγορε και εγρηγοροτος ουδεποτε του Θεου καθ᾿ οιονδηποτε τροπον χωριζεται· και τουτο δηλων ο Αποστολος λεγει· “Ο κολλωμενος τη γυναικι εν σωμα εστι και ο κολλωμενος τω Κυριω εν πνευμα εστι”. “Πνευμα γαρ ο Θεος και τους προσκυνουντας αυτον εν πνευματι ( 30) και αληθεια δει προσκυνειν”. Τοιγαρουν και ο ουτω συναφθεις πενυματικως τω Θεω, ωστε εν πνευμα γενεσθαι μετ᾿ αυτου, αμαρτανειν ου δυναται· φησι γαρ η θεολογος φωνη· “Εις τουτο εφανερωθη ο Υιος του Θεου, ινα τας αμαρτιας ημων αρη και αμαρτια εν αυτω ουκ εστι· πας ο εν αυτω μενων ουχ αμαρτανει, πας ο αμαρτανων ουχ εωρακεν αυτον ουδε εγνωκεν αυτον”. Και παλιν·  “Πας ο γεγενημενος εκ του Θεου αμαρτιαν ου ποιει, οτι σπερμα αυτου εν αυτω μενει, και ου δυναται αμαρτανειν οτι εκ Θεου γεγεννηται”. </w:t>
      </w:r>
    </w:p>
    <w:p>
      <w:pPr>
        <w:pStyle w:val="Normal"/>
        <w:rPr>
          <w:rFonts w:ascii="Arial" w:hAnsi="Arial" w:cs="Arial"/>
          <w:sz w:val="28"/>
          <w:lang w:val="el-GR"/>
        </w:rPr>
      </w:pPr>
      <w:r>
        <w:rPr>
          <w:rFonts w:cs="Arial" w:ascii="Arial" w:hAnsi="Arial"/>
          <w:sz w:val="28"/>
          <w:lang w:val="el-GR"/>
        </w:rPr>
        <w:t xml:space="preserve">Ει ουν πας ο αμαρτανων τον Θεον ουχ εωρακεν ουδε εγνωκεν αυτον, ο δε γεγεννημενος εκ του Θεου αμαρτιαν ου ποιει, τεκνον χρηματιζων αυτου, θαυμαζειν μοι επεισιν επι τους πολλους των ανθρωπων, οι προ του γεννηθηναι εκ του Θεου και τεκνα χρηματισαι αυτου θεολογειν και περι Θεου λεγειν ου φριττουσι. Δια δη τουτο και οταν περι θειων και ανεφικτων πραγματων ακουω τουτων τινας φιλοσοφουντας και αναγνως θεολογουντας και τα περι Θεου και τα κατ᾿ αυτον εξηγουμενους ανευ του συνετιζοντος Πνευματος, φριττει μου το πνευμα και οιονει εξω εμαυτου γινομαι, αναλογιζομενος και σκοπων το πασιν ακαταληπτον της θεοτητος και οπως, τα εν ποσιν αγνοουντες και αυτους ημας, περι των ανεφικτων ημιν αφοβια Θεου και τολμη φιλοσοφειν προθυμουμεθα, και ταυτα κενοι Πνευματος οντες του ταυτα φωτιζοντος η και αναπτυσσοντος και αυτο τουτο το περι Θεου λεγειν τι αμαρτανοντες. Ει γαρ το γνωναι μονον εκαστον εαυτον χαλεπον και κομιδη ολιγοις φιλοσοφουμενον, μικρου δε ουδ᾿ ολιγοις εν τω καιρω τουτω και τη γενεα ταυτη, ηνικα και ο της φιλοσοφιας ερως εσβεσθη τη βιαια φορα και αντιπνευσει της κατασχουσης ημας αμελειας και των πραγματων του βιου, ανταλλαττομενοις των αιωνιων τα μηδενος αξια και μηκετ᾿ οντα (31) η ουδαμως οντα, αλλοτε αλλως μετατυπουμενα  και ορον μη εχοντα στασεως, πολλω μαλλον το γνωναι Θεον χαλεπωτερον και προσετι παντη αλογον και ασυνετον και φυσιν Θεου και ουσιαν εξερευναν. Αλλα τι τα εαυτων αφεντες, ω ουτοι, καλως διατιθεσθαι, τα περι Θεου και των θειων εξερευνατε; Μεταβηναι δει πρωτον ημας εκ του θανατου εις την ζωην, ειθ᾿ ουτω δεξασθαι σπερμα εν εαυτοις ανωθεν του ζωντος Θεου και γεννηθηναι υπ᾿ αυτου, ως χρηματισαι τεκνα αυτου, και ελκυσαι Πνευμα εν τοις εγκατοις και ουτως ελλαμπομενους τα περι Θεου φθεγγεσθαι, καθοσον οιον τε και απο Θεου ελλαμπομεθα. </w:t>
      </w:r>
    </w:p>
    <w:p>
      <w:pPr>
        <w:pStyle w:val="Normal"/>
        <w:rPr>
          <w:rFonts w:ascii="Arial" w:hAnsi="Arial" w:cs="Arial"/>
          <w:sz w:val="28"/>
          <w:lang w:val="el-GR"/>
        </w:rPr>
      </w:pPr>
      <w:r>
        <w:rPr>
          <w:rFonts w:cs="Arial" w:ascii="Arial" w:hAnsi="Arial"/>
          <w:sz w:val="28"/>
          <w:lang w:val="el-GR"/>
        </w:rPr>
        <w:t>Το δε νυν εχον πιστευε μοι εις ενα Θεον, ο και ουτω θεολογειν εφιεμενος, τον μη παρ᾿ ετερου γεγονοτα τινος (ουδε γαρ ην προ αυτου τι πρεσβυτερον ουτε γεγονε), μητε πεποιηκοτα εαυτον, ως τινες των λιαν ανοητων υπελαβον (αυτοματως γαρ το μη ον γενεσθαι αδυνατον), τον αει οντα και προοντα και αϊδιως εσομενον ενα Θεον εν τρισιν υποστασεσιν. Ουδε γαρ ανυποστατον τον ενυποστατον και τρισυποστατον φαιη τις αν, πρεσβευων ορθως την αληθειαν, αλλ᾿ εκ των κατ᾿ αυτον τα υπερ αυτον διδασκομενος εν τρισιν ομοουσιοις προσωποις προσκυνει την μιαν θεοτητα. Ει γαρ το κατ᾿ εικονα τοις παθεσι μη συνεχεε τε και συνεζοφωσε, πρωτον μεν επιγνους επισταται εαυτον οτι δη ψυχην ζωσαν και ενυποστατον παρα του κτισαντος ειληφεν, αυτη δε τριμερης εστι, νουν και λογον τα συνεπομενα εχουσα· και ουτως εκ των κατ᾿ αυτον τα περι Θεου νω σοφωτατω και λαμπροτατω νοει. Κινειται γαρ νοειν απο του κινουντος ανωθεν Πνευματος οτι δη ο Θεος και Πατηρ, ο το παν εξ ουκ οντων τω εαυτου Λογω υποστησαμενος και δυναμει του Πνευματος αυτου συνεχων αυτο και διακρατων, γεννα τον ομοουσιον αχρονως και αϊδιως Υιον (32) μηδαμως εξ αυτου χωριζομενον, μεθ᾿ ου και το θειον Πνευμα συνεκπορευεται, ομουσιον ον τω Υιω, εξ ομοουσιου Πατρος. Ουτω δε καλως περι Θεου νοων και αμα ομολογων, κατ᾿ εικονα του κτισαντος εαυτον αποδεικνυσι ψυχην λογικην τε και νοεραν και αθανατον περιφεροντα, νω και λογω τοις ομοουσιοις και ενυποστατοις δεδημιουργημενην· ει δ᾿ ουν, αλλ᾿ ανουν παντως και αλογον κατηγορει εαυτον. Ποθεν γαρ αν αλλοθεν και εκ ποιων αρα των χαρακτηρων κατ᾿ εικονα του κτισαντος εσται, των θειων εμπιπτων ιδιωματων; Ει δε ταυτα μεν τις εαυτω προσμαρτυρει και ορθως επιγραφεται, τον δε ποιητην εαυτου και Θεον αλογως των ειρημενων αποστερει το γε εφ᾿ εαυτον, ουδεν μοι των εθνικων διενηνοχε ο τοιουτος· οκνω γαρ ειπειν κτηνων η ερπετων και θηριων.</w:t>
      </w:r>
    </w:p>
    <w:p>
      <w:pPr>
        <w:pStyle w:val="Normal"/>
        <w:rPr>
          <w:rFonts w:ascii="Arial" w:hAnsi="Arial" w:cs="Arial"/>
          <w:sz w:val="28"/>
          <w:lang w:val="el-GR"/>
        </w:rPr>
      </w:pPr>
      <w:r>
        <w:rPr>
          <w:rFonts w:cs="Arial" w:ascii="Arial" w:hAnsi="Arial"/>
          <w:sz w:val="28"/>
          <w:lang w:val="el-GR"/>
        </w:rPr>
        <w:t>Εγωγε ουν πιστευω οτι, ωσπερ ου προϋπεστη η προϋφισταται η ψυχη του νοος η ο νους του εξ αυτου γεννωμενου λογου, αλλ᾿ αμα μεν εχουσι το ειναι υπο Θεου, ο δε νους τον λογον απογεννα και εξαγει δι᾿ αυτου την βουλησιν της ψυχης, ουτως ουδε ο Πατηρ και Θεος, η του Υιου, η του Πνευματος προϋπεστη, αλλ᾿ ως ο νους υπαρχει εν τη ψυχη τον δε λογον εχει παρ᾿ εαυτω, τω ομοιω τροπω ο Θεος και Πατηρ εν ολω υπαρχει Πνευματι τω Αγιω και τον Θεον Λογον γεγεννημενον εχει ολον εν εαυτω· και καθαπερ αδυνατον διχα ψυχης λογον η νουν ειναι, ουτως αμηχανον Υιον συν Πατρι ανευ Αγιου λεγεσθαι Πνευματος. Πως γαρ τον ζωντα Θεον διχα ζωης υπαρξαι ποτε; Ζωη γαρ και ζωοποιον το Πνευμα το Αγιον. Τοιγαρουν ομολογει μοι τον Πατερα ου προοντα γεννωντα, τον Υιον ουχ υστερον γεννηθεντα η γεγονοτα, το Πνευμα το Αγιον εκπορευτον μεν, συναΐδιον δε και ομοουσιον αυτω συν Υιω τω Πατρι· προσκυνει ολον το Αγιον Πνευμα εν ολω και μονω τω συναναρχω Πατρι, (33) και ολον τον Πατερα εν ολω και μονω τω συναϊδιω Υιω και ολον τον Υιον εν ολω και μονω τω Πατρι και τω Πνευματι, την μιαν τρισυποστατον και συναΐδιον και ομοουσιον, αδιαιρετον τε και ασυγχυτον ουσιαν και φυσιν, ως μιαν των ολων αρχην και ενα Θεον τον δημιουργον του παντος, επειδη και εν ολω τω ενυπαρχοντι σοι νω, ιν᾿ εκ των κατα σε τα υπερ σε μυσταγωγουμενος της εικονος μη επιλαθη, ης προς αυτου ηξιωθης, ολος ο λογος εστι και το πνευμα εν τοις δυσιν η ψυχη αδιαιρετως, ασυγχυτως. Τουτο γαρ η εικων και τουτο πεπλουτηκαμεν ανωθεν το αφομοιωθηναι Θεω τω Πατρι και την εικονα φερειν του γεγεννηκοτος και κτισαντος· ταυτη γαρ και ανθρωπον προσκυνουντες μιαν αυτω προσαγομεν την τιμην, ως νουν εχοντι και εμψυχω και λογικω, ου διαιρουντες η προτιμωντες τουτων εν των τριων, αλλ᾿ ως αδιαιρετα εχοντι τα τρια εν εαυτω και ασυγχυτα· και ουχ ως τρια οντα, αλλ᾿ ως ανθρωπον ενα, προσκυνουμεν και τιμωμεν αυτον δια την κοινην εικονα του κτισαντος.</w:t>
      </w:r>
    </w:p>
    <w:p>
      <w:pPr>
        <w:pStyle w:val="Normal"/>
        <w:rPr>
          <w:rFonts w:ascii="Arial" w:hAnsi="Arial" w:cs="Arial"/>
          <w:sz w:val="28"/>
          <w:lang w:val="el-GR"/>
        </w:rPr>
      </w:pPr>
      <w:r>
        <w:rPr>
          <w:rFonts w:cs="Arial" w:ascii="Arial" w:hAnsi="Arial"/>
          <w:sz w:val="28"/>
          <w:lang w:val="el-GR"/>
        </w:rPr>
        <w:t xml:space="preserve">Ουτω μοι εκ των θειων ιδιωματων ων επιφερη νοων και τα περι Θεου του ταυτα σοι δωρησαμενου, ως ενα Θεον ευσεβως την αγιαν και ομοουσιον και συναναρχον προσκυνει Τριαδα και ορα οιοις σε τετιμηκεν ο Θεος αγαθοις, δημιουργησας σε κατ᾿ εικονα αυτου και τοις αυτου συνδοξασας σε ιδιωμασιν. Ισοτιμον ομολογουμεν και ομοουσιον και ομοδυναμον τον Πατερα συν Υιω και τω Πνευματι, την Αγιαν Τριαδα, ως μιαν αρχην και εξουσιαν και κυριοτητα· ισοτιμον ισθι και ομοτιμον και ομοουσιον τον εν σοι νουν συν τω λογω και τη ψυχη, ως μιας οντα ουσιας και φυσεως. Τουτο γαρ η τιμη και το ειναι απο Θεου, ιν᾿ ως πατερα και δημιουργον οι εξ αυτου γεννηθεντες και γεγονοτες γνωριζωμεν και σεβωμεθα τον Θεον. Τοινυν και ει ενος λειπετε τουτων ο ανθρωπος των τριων, ανθρωπος ειναι ου δυναται· καν γαρ τον νουν συστειλης, συνεστειλες αυτω και τον λογον και εσται ανους και αλογος· (34) καν την ψυχην, συνανειλες ταυτη τον νουν και τον λογον· καν μονον ενδιαθετον λογον, ανενεργητον το ολον ζωον πεποιηκας. Νους γαρ μη προϊεμενος λογον ουδε λογον ετερου εισδεξεται· πως γαρ, ο απαξ κωφευθεις και της οικειας παρακινηθεις φυσεως; Καθαπερ γαρ το αναπνειν ημεις φυσικως εχομεν και το πνευμα εν ημιν αυτοις, και εαν μη, αλλ᾿ εκλειπομεν αμα, ουτω και ο νους το λογιστικον φυσικως εχειν εν εαυτω, ου μην αλλα γαρ και το τον λογον απογενναν· εαν ουν του φυσικως απογενναν στερηθη, οιονει τεμνομενος και διχοτομουμενος του συνοντος αυτω λογου, νεκρουται και εις ουδεν εστι χρησιμος. Και ινα σαφεστερον, ο λεγω, εκ των σωματικως επισυμβαινοντων ποιησωμαι, εικονα του λογου την ωδινουσαν τεκειν ληψομαι. Καθαπερ ουν η συλλαβουσα το βρεφος γυνη, εαν μη εις τον επιτηδειον φυσικως τεκη καιρον, συν αυτω &lt; τω &gt; εμβρυω απολλυται, ουτω δη και ο ημετερος νους το γενναν αει τον λογον φυσικως λαβων εκ Θεου, ον αδιαιρετον εχει και συνουσιωμενον εν εαυτω, εαν τουτον ανελης, συνανειλες και τον τουτου γεννητορα. </w:t>
      </w:r>
    </w:p>
    <w:p>
      <w:pPr>
        <w:pStyle w:val="Normal"/>
        <w:rPr>
          <w:rFonts w:ascii="Arial" w:hAnsi="Arial" w:cs="Arial"/>
          <w:sz w:val="28"/>
          <w:lang w:val="el-GR"/>
        </w:rPr>
      </w:pPr>
      <w:r>
        <w:rPr>
          <w:rFonts w:cs="Arial" w:ascii="Arial" w:hAnsi="Arial"/>
          <w:sz w:val="28"/>
          <w:lang w:val="el-GR"/>
        </w:rPr>
        <w:t>Μεταβηθι τοιγαρουν, ει δοκει, τη διανοια προς τα πρωτοτυπα και μαθε ακριβως οτι ο τον Υιον του Θεου απαρνουμενος και αυτον απαρνειται τον τουτου γεννητορα. Ο δε τον Πατερα και τον Υιον απαρνουμενος, πως ουχι και του Αγιου Πνευματος αρνητην εαυτον και μη βουλομενος αποδεικνυσιν; Ο τοινυν η μειζονα η ελαττονα ενα τουτων των αλλων προσωπων αποκαλων, ουπω του βυθου των παθων την κεφαλην του νοος ανενηξατο, ινα δυνηθη βλεψαι τοις νοεροις οφθαλμοις και επιγνωναι καλως εαυτον κακειθεν μαθειν οτι, ως ουκ εστι μειζων ο νους της ψυχης, ουδε η ψυχη του νοος, ουδε ο λογος των αμφοτερων μειζων η ελαττων,  ουτως ουδε ο Πατηρ του Υιου, η ο Υιος του Πατρος, η το Πνευμα το Αγιον τουτων δη των συναναρχων και ομοτιμων μειζον η ελαττον εστιν· ολως γαρ ταυτα εν τη αγια και ομοτιμω Τριαδι ου χρη εννοειν. (35) Εννοει μοι, ανθρωπε, τα υπερ σε εκ των κατα σε και αφ᾿ ων εικων εδειχθης Θεου· των αλλων απαντων κτισματων υπερτιμηθεις τη του λογου αξια, δι᾿ ου και αρχεις και βασιλευεις αυτων, ισθι οτι, ωσπερ ο νους ο ανθρωπινος δια του λογου – καλον γαρ αει και δια παντος του λογου εν τοις αυτοις διατριβειν, ως αν δυνηθης τρανωθηναι τα αισθητηρια και γνωναι καλως τα εν σοι κεκρυμμενα της βασιλειας μυστηρια – και η ψυχη δια των δυο τουτων γνωριζεται, ουτω και ο Θεος και Πατηρ δια του μονογενους Υιου και Λογου αυτου, και το Πνευμα το Αγιον δια των συναϊδιων Πατρος και Υιου εγνωρισθη ημιν τοις πιστοις και γνωριζεται.</w:t>
      </w:r>
    </w:p>
    <w:p>
      <w:pPr>
        <w:pStyle w:val="Normal"/>
        <w:rPr>
          <w:rFonts w:ascii="Arial" w:hAnsi="Arial" w:cs="Arial"/>
          <w:sz w:val="28"/>
          <w:lang w:val="el-GR"/>
        </w:rPr>
      </w:pPr>
      <w:r>
        <w:rPr>
          <w:rFonts w:cs="Arial" w:ascii="Arial" w:hAnsi="Arial"/>
          <w:sz w:val="28"/>
          <w:lang w:val="el-GR"/>
        </w:rPr>
        <w:t>Και καθαπερ του νου τον λογον γεννωντος, το της ψυχης θελημα, ως κοινον αμφοτερων, τοις ακουουσι γνωριμον γινεται η δια ζωσης φωνης η δια γραμματων, μη συγχεομενων αυτων δηλαδη η διαιρουμενων εις τρια, αλλ᾿ εν ενι εκαστω αμα των τριων νοουμενων η ορωμενων εν μια τη ουσια και εν ενι τω θεληματι, ουτω μοι νοει και ευσεβως ομολογει και επι της αγιας και ομοουσιου και αδιαιρετου Τριαδος τον μεν Πατερα γενναν αφραστως τον Θεον Λογον, ον εν αρχη εσχεν εν εαυτω και εχει γεγεννημενον αχωριστως και υπερ λογον, τον δε Υιον γεννασθαι τον αει αδιαιρετως προς τον γεννωντα Πατερα οντα συναϊδιως και μηδαμως εξ αυτου χωριζομενον, το δε Αγιον Πνευμα εκ του Πατρος εκπορευεσθαι συμφυες ον και συνηνωμενον τοις ομοουσιοις Πατρι τε και Υιω, ως συμπροσκυνουμενον και συνδοξαζομενον αυτοις παρα πασης πνοης. Τουτων εν και το αυτο θελημα γνωριζε, επειδη ουτω πασι τοις ελλαμπομενοις ανωθεν και ημιν τοις ταπεινοις γνωριζομενον τε και αποκαλυπτομενον εστιν εν Αγιω Πνευματι ευδοκια του Πατρος δι᾿ Υιου. Τουτων την υπερουσιον ουσιαν της μιας θεοτητος τε και βασιλειας - ινα παλιν επι τοις αυτοις γενωμαι, τη μνημη και τω λογω αγιαζομενος – (36) τρισυποστατον πιστευε και πιστευων συνομολογει μοι τρανως και ανυποστολως, ως μητε εις εν συγχεομενων των τριων υποστασεων, μητε διαιρουμενων εις τρια των φυσικως ηνωμενων· εν γαρ ενι τουτων εκαστω τα συναμφοτερα νοουμενα καθορωνται, εν μια τη ουσια και φυσει και δοξη και ενι θεληματι. Ταυτα ενα Θεον πιστευε, παντων ποιητην και δημιουργον ορατων τε και αορατων.</w:t>
      </w:r>
    </w:p>
    <w:p>
      <w:pPr>
        <w:pStyle w:val="Normal"/>
        <w:rPr>
          <w:rFonts w:ascii="Arial" w:hAnsi="Arial" w:cs="Arial"/>
          <w:sz w:val="28"/>
          <w:lang w:val="el-GR"/>
        </w:rPr>
      </w:pPr>
      <w:r>
        <w:rPr>
          <w:rFonts w:cs="Arial" w:ascii="Arial" w:hAnsi="Arial"/>
          <w:sz w:val="28"/>
          <w:lang w:val="el-GR"/>
        </w:rPr>
        <w:t>Ο γαρ πιστευων οτι ο Θεος παντων εστι ποιητης και οτι τα παντα εξ ουκ οντων παρηγαγε, τα τε εν ουρανω, τα τε επι της γης και τα εν τοις καταχθονιοις, υπο Θεου κτισθεις, μενει των ιδιων ορων εντος, τον πεποιηκοτα γινωσκων· και προς αυτον τον γενεσιουργον απο της καλλονης αναγομενος των κτισματων, ανυμνει και δοξαζει αυτον ως δημιουργον των απαντων και ουδαμως την ακαταληπτον αυτου φυσιν περιεργαζεται. Οιδε γαρ κτισμα εαυτον εκεινου και ταλλα παντα, ως ειρηται, αυτον δε τον του παντος ποιητην, ακτιστον, αναρχον, ακαταληπτον, ανερμηνευτον, ανεξιχνιαστον, αει οντα και προοντα. Ου γαρ ην χρονος ποτε, οτε ουκ ην ο Θεος, - τους γαρ αιωνας αυτος εποιησε και προ πασης αρχης αυτος ην, ως μητε αρχην περι αυτον εννοεισθαι μητε τελος ευρισκεσθαι - αλλ᾿ ην μεν αναρχος, εστι δε των ολων αρχη και εσται αϊδιως εις απειρους και ατελευτητους αιωνας ο απροσιτος, ο αορατος, ο ανεκδιηγητος, ο αφραστος, ο πασιν ακατανοητος τοις υπ᾿ αυτου γενομενοις, ος και ηγνοηθη ημιν περι πολλους προτερον θεους πλανωμενοις και λατρευουσι τη κτισει και προσκυνουσιν ειδωλοις, γηΐνοις ουσιν ετι και ταπεινοις, ος και κατελεησας ημων την αγνοιαν, τοσουτον συγκατεβη τη ασθενεια ημων, οσον ινα γνωμεν οτι εστι Θεος τελεια Τριας, εν Πατρι και Υιω και Αγιω Πνευματι ευσεβως οφειλουσι προσκυνεισθαι. (37) Οποια δε εστι τη ουσια, η ποδαπη τη ιδεα, η που, η ποση τω μεγεθει, η πως τη συνουσια η τη ενωσει, ου μονον ουκ ανθρωποις εννοησαι γεγονε ποτε, αλλ᾿ ουδε ταις ανω δυναμεσι καταληπτον εξεγενετο το της υπερουσιου φυσεως ακαταληπτον.</w:t>
      </w:r>
    </w:p>
    <w:p>
      <w:pPr>
        <w:pStyle w:val="Normal"/>
        <w:rPr>
          <w:rFonts w:ascii="Arial" w:hAnsi="Arial" w:cs="Arial"/>
          <w:sz w:val="28"/>
          <w:lang w:val="el-GR"/>
        </w:rPr>
      </w:pPr>
      <w:r>
        <w:rPr>
          <w:rFonts w:cs="Arial" w:ascii="Arial" w:hAnsi="Arial"/>
          <w:sz w:val="28"/>
          <w:lang w:val="el-GR"/>
        </w:rPr>
        <w:t xml:space="preserve">Και μη μοι τας απο της θειας Γραφης λεγειν επιχειρησης θεολογιας· προς γαρ τας βλασφημους εκειναι των αιρετικων αντιθεσεις προς των θεολογων ερρεθησαν. Αλλ᾿ εκεινο εννοει μοι, οτι απροσιτος ουσα η θεια φυσις και ακατανοητος δηλονοτι, το δε ακατανοητον παντη και αφραστον· αυτο γαρ πολλακις, ο κατανοουμεν του ειπειν, εκφρασαι ολως ουκ εφικνουμεθα. Τον ουν αορατον και ακατανοητον και τουτο παρα πασης μαρτυρουμενον της θεοπνευστου Γραφης τις ανθρωπων η αγγελων ερμηνευσαι ισχυσει; Ουδεις ουδαμως· ου γαρ δυναται ποτε το μηδεν ον υπο ανθρωπινης εννοιας εννοηθηναι και ενσημανθηναι ονοματι. Παριστησι δε πασα θεια Γραφη δια πασων των περι Θεου λεγομενων εννοιων και λεξεων οτι εστιν, ουχ οιος δε εστι, προσμαρτυρουσα μονον αυτω το αει ειναι και το ο ων, Θεος ο αει ων, τρισυποστατος, παντοδυναμος, παντοκρατωρ, παντεποπτης, κτιστης και δημιουργος των απαντων, ανενδεης, υπερφυης, τοσουτον παρ᾿ ημων γινωσκομενος, οσον τις πελαγος αοριστον υδατων θαλασσης, εν νυκτι παρα των αιγιαλον ισταμενος και λαμπαδα φαινουσαν κρατων, καθορα. Του γαρ ολου των απειρων εκεινων θαλασσων ποσον οιει οραν τον τοιουτον; Παντως μικρον η ουδεν. Πλην ομως ακριβως βλεπει το υδωρ οποιον και απλανως, ει και μη εφικνειται ειπειν ποταπον. Και οιδε μεν οτι θαλασσα το ορωμενον και οτι πελαγος αχανες και οτι θεαθηναι ολον υπ᾿ αυτου των ουκ ενδεχομενων εστι· το δε ολον, ει και μη ορα, αλλα δοκει πως καθοραν απο του μερους και το απειρον των υδατων τεκμαιρεσθαι. </w:t>
      </w:r>
    </w:p>
    <w:p>
      <w:pPr>
        <w:pStyle w:val="Normal"/>
        <w:rPr>
          <w:rFonts w:ascii="Arial" w:hAnsi="Arial" w:cs="Arial"/>
          <w:sz w:val="28"/>
          <w:lang w:val="el-GR"/>
        </w:rPr>
      </w:pPr>
      <w:r>
        <w:rPr>
          <w:rFonts w:cs="Arial" w:ascii="Arial" w:hAnsi="Arial"/>
          <w:sz w:val="28"/>
          <w:lang w:val="el-GR"/>
        </w:rPr>
        <w:t>(38) Ει δοκει δε, και παραδειγματι αμυδρω τω σκοπω του λογου χρησομεθα. Εαν ουν ανθρωπος τις πηρος τας οψεις μη θεασαμενος ποτε πηγην υδατος ευρεθη, η τουτο αυτο το υδωρ οποιον εστι μη ειδως, ην δε απειρος τουτου και αγευστος· αυτος δε εξηγου τουτω τα περι της φυσεως των υδατων και οτι, φησι, καλον το υδωρ, λιμνας και φρεατα και θαλασσας ποταμων υποτιθεμενος· ο δε ηρετο μαθειν την φυσιν, την ιδεαν, την ποιοτητα, αυτην αυτου την ποσοτητα και πως κινειται και ποθεν την αρχην εχει και πως δια παντος εκχειται και ουκ εκλειπει. Τι προς ταυτα αν τω πυνθανομενω σου απεκριθης; Εγωγε ουν οιμαι, καν ει λιαν διαβατικωτατος ησθα και θεωρητικωτατος την διανοιαν, ουδαμως παραστησαι τω λογω ισχυσας την τουτου αρχην και ουσιαν και κινησιν, ουδ᾿ οποιον εστι τη ποσοτητι και ποιοτητι διδαξαι τον απειρως περι την μεθεξιν και θεωριαν εχοντα του τοιουτου καν ποσως ηδυνηθης. Ει δε περι ρεουσης και ορωμενης και κρατουμενης ουσιας ουτως ουκ εφικνουμεθα τι ειπειν η διερμηνευσαι τω λογω τοις πυνθανομενοις ημων, τις εστιν η φυσις αυτης και ποθεν η εκ ποιων ειδων την συστασιν εχει, πως αν τις των αγγελων η των απαντων αγιων τους αγνοουντας τα περι Θεου και τα κατ᾿ αυτον διδαξαι, οιος εστιν ο το παν ουσιωσας και τινα τα της ουσιας και δοξης αυτου, ισχυσει καν ολως ποτε; Ουδεις αν ουδαμως. Ο δε γε ιδειν καν ποσως αξιωθεις τον Θεον εν τη απροσιτω δοξη του απειρου και θειου φωτος αυτου τω τροπω ω προειρηκαμεν, διδασκαλιας ετερου ου δεηθησεται· εχει γαρ αυτον ολον εν εαυτω μενοντα και κινουμενον και λαλουντα και μυσταγωγουντα αυτον τα κεκρυμμενα τουτου μυστηρια κατα το υπ᾿ αυτου ειρημενον οσιωτατον λογιον· “Το μυστηριον μου, φησιν, εμοι και τοις εμοις”.</w:t>
      </w:r>
    </w:p>
    <w:p>
      <w:pPr>
        <w:pStyle w:val="Normal"/>
        <w:rPr>
          <w:rFonts w:ascii="Arial" w:hAnsi="Arial" w:cs="Arial"/>
          <w:sz w:val="28"/>
          <w:lang w:val="el-GR"/>
        </w:rPr>
      </w:pPr>
      <w:r>
        <w:rPr>
          <w:rFonts w:cs="Arial" w:ascii="Arial" w:hAnsi="Arial"/>
          <w:sz w:val="28"/>
          <w:lang w:val="el-GR"/>
        </w:rPr>
        <w:t xml:space="preserve">Αλλως δε θεασασθαι τουτον αμηχανον ει μη δια της (39) των εντολων αυτου ακριβους φυλακης, μη παραφθειρομενης δηλονοτι τη αμελεια και καταφρονησει της εργασιας αυτων εν μηδενι μηδαμως, αλλα διατηρουμενης και εργαζομενης εμμελως και σπουδαιως. Τοιγαρουν “και οσοι τω κανονι τουτω στοιχησουσιν” “ου μακραν ευρεθησονται της βασιλειας των ουρανων” αλλα κατα αναλογιαν της σπουδης και της μετα προθυμιας και εν χαρα εργασιας αυτων, η συντομωτερον η βραδυτερον, πλειον η ελαττον, τον μισθον της θεοπτιας κομισονται και κοινωνοι θειας γενησονται φυσεως και θεοι και θεσει και υιοι Θεου χρηματισουσιν εν Χριστω Ιησου τω Κυριω ημων, ω η δοξα και το κρατος συν τω Πατρι και τω παναγιω Πνευμα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ΘΕΟΛΟΓΙΚΟΣ   ΤΡΙΤΟΣ  (40)</w:t>
      </w:r>
    </w:p>
    <w:p>
      <w:pPr>
        <w:pStyle w:val="Heading2"/>
        <w:rPr>
          <w:rFonts w:ascii="Arial" w:hAnsi="Arial" w:cs="Arial"/>
          <w:lang w:val="el-GR"/>
        </w:rPr>
      </w:pPr>
      <w:r>
        <w:rPr>
          <w:rFonts w:cs="Arial" w:ascii="Arial" w:hAnsi="Arial"/>
          <w:lang w:val="el-GR"/>
        </w:rPr>
        <w:t>Και οτι, ει τι ο Πατηρ, τουτο και ο Υιος, και ει τι ο Υιος, τουτο και το Πνευμα το Αγιον, και οτι εν ταυτα πνευμα ομοτιμον, ομοουσιον και ομοθρονον.</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Αει μεν ο Θεος υμνουμενος τε και παρ᾿ ημων δοξαζομενος ο αναρχος Πατηρ, ο συναναρχος Υιος του Πατρος, το συναΐδιον και ομοουσιον του Πατρος και του Υιου παναγιον Πνευμα, η μια ταυτα φυσις και δοξα και συμφυΐα, η ομοουσιος Τριας, η μια θεοτης, η ομοτιμος ουσια και τρισυποστατος, η των ολων αρχη και υποστατικη και δημιουργος δυναμις, η ομοθρονος, η ομοδοξος, η μια εξουσια και παντοκρατορικη κυριοτης και βασιλεια, εις Θεος και εστι και λεγεται, ος ποτε μεν μονας θεωρουμενος τε και πιστευομενος μοναδικως παρ᾿ ημων και λατρευεται, ποτε δε τριας ομολογουμενος τριαδικως ανυμνειται εν διηρημεναις ταις υποστασεσιν, ως παρ᾿ αυτου του ενος της τρισυποστατου θεοτητος Κυριου ημων Ιησου Χριστου μεμυσταγωγημεθα, βαπτιζειν προτρεπομενου εις ονομα Πατρος και Υιου και Αγιου Πνευματος και παλιν ουτω λεγοντος· “Ο Πατηρ μου μειζων μου εστιν” ετερον εαυτον παρα τον Πατερα δεικνυντος, και “Εγω απ᾿ εμαυτου ποιω ουδεν” και παλιν· “’Ερωτησω τον Πατερα και αλλον παρακλητον πεμψει υμιν το Πνευμα (41) της αληθειας ο παρα του Πατρος εκπορευεται”, αλλον παλιν παρακλητον ονομαζων το Πνευμα.</w:t>
      </w:r>
    </w:p>
    <w:p>
      <w:pPr>
        <w:pStyle w:val="Normal"/>
        <w:rPr>
          <w:rFonts w:ascii="Arial" w:hAnsi="Arial" w:cs="Arial"/>
          <w:sz w:val="28"/>
          <w:lang w:val="el-GR"/>
        </w:rPr>
      </w:pPr>
      <w:r>
        <w:rPr>
          <w:rFonts w:cs="Arial" w:ascii="Arial" w:hAnsi="Arial"/>
          <w:sz w:val="28"/>
          <w:lang w:val="el-GR"/>
        </w:rPr>
        <w:t xml:space="preserve">Εντευθεν ουν ημιν η χαρις εννοειν διδωσι το εν κατα παντα της τρισυποστατου και ομοουσιου θεοτητος τε και βασιλειας και το ταυτον και ωσαυτως ον των αυτης υποστασεων της αϊδιου δοξης και αχωριστου ενοτητος, ως ειδεναι ολον εκεισε ειναι τον Πατερα μετα του Πνευματος, ενθα ολος οΥιος και Θεος ονομαζεται, και ολον εκεισε ειναι τον Υιον δια του Πνευματος εν οις ολος ο Θεος και Πατηρ ανυμνειται, και ολον εκεισε ειναι το Πνευμα το Αγιον, ενθα ολος ο Πατηρ τω Υιω συνομολογειται και συνδοξαζεται. Ουτω δε μυσταγωγηθεντες παρα του Πνευματος ταυτα ουτως εχειν ομοουσιως και ομοτιμως τα προσωπα, ειτ᾿ ουν ασυγχυτους ειναι τας υποστασεις αυτων και αδιαιρετους αμα εν τη μια τουτων και θεια των ολων υποστατικη φυσει τε και αιτια, οποταν προς τον Πατερα και Θεον αναγωμεθα τω συναναφεροντι Πνευματι δια του Λογου και τας χειρας εκτεινωμεν προς αυτον και τα ομματα, “Πατερ ημων” λεγομεν “ο εν τοις ουρανοις”. Οπηνικα δε τω μονογενει του Πατρος Υιω εν τω συνετιζοντι Πνευματι προσερχομεθα τας ευχας αποδουναι, “Ο μονογενης Υιος” λεγομεν “ο συναΐδιος Λογος του Θεου και Πατρος, ο μονος εκ μονου, ο εκ Θεου Θεος, ο αναρχος εξ αναρχου, ο εξ αϊδιου αΐδιος, ο εξ αιωνιου αιωνιος, το εκ του φωτος φως, η εκ της ζωης ζωη, ο εκ του απροσιτου απροσιτος, ο ακαταληπτος εξ ακαταληπτου, ο αφραστος εξ αφραστου, ο αναλλοιωτος εξ αναλλοιωτου, ο ακατανοητος εξ ακατανοητου, ιλασθητι ταις αμαρτιαις ημων”. Ουτω δε και το Πνευμα το Αγιον επικαλουμενοι λεγομεν· “Το Πνευμα το Αγιον το εκ του Πατρος αφραστως εκπορευομενον και δι᾿ Υιου ημιν επιφοιτων τοις πιστοις, Πνευμα ζωης και συνεσεως, Πνευμα αγιωσυνης (42) και τελειοτητος, Πνευμα το αγαθον, το σοφον, το φιλανθρωπον, το ηδυ, το ενδοξον, το τρεφον ομου και ποτιζον, το ελεουν, το φωτιζον, το δυναμουν, Πνευμα θειον υπομονης, Πνευμα χαρας μεταδοτικον, ευφροσυνης, σωφροσυνης, σοφιας, γνωσεως, πραοτητος, αμνησικακιας, αμεριμνιας των κατω, θεωριας των ανω, διωκτηριον ακηδιας, αμελειας απελατηριον, περιεργιας και πονηριας φυγαδευτηριον, Πνευμα μυστηριων δηλωτικον, αρραβων ουρανων βασιλειας, προφητειας πηγη, διδασκαλιας κρατηρ, αμαρτιας αναιρετικον, μετανοιας θυρα, την εισοδον τοις αγωνιζομενοις υποδεικνυον οια δη θυρωρος, Πνευμα αγαπης, ειρηνης, πιστεως, εγκρατειας, Πνευμα ποθου και ποθον εμποιουν, ελθε και ενσκηνωσον και μεινον εν ημιν αχωριστως, αδιαιρετως, αγιαζον και μεταποιουν και φωτιζον ημων τας καρδιας, ως ομοουσιον και ομοτιμον τω Υιω και τω Πατρι και ως θεους τους υποδεχομενους σε εργαζομενον και πασαν μεν αμαρτιαν εξαφανιζον, πασαν δε αρετην συνεισφερον τη εισοδω σου, ουκ εξωθεν ταυτα συνεπαγομενον, αλλ᾿ αυτο εκεινο υπαρχον παν οτιουν και εστιν αγαθον· εν οις γαρ εγκατοικησεις, εχουσιν ουσιωδως εν εαυτοις το παν αγαθον”. </w:t>
      </w:r>
    </w:p>
    <w:p>
      <w:pPr>
        <w:pStyle w:val="Normal"/>
        <w:rPr>
          <w:rFonts w:ascii="Arial" w:hAnsi="Arial" w:cs="Arial"/>
          <w:sz w:val="28"/>
          <w:lang w:val="el-GR"/>
        </w:rPr>
      </w:pPr>
      <w:r>
        <w:rPr>
          <w:rFonts w:cs="Arial" w:ascii="Arial" w:hAnsi="Arial"/>
          <w:sz w:val="28"/>
          <w:lang w:val="el-GR"/>
        </w:rPr>
        <w:t xml:space="preserve">Τοιγαρουν και ουχ ως διαιρουντες το ατμητον της ολικης εναδος, τρισι θεοις και ουχ ενι τον υμνον προσφερομεν, αλλ᾿ ως εν τω Πατρι τον Υιον και το Πνευμα, εν δε τω Υιω το Πνευμα και τον Πατερα, εν δε τω Πνευματι τον Πατερα προσκυνουντες και τον Υιον· α και μιαν φυσιν δοξαζομεν μιας τρισυποτατου θεοτητος, ομοουσιον, ομοδυναμον, αυτοδυναμον, παντοδυναμον, αυτοθελητον, συναΐδιον, συναναρχον, υπερουσιον, ασυγχυτον τε και αδιαιρετον. Ου γαρ αλλο και αλλο και αλλο ετερας και ετερας φυσεως, την μη τεμνομενην εναδα τε και θεοτητα διαιρουντες, φρονουμεν, εις εκφυλους αλλοτριοτητας ασυνετως εκκλινοντες, αλλ᾿ ενα ταυτα Θεον αδιαιρετως ταις υποστασεσι διαιρουμενον και ασυγχυτως (43) τη ενοτητι της μιας ουσιας ενουμενον εγνωμεν, ολον εν ταις υποστασεσιν ενιζομενον και ολον εν τη υπερουσιω εναδι τρισσουμενον· τον αυτον τρια τοις προσωποις και εν τη ενοτητι της ουσιας ειτε φυσεως χρη λεγειν. </w:t>
      </w:r>
    </w:p>
    <w:p>
      <w:pPr>
        <w:pStyle w:val="Normal"/>
        <w:rPr>
          <w:rFonts w:ascii="Arial" w:hAnsi="Arial" w:cs="Arial"/>
          <w:sz w:val="28"/>
          <w:lang w:val="el-GR"/>
        </w:rPr>
      </w:pPr>
      <w:r>
        <w:rPr>
          <w:rFonts w:cs="Arial" w:ascii="Arial" w:hAnsi="Arial"/>
          <w:sz w:val="28"/>
          <w:lang w:val="el-GR"/>
        </w:rPr>
        <w:t xml:space="preserve">Ουτω γαρ και ο μονογενης αυτος Υιος του Πατρος το κατα παντα ομοτιμον και ομοουσιον και ομοθρονον εαυτου μεθ᾿ αμα των ομοουσιων Πατρος και Πνευματος πασιν ημιν διετρανωσεν ουτως ειπων· “Εγω και ο Πατηρ εν εσμεν”. Και παλιν ετερωθι περι του Πνευματος, το εκ της ουσιας εκεινης απαραλλακτως ειναι δηλων, ουτω φησι· “Το Πνευμα της αληθειας, ο παρα του Πατρος εκπορευεται”. Ως γαρ εξ οφθαλμου, ητοι πηγης υδατος, υδωρ ο ποταμος εκπορευεται, ουτως εκ Θεου του Πατρος Θεος εκπορευεται το Πνευμα, διο και φησι· “Πνευμα ο Θεος και τους προσκυνουντας αυτον εν πνευματι και αληθεια δει προσκυνειν”. Ει ουν ο Πατηρ πνευμα εστι, και ο εξ αυτου γεννηθεις Υιος πνευμα δηλονοτι εστι· και τουτο δηλων ο Παυλος ελεγε· “Το δε πνευμα ο Κυριος εστιν”. Ει γαρ και σαρκα ανελαβεν, αλλα και ταυτην θεωσας πνευματικην απειργασατο. Πνευμα το Πνευμα το Αγιον, οτι εκ του Πατρος εκπορευεται και δια του Υιου διδοται τοις αναξιοις ημιν, ουχ ως μη θελον πεμπομενον η διανεμομενον, αλλ᾿ ως δι᾿ ενος της Τριαδος, αυτου του Υιου, τα τω Πατρι δοκουντα ως οικεια θεληματα εκπληρουν. Τη γαρ φυσει και τη ουσια και τη θελησει αμεριστος η Αγια Τριας, ταις δε υποστασεσι προσωπικως ονομαζεται Πατηρ, Υιος και Αγιον Πνευμα, εις ων ταυτα Θεος, ονομα δε αυτου Τριας, ος υπερανω παντος ονοματος ονομαζομενου και λογου και ρηματος ων υπερκειται και πασης διανοιας καταληψιν υπερεκπιπτει, μηδεν ων. </w:t>
      </w:r>
    </w:p>
    <w:p>
      <w:pPr>
        <w:pStyle w:val="Normal"/>
        <w:rPr>
          <w:rFonts w:ascii="Arial" w:hAnsi="Arial" w:cs="Arial"/>
          <w:sz w:val="28"/>
          <w:lang w:val="el-GR"/>
        </w:rPr>
      </w:pPr>
      <w:r>
        <w:rPr>
          <w:rFonts w:cs="Arial" w:ascii="Arial" w:hAnsi="Arial"/>
          <w:sz w:val="28"/>
          <w:lang w:val="el-GR"/>
        </w:rPr>
        <w:t>Αλλα συνες εντευθεν πως εν τα τρια η αγια λεγει Γραφη. (44) Καλον γαρ παλιν τα αυτα εν τοις αυτοις αναλαβειν και ειπειν, επειδη και το εντρυφαν τοις τοιουτοις αει ηδονην εμποιει τω τα τοιαυτα θεοπρεπως ειδοτι τρυφαν και τας ψυχικας αισθησεις αυτου ο λογος θειος καθαγιαζει. “Πνευμα” φησιν  “ο Θεος”, τουτο δε και ο Υιος, ωσπερ ειρηται. Ει ουν “ο Θεος  πνευμα εστι” και το “πνευμα ο Κυριος” και ο Κυριος πνευμα παρα της θειας καλειται Γραφης, εν πνευμα εστιν εν τρισι προσωποις ειτ᾿ ουν υποστασεσι γνωριζομενον ο Θεος ( καθως εφη τουτο παραδηλων ο Υιος “εν”), ισοδυναμον, ομοθρονον, ομοφυες, ομοουσιον. Ταυτα δια τουτο ουτως ειρηται πνευμα εν, ινα μηδεμιαν ανισοτητα υπεροχης η υφεσεως υπολαβης εν τοις τρισι της Τριαδος προσωποις, μητε μην ολως καθ᾿ οιονδηποτε τροπον εν αυτοις χωρισμον· ου γαρ δια τουτο, αλλ᾿ οπως δια μονων των ονοματων τα προσωπα, αυτας δη τας υποστασεις, εκδιδαχθης, ειρηνται. Ουτω ταυτα μαθων και ουτω καλως τα περι Θεου μυσταγωγηθεις, μηδεν περαιτερω πολυπραγμονων εκζητησης, πιστει δε μονη ταυτα παραδεξαμενος μεχρι τουτου στηθι, ακαταληπτα παντη τα υπερ ταυτα και πληροφορουμενος και ομολογων.</w:t>
      </w:r>
    </w:p>
    <w:p>
      <w:pPr>
        <w:pStyle w:val="Normal"/>
        <w:rPr>
          <w:rFonts w:ascii="Arial" w:hAnsi="Arial" w:cs="Arial"/>
          <w:sz w:val="28"/>
          <w:lang w:val="el-GR"/>
        </w:rPr>
      </w:pPr>
      <w:r>
        <w:rPr>
          <w:rFonts w:cs="Arial" w:ascii="Arial" w:hAnsi="Arial"/>
          <w:sz w:val="28"/>
          <w:lang w:val="el-GR"/>
        </w:rPr>
        <w:t>Ινα δε ειδης και τα της θειας φυσεως ιδια, πως ο Θεος και τα περι Θεον και τα απο Θεου και τα εν τω Θεω παντα εν φως εστιν, εν εκαστη των υποστασεων προσκυνουμενον και εν πασι τοις ιδιωμασιν αυτου και χαρισμασι καθορωμενον, και ουτω σε ταυτα μυσταγωγησομεν. “Ο Θεος φως εστι” και φως απειρον τε και ακαταληπτον· τα γαρ περι αυτον φως εισιν ενουμενα τε και διαιρουμενα τοις προσωποις αδιαιρετως και - ινα καθ᾿ εν σοι τα αδιαιρεται διαιρων ειπω - ο Πατηρ φως εστιν, ο Υιος φως εστι, το Πνευμα το Αγιον φως· εν ταυτα φως απλουν, (45) ασυνθετον, αχρονον, συναΐδιον, ομοτιμον και ομοδοξον. Προς τουτοις και τα εξ αυτου παντα φως εισιν ως εκ φωτος ημιν χορηγουμενα· η ζωη φως, η αθανασια φως, η πηγη της ζωης φως, το υδωρ το ζων φως, η αγαπη, η ειρηνη, η αληθεια, η θυρα της βασιλειας των ουρανων, αυτη φως η βασιλεια των ουρανων· ο νυμφων φως, η παστας, ο παραδεισος, η του παραδεισου τρυφη, η γη των πραεων, οι στεφανοι της ζωης, αυτα τα των αγιων ενδυματα φως· ο Χριστος ο Ιησους, ο σωτηρ και βασιλευς του παντος, φως· ο αρτος της αχραντου σαρκος αυτου φως, το ποτηριον του τιμιου αυτου αιματος φως, η αναστασις αυτου φως, το προσωπον αυτου φως· η χειρ, ο δακτυλος, το στομα αυτου φως, οι οφθαλμοι αυτου φως· ο Κυριος φως, η φωνη αυτου ως εκ φωτος φως, ο Παρακλητος φως· ο μαργαριτης, ο κοκκος του σιναπεως, η αμπελος η αληθινη, η ζυμη, η ελπις, η πιστις φως.</w:t>
      </w:r>
    </w:p>
    <w:p>
      <w:pPr>
        <w:pStyle w:val="Normal"/>
        <w:rPr>
          <w:rFonts w:ascii="Arial" w:hAnsi="Arial" w:cs="Arial"/>
          <w:sz w:val="28"/>
          <w:lang w:val="el-GR"/>
        </w:rPr>
      </w:pPr>
      <w:r>
        <w:rPr>
          <w:rFonts w:cs="Arial" w:ascii="Arial" w:hAnsi="Arial"/>
          <w:sz w:val="28"/>
          <w:lang w:val="el-GR"/>
        </w:rPr>
        <w:t xml:space="preserve">Ταυτα τοιγαρουν και ετερα τουτων, οσα αν δια προφητων και αποστολων ακουεις λεγομενα περι της ανεκφραστου και υπερουσιου θεοτητος, αυτην ουσιωδως τα παντα ειναι μοι νοει την μιαν υπεραρχιον αρχην, την εν μοναδι τριαδικου προσκυνουμενην φωτος. Εις γαρ Θεος εν Πατρι και Υιω και Αγιω Πνευματι, φως ων απροσιτον τε και προαιωνιον, ο και πολυωνυμον υπαρχον καλειται παντα τα ειρημενα και τουτων ετερα πλειονα· και ου μονον ταυτα καλειται, αλλα και ενεργει, ως παρα των εξ αυτης της πειρας διδαχθεντων και τη θεωρια πιστωθεντων και βεβαιωθεντων περι των προσοντων καλων τω υπεραγαθω Θεω εμαθον. Και ινα προς τοις ειρημενοις και ετερα σοι φωτα Θεου παραδηλωσω τινα, η αγαθοτης αυτου φως, το ελεος αυτου, η ευσπλαγχνια, ο ασπασμος αυτου φως, (46) η χρηστοτης αυτου φως, η ραβδος, η βακτηρια και η παρακλησις αυτου φως. </w:t>
      </w:r>
    </w:p>
    <w:p>
      <w:pPr>
        <w:pStyle w:val="Normal"/>
        <w:rPr>
          <w:rFonts w:ascii="Arial" w:hAnsi="Arial" w:cs="Arial"/>
          <w:sz w:val="28"/>
          <w:lang w:val="el-GR"/>
        </w:rPr>
      </w:pPr>
      <w:r>
        <w:rPr>
          <w:rFonts w:cs="Arial" w:ascii="Arial" w:hAnsi="Arial"/>
          <w:sz w:val="28"/>
          <w:lang w:val="el-GR"/>
        </w:rPr>
        <w:t xml:space="preserve">Ει δε και εν ημιν τα πλειονα τουτων η και παντα προσειναι λεγονται, αλλ᾿ ημιν μεν ως ανθρωποις, εκεινω δε ταυτα προσεστιν ως Θεω. Και ινα μη κατοκνησω καθ᾿ εν σοι ταυτα παλιν ειπειν, Πατηρ ονομαζεται ο Θεος, πατερες καλουνται και των ανθρωπων οι πλειονες· Υιος Θεου ο Χριστος και Θεος, υιοι παλιν ανθρωπων ημεις· Πνευμα Θεου το παναγιον Πνευμα, πνευματα λεγονται και ημων αι ψυχαι· ζωη ο Θεος, ζην λεγομεθα και ημεις· αγαπη ο Θεος, αγαπην εχουσιν εις αλληλους και οι λιαν αμαρτωλοι. Τι ουν; Την των ανθρωπων αγαπην καλεσεις Θεον; Απαγε της βλασφημιας!  Αλλ᾿ ειρηνην την εις αλληλους εν τω μη διαμαχεσθαι η αμφιβαλλειν περι τινος, τουτο    ειποις ειναι “ειρηνην την υπερεχουσαν παντα νουν”; Ουμενουν. Αλλα αληθειαν Θεου το μη ειπειν σε λογον ψευδη προς τινα; Ουδαμως. Ωσπερ γαρ λογοι μεν ανθρωπων ρευστοι και διακενης, ο δε του Θεου Λογος ζων τε εστι και ενυποστατος και ενεργης, Θεος αληθης, ουτω δη και η αληθεια, ο Θεος, υπερ εννοιαν και υπερ λογον ανθρωπων εστιν· ατρεπτος, αρρευστος, ενυποστατος τε υπαρχει και ζων. Ουτω τοιγαρουν ουτε το υδωρ το παρ᾿ ημιν ως το υδωρ εκεινο το ζων, ουτε ο αρτος ο παρ᾿ ημιν ως εκεινος ο αρτος εστιν, αλλα καθαπερ ανωθεν ειρηται, απαντα φως εκεινα και φως εν ο Θεος, ου μετασχων τις τη μετοχη εκεινου μετοχος αμφοιν γινεται παντων ων ειπομεν αγαθων. Γινεται δε και πραος και ταπεινος· ταυτα δε παλιν φως συν τοις ειρημενοις εισι, μαλλον δε συν τω φωτι εχει και ταυτα ο εχων εκεινο το φως. </w:t>
      </w:r>
    </w:p>
    <w:p>
      <w:pPr>
        <w:pStyle w:val="Normal"/>
        <w:rPr>
          <w:rFonts w:ascii="Arial" w:hAnsi="Arial" w:cs="Arial"/>
          <w:sz w:val="28"/>
          <w:lang w:val="el-GR"/>
        </w:rPr>
      </w:pPr>
      <w:r>
        <w:rPr>
          <w:rFonts w:cs="Arial" w:ascii="Arial" w:hAnsi="Arial"/>
          <w:sz w:val="28"/>
          <w:lang w:val="el-GR"/>
        </w:rPr>
        <w:t xml:space="preserve">Αλλα γαρ συναμα τουτοις και εγρηγορσις λεγεται ο Θεος, ως διεγειρων προς τα καλα την ψυχην του ανθρωπου εφ᾿ ην κατοικει, (47) ος αυτη γινεται παν αγαθον· και ουχ υστερειται, ενοικον εχουσα τον Θεον η τοιαυτη, παντος αγαθου, αλλ᾿ εμπιπλαται και περισσευει αει εν πασι τοις απορρητοις εκεινοις αγαθοις του Θεου, συνδιαιτωμενη και συνευφραινομενη ταις ταξεσι των ουρανιων δυναμεων, ων γενοιτο και παντας ημας επιτυχειν και εν απολαυσει τουτων πλουσια γενεσθαι, χαριτι και φιλανθρωπια του Κυριου ημων Ιησου Χριστου, ω η δοξα και το κρατος συν τω Πατρι και τω Αγιω Πνευμα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Heading1"/>
        <w:rPr>
          <w:rFonts w:ascii="Arial" w:hAnsi="Arial" w:cs="Arial"/>
          <w:lang w:val="el-GR"/>
        </w:rPr>
      </w:pPr>
      <w:r>
        <w:rPr>
          <w:rFonts w:cs="Arial" w:ascii="Arial" w:hAnsi="Arial"/>
          <w:lang w:val="el-GR"/>
        </w:rPr>
        <w:t xml:space="preserve">ΒΙΒΛΟΣ ΤΩΝ ΗΘΙΚΩΝ </w:t>
      </w:r>
    </w:p>
    <w:p>
      <w:pPr>
        <w:pStyle w:val="Heading2"/>
        <w:rPr>
          <w:rFonts w:ascii="Arial" w:hAnsi="Arial" w:cs="Arial"/>
          <w:lang w:val="el-GR"/>
        </w:rPr>
      </w:pPr>
      <w:r>
        <w:rPr>
          <w:rFonts w:cs="Arial" w:ascii="Arial" w:hAnsi="Arial"/>
          <w:lang w:val="el-GR"/>
        </w:rPr>
        <w:t>ΛΟΓΟΣ  Α΄. (49)</w:t>
      </w:r>
    </w:p>
    <w:p>
      <w:pPr>
        <w:pStyle w:val="Heading2"/>
        <w:rPr>
          <w:rFonts w:ascii="Arial" w:hAnsi="Arial" w:cs="Arial"/>
          <w:lang w:val="el-GR"/>
        </w:rPr>
      </w:pPr>
      <w:r>
        <w:rPr>
          <w:rFonts w:cs="Arial" w:ascii="Arial" w:hAnsi="Arial"/>
          <w:lang w:val="el-GR"/>
        </w:rPr>
        <w:t xml:space="preserve">Κεφαλαια του λογου.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α΄. Μερικη τις φυσιολογια περι της του κοσμου κτισεως και της πλασεως του Αδαμ. </w:t>
      </w:r>
    </w:p>
    <w:p>
      <w:pPr>
        <w:pStyle w:val="Normal"/>
        <w:rPr>
          <w:rFonts w:ascii="Arial" w:hAnsi="Arial" w:cs="Arial"/>
          <w:sz w:val="28"/>
          <w:lang w:val="el-GR"/>
        </w:rPr>
      </w:pPr>
      <w:r>
        <w:rPr>
          <w:rFonts w:cs="Arial" w:ascii="Arial" w:hAnsi="Arial"/>
          <w:sz w:val="28"/>
          <w:lang w:val="el-GR"/>
        </w:rPr>
        <w:t xml:space="preserve">β΄. Περι της παραβασεως και της εξοριας του Αδαμ. </w:t>
      </w:r>
    </w:p>
    <w:p>
      <w:pPr>
        <w:pStyle w:val="Normal"/>
        <w:rPr>
          <w:rFonts w:ascii="Arial" w:hAnsi="Arial" w:cs="Arial"/>
          <w:sz w:val="28"/>
          <w:lang w:val="el-GR"/>
        </w:rPr>
      </w:pPr>
      <w:r>
        <w:rPr>
          <w:rFonts w:cs="Arial" w:ascii="Arial" w:hAnsi="Arial"/>
          <w:sz w:val="28"/>
          <w:lang w:val="el-GR"/>
        </w:rPr>
        <w:t xml:space="preserve">γ΄. Περι της του Λογου σαρκωσεως και κατα τινα τροπον δι᾿ ημας εσαρκωθη. </w:t>
      </w:r>
    </w:p>
    <w:p>
      <w:pPr>
        <w:pStyle w:val="Normal"/>
        <w:rPr>
          <w:rFonts w:ascii="Arial" w:hAnsi="Arial" w:cs="Arial"/>
          <w:sz w:val="28"/>
          <w:lang w:val="el-GR"/>
        </w:rPr>
      </w:pPr>
      <w:r>
        <w:rPr>
          <w:rFonts w:cs="Arial" w:ascii="Arial" w:hAnsi="Arial"/>
          <w:sz w:val="28"/>
          <w:lang w:val="el-GR"/>
        </w:rPr>
        <w:t xml:space="preserve">δ΄. Πως αυθις η κτισις μελλει ανακαινισθηναι και γενεσθαι καινους ουρανους και καινην γην κατα τον θειον Αποστολον. </w:t>
      </w:r>
    </w:p>
    <w:p>
      <w:pPr>
        <w:pStyle w:val="Normal"/>
        <w:rPr>
          <w:rFonts w:ascii="Arial" w:hAnsi="Arial" w:cs="Arial"/>
          <w:sz w:val="28"/>
          <w:lang w:val="el-GR"/>
        </w:rPr>
      </w:pPr>
      <w:r>
        <w:rPr>
          <w:rFonts w:cs="Arial" w:ascii="Arial" w:hAnsi="Arial"/>
          <w:sz w:val="28"/>
          <w:lang w:val="el-GR"/>
        </w:rPr>
        <w:t>ε΄. Οποια εσται η εσχατη λαμπροτης της κτισεως· εν ω και περι αγγελων και περι ψυχης.</w:t>
      </w:r>
    </w:p>
    <w:p>
      <w:pPr>
        <w:pStyle w:val="Normal"/>
        <w:rPr>
          <w:rFonts w:ascii="Arial" w:hAnsi="Arial" w:cs="Arial"/>
          <w:sz w:val="28"/>
          <w:lang w:val="el-GR"/>
        </w:rPr>
      </w:pPr>
      <w:r>
        <w:rPr>
          <w:rFonts w:cs="Arial" w:ascii="Arial" w:hAnsi="Arial"/>
          <w:sz w:val="28"/>
          <w:lang w:val="el-GR"/>
        </w:rPr>
        <w:t xml:space="preserve">στ΄. Πως ενουνται τω Χριστω και Θεω και εν γινονται μετ᾿ αυτου παντες οι αγιοι. </w:t>
      </w:r>
    </w:p>
    <w:p>
      <w:pPr>
        <w:pStyle w:val="Normal"/>
        <w:rPr>
          <w:rFonts w:ascii="Arial" w:hAnsi="Arial" w:cs="Arial"/>
          <w:sz w:val="28"/>
          <w:lang w:val="el-GR"/>
        </w:rPr>
      </w:pPr>
      <w:r>
        <w:rPr>
          <w:rFonts w:cs="Arial" w:ascii="Arial" w:hAnsi="Arial"/>
          <w:sz w:val="28"/>
          <w:lang w:val="el-GR"/>
        </w:rPr>
        <w:t>ζ΄. Πως δει πληρωθηναι τον ανω κοσμον και οποιος τις εστι και κατα τινα τροπον πληρωθησεται.</w:t>
      </w:r>
    </w:p>
    <w:p>
      <w:pPr>
        <w:pStyle w:val="Normal"/>
        <w:rPr>
          <w:rFonts w:ascii="Arial" w:hAnsi="Arial" w:cs="Arial"/>
          <w:sz w:val="28"/>
          <w:lang w:val="el-GR"/>
        </w:rPr>
      </w:pPr>
      <w:r>
        <w:rPr>
          <w:rFonts w:cs="Arial" w:ascii="Arial" w:hAnsi="Arial"/>
          <w:sz w:val="28"/>
          <w:lang w:val="el-GR"/>
        </w:rPr>
        <w:t>η΄. Οτι ει μη παντες οι προωρισμενοι κατα γενεας και γενεας τεχθησονται εως εσχατης ημερας και πληρωθησονται, ο ανω κοσμος ου πληρωθησεται.</w:t>
      </w:r>
    </w:p>
    <w:p>
      <w:pPr>
        <w:pStyle w:val="Normal"/>
        <w:rPr>
          <w:rFonts w:ascii="Arial" w:hAnsi="Arial" w:cs="Arial"/>
          <w:sz w:val="28"/>
          <w:lang w:val="el-GR"/>
        </w:rPr>
      </w:pPr>
      <w:r>
        <w:rPr>
          <w:rFonts w:cs="Arial" w:ascii="Arial" w:hAnsi="Arial"/>
          <w:sz w:val="28"/>
          <w:lang w:val="el-GR"/>
        </w:rPr>
        <w:t xml:space="preserve">θ΄. Εις τον ρητον του Ευαγγελιου· “Ωμοιωθη η βασιλεια των ουρανων βασιλει”. Και τις εστιν ο γαμος ο μυστικος του Θεου. </w:t>
      </w:r>
    </w:p>
    <w:p>
      <w:pPr>
        <w:pStyle w:val="Normal"/>
        <w:rPr>
          <w:rFonts w:ascii="Arial" w:hAnsi="Arial" w:cs="Arial"/>
          <w:sz w:val="28"/>
          <w:lang w:val="el-GR"/>
        </w:rPr>
      </w:pPr>
      <w:r>
        <w:rPr>
          <w:rFonts w:cs="Arial" w:ascii="Arial" w:hAnsi="Arial"/>
          <w:sz w:val="28"/>
          <w:lang w:val="el-GR"/>
        </w:rPr>
        <w:t xml:space="preserve">ι΄. Οτι και παντες οι αγιοι τον Λογον του Θεου εν εαυτοις συλλαμβανουσι τη Θεοτοκω παραπλησιως και γεννωσιν αυτον και γενναται εν αυτοις και γεννωνται υπ᾿ αυτου· και πως υιοι και αδελφοι και μητερες αυτου χρηματιζουσιν. </w:t>
      </w:r>
    </w:p>
    <w:p>
      <w:pPr>
        <w:pStyle w:val="Normal"/>
        <w:rPr>
          <w:rFonts w:ascii="Arial" w:hAnsi="Arial" w:cs="Arial"/>
          <w:sz w:val="28"/>
          <w:lang w:val="el-GR"/>
        </w:rPr>
      </w:pPr>
      <w:r>
        <w:rPr>
          <w:rFonts w:cs="Arial" w:ascii="Arial" w:hAnsi="Arial"/>
          <w:sz w:val="28"/>
          <w:lang w:val="el-GR"/>
        </w:rPr>
        <w:t xml:space="preserve">ια΄. Εις το ρητον του Ευαγγελιου· “Και απεστειλε τους δουλους αυτου καλεσαι τους κεκλημενους εις τους γαμους και ουκ ηθελον ελθειν”. </w:t>
      </w:r>
    </w:p>
    <w:p>
      <w:pPr>
        <w:pStyle w:val="Normal"/>
        <w:rPr>
          <w:rFonts w:ascii="Arial" w:hAnsi="Arial" w:cs="Arial"/>
          <w:sz w:val="28"/>
          <w:lang w:val="el-GR"/>
        </w:rPr>
      </w:pPr>
      <w:r>
        <w:rPr>
          <w:rFonts w:cs="Arial" w:ascii="Arial" w:hAnsi="Arial"/>
          <w:sz w:val="28"/>
          <w:lang w:val="el-GR"/>
        </w:rPr>
        <w:t xml:space="preserve">ιβ΄. (50) Οτι ου χρη προ της εργασιας των εντολων και της εις αρετην προκοπης τε και τελειωσεως τα κεκρυμμενα μυστηρια της βασιλειας των ουρανων ερευναν των αμυητων τινα· και οτι εν τη δευτερα του Κυριου ελευσει παντες αλληλους γνωριζουσιν οι αγιοι. </w:t>
      </w:r>
    </w:p>
    <w:p>
      <w:pPr>
        <w:pStyle w:val="Normal"/>
        <w:rPr>
          <w:rFonts w:ascii="Arial" w:hAnsi="Arial" w:cs="Arial"/>
          <w:sz w:val="28"/>
          <w:lang w:val="el-GR"/>
        </w:rPr>
      </w:pPr>
      <w:r>
        <w:rPr>
          <w:rFonts w:cs="Arial" w:ascii="Arial" w:hAnsi="Arial"/>
          <w:sz w:val="28"/>
          <w:lang w:val="el-GR"/>
        </w:rPr>
        <w:t xml:space="preserve">Α μεν ουν απολογησασθαι και ειπειν εδει προς τους αντιδιατιθεμενους ημιν και τας πικρας γλωσσαλγιας αυτων αις το προσπεσον απαν ομου κατασυρεται, καν ει τι των τιμιωτερων εστιν, ικανως εχει και ως ο Λογος τον λογον ευωδωσεν, ινα μη εξ ημων η τα της ευδρομιας του λογου και των ευστοχων βολιδων αυτου, αλλ᾿ η ανωθεν και απο της του Πνευματος συμμαχιας, παρ᾿ ου πασιν ευοδουται το κατορθουμενον. Χρεων δε αρτι της προς εκεινουτς ληξαντας στασεως ιδειν και κατασκοπησαι και σκεψασθαι τινα τα υπο Θεου χαρισθεντα ημιν, Παυλω τω θειω πειθομενους, τις ο πλουτος της προς ημας αυτου αγαθοτητος, ον ημιν απ᾿ αρχης εχαρισατο κτισεως, τις η πλασις ημων και πως παρεβημεν την δοθεισαν ανωθεν εντολην και των αθανατων εκεινων αγαθων εξεπεσομεν, τις δε ο νυν βιος και τις ο κοσμος ουτος υφ᾿ ον και μεθ᾿ ον το παν οραται κινουμενον, και τινα τα μετα ταυτα διαδεξομενα τους προσκυνητας της Τριαδος ημας. Αρξομαι δε εντευθεν, αρχην του λογου ποιουμενος τον Θεο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α΄. Μερικη τις φυσιολογια περι της του κοσμου κτισεως και της πλασεως του Αδαμ.  (50)</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Ο Θεος ουχι τον παραδεισον μονον, ως αν τινες οιονται, τοις πρωτοπλαστοις δεδωκεν εξ αυτης αρχης, (51) ουτε αφθαρτον μονον εκεινον εδημιουργησεν, αλλα πολλω μαλλον προ εκεινου την απασαν γην, ταυτην δη ην ημεις κατοικουμεν, και τα εν τη γη απαντα, ου μην αλλα και τον ουρανον και τα εν αυτω εν πεντε ημεραις παραγαγων, τη εκτη ημερα επλασε τον Αδαμ και πασης της ορωμενης κτισεως κυριον αυτον και βασιλεα κατεστησε. Και ουτε η Ευα παραχθεισα ην τοτε ουτε μην ο παραδεισος, αλλ᾿ ουτος ο κοσμος ωσπερ τις παραδεισος υπο του Θεου γεγονεν εις, αφθαροτος μεν, υλικος δε και αισθητος παραχθεις· τουτον, ως ειρηται, τω Αδαμ και τοις εξ αυτου εις απολαυσιν δεδωκεν. Αλλα μη φανη σοι τουτο παραδοξον, αναμεινον δε τον λογον και εξ αυτης της θειας Γραφης αποδειξει τουτο σαφεστατα. Γεγραπται γαρ· “Εν αρχη εποιησεν ο Θεος τον ουρανον και την γην· η δε γη ην αορατος και ακατασκευαστος”. Καθεξης δε τα λοιπα απαντα εργα της του Θεου δημιουργιας ακριβως εξηγουμενος, μετα το ειπειν· “Και εγενετο εσπερα και εγενετο πρωΐ, ημερα πεμπτη”, επηγαγε· “Και ειπεν ο Θεος· ποιησωμεν ανθρωπον κατ᾿ εικονα ημετεραν και καθ᾿ ομοιωσιν και αρχετωσαν των ιχθυων της θαλασσης και των πετεινων του ουρανου και των κτηνων και πασης της γης και παντων των ερπετων των ερποντων επι της γης. Και εποιησεν ο Θεος τον ανθρωπον, κατ᾿ εικονα Θεου εποιησεν αυτον, αρσεν και θηλυ εποιησεν αυτους”. Αρσεν δε και θηλυ λεγει ουχ ως της Ευας ηδη γενομενης, αλλ᾿ ως εν τη του Αδαμ πλευρα ουσης και αυτω συνουσης· και τουτο μετα ταυτα σαφεστερον γνωσεσθε. “Και ευλογησεν αυτους ο Θεος λεγων· αυξανεσθε και πληθυνεσθε και πληρωσατε την γην και κατακυριευσατε αυτης και αρχετε των ιχθυων της θαλασσης και των πετεινων του ουρανου και παντων των κτηνων και πασης της γης και παντων των ερπετων των ερποντων επι της γης”. </w:t>
      </w:r>
    </w:p>
    <w:p>
      <w:pPr>
        <w:pStyle w:val="Normal"/>
        <w:rPr>
          <w:rFonts w:ascii="Arial" w:hAnsi="Arial" w:cs="Arial"/>
          <w:sz w:val="28"/>
          <w:lang w:val="el-GR"/>
        </w:rPr>
      </w:pPr>
      <w:r>
        <w:rPr>
          <w:rFonts w:cs="Arial" w:ascii="Arial" w:hAnsi="Arial"/>
          <w:sz w:val="28"/>
          <w:lang w:val="el-GR"/>
        </w:rPr>
        <w:t xml:space="preserve">(52) Ορας πως τουτον ολον τον κοσμον, ως ενα παραδεισον, τω ανθρωπω εξ αρχης δεδωκεν ο Θεος; Ποιαν γαρ αλλην γην λεγει, ει μη ταυτην εν η και νυν, ως ειρηται κατοικουμεν ημεις, ετεραν δε ουδαμως; Διο και επιφερων φησι· “Και ειπεν ο Θεος· Ιδου δεδωκα υμιν παντα χορτον σποριμον σπειρον σπερμα ο εστιν επανω της γης· και παν ξυλον ο εχει εν εαυτω καρπον σπερματος σποριμου υμιν εσται εις βρωσιν και πασι τοις θηριοις της γης και πασι τοις πετεινοις του ουρανου και παντι ερπετω ερποντι επι της γης”. Ειδες πως τα ορωμενα απαντα, τα τε εν τη και τα εν τη θαλασση, τω Αδαμ και ημιν τοις εξ αυτου δεδωκεν εις απολαυσιν και ουχι τον παραδεισον μονον αυτω εχαρισατο; Οσα γαρ τω Αδαμ ειπεν, ως προς παντας ημας ταυτα ελεγε, καθως και προς τους αποστολους υστερον ο αυτος δια του ζωντος Λογου εφη· “Α δε λεγω υμιν, πασι λεγω”, ως ειδως οτι εις απειρα πληθη και αναριθμητα εμελλε το γενος ημιν πληθυνθηναι επι της γης. Ει γαρ και παραβαντες την εντολην αυτου και βιουν και αποθνησκειν κατακριθεντες εις τοσουτον πληθος οι ανθρωποι εγενομεθα, εννοει μοι οσοι εμελλον ειναι οι απο κτισεως κοσμου γεννηθεντες, ει μη απεθανον, οποιαν δε ζωην και διαγωγην εχειν εν αφθαρτω κοσμω αφθαρτοι διατηρουμενοι και αθανατοι, αναμαρτητον δηλονοτι και αλυπον, αμεριμνον τε και αμοχθον διανυοντες βιον, οπως τε κατα προκοπην της φυλακης των εντολων του Θεου και της εργασιας των αγαθων εννοιων εις τελειοτεραν εμελλον αναγεσθαι κατα καιρον δοξαν τε και αλλοιωσιν, πλησιαζοντες τω Θεω και τας πηγαζουσαις αυγαις της θεοτητος, την μεν ψυχην λαμπροτεραν εκαστου γινεσθαι, το δε αισθητον και υλωδς σωμα εις αυλον και πνευματικον υπερ αισθησιν πασαν μεταποιεισθαι τε και μεταβαλλεσθαι· οποση δε και η εκ της μετ᾿ αλληλων διαγωγης (53) ευφροσυνη και αγαλλιασις ημιν προσγινεσθαι εμελλεν, αρρητος παντως τω οντι και λογισμοις ανεπιβατος. </w:t>
      </w:r>
    </w:p>
    <w:p>
      <w:pPr>
        <w:pStyle w:val="Normal"/>
        <w:rPr>
          <w:rFonts w:ascii="Arial" w:hAnsi="Arial" w:cs="Arial"/>
          <w:sz w:val="28"/>
          <w:lang w:val="el-GR"/>
        </w:rPr>
      </w:pPr>
      <w:r>
        <w:rPr>
          <w:rFonts w:cs="Arial" w:ascii="Arial" w:hAnsi="Arial"/>
          <w:sz w:val="28"/>
          <w:lang w:val="el-GR"/>
        </w:rPr>
        <w:t xml:space="preserve">Αλλ᾿ επι το προκειμενον επανελθωμεν. Ωσπερ ουν χωραν μιαν η αγρον ενα, ινα τα αυτα παλιν ειπω, ουτω τον κοσμον απαντα τω Αδαμ, ως ειρηται, εχαρισατο. Ταυτα δε εν ταις εξ ημεραις συνετελεσεν ο Θεος· και ακουε της θειας Γραφης τουτο δηλουσης σαφεστατα. Μετα γαρ το ειπειν· “Και εποιησεν ο Θεος τον ανθρωπον, κατ᾿ εικονα Θεου εποιησεν αυτον· αρσεν και θηλυ εποιησεν αυτους και ευλογησεν αυτους” και τα λοιπα καθεξης, τοτε επηγαγεν ουτως ειπων· “Και ειδεν ο Θεος παντα οσα εποιησεν και ιδου καλα λιαν· και εγενετο εσπερα και εγενετο πρωΐ, ημερα εκτη· και συνετελεσεν ο Θεος εν τη ημερα τη εκτη τα εργα αυτου α εποιησε, και κατεπαυσεν ο Θεος εν τη ημερα τη εβδομη απο παντων των εργων αυτου ων ηρξατο ο Θεος ποιησαι”. Ειτα βουλομενος διδαξαι ημας οπως εποιησε τον ανθρωπον ο Θεος και ποθεν, ανακεφαλαιωσαμενος τον λογον, ουτω πως παλιν φησιν· “Αυτη η βιβλος γενεσεως ουρανου τε και γης, οτε εγενετο”· και μετ᾿ ολιγα· “Και επλασεν ο Θεος τον ανθρωπον χουν απο της γης”, οπερ χρη εννοειν ουτως· εποιησε δε ο Θεος τον ανθρωπον χουν λαβων απο της γης, “και ενεφυσησεν εις το προσωπον αυτου πνοην ζωης και εγενετο ο ανθρωπος εις ψυχην ζωσαν”. </w:t>
      </w:r>
    </w:p>
    <w:p>
      <w:pPr>
        <w:pStyle w:val="Normal"/>
        <w:rPr>
          <w:rFonts w:ascii="Arial" w:hAnsi="Arial" w:cs="Arial"/>
          <w:sz w:val="28"/>
          <w:lang w:val="el-GR"/>
        </w:rPr>
      </w:pPr>
      <w:r>
        <w:rPr>
          <w:rFonts w:cs="Arial" w:ascii="Arial" w:hAnsi="Arial"/>
          <w:sz w:val="28"/>
          <w:lang w:val="el-GR"/>
        </w:rPr>
        <w:t xml:space="preserve">Τον ουν τροπον της δημιουργιας δηλον ποιησας ημιν, τοτε καθαπερ ανθρωπος τις βασιλευς η αρχων και πλουσιος την υπ᾿ αυτου δεσποζομενην χωραν και γην ουτε πολιν πασαν περιτειχισας μονον ποιει, ουτε οικον ενα περιφραξας ολην αποτελει, αλλα εις πολλα την μιαν διαχωρισας, την μεν σποριμην ειναι εα, την δε εις αμπελωνα αφοριζει, ετεραν χερσον ειναι αφιησιν, εν ενι δε μερει και τοπω (54) τερπνω τε και περικαλλει τας κατασκηνωσεις ποιειται, ενθα και παλατια οικοδομει και οικους κατασκευαζει, λουτρα τε κτιζει και παραδεισους φυτευει και παντοιας εκεισε απολαυσεις επινοει και φραγμον εξωθεν τουτων απαντων περιτιθει, κλεις τε και πυλας ανοιγομενας και κλειομενας ποιει· ου μονον δε, αλλα και φυλακας, ει και μηδενα πτοειται, αποκαθιστα, ως αν το αυτου οικητηριον περιφανεστατον και ενηλλαγμενον η δια παντων και ινα τοις μεν αγνωμοσι φιλοις και πονηροις και αυτοις τοις προσκεκρουκοσι των υπο χειρα και δουλων, ει ποτε τινες τοιουτοι φανωσιν, αβατος εσται, τοις δε γνησιοις και πιστοις φιλοις και αυτοις τοις ευγνωμοσι δουλοις ακωλυτος η προς αυτον υπαρχη εισοδος τε και εξοδος· ουτω δη και ο Θεος τω πρωτοπλαστω εποιησε. Μετα γαρ το κτισαι παντα εξ ουκ οντων και αυτον πλασαι τον ανθρωπον και καταπαυσαι αυτον τη εβδομη ημερα απο παντων των εργων αυτου ων ηρξατο ποιειν, τοτε εφυτευσε τον παραδεισον εν Εδεμ κατα ανατολας, ωσπερ τινα βασιλεια εν ενι μερει του κοσμου τουτον φυτευσας, και εθετο εκει τον ανθρωπον ον εποιησε. </w:t>
      </w:r>
    </w:p>
    <w:p>
      <w:pPr>
        <w:pStyle w:val="Normal"/>
        <w:rPr>
          <w:rFonts w:ascii="Arial" w:hAnsi="Arial" w:cs="Arial"/>
          <w:sz w:val="28"/>
          <w:lang w:val="el-GR"/>
        </w:rPr>
      </w:pPr>
      <w:r>
        <w:rPr>
          <w:rFonts w:cs="Arial" w:ascii="Arial" w:hAnsi="Arial"/>
          <w:sz w:val="28"/>
          <w:lang w:val="el-GR"/>
        </w:rPr>
        <w:t xml:space="preserve">Διατι ουν εν τη εβδομη ημερα ουκ εποιησε τον παραδεισον μελλοντα γενεσθαι, αλλα μετα την παραγωγην πασης αμα της κτισεως κατα ανατολας τουτον εφυτευσεν; Επειδη ο Θεος, ως προειδως τα παντα, ταξει και καταστασει ευκοσμω την κτισιν εδημιουργησε και τας μεν επτα ημερας εις τυπον των επτα αιωνων των υστερον μελλοντων διελθειν εταξε, τον δε παραδεισον εφυτευσε μετα ταυτα, ως του μελλοντος αιωνος οντα σημαντικον. Τινος ουν ενεκεν την ημεραν, ητις εστιν η ογδοη, ταις προλαβουσαις επτα ου συνηψε το Πνευμα το Αγιον; Επειδηπερ τω κυκλω τουτων των ημερων συναριθμεισθαι ταυτων ουχ ηρμοζεν, εν ω πρωτη και δευτερα καθεξης (55) αι επτα ανακυκλουσαι τας εβδομαδας αποτελουσι, πολλας εν τουτω τας πρωτας και τοσαυτας τας εβδομους απεργαζομενας ημερας, αλλ᾿ εξωθεν τουτων εκεινην ειναι εχρην ως αρχην η τελος μη εχουσαν. Ουδε γαρ νυν μεν ουκ εστι, μελλει δε γενεσθαι και αρχην ληψεσθαι· αλλα και ην προ των αιωνων και εστι νυν και εσται εις αιωνας αιωνων, αρχην δε λαβειν λεγεται, οτε παντως ελευσεται και ημιν εσχατως αποκαλυφθη ανεσπερος μια ημερα και ατελευτητος εν τω καθ᾿ημας γινομενη. </w:t>
      </w:r>
    </w:p>
    <w:p>
      <w:pPr>
        <w:pStyle w:val="Normal"/>
        <w:rPr>
          <w:rFonts w:ascii="Arial" w:hAnsi="Arial" w:cs="Arial"/>
          <w:sz w:val="28"/>
          <w:lang w:val="el-GR"/>
        </w:rPr>
      </w:pPr>
      <w:r>
        <w:rPr>
          <w:rFonts w:cs="Arial" w:ascii="Arial" w:hAnsi="Arial"/>
          <w:sz w:val="28"/>
          <w:lang w:val="el-GR"/>
        </w:rPr>
        <w:t xml:space="preserve">Ορα δε οτι ουδε γεγραπται· “Εποιησεν ο Θεος τον παραδεισον”, ουδε οτι “Ειπε· Γενηθητω, και εγενετο”, αλλ᾿ οτι “εφυτευσεν αυτον και εξανετειλεν ετι εκ της γης ο Θεος παν ξυλον ωραιον εις ορασιν και καλον εις βρωσιν”, καρπους παντοδαπεις και ποικιλους εχον μητε φθειρομενους καν ολως μητε εκλειποντας, αλλα νεαρους αει και μαλα δη το ηδυνον εχοντα και αφραστον την ηδονην τοις πρωτοπλαστοις και την τρυφην εμποιουντας. Επρεπε  και γαρ τοις αφθαρτοις αυτων σωμασιν αφθαρτον και την τροφην επιχορηγεισθαι· οθεν και αμοχθος ην αυτων η διαγωγη και ακαματος η ζωη, εν μεσω δηλονοτι του παραδεισου, ον περιτειχισας οιονει πως ο τουτου δημιουργος εισοδον εθετο αυτοις δι᾿ ης εισησεσαν και εξηεσα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β΄. Περι της παραβασεως και της εξοριας του Αδαμ.  (55)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Τοιγαρουν και επλασθη σωμα μεν εχων ο Αδαμ αφθαρτον, υλικον μεντοιγε και ολον ουπω πνευματικον, και ως βασιλευς αθανατος εν αφθαρτω κοσμω, ου λεγω μονω τω παραδεισω, αλλ᾿ εν παση τη υπ᾿ ουρανον, κατεστη υπο του δημιουργου Θεου. Επει δε και νομον αυτοις δεδωκεν εντειλαμενος μη φαγειν εκ μονου του ξυλου εκεινου, (56) καταφρονησας δε ηπιστευσε τω πλαστουργω και δεσποτη ουτως ειποντι αυτω· “Η δ᾿ αν ημερα φαγησθε απ᾿ αυτου, θανατω αποθανεισθε“, πιστοτερον τον σκολιον ηγησαμενος οφιν ουτως ειποντα· “Ουχι θανατω αποθανεισθε, αλλ᾿ η δ᾿ αν ημερα φαγητε, εσεσθε ως θεοι γινωσκοντες καλον και πονηρον· και εφαγεν απ᾿ αυτου”, ευθυς εγυμνωθη της αφθαρτου καταστολης και δοξης και της φθορας γυμνοτητα ενεδυσατο. Ιδων ουν εαυτον γυμνον ο Αδαμ εκρυβη και φυλλα συκης ραψας περιεζωσατο, την ασχημοσυνην αυτου καλυψαι πειρωμενος. Οθεν και του Θεου ειποντος αυτω· “Αδαμ, που ει;”, “Της φωνης σου“ φησιν “ηκουσα και την γυμνωσιν μου κατανοησας, φοβηθεις εκρυβην”. Προς μετανοιαν δε αυτον εκκαλουμενος ο Θεος φησι προς αυτον· “Και τις ανηγγειλε σοι οτι γυμνος ει, ει μη απο του ξυλου ου ενετειλαμην σοι τουτου μονου μη φαγειν, απ᾿ αυτου εφαγες;”. Επει δε ειπειν εκεινος το ημαρτον ουκ ηθελησε, τουναντιον μαλλον μεν ουν και αιτιαν προσηψε τω παντα καλα λιαν πεποιηκοτι Θεω εν τω ειπειν· “Η γυνη ην δεδωκας μοι, αυτη εδωκε μοι και εφαγον”, κακεινη παλιν τω οφει την αιτιαν επεγραψατο και μετανοησαι και προσπεσειν τω Δεσποτη η συγχωρησιν εξαιτησασθαι ουδαμως ηβουληθησαν, τοτε αυτους, ωσπερ εκ παλατιων βασιλικων και οικων πανευπρεπων, αυτου δη λεγω του παραδεισου, εξωθει και εκβαλλει, ινα εν ταυτη τη γη ως εξοριστοι διατελωσι και υπεροριοι.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Και ευθυς εταξε την φλογινην ρομφαιαν του φυλαττειν την εισοδον του ξυλου της ζωης “, ουχ ως εν αυτω μελλοντων παλιν τω αισθητω τε και υλικω παραδεισω μετα την ανακλησιν επαναγεσθαι· ουδε γαρ δια τουτο μεχρι του νυν ετηρηθη, (57) ουδε τουτου χαριν ου κατηρασατο αυτον ο Θεος, αλλα δια το τυπον αυτον επεχειν της μελλουσης ακαταλυτου ζωης και εικονα τυγχανειν της αϊδιου βασιλειας των ουρανων· ει γαρ μη τουτο ην, εκεινον εδει καταραθηναι μαλλον, ως εν αυτω και της παραβασεως γενομενης. Αλλα τουτο μεν ου ποιει, την δε λοιπην απασαν γην, επει, ως εφαμεν, αφθαρτος ην καθως και ο παραδεισος, παντα αυτοματως προσφερουσα, ιν μη κακειθεν εξερχομενος ο Αδαμ αμοχθον εχη και αυθις βιον, κοπων και ιδρωτων απηλλαγμενον, προκατηρασατο αυτην ουτως ειπων· “Επικαταρατος η γη εν τοις εργοις σου· εν λυπαις φαγη αυτην πασας τας ημερας της ζωης σου· ακανθας και τριβολους ανατελει σοι και φαγη τον χορτον του αγρου τον τοις θηριοις και τοις αλογοις ζωοις αφωρισμενον· εν ιδρωτι του προσωπου σου φαγη τον αρτον σου, εως του επιστρεψαι σε εις την γην εξ ης εληφθης, οτι γη ει και εις γην απελευση “. </w:t>
      </w:r>
    </w:p>
    <w:p>
      <w:pPr>
        <w:pStyle w:val="Normal"/>
        <w:rPr>
          <w:rFonts w:ascii="Arial" w:hAnsi="Arial" w:cs="Arial"/>
          <w:sz w:val="28"/>
          <w:lang w:val="el-GR"/>
        </w:rPr>
      </w:pPr>
      <w:r>
        <w:rPr>
          <w:rFonts w:cs="Arial" w:ascii="Arial" w:hAnsi="Arial"/>
          <w:sz w:val="28"/>
          <w:lang w:val="el-GR"/>
        </w:rPr>
        <w:t xml:space="preserve">Εικοτως ουν εδει τω εις φθοραν και θανατον κατενεχθεντι δια της παραβασεως ρευστην και φθαρτην ωσαυτως γην κατοικειν και τοιαυτης αξιως μετεχειν τροφης. Επειδη γαρ η αφθονος τρυφη, η αφθαρτος και ακαματος διαγωγη, εις ληθην των παρα Θεου γεγονοτων αγαθων και εις καταφρονησιν αυτον της δοθεισης ηγαγεν εντολης, εν κοπω κατεδικασθη δικαιως και ιδρωτι την γην εργαζεσθαι και ουτω κατ᾿ ολιγον εξ αυτης ως υπο οικονομου τινος κομιζεσθαι τας τροφας. Ειδες πως καταραθεισα η γη προτερον και της προτερας αυτοματου βλαστησεως στερηθεισα, ουτως τον παραβατην εδεξατο; Ου χαριν και διατι; Ινα εργαζομενη μεν παρ᾿ αυτου εν ιδρωτι και κοπω παρεχη τα εξ αυτης συμμετρως φυομενα εις αυταρκη χρειαν αυτω, μη εργαζομενη δε μενη ακαρπος, ακανθας και τριβολους μονον προσφερουσα. Τοιγαρουν και (58) εξελθοντα του παραδεισου αυτον πασα η κτισις, η υπο Θεου παραχθεισα εκ του μη οντος, θεασαμενη, ουκετι υποταγηναι τω παραβαντι εβουλετο· ο ηλιος λαμψαι ουκ ηθελεν, η σεληνη φαναι ουκ εφερε, τα αστρα οφθηναι τουτω ουχ ειλοντο, αι πηγαι βρυειν ουκ εμελλον· ουκ εβουλοντο ρεειν οι ποταμοι, εφ᾿ εαυτον εμελετα ο αηρ συσταληναι και μη δουναι τω προσκεκρουκοτι αναπνοην· τα θηρια και παντα τα ζωα της γης, γυμνωθεντα τουτον της πρωην θεασαμενα δοξης, καταφρονησαντα αυτου, ετραχυνθησαν απαντα ευθυς κατ᾿ αυτου· ο ουρανος καταπεσειν δικαιως επ᾿ αυτον οιονει πως κεκινητο και η γη επι του νωτου φερειν τουτον ουκ εστεγε. </w:t>
      </w:r>
    </w:p>
    <w:p>
      <w:pPr>
        <w:pStyle w:val="Normal"/>
        <w:rPr>
          <w:rFonts w:ascii="Arial" w:hAnsi="Arial" w:cs="Arial"/>
          <w:sz w:val="28"/>
          <w:lang w:val="el-GR"/>
        </w:rPr>
      </w:pPr>
      <w:r>
        <w:rPr>
          <w:rFonts w:cs="Arial" w:ascii="Arial" w:hAnsi="Arial"/>
          <w:sz w:val="28"/>
          <w:lang w:val="el-GR"/>
        </w:rPr>
        <w:t xml:space="preserve">Τι ουν; Ο δημιουργησας τα παντα και πλασας τουτον Θεος, παραβηναι μελλοντα προ καταβολης κοσμου γινωσκων την εντολην τον Αδαμ και την εκ παλιγγενεσιας αυτου ζωην και αναπλασιν δια της ενσαρκου γεννησεως του μονογενους αυτου Υιου και Θεου προορισας, τι ποιει; Συγκρατει παντα τη οικεια δυναμει και ευσπλαγχνια και αγαθοτητι, αναστελλει την ορμην των κτισματων απαντων, ευθυς και τουτω τα παντα ωσαυτως καθυποταττει, ινα τω δι᾿ ου γεγονεν ανθρωπω δυλευσασα, φθαρτω φθαρτη γεγονυια, οτε παλιν εκεινος ανακαινισθη και πνευματικος, αφθαρτος και αθανατος γενηται, τοτε και αυτην ελευθερωθεισα της δουλειας η κτισις η υπο του Θεου τω προσκεκρουκοτι υποταγεισα και αυτω εκδουλευσασα συνανακαινισθη αυτω και αφθαρτωθη και πνευματικη ολη γενηται· τουτο γαρ προ καταβολης κοσμου ο πολυευσπλαχνος Θεος και Κυριος προωρισατο. </w:t>
      </w:r>
    </w:p>
    <w:p>
      <w:pPr>
        <w:pStyle w:val="Normal"/>
        <w:rPr>
          <w:rFonts w:ascii="Arial" w:hAnsi="Arial" w:cs="Arial"/>
          <w:sz w:val="28"/>
          <w:lang w:val="el-GR"/>
        </w:rPr>
      </w:pPr>
      <w:r>
        <w:rPr>
          <w:rFonts w:cs="Arial" w:ascii="Arial" w:hAnsi="Arial"/>
          <w:sz w:val="28"/>
          <w:lang w:val="el-GR"/>
        </w:rPr>
        <w:t xml:space="preserve">Αλλα τουτων ουτω σοφως εκ Θεου γεγονοτων, του παραδεισου εκβληθεις ο Αδαμ ετεκνωσεν, εβιωσε και απεθανεν· ουτω δε ομοιως και οι εξ αυτου. Τοινυν και νεαραν την μνημην εχοντες οι τοτε ανθρωποι της εκπτωσεως, (59) υπο του Αδαμ και της Ευας ταυτην εκδιδασκομενοι, εσεβοντο τον Θεον και ως δεσποτην ετιμων αυτον. Δια δη τουτο και ο Αβελ συν τω Καϊν θυσιας εκ των υπαρχοντων αυτοις αυτω προσεφερον· οθεν και επι μεν του Αβελ τη προσφορα και θυσια προσεσχηκεναι τον Θεον γεγραπται, επι δε του Καϊν ουκετι· και τουτο γνοντα τον Καϊν λυπηθηναι λεγεται εως θανατου και εντευθεν προς φθονον και φονον του αδελφου προχωρησαι. Αλλ᾿ Ενωχ μεν μετα ταυτα ευαρεστησας Θεω υπ᾿ αυτου μετετεθη, Ηλιας δε εν αρματι ανεληφθη πυρος, του Θεου δεικνυντος εκ τουτων οτι, ει μετα την αποφασιν την κατα του Αδαμ και του σπερματος αυτου εξενεχθεισαν, ει μετα το εξοριστον αυτον παρ᾿ αυτου γενεσθαι τους ευαρεστησαντας αυτου υιους ουτως τη μεταθεσει και μακροζωΐα ετιμησε και της φθορας, ητοι της εις γην αποστροφης και της εν τω αδη καταβασεως, αυτους ηλευθερωσεν υστερον τεθνηξεσθαι η, αληθεστερον ειπειν, αλλαγησεσθαι μελλοντας, ποσης αν αυτον εκεινον, ει μη παρεβη την εντολην, η και μετα το παραβηναι ει μετενοησε, δοξης και τιμης και συμπαθειας ηξιωσεν ενδον εασας ειναι του παραδεισου αυτον; </w:t>
      </w:r>
    </w:p>
    <w:p>
      <w:pPr>
        <w:pStyle w:val="Normal"/>
        <w:rPr>
          <w:rFonts w:ascii="Arial" w:hAnsi="Arial" w:cs="Arial"/>
          <w:sz w:val="28"/>
          <w:lang w:val="el-GR"/>
        </w:rPr>
      </w:pPr>
      <w:r>
        <w:rPr>
          <w:rFonts w:cs="Arial" w:ascii="Arial" w:hAnsi="Arial"/>
          <w:sz w:val="28"/>
          <w:lang w:val="el-GR"/>
        </w:rPr>
        <w:t>Ουτως ουν επι χρονους τα περι Θεου κατα διαδοχην διδασκομενοι υπ᾿ αλληλων τον ποιητην αυτων οι παλαιοι επεγινωσκον. Υστερον δε πληθυνθεντων των ανθρωπων και την εαυτων διανοιαν εκ νεοτητος επι τα πονηρα εκδεδωκοτων, εις ληθην και αγνοιαν του πεποιηκοτος αυτους Θεου κατηνεχθησαν και ου μονον ειδωλα και δαιμονας ως θεους εσεβασθησαν, αλλα και αυτην την κτισιν την εις υπηρεσιαν αυτων υπο του Θεου δοθεισαν αυτοις θεοποιησαντες, ταυτη ελατρευσαν, εις πασαν τε ασελγειαν (60) και ακαθαρτον πραξιν εαυτους εκδεδωκασι καταμιαναντες την γην, τον αερα, τον ουρανον και τα υπ᾿ αυτον απαντα ταις πραξεσι ταις ατοποις αυτων. Ουδεν γαρ ετερον των αλλων απαντων ουτω μιαινει και ακαθαρτον το καθαρον εργον απεργαζεται του Θεου, ως το θεοποιηθηναι αυτο τουτο και λατρευθηναι ισα και θεω παρα τον πεποιηκοτα και κτισαντα. Τοιγαρουν και πασα η κτισις παρα των ανθρωπων θεοποιηθεισα και προσκυνηθεισα κατερρυπωθη και εις τελειαν κατηχθη φθοραν· οτε δε ο κολοφων επληρωθη της αγαν κακιας και εις απειθειαν απαντες συνεκλεισθησαν, κατα τον θειον Αποστολον, τοτε κατηλθεν επι γης ο Υιος του Θεου και Θεος αναπλασαι τον συντριβεντα, ζωοποιησαι τον τεθανατωμενον και το εαυτου πλασμα εκ της πλανης ανακαλεσασθαι.</w:t>
      </w:r>
    </w:p>
    <w:p>
      <w:pPr>
        <w:pStyle w:val="Normal"/>
        <w:rPr>
          <w:rFonts w:ascii="Arial" w:hAnsi="Arial" w:cs="Arial"/>
          <w:sz w:val="28"/>
          <w:lang w:val="el-GR"/>
        </w:rPr>
      </w:pPr>
      <w:r>
        <w:rPr>
          <w:rFonts w:cs="Arial" w:ascii="Arial" w:hAnsi="Arial"/>
          <w:sz w:val="28"/>
          <w:lang w:val="el-GR"/>
        </w:rPr>
        <w:t>Αλλα προσεχετε, παρακαλω, τη ακριβεια του λογου· εσται γαρ ημιν τε ωφελιμος ο λογος και ταις μετεπειτα γενεαις. Χρεων δε εξ εικονος τινος την του Λογου σαρκωσιν και την εκ της αειπαρθενου Μαριας απορρητον γεννησιν αυτου θεωρησαι και γνωναι καλως το της οικονομιας εκειθεν μυστηριον το αποκεκρυμμενον προ των αιωνων εις σωτηριαν του γενους ημων.</w:t>
      </w:r>
    </w:p>
    <w:p>
      <w:pPr>
        <w:pStyle w:val="Normal"/>
        <w:rPr>
          <w:rFonts w:ascii="Arial" w:hAnsi="Arial" w:cs="Arial"/>
          <w:sz w:val="28"/>
          <w:lang w:val="el-GR"/>
        </w:rPr>
      </w:pPr>
      <w:r>
        <w:rPr>
          <w:rFonts w:cs="Arial" w:ascii="Arial" w:hAnsi="Arial"/>
          <w:sz w:val="28"/>
          <w:lang w:val="el-GR"/>
        </w:rPr>
      </w:r>
    </w:p>
    <w:p>
      <w:pPr>
        <w:pStyle w:val="Normal"/>
        <w:rPr/>
      </w:pPr>
      <w:r>
        <w:rPr>
          <w:rFonts w:cs="Arial" w:ascii="Arial" w:hAnsi="Arial"/>
          <w:sz w:val="28"/>
          <w:lang w:val="el-GR"/>
        </w:rPr>
        <w:t xml:space="preserve">γ΄. Περι της του Λογου σαρκωσεως και κατα τινα τροπον δι᾿ ημας εσαρκωθη. (60)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Καθαπερ ουν εν τη πλασει παλαι της προμητορος Ευας την του Αδαμ πλευραν εψυχωμενην ελαβεν ο Θεος και εις γυναικα ταυτην ανωκοδομησε – δια τουτο γαρ ουδε ενεφυσησεν εις αυτην ως εις τον Αδαμ πνοην ζωης, αλλα το μερος, ο εκ της σαρκος αυτου ειληφεν, εις σωμα γυναικος ολοκληρον απετελεσε· και την απαρχην του πνευματος, ην συν τη εμψυχωμενη σαρκι ειληφεν, (61) εις ψυχην ζωσαν τελειαν πεποιηκε, τα αμφοτερα ανθρωπον εργασαμενος αμα - , τον αυτον δη τροπον και εκ της αγιας θεοτοκου και αειπαρθενου Μαριας εψυχωμενην σαρκα λαβων ζυμην οιονει και μικραν απαρχην εκ του φυραματος της φυσεως ημων, ητοι εκ της ψυχης ομου και του σωματος, ο πλαστουργος και κτιστης Θεος ηνωσε τη εαυτου ακαταληπτω και απροσιτω θεοτητι, μαλλον δε τη ημετερα ουσια ολην της θεοτητος αυτου την υποστασιν ενωσας ουσιωδως, αμικτως τε μιξας αυτην εκεινη, την ανθρωπινην τη εαυτου, ωκοδομησε ταυτην εις ναον αγιον εαυτω και αναλλιωτως και ατρεπτως αυτος ο του Αδαμ ποιητης τελειος εγενετο ανθρωπος. </w:t>
      </w:r>
    </w:p>
    <w:p>
      <w:pPr>
        <w:pStyle w:val="Normal"/>
        <w:rPr/>
      </w:pPr>
      <w:r>
        <w:rPr>
          <w:rFonts w:cs="Arial" w:ascii="Arial" w:hAnsi="Arial"/>
          <w:sz w:val="28"/>
          <w:lang w:val="el-GR"/>
        </w:rPr>
        <w:t xml:space="preserve">Ωσπερ γαρ εκ της εκεινου πλευρας την γυναικα εποιησε, καθα προσθεν ειρηκαμεν, ουτως εκ της αυτου θυγατρος Μαριας της αειπαρθενου και θεοτοκου σαρκα δανεισαμενος και αναλαβων ανευ σπορας ομοιως εγεννηθη τω πρωτοπλαστω, ινα καθαπερ εκεινος δια της παραβασεως αρχη της εν φθορα και θανατω γενεσεως ημων εχρηματισεν, ουτως ο Χριστος και Θεος δια της εκπληρωσεως απασης δικαιοσυνης απαρχη της εν αφθαρσια αναπλασεως και αθανασιας ημων γενηται. Τουτο γαρ βουλεται και Παυλος ουτω λεγων ο θειος· “Ο πρωτος ανθρωπος εκ γης χοϊκος, ο δευτερος ανθρωπος ο Κυριος εξ ουρανου· οιος ο χοϊκος, τοιουτοι και οι χοϊκοι· και οιος ο επουρανιος, τοιουτοι και οι επουρανιοι”. Και παλιν· “Απαρχη Χριστος, επειτα οι του Χριστου”. Επειδη γαρ ψυχη και σωματι τελειος εχρηματισεν ανθρωπος ομοιος ημων κατα παντα πλην αμαρτιας, δια της εις αυτον πιστεως μεταδιδους ημιν εκ της αυτου θεοτητος, συγγενεις και ημας αυτου κατα την της θεοτητος αυτου φυσιν και ουσιαν εργαζεται. Και ορα μοι του μυστηριου το καινον και παραδοξον. Ελαβεν ο Θεος Λογος ην κατα (62) φυσιν ουκ ειχε σαρκα και εγενετο ανθρωπος, οπερ ουκ ην· μεταδιδωσι τοις πιστευουσιν εις αυτον της αυτου θεοτητος, ην ουδεις ουδεπω αγγελων η ανθρωπων εκτησατο, και γινονται θεοι, οπερ ουκ ησαν, θεσει και χαριτι· ουτω γαρ χαριζεται αυτοις εξουσιαν του υιους Θεου γινεσθαι, διο και εγενοντο και αει ωσαυτως γινονται και ουδεποτε του μη γινεσθαι ληξουσι. Και ακουε Παυλου τουτο παραινουντος του θειου· “Και καθως εφορεσαμεν την εικονα του χοϊκου, φορεσομεν και την εικονα του επουρανιου”. Και ταυτα μεν περι τουτων· εχεσθω δε και αυθις της ακολουθιας ο λογος. </w:t>
      </w:r>
    </w:p>
    <w:p>
      <w:pPr>
        <w:pStyle w:val="Normal"/>
        <w:rPr>
          <w:rFonts w:ascii="Arial" w:hAnsi="Arial" w:cs="Arial"/>
          <w:sz w:val="28"/>
          <w:lang w:val="el-GR"/>
        </w:rPr>
      </w:pPr>
      <w:r>
        <w:rPr>
          <w:rFonts w:cs="Arial" w:ascii="Arial" w:hAnsi="Arial"/>
          <w:sz w:val="28"/>
          <w:lang w:val="el-GR"/>
        </w:rPr>
        <w:t xml:space="preserve">Επειδη γαρ δια της σωματικης παρουσιας αυτου ο επι παντων Θεος του αναπλασαι και ανακαινισαι τον ανθρωπον εληλυθεν επι γης και την δι᾿ αυτον καταραθεισαν απασαν κτισιν επευλογησαι, ακουε νουνεχως!  Πρωτον μεν την ψυχην ην ανελαβεν εζωωσε και αφθαρτωσας εθεοποιησε, το δε αχραντον αυτου και θειον σωμα, ει και εθεωσεν, αλλ᾿ ετι φθαρτον αυτο και υλικον περιεφερε. Το γαρ εσθιον και πινον, το κοπιουν και ιδρωτας φερον, το δεσμουμενον και τυπτομενον, επι σταυρου τε αναρτωμενον και καθηλουμενον, φθαρτον εστι δηλονοτι και υλικον· ταυτα γαρ απαντα φθαρτου σωματος ιδιωματα καθεστηκασιν, οθεν και απεθανεν και εν μνημειω κατετεθη νεκρος. Μετα δε το αναστηναι αφθαρτον, και αυτο το σωμα πνευματικον, θειον παντη και αϋλον, συνανεστησεν· ενθεν τοι ουδε τας σφραγιδας του μνηματος ελυσεν εξελθων, αλλα και των θυρων κεκλεισμενων ακωλυτως εισηρχετο και εξηρχετο. Διατι δε ουκ ευθυς συν τη ψυχη και το σωμα οπερ ανελαβε πνευματικον και αφθαρτον απειργασατο; Επειδη φαγων και ο Αδαμ εκ του ξυλου, ου ενετειλατο αυτω ο Θεος μη φαγειν, ευθυς μεν τον της ψυχης παραβας απεθανε θανατον, τον δε του σωματος (63) μετα πολλους υστερον ενιαυτους, και δια τουτο την το επιτιμιον δεξαμενην ψυχην της του θανατου τιμωριας πρωτον ανεστησε τε και εζωωσε και εθεωσεν, ειθ᾿ ουτως το σωμα, κατα την παλαι εξενεχθεισαν αποφασιν αποστρεφειν δια του θανατου εις γην, την αφθαρσιαν δια της αναστασεως απολαβειν ωκονομησεν· ου μονον δε, αλλα κατελθων εν τω αδη, των μεν εκεισε κατεχομενων αγιων τας ψυχας των αιωνιων ελευθερωσας δεσμων εξανεστησε και εις τοπον αναπαυσεως και φωτος ανεσπερου κατεταξε, τα δε σωματα αυτων ουκετι, αλλ᾿ ειασεν αυτα εν σοροις μεχρι της κοινης αναστασεως. </w:t>
      </w:r>
    </w:p>
    <w:p>
      <w:pPr>
        <w:pStyle w:val="Normal"/>
        <w:rPr>
          <w:rFonts w:ascii="Arial" w:hAnsi="Arial" w:cs="Arial"/>
          <w:sz w:val="28"/>
          <w:lang w:val="el-GR"/>
        </w:rPr>
      </w:pPr>
      <w:r>
        <w:rPr>
          <w:rFonts w:cs="Arial" w:ascii="Arial" w:hAnsi="Arial"/>
          <w:sz w:val="28"/>
          <w:lang w:val="el-GR"/>
        </w:rPr>
        <w:t xml:space="preserve">Το γουν μυστηριον τουτο ου μονον τω ρηθεντι τροπω γεγονεν απ᾿ αρχης Χριστου εν ολω τω κοσμω, αλλα και εφ᾿ ενι εκαστω των παλαι αγιων εγενετο και μεχρι του νυν αει γινεται. Λαμβανοντες γαρ το του Δεσποτου ημων και Θεου Πνευμα, συμμετοχοι αυτου της θεοτητος και της ουσιας γινομεθα· εσθιοντες δε την παναμωμητον αυτου σαρκα, τα θεια λεγω μυστηρια, συσσωμοι αυτου και συγγενεις εν αληθεια ολοκληρως γινομεθα, καθως και αυτος ο θειος Παυλος φησιν οτι “οστουν εσμεν εκ των οστεων αυτου και σαρξ εκ της σαρκος αυτου “ και παλιν, οτι “εκ του πληρωματος αυτου της θεοτητος, ημεις, δηλονοτι παντες, ελαβομεν και χαριν αντι χαριτος”. Τουτο δε γινομενοι, ομοιοι αυτω τω φιλανθρωπω Θεω και Δεσποτη ημων κατα χαριν γινομεθα, ανακαινιζομενοι και ανανεουμενοι την ψυχην, αφθαρτοποιουμενοι τε και ως εκ νεκρων ζωντες εξανισταμενοι, αυτον δηλαδη τον ομοιον ημιν γενεσθαι καταξιωσαντα βλεποντες και βλεπομενοι υπ᾿ αυτου οι αξιωθεντες ομοιοι γενεσθαι αυτω, ως ει τις απο μακροθεν προσωπον φιλου αυτου καθορα και διαλεγεται αυτω και προσομιλει και φωνης ακουει αυτου. </w:t>
      </w:r>
    </w:p>
    <w:p>
      <w:pPr>
        <w:pStyle w:val="Normal"/>
        <w:rPr>
          <w:rFonts w:ascii="Arial" w:hAnsi="Arial" w:cs="Arial"/>
          <w:sz w:val="28"/>
          <w:lang w:val="el-GR"/>
        </w:rPr>
      </w:pPr>
      <w:r>
        <w:rPr>
          <w:rFonts w:cs="Arial" w:ascii="Arial" w:hAnsi="Arial"/>
          <w:sz w:val="28"/>
          <w:lang w:val="el-GR"/>
        </w:rPr>
        <w:t xml:space="preserve">(64) Ουτω τοιγαρουν οι απ᾿ αιωνος αγιοι, οι παλαι τε και νυν πνευματικως βλεποντες, ου σχημα η ειδος η εκτυπωμα βλεπουσιν, αλλα φως ασχηματιστον, ως και αυτοι φως εκ του φωτος Πνευματος χρηματιζοντες. Τοιουτος δε εκαστος των αγιων γινομενος, ουχι και το σωμα αυτου ευθυς αφθαρτον και πνευματικον γινεται, αλλα καθαπερ σιδηρος υπο του πυρος εκπυρουμενος της λαμπροτητος μεν αυτου μεταλαμβανει και την μελανιαν ευθυς αποβαλλεται, χωριζομενος δε παλιν του πυρος ψυχρος και μελας καθοραται και γινεται, ουτω δη και τα σωματα των αγιων υπο της ενωθεισης τη ψυχη αυτων χαριτος, ητοι του θειου πυρος μταλαμβανοντα, αγιαζονται και εκπυρουμενα διαυγη και αυτα γινονται και πολυ των αλλων σωματων διαφορωτερα και τιμιωτερα αποκαθιστανται. Επειδαν δε η ψυχη εξελθη και του σωματος χωρισθη, ευθυς και αυτα τη φθορα παραδιδονται και εκ του κατα μικρον διαλυονται· τα δε και επι πολλους χρονους διαμενουσι, μητε αφθαρτα μενοντα παντελως, μητε παλιν τελειως φθειρομενα, αλλα και της αφθαρσιας και της φθορας τα γνωρισματα εν εαυτοις διασωζουσιν, εις την τελευταιαν εξαναστασιν αφθαρτωθηναι τελειως και και ανακαινισθηναι τηρουμενα. </w:t>
      </w:r>
    </w:p>
    <w:p>
      <w:pPr>
        <w:pStyle w:val="Normal"/>
        <w:rPr>
          <w:rFonts w:ascii="Arial" w:hAnsi="Arial" w:cs="Arial"/>
          <w:sz w:val="28"/>
          <w:lang w:val="el-GR"/>
        </w:rPr>
      </w:pPr>
      <w:r>
        <w:rPr>
          <w:rFonts w:cs="Arial" w:ascii="Arial" w:hAnsi="Arial"/>
          <w:sz w:val="28"/>
          <w:lang w:val="el-GR"/>
        </w:rPr>
        <w:t xml:space="preserve">Τινος ουν ενεκεν και δια τι; Οτι ουκ επρεπε προ της των κτισματων ανακαινισεως τα των ανθρωπων αναστησεσθαι και αφθαρτωθησεσθαι σωματα, αλλ᾿ ωσπερ αυτη παρηχθη πρωτον αφθαρτος, επειτα ο ανθρωπος, υστερον, ουτω παλιν πρωτον την κτισιν απο της φθορας εις την αφθαρσιαν χρη μεταποιηθηναι, ειτ᾿ ουν αλλαγηναι, και ουτω συν αυτη και αμα αυτη και τα φθαρεντα σωματα των ανθρωπων ανακαινισθηναι, ινα και αυθις πνευματικος και αθανατος ο ανθρωπος γεγονως εν αφθαρτω χωριω και αϊδιω και πνευματικω κατοικη. Και οτι τουτο εστιν αληθες, ακουε Πετρου λεγοντος του αποστολου· “Ηξει δε η ημερα Κυριου ως κλεπτης εν νυκτι, εν η ουρανοι πυρουμενοι (65) λυθησονται και στιχεια καυσουμενα τηκεται”, ουχ ως απολλυμενων τουτων, αλλ᾿ ως αναχωνευομενων δηλονοτι και αναστοιχειουμενων εις κρειττονα τε και αΐδιον ληξιν. Ποθεν τουτο δηλον; Εξ αυτων παλιν των ρηματων του αποστολου, δι᾿ ων επιφερει λεγων· “Καινους δε ουρανους και καινην γην κατα το επαγγελμα αυτου προσδοκωμεν”. Κατα ποιον και τινος επαγγελμα; Κατα το του Χριστου παντως και Θεου ημων ειποντος· Ο ουρανος και η γη παρελευσεται, οι δε λογοι μου ου μη παρελθωσιν”. Παρελευσιν του ουρανου την εναλλαγην αυτου ειρηκως, καν γαρ ο ουρανος, φησιν, αλλαγησεται, αλλ᾿ οι εμοι λογοι το αναλλοιωτον και παγιον εξουσι. Τουτο γαρ και ο προφητης Δαυιδ προανακεκραγε ουτως ειπων· “Και ωσει περιβολαιον ελιξεις αυτους και αλλαγησονται· συ δε ο αυτος ει και τα ετη σου ουκ εκλειψουσι”. Τι τοινυν των λογων τουτων σαφεστερον γενοιτ᾿ αν; </w:t>
      </w:r>
    </w:p>
    <w:p>
      <w:pPr>
        <w:pStyle w:val="Normal"/>
        <w:rPr/>
      </w:pPr>
      <w:r>
        <w:rPr>
          <w:rFonts w:cs="Arial" w:ascii="Arial" w:hAnsi="Arial"/>
          <w:sz w:val="28"/>
          <w:lang w:val="el-GR"/>
        </w:rPr>
        <w:t xml:space="preserve">Αλλα σκοπησωμεν πως η κτισις ανακαινισθησεται και εις το αρχαιον αποκατασταθησεται καλλος. </w:t>
      </w:r>
    </w:p>
    <w:p>
      <w:pPr>
        <w:pStyle w:val="Normal"/>
        <w:rPr>
          <w:rFonts w:ascii="Arial" w:hAnsi="Arial" w:eastAsia="Arial" w:cs="Arial"/>
          <w:sz w:val="28"/>
          <w:lang w:val="el-GR"/>
        </w:rPr>
      </w:pPr>
      <w:r>
        <w:rPr>
          <w:rFonts w:eastAsia="Arial" w:cs="Arial" w:ascii="Arial" w:hAnsi="Arial"/>
          <w:sz w:val="28"/>
          <w:lang w:val="el-GR"/>
        </w:rPr>
        <w:t xml:space="preserve">  </w:t>
      </w:r>
    </w:p>
    <w:p>
      <w:pPr>
        <w:pStyle w:val="Normal"/>
        <w:rPr>
          <w:rFonts w:ascii="Arial" w:hAnsi="Arial" w:cs="Arial"/>
          <w:sz w:val="28"/>
          <w:lang w:val="el-GR"/>
        </w:rPr>
      </w:pPr>
      <w:r>
        <w:rPr>
          <w:rFonts w:cs="Arial" w:ascii="Arial" w:hAnsi="Arial"/>
          <w:sz w:val="28"/>
          <w:lang w:val="el-GR"/>
        </w:rPr>
        <w:t>δ΄. Πως αυθις η κτισις μελλει πασα ανακαινισθηναι και γενεσθαι καινους ουρανους και καινην γην κατα τον θειον Αποστολον. (65)</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Καινους τοιγαρουν ουρανους και καινην γην επαγγειλαμενου αυτου, ουδεις αντερει των πιστων· ουδε μην αρα τω Κυριω ταυτα λεγοντι απιστησει. Καθαπερ γαρ τα ημετερα λυομενα σωματα ουκ εις το μηδαμη μηδαμως ειναι χωρει, αλλα παλιν δια της αναστασεως ανακαινιζεται, ουτω δη και ο ουρανος και η γη και τα εν αυτη παντα, ηγουν πασα η κτισις, ανακαινισθησεται και ελευθερωθησεται απο της δουλειας της φθορας και· και συμμεθεξει τα στοιχεια ταυτα μεθ᾿ ημων της εκειθεν λαμπροτητος και (66) ον τροπον απαντας ημας το πυρ δοκιμασει, κατα τον θειον αποστολον, ουτως και η κτισις πασα δια πυρος ανακαινισθησεται. Και τουτο, δι᾿ ων ο αποστολος Πετρος γραφει, μαθειν εστιν· “Ηξει γαρ, φησιν, η ημερα Κυριου ως κλεπτης εν νυκτι, εν η ουρανοι ροιζηδον παρελευσονται, στοιχεια δε καυσουμενα λυθησονται και γη και τα εν αυτη εργα κατακαησεται”. Ορας πως δια πυρος λεγει τα παντα αναχωνευθησεσθαι και αλλοιωθησεσθαι; Διο και επιφερων φησι· “Τουτων ουν παντων λυομενων, ποταπους δει υπαρχειν ημας εν αγιαις αναστροφαις και ευσεβειαις; “ Λυθησονται δε αρα πως; Ωσπερ σκευος χαλκουν πεπαλαιωμενον, ρυπωθεν και αχρειωθεν υπο ιου, τω πυρι παραδιδοται υπο του τεχνιτου και ουτως αναχωνευομενον καινον υπ᾿ αυτου παλιν κατασκευαζεται, τον αυτον τροπον και η κτισις, επει επαλαιωθη και υπο των αμαρτιων ημων ερρυπωθη, υπο του δημιουργου των ολων δια πυρος λυθησεται, ειτ᾿ ουν αναχωνευθησεται και αναστοιχειωθησεται και λαμπρα και καινοτερα ασυγκριτως της νυνι ορωμενης γενησεται.</w:t>
      </w:r>
    </w:p>
    <w:p>
      <w:pPr>
        <w:pStyle w:val="Normal"/>
        <w:rPr>
          <w:rFonts w:ascii="Arial" w:hAnsi="Arial" w:cs="Arial"/>
          <w:sz w:val="28"/>
          <w:lang w:val="el-GR"/>
        </w:rPr>
      </w:pPr>
      <w:r>
        <w:rPr>
          <w:rFonts w:cs="Arial" w:ascii="Arial" w:hAnsi="Arial"/>
          <w:sz w:val="28"/>
          <w:lang w:val="el-GR"/>
        </w:rPr>
        <w:t xml:space="preserve">Ουτως δε περι τουτων του αποστολου γραψαντος Πετρου, μετ᾿ ολιγα παλιν φησι· “Διο, αγαπητοι, ταυτα προσδοκωντες σπουδασατε ασπιλοι ευρεθηναι εν ειρηνη και την του Κυριου ημων μακροθυμιαν σωτηριαν ηγεισθε, καθως και ο αγαπητος ημων αδελφος Παυλος κατα την αυτω δοθεισαν σοφιαν εγραψεν υμιν, ως και εν πασαις ταις επιστολαις λαλων εν αυταις περι τουτων, εν οις εστι δυσνοητα τινα, α οι αμαθεις και αστηρικτοι στρεβλουσιν ως και τας λοιπας γραφας προς την ιδιαν αυτων απωλειαν”· Τουτο δε ουχ οι τοτε μονον, αλλα και νυν οι πλειστοι η και οι παντες σχεδον ειπειν πασχομεν εξ αγνοιας, παντα συγχεοντες, παντα τα της θειας Γραφης προς την απωλειαν ημων στρεβλουντες ηγουν παρερμηνευοντες, συνηγορους οιονει (67) των ιδιων παθων και επιθυμιων και της απωλειας ημων σπουδαζοντες εχειν και ποιειν τας θειας Γραφας. </w:t>
      </w:r>
    </w:p>
    <w:p>
      <w:pPr>
        <w:pStyle w:val="Normal"/>
        <w:rPr>
          <w:rFonts w:ascii="Arial" w:hAnsi="Arial" w:cs="Arial"/>
          <w:sz w:val="28"/>
          <w:lang w:val="el-GR"/>
        </w:rPr>
      </w:pPr>
      <w:r>
        <w:rPr>
          <w:rFonts w:cs="Arial" w:ascii="Arial" w:hAnsi="Arial"/>
          <w:sz w:val="28"/>
          <w:lang w:val="el-GR"/>
        </w:rPr>
        <w:t xml:space="preserve">Αλλ᾿ ιδωμεν τι και Παυλος ο θειος φησι περι της κτισεως και του ταυτης ανακαινισμου· ειπων τοινυν· “Λογιζομαι οτι ουκ αξια τα παθηματα του νυν καιρου προς την μελλουσαν δοξαν αποκαλυφθηναι εις ημας”, επηγαγεν· “Η γαρ αποκαραδοκια της κτισεως την αποκαλυψιν των υιων του Θεου απεκδεχεται”. Αποκαραδοκιαν την προσδοκιαν, την σφοδραν επιθυμιαν φησιν, αποκαλυψιν δε την εν τη αναστασει φανερωσιν· εν ταυτη γαρ δια της του Χριστου και Θεου παρουσιας φανερωθηναι δει τους υιους του Θεου και φανηναι το καλλος αυτων και αυτους ολους οιοι εισι, καθως γεγραπται· “Τοτε λαμψουσιν οι δικαιοι ως ο ηλιος”, οι του δικαιου Θεου υιοι δηλονοτι. Ινα δε μη υπολαβης ετεραν τινα κτισιν τον θειον λεγειν αποστολον, επιφερων φησι· “Τη γαρ ματαιοτητι η κτισις υπεταγη, ουχ εκουσα, αλλα δια τον υποταξαντα, επ᾿ ελπιδι”. </w:t>
      </w:r>
    </w:p>
    <w:p>
      <w:pPr>
        <w:pStyle w:val="Normal"/>
        <w:rPr>
          <w:rFonts w:ascii="Arial" w:hAnsi="Arial" w:cs="Arial"/>
          <w:sz w:val="28"/>
          <w:lang w:val="el-GR"/>
        </w:rPr>
      </w:pPr>
      <w:r>
        <w:rPr>
          <w:rFonts w:cs="Arial" w:ascii="Arial" w:hAnsi="Arial"/>
          <w:sz w:val="28"/>
          <w:lang w:val="el-GR"/>
        </w:rPr>
        <w:t xml:space="preserve">Ορας οπως ουκ απο σκοπου εφθην ειπων οτι ουκετι δουλευσαι τω παραβαντι Αδαμ η κτισις εβουλετο, τουτον ιδουσα εκπεπτωκοτα της θειας δοξης ως προσκεκρουκοτα Θεω τω αυτου ποιητη; Δια δη τουτο, προ καταβολης κοσμου την εκ παλιγγενεσιας αυτου σωτηριαν ο Θεος προορισας, υπεταξεν αυτω την κτισιν, καταρασαμενος ταυτην ινα, φθαρτω γενομενω τω δι᾿ ον παρηχθη ανθρωπω, φθαρτη και αυτη γενηται, ως αν φθαρτην αυτω την τροφην ετησιως παρεχη· οποταν δε ανακαινιση τον ανθρωπον και αφθαρτον και αθανατον και πνευματικον αυτον απεργασηται, τηνικαυτα και αυτην ολην την κτισιν, φημι, συν αυτω αλλιωσει και αΐδιον ταυτην αποτελεσει· τουτο γαρ δι᾿ ων ειπεν εδηλωσεν· (68) “Τη γαρ ματαιοτητι, φησιν, η κτισις υπεταγη, ουχ εκουσα, αλλα δια τον υποταξαντα, επ᾿ ελπιδι”. Οιον, ουκ αφ᾿ εαυτης, φησι, τη ανθρωποτητι υπεταγη, ουχ εκουσα εις φθοραν μετηχθη και φθαρτους προφερει καρπους και βλαστανει ακανθας ομου και τριβολους, αλλα τη του Θεου πειθαρχουσα προσταξει του επ᾿ελπιδι παλιν ανακαινισεως ταυτα διορισαμενου. Τουτο δε ποιησαι σαφεστερον βουληθεις εφη· “Και γαρ και αυτη η κτισις ελευθερωθησεται απο της δουλειας της φθορας εις την ελευθεριαν της δοξης των τεκνων του Θεου”. </w:t>
      </w:r>
    </w:p>
    <w:p>
      <w:pPr>
        <w:pStyle w:val="Normal"/>
        <w:rPr>
          <w:rFonts w:ascii="Arial" w:hAnsi="Arial" w:cs="Arial"/>
          <w:sz w:val="28"/>
          <w:lang w:val="el-GR"/>
        </w:rPr>
      </w:pPr>
      <w:r>
        <w:rPr>
          <w:rFonts w:cs="Arial" w:ascii="Arial" w:hAnsi="Arial"/>
          <w:sz w:val="28"/>
          <w:lang w:val="el-GR"/>
        </w:rPr>
        <w:t xml:space="preserve">Ειδες πως ουκ απεικος ειπομεν οτι και η κτισις αυτη αφθαρτος πασα το κατ᾿ αρχας και εις παραδεισου ταξιν παρηχθη παρα Θεου, καταραθεισα δε εις φθοραν και δουλειαν μετηχθη, τη ματαιοτητι των ανθρωπων υποταγεισα. Ορα δε και οια εσται η εσχατη λαμπροτης αυτη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 Οποια εσται και η εσχατη λαμπροτης της κτισεω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Τοιγαρουν και ανακαινιζομενη, ουχι οια εξ αρχης παρηχθη τοιαυτη και αυθις γενησεται. Μη γενοιτο! Αλλα, καθαπερ σπειρεται σωμα ψυχικον, ως το λογιον, και εγειρεται σωμα ουχ οιον το του πρωτοπλαστου προ της παραβασεως ην, υλικον δηλαδη και αισθητον και τρεπτον, δεομενον τροφης αισθητης, αλλα εγειρεται σωμα πνευματικον ολον και ατρεπτον, οιον το του Δεσποτου ημων και Θεου μετα την αναστασιν ην, του δευτερου Αδαμ δηλονοτι και πρωτοτοκου ημων γενομενου εκ των νεκρων, κατα πολυ διαφερον εκεινου, τον αυτον δη τροπον και η κτισις απασα θειω γενησεται νευματι ουχ οια παρηχθη, υλικη τε και αισθητη, αλλ᾿ εις αϋλον και πνευματικον υπερ πασαν αισθησιν εν τη παλιγγενεσια μεταποιηθησεται οικηκηριον. Αλλως τε δε και καθως ο θειος Παυλος φησιν οτι (69) “παντες μεν ου κοιμηθησομεθα, παντες δε αλλαγησομεθα εν ατομω, εν ριπη οφθαλμου” ουτω και η κτισις υπο του θειου φλεχθεισα πυρος αλλοιωθησεται, ως αν και το προφητικον πληρωθησεται λογιον το ουτω φασκον· “Δικαιοι δε κληρονομησουσι γην”, ουκ αισθητην παντως, - πως γαρ, οι πνευματικοι χρηματιζοντες; - αλλα πνευματικην πασαν και αϋλον, ινα οι ασωματα κεκτημενοι τα σωματα και υπερ αισθησιν εν αισθησει γενομενοι, και απεριγραπτοι εν απεριγραπτοις οντες οι περιγραπτοι, αξιον εχωσι της εαυτων δοξης κατοικητηριον. </w:t>
      </w:r>
    </w:p>
    <w:p>
      <w:pPr>
        <w:pStyle w:val="Normal"/>
        <w:rPr>
          <w:rFonts w:ascii="Arial" w:hAnsi="Arial" w:cs="Arial"/>
          <w:sz w:val="28"/>
          <w:lang w:val="el-GR"/>
        </w:rPr>
      </w:pPr>
      <w:r>
        <w:rPr>
          <w:rFonts w:cs="Arial" w:ascii="Arial" w:hAnsi="Arial"/>
          <w:sz w:val="28"/>
          <w:lang w:val="el-GR"/>
        </w:rPr>
        <w:t>Τοιγαρουν και νοει μοι αρτι κοσμον πνευματικον και υπερ την ημων αισθησιν πελοντα. Το ουν υπερ αισθησιν ον και πνευματικον χρηματισαν αληπτον εστι παντως το καθ᾿ ημας και αορατον· το δε μητε ορωμενον, μητε ολως κρατουμενον, πως καν ολως εσται περιοριστον παρ᾿ ημιν, η τις ευ φρονων τουτο ειποιεν; Ουδεις ουδαμως. Τοιουτος τοινυν εστιν ημιν και ο περι των αγγελων λογος. Και γαρ και αυτοι οιονει σωματοι πως εισι και περιγραπτοι τη αΰλω και ασωματω φυσει συγκρινομενοι της θεοτητος, καθως γεγραπται· “σωματα επουρανια και σωματα επιγεια”, υλικα μεν ταυτα, αϋλα δε τα υπερ ημας· και αλλαχου· “Ο ποιων τους αγγελους αυτου πνευματα και τους λειτουργους αυτου πυρος φλογα”. Επει ουν λειτουργικα εισι πνευματα και οι νοες οι επουρανιοι εις διακονιαν αποστελλομενα, ως δοκει τη αληθεια και Παυλω τω μυσταγωγω των τοιουτων, οτε παντως αγγελος θειος ανωθεν καταπεμφθη εκ Θεου τω θειω λειτουργησων προσταγματι επι της γης, τας μεν ουρανιους χοροστασιας καταλιμπανει, προς δε τα εγκοσμια και ημας ομολογουμενως γινεται. Ει δε τουτο ουτως δοκει τη καταληψει της αληθειας, περιγραπτος εν τουτω ων δεικνυται και περιοριστος· (70) προς γαρ εκεινην την θειαν και ακτιστον φυσιν, την ασωματον παντη και απεριγραπτον, κτιστοι και περιγραπτοι πελουσι, προς δε την ημετεραν και παντη ασωματοι, αληπτοι και αορατοι.</w:t>
      </w:r>
    </w:p>
    <w:p>
      <w:pPr>
        <w:pStyle w:val="Normal"/>
        <w:rPr>
          <w:rFonts w:ascii="Arial" w:hAnsi="Arial" w:cs="Arial"/>
          <w:sz w:val="28"/>
          <w:lang w:val="el-GR"/>
        </w:rPr>
      </w:pPr>
      <w:r>
        <w:rPr>
          <w:rFonts w:cs="Arial" w:ascii="Arial" w:hAnsi="Arial"/>
          <w:sz w:val="28"/>
          <w:lang w:val="el-GR"/>
        </w:rPr>
        <w:t xml:space="preserve">Τοιουτος και ο περι ψυχης ημιν λογος. Θεω γαρ τω φυσει ασωματω και αγγελοις συγκρινομενη, σωματη πως οιονει εστι και περιγραπτη, αλλα μονω τω δεσμειν δυναμενω ταυτην και εξουσιαν εχοντι συν τω σωματι εις γεενναν εμβαλειν πυρος, αισθησει δε και οψει βροτεια παντη ασωματος τε και ακαταληπτος, μη δυναμενη περιγραφηναι τοποις η χωριοις αισθητοις το καθολου. Και θαυμαση μηδεις ταυτα ακουων, εννοουμενος οπως και των θυρων κεκλεισμενων αορατως εισερχεσθαι και εξερχεσθαι γινεται τους ασωματους αγγελους, τω αυτω δε τροπω και τας ψυχας λαμβανειν αυτους των ανθρωπων, αλλ᾿ ακουετω του Κυριου λεγοντος· “Εν τη αναστασει, φησι, των δικαιων, ουτε γαμουσιν, ουτε εκγαμιζονται, αλλ᾿ εισιν ως αγγελοι Θεου”, και Παυλου· “Σπειρεται” λεγοντος “σωμα ψυχικον, εγειρεται σωμα πνευματικον”, κακειθεν ακριβως μανθανετω, οτι τα σωματα ημων πνευματικα και οιον ειπειν των αγγελων παρομοια μελλουσι γενεσθαι, ανισταμενων απο νεκρων. Ει γαρ ψυχικα σπειρονται και πνευματικα ταυτα εγειρονται, ως το λογιον, και ειναι εν τω αιωνι τω μελλοντι οφειλομεν ως Θεου αγγελοι, καθα και ο Κυριος ειρηκε, δηλονοτι ομοιοι αυτοις, ει και μη τη φυσει, αλλα τη αξια εσομεθα. Σωματους δε αυτους ως προς Θεον φημι, ως δε προς ημας αΰλους και αορατους· ει δε τουτο, πολλω μαλλον αι ψυχαι κατα τον αποδοθεντα ορον και νομον της ειρημενης συγκρισεως. </w:t>
      </w:r>
    </w:p>
    <w:p>
      <w:pPr>
        <w:pStyle w:val="Normal"/>
        <w:rPr>
          <w:rFonts w:ascii="Arial" w:hAnsi="Arial" w:cs="Arial"/>
          <w:sz w:val="28"/>
          <w:lang w:val="el-GR"/>
        </w:rPr>
      </w:pPr>
      <w:r>
        <w:rPr>
          <w:rFonts w:cs="Arial" w:ascii="Arial" w:hAnsi="Arial"/>
          <w:sz w:val="28"/>
          <w:lang w:val="el-GR"/>
        </w:rPr>
        <w:t xml:space="preserve">Τοιουτων τοινυν γινομενων ημων εν τη αναστασει, ως ο λογος απεδειξε, ποια του λοιπου χρεια τοις ουτω πνευματικοις γενομενοις και υπερ πασαν αισθησιν την ενταυθα, (71) τοις ως αγγελοις ουσι Θεου, ει και μη κατα την αξιαν αυτων, αισθητης ολως γαιας και κατοικιας. Αξια δε αγγελων Θεου και στασις και εφεσις το ελλαμπεσθαι απο του πρωτου και θειου φωτος ως φωτα δευτερα, το βλεπειν την δοξαν και λαμπροτητα αυτου του απροσιτου και απειρου φωτος και απολαυειν της αφραστου και τρισυποστατου θεοτητος. Η γαρ απασα κτισις, ως ειρηται μοι πολλακις, ανακαινισθεισα, συν αυτω παραδεισω ολη γενομενη πνευματικη, εις αϋλον και αφθαρτον, ατρεπτον τε και αΐδιον και νοερον μετασκευασθησεται οικητηριον. Και ουρανος μεν ασυγκριτως λαμπροτερος εσται, οια δη καινος αλλος και του ορωμενου φωτοειδεστερος. Γη δε αφραστον και καινον αναληψεται καλλος και χλοης ειδος αμαραντον, ανθεσι δηλαδη φωτοειδεσι και ποικιλια πνευματικη ωραϊζομενη, εν οις δικαιοσυνη, κατα το οσιον λογιον, κατοικει. Λαμψει δε επταπλασιως ο ηλιος της δικαιοσυνης, η δε σεληνη του νυνι λαμποντος ηλιου διπλοτερον εξαστραψει· τα δε γε αστρα εσονται τω ηλιω τουτω παρομοια, ει τινα ταυτα εστι και οιστισιν αναθεωρουνται τοις λογοις τοις υψηλοις την διανοιαν. Παντα δε υπερ λογον, ως πασαν διανοιαν υπερβαινοντα, πλην ομως πνευματικα οντα και θεια, ενουνται τοις νοητοις και γινονται παραδεισος νοερος αλλος και Ιερουσαλημ επουρανιος, εξομοιωθεισα τοις επουρανιοις και ενωθεισα, και κληρος ασυλος των υιων του Θεου, ης κληρονομος ουδεις ουδαμως των επι γης εχρηματισεν, αλλ᾿ ουδε κατωκησεν εν ταυτη, ουδε βηματος ποδος κυριος γεγονε· παντες γαρ παροικοι εγενομεθα και εσμεν και εσομεθα εν αυτη, καθως πασα θεια υπαγορευει Γραφη. </w:t>
      </w:r>
    </w:p>
    <w:p>
      <w:pPr>
        <w:pStyle w:val="Normal"/>
        <w:rPr>
          <w:rFonts w:ascii="Arial" w:hAnsi="Arial" w:cs="Arial"/>
          <w:sz w:val="28"/>
          <w:lang w:val="el-GR"/>
        </w:rPr>
      </w:pPr>
      <w:r>
        <w:rPr>
          <w:rFonts w:cs="Arial" w:ascii="Arial" w:hAnsi="Arial"/>
          <w:sz w:val="28"/>
          <w:lang w:val="el-GR"/>
        </w:rPr>
        <w:t xml:space="preserve">Οποταν ουν ολοκληρως παντα τοις επουρανιοις (72) ενωθη τα επιγεια, τηνικαυτα και οι δικαιοι την ανακαινισθεισαν ταυτην κληρονομησουσι γην, ην οι μακαριζομενοι πραεις παρα του κυριου κληρονομουσι. Νυν μεν γαρ τα μεν ηνωθη τοις ουρανιοις, τα δε μελλει· αι μεν γαρ ψυχαι των αγιων, καθα προσθεν ειρηκαμεν, δια της δωρεας και ενωσεως του Αγιου Πνευματος, ετι αυτων οντων εν σωματι, κολλωνται Θεω και ανακαινιζομεναι αλλοιουνται και εκ του θανατου ανιστανται και εν ανεσπερω φωτι εν δοξη αποκαθιστανται μετα κοιμησιν· τα δε γε σωματα αυτων ουκετι, αλλ᾿ εν σοροις και φθορα αφιενται, αφθαρτα και αυτα γενησεσθαι μελλοντα εν τη κοιονη αναστασει, οτε και πασα δηλονοτι η επιγειος κτισις, η ορωμενη αυτη και αισθητη, αλλοιωθησεται και τοις επουρανιοις ηγουν τοις αορατοις και υπερ αισθησιν ενωθησεται. </w:t>
      </w:r>
    </w:p>
    <w:p>
      <w:pPr>
        <w:pStyle w:val="Normal"/>
        <w:rPr>
          <w:rFonts w:ascii="Arial" w:hAnsi="Arial" w:cs="Arial"/>
          <w:sz w:val="28"/>
          <w:lang w:val="el-GR"/>
        </w:rPr>
      </w:pPr>
      <w:r>
        <w:rPr>
          <w:rFonts w:cs="Arial" w:ascii="Arial" w:hAnsi="Arial"/>
          <w:sz w:val="28"/>
          <w:lang w:val="el-GR"/>
        </w:rPr>
        <w:t xml:space="preserve">Τουτο τοιγαρουν πληρωθηναι δει πρωτον και τηνικαυτα ελευσεται μετα δοξης πολλης και δυναμεως ο περιποθητος ημων και γλυκυτατος βασιλευς Ιησους ο Χριστος και Θεος κριναι κοσμον και αποδουναι εκαστω κατα τα εργα αυτου. Ειθ᾿ ουτως, καθαπερ εν οικω μεγαλω η βασιλειοις πολλας εχουσι τας αναπαυσεις και τας κατασκηνωσεις και την διαφοραν πολλην αυθις εν αμφοτεραις ομου και θειοταταις μοναις, ουτως εν αυτη τη καινη κτισει τας διαιρεσεις ποιησει, απονεμων εκαστω την κληρουχιαν κατα την αυτου αξιαν και την εκ των αρετων και εργων προσουσαν αυτω λαμπροτητα τε και περιφανειαν. Πνευματικων δε οντων αυτων και διαφανων και συνημμενων εκειναις ταις θειαις μοναις τε και ανακλισεσιν, ως μια τις ολη καθολου εστιν, ωσπερ ουν και εστιν, εστια η βασιλεια των ουρανων και τουτο τοις πασι φανησεται δικαιοις, μονον τον βασιλεα εχουσα του παντος πανταχου ορωμενον αυτοις, συμπαροντα εκαστω και συνοντα εκαστον αυτω και εν εκαστω εκλαμποντα και εκαστον (73) λαμποντα εν αυτω. Αλλ᾿ ουαι τοις εξωθεν τοτε του οικου εκεινου ευρισκομενοις. </w:t>
      </w:r>
    </w:p>
    <w:p>
      <w:pPr>
        <w:pStyle w:val="Normal"/>
        <w:rPr>
          <w:rFonts w:ascii="Arial" w:hAnsi="Arial" w:cs="Arial"/>
          <w:sz w:val="28"/>
          <w:lang w:val="el-GR"/>
        </w:rPr>
      </w:pPr>
      <w:r>
        <w:rPr>
          <w:rFonts w:cs="Arial" w:ascii="Arial" w:hAnsi="Arial"/>
          <w:sz w:val="28"/>
          <w:lang w:val="el-GR"/>
        </w:rPr>
        <w:t xml:space="preserve">Αρκουντως ουν και ικανως περι τουτων ειποντες και τους μη κατ᾿ εριν αντιλεγειν τι πειρωμενους πληροφορησαντες, φερε και περι του πως ενουνται τω Χριστω και εν γινονται μετ᾿ αυτου παντες οι αγιοι, ως δυνατον, υμας βεβαιωσωμε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στ΄. Πως ενουνται τω Χριστω και Θεω και εν γινονται μετ᾿ αυτου παντες οι αγιοι.  (73)</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Επειδηπερ μελη Χριστου του επι παντων Θεου οντως οι αγιοι χρηματιζουσι παντες και, ως ειρηται, εν αυτω ειναι κεκολλημενοι και συνημμενοι οφειλουσι τω σωματι αυτου, ινα εκεινος μεν η εν αυτοις κεφαλη, οι απ᾿ αιωνος δε και μεχρις εσχατης ημερας αγιοι ωσι μελη αυτου, οπως γενωνται οι πολλοι εν σωμα Χριστου, οια δη ανθρωπος εις, οι μεν την εις χειρων ταξιν αποπληρουσιν εργαζομενοι εως αρτι και ποιουντες αυτου το παναγιον θελημα, αξιους εξ αναξιων αναπλαττοντες και αυτω ανασωζοντες· οι δε, των ωμων, αλληλων τα βαρη βασταζοντες η και το απολωλος αυτο αρτι αυτοις ευρεθεν, το παλαι εις ορη και βουνους και τοπους ους ουκ επισκοπει Κυριος περιπλανωμενον, και πληρουντες τον νομον αυτου· οι δε, του στηθους, πηγαζοντες τοις διψωσι και πεινωσι την δικαιοσυνην του Θεου, το διεισδεστατον ναμα του λογου της απορρητου σοφιας και γνωσεως, και χορηγουντες αυτοις τον αρτον,ον εσθιουσιν αι ανω δυναμεις των ουρανων, ως επιστηθιοι και φιλουμενοι υπ᾿ αυτου· (74) οι δε, κοιλιας, παντας εγκολπουμενοι δια της αγαπης και εν τοις εγκατοις Πνευμα σωτηριας εγκυμονουντες και χωρητικην εχοντες διαθεσιν των απορρητων και κεκρυμμενων μυστηριων αυτου· αλλοι, μηρων, το γονιμον εν εαυτοις φεροντες των θεοπρεπων νοηματων της μυστικης θεολογιας και γεννωντες Πνευμα σωτηριας επι της γης, ηγουν τον καρπον του Πνευματος και τον σπορον εν ταις των ανθρωπων καρδιαις δια του λογου της διδασκαλιας αυτων· οι δε, σκελων και ποδων, την ανδρειαν εν τοις πειρασμοις και την υπομονην ενδεικνυμενοι κατα τον Ιωβ και μηδοπωσουν σαλευομενοι απο της επι τα καλα στασεως η ατονουντες, αλλα τα βαρη των αυτου χαρισματων βασταζοντες.</w:t>
      </w:r>
    </w:p>
    <w:p>
      <w:pPr>
        <w:pStyle w:val="Normal"/>
        <w:rPr>
          <w:rFonts w:ascii="Arial" w:hAnsi="Arial" w:cs="Arial"/>
          <w:sz w:val="28"/>
          <w:lang w:val="el-GR"/>
        </w:rPr>
      </w:pPr>
      <w:r>
        <w:rPr>
          <w:rFonts w:cs="Arial" w:ascii="Arial" w:hAnsi="Arial"/>
          <w:sz w:val="28"/>
          <w:lang w:val="el-GR"/>
        </w:rPr>
        <w:t xml:space="preserve">Ουτως ουν το σωμα της Εκκλησιας Χριστου, συναρμολογουμενον δια των απ᾿ αιωνος αγιων αυτου, αρτιον υπαρχει και ολοκληρον εις ενωσιν των υιων του Θεου των πρωτοτοκων των απογεγραμμενων εν ουρανοις, προς ους “Μη χαιρετε” λεγει και νυν ο Θεος, “οτι τα δαιμονια υμιν υποτασσεται”, οπερ εν τοις κουφοτεροις τυφον μαλλον και οιησιν εμποιει, “χαιρετε δε οτι τα ονοματα υμων εγραφη εν τοις ουρανοις”. Οτι δε οι αγιοι παντες μελη οντες Χριστου εις εν γινονται σωμα αυτου, αλλα και μελλουσιν εισετι γενεσθαι, πειρασομαι τουτο και απο της θειας αποδειξαι Γραφης. Και εν πρωτοις ακουσον αυτου του Σωτηρος ημων και Θεου, οπως την μετ᾿ αυτου ενωσιν αδιασπαστον εμφαινει και αχωριστον εν τω λεγειν προς τους αυτου αποστολους· “Εγω εν τω Πατρι και ο Πατηρ εν εμοι· και υμεις εν εμοι καγω εν υμιν”, και παλιν· “Ου περι τουτων δε ερωτω μονον, αλλα και περι παντων των πιστευοντων δια του λογου αυτων εις εμε, ινα παντες εν ωσι”. Βουλομενος δε τον τροπον πιστωσασθαι της ενωσεως, (75) επαναλαμβανων τον λογον φησι· “Καθως συ, πατερ, εν εμοι, καγω εν σοι, ινα και αυτοι εν ωσι”. Σαφεστερον δε τουτο ποιων, επιφερει· “Και εγω την δοξαν, ην δεδωκας μοι, δεδωκα αυτοις, ινα ωσιν εν, καθως ημεις εν εσμεν· εγω εν αυτοις και συ εν εμοι, ινα ωσι τετελειωμενοι εις εν”, και μετ᾿ ολιγ· “Πατερ, ους δεδωκας μοι θελω ινα, οπου ειμι εγω, κακεινοι ωσι μετ᾿ εμου, ινα θεωρωσι την δοξαν την εμην, ην δεδωκας μοι”, και παλιν· ”Ινα η αγαπη, ην ηγαπησας με, εν αυτοις η καγω εν αυτοις”. Ειδες μυστηριων βαθος; Εγνως υπερβαλλουσης δοξης υπεραπειρον υπερβολην; κατενοησας ενωσεως τροπον υπερ νουν οντα και υπερ απασαν εννοιαν;  </w:t>
      </w:r>
    </w:p>
    <w:p>
      <w:pPr>
        <w:pStyle w:val="Normal"/>
        <w:rPr>
          <w:rFonts w:ascii="Arial" w:hAnsi="Arial" w:cs="Arial"/>
          <w:sz w:val="28"/>
          <w:lang w:val="el-GR"/>
        </w:rPr>
      </w:pPr>
      <w:r>
        <w:rPr>
          <w:rFonts w:cs="Arial" w:ascii="Arial" w:hAnsi="Arial"/>
          <w:sz w:val="28"/>
          <w:lang w:val="el-GR"/>
        </w:rPr>
        <w:t xml:space="preserve">Ω του θαυματος, αδελφοι, ω της αφραστου συγκαταβασεως της προς ημας αγαπης του φιλανθρωπου Θεου, οτι οιαν την προς τον Πατερα αυτου εχει ενωσιν φυσικως, τοιαυτην και αυτος εχειν εν χαριτι προς ημας, εαν θελωμεν, επαγγελλεται, και ημεις προς εκεινον ομοιως εξομεν τας αυτου εντολας εργαζομενοι· ο γαρ εκεινος φυσικως εχει προς τον Πατερα, τουτο ημιν προς αυτον τη θεσει διδωσι και τη χαριτι. Ω επαγγελιας φρικτης, οτι την δοξαν ην δεδωκεν ο Πατηρ τω υιω και ο Υιος διδωσιν ημιν θεια χαριτι· και το δη μειζον, οτι ωσπερ εκεινος εν τω Πατρι και ο Πατηρ εν αυτω, ουτως ο Υιος του Θεου εν ημιν και ημεις εν αυτω εσομεθα τω Υιω, ει βουλομεθα, τη χαριτι. Ω χαριτος ανυπερβλητου, οτι την αγαπην ην ηγαπησεν ο Θεος και Πατηρ τον μονογενη αυτου Υιον και Θεον ημων, αυτην εν ημιν λεγει εσεσθαι και αυτον εκεινον τον Υιον του Θεου εν ημιν. Και εικοτως· συγγενης γαρ απαξ ημων γεγονως τη σαρκι και συμμετοχους αυτου της θεοτητος ημας εργασαμενος, συγγενεις αυτου παντας τους τοιουτους πεποιηκεν. Αλλως δε και της μεταδοθεισης (76) ημιν δια της κοινωνιας θεοτητος ατμητου ουσης και αχωριστου, αναγκη πασα και ημας τους εν εληθεια ταυτης μετεσχηκοτας αχωριστους εν ενι Πνευματι εν σωμα μετα Χριστου ειναι. </w:t>
      </w:r>
    </w:p>
    <w:p>
      <w:pPr>
        <w:pStyle w:val="Normal"/>
        <w:rPr>
          <w:rFonts w:ascii="Arial" w:hAnsi="Arial" w:cs="Arial"/>
          <w:sz w:val="28"/>
          <w:lang w:val="el-GR"/>
        </w:rPr>
      </w:pPr>
      <w:r>
        <w:rPr>
          <w:rFonts w:cs="Arial" w:ascii="Arial" w:hAnsi="Arial"/>
          <w:sz w:val="28"/>
          <w:lang w:val="el-GR"/>
        </w:rPr>
        <w:t xml:space="preserve">Και οτι ταυτα ουτως εχει, ακουε Παυλου λεγοντος· “Εν γαρ Χριστω Ιησου ουκ εστι δουλος ουδε ελευθερος, ουκ Ιουδαιος, ουχ Ελλην, ου Σκυθης, ου βαρβαρος, αλλα τα παντα και εν πασι Χριστος”. Ορας οπως ουκ ειπεν “αλλ᾿ οι παντες χριστιανοι”, αλλα “Χριστος” εις, ως εκ μελων πολλων σωμα εν. Και ακουε παλιν αυτου τουτο δηλουντος ετερωθι. Ειποντος γαρ πρωτον· “Εκαστω διδοται η φανερωσις του Πνευματος προς το συμφερον” και τας διαφορας των χαρισματων απαριθμησαμενου, υστερον παλιν ο αυτος επηγαγε· “Παντα δε ταυτα ενεργει το εν και το αυτο Πνευμα διαιρουν ιδια εκαστω καθως βουλεται”. Τας διδομενας δε δια του Πνευματος ενεργειας αυτοις τοις αγιοις μελεσι του Χριστου γνωρισας ημιν επιφερει και φησι· “Καθαπερ γαρ το σωμα εν εστι και μελη εχει πολλα, παντα δε τα μελη του σωματος του ενος πολλα οντα εν εστι σωμα, ουτως και ο Χριστος· και γαρ εν ενι πνευματι ημεις παντες εις εν σωμα εβαπτισθημεν, ειτε Ιουδαιοι, ειτε Ελληνες, ειτε δουλοι, ειτε ελευθεροι, και παντες εις εν πομα εποτισθημεν· και γαρ το σωμα ουκ εστιν εν μελος αλλα πολλα”. Καθαπερ δε παλιν εκαστω, ως προειπομεν, κατ᾿ αξιαν υπο του Θεου εν ταις ακηρατοις μοναις η αποκληρωσις διδοται, ουτως και εν τω σωματι της Εκκλησιας εκαστος εν ω εστιν αξιος καταριθμηθησεται μερει του Χριστου. Και τουτο αυτος μετ᾿ ολιγα δηλοι εν ταυτη αυτου τη επιστολη λεγων· “Νυν δε ο Θεος εθετο τα μελη εν εκαστον αυτων εν τω σωματι καθως ηθελησε· πολλα μεν ουν μελη, εν δε σωμα”. (77) Ινα δε και τας διαφορας των μελων και τινα ταυτα και τινες εισιν αποδειξη, εφη· “Υμεις δε εστε σωμα Χριστου και μελη εκ μερους· και ους εθετο ο Θεος εν τη εκκλησια πρωτον αποστολους, δευτερον προφητας, τριτον διδασκαλους, επειτα δυναμεις, ειτα χαρισματα ιαματων, αντιληψεις, κυβερνησεις, γενη γλωσσων”. Ειδες τας διαφορας των μελων του Χριστου; Εμαθες τινες εισι μελη αυτου; Ακουε και την ενωσιν των μελων ακολουθως τω Δεσποτη και τουτον δηλουντα. </w:t>
      </w:r>
    </w:p>
    <w:p>
      <w:pPr>
        <w:pStyle w:val="Normal"/>
        <w:rPr>
          <w:rFonts w:ascii="Arial" w:hAnsi="Arial" w:cs="Arial"/>
          <w:sz w:val="28"/>
          <w:lang w:val="el-GR"/>
        </w:rPr>
      </w:pPr>
      <w:r>
        <w:rPr>
          <w:rFonts w:cs="Arial" w:ascii="Arial" w:hAnsi="Arial"/>
          <w:sz w:val="28"/>
          <w:lang w:val="el-GR"/>
        </w:rPr>
        <w:t xml:space="preserve">Εκεινος μεν γαρ οιαν προς τον εαυτου Πατερα ενωσιν εχει, και ημας προς αυτον τοιαυτην εχειν ομοιως εδιδαξεν, ο δε γε τουτου μαθητης και αποστολος, οιαν ο ανηρ εχει προς την γυναικα αυτου και η γυνη προς τον ανδρα· διο και φησιν·  “Αι γυναικες τοις ιδιοις ανδρασιν υποτασσεσθε ως τω Κυριω, οτι ανηρ εστι κεφαλη της γυναικος, ως και ο Χριστος κεφαλη της εκκλησιας και αυτος εστι σωτηρ του σωματος”, και αυθις· “Οι ανδρες, αγαπατε τας γυναικας εαυτων, καθως και ο Χριστος ηγαπησε την εκκλησιαν και εαυτον παρεδωκεν υπερ αυτης, ινα αυτην αγιαση και παραστηση αυτην εαυτω ενδοξον την εκκλησιαν μη εχουσαν σπιλον η ρυτιδα η τι των τοιουτων, αλλ᾿ ινα η αγια και αμωμος”. Και μετ᾿ ολιγα· “Ο αγαπων την εαυτου γυναικα” προσεχε μοι τω βαθει του  λογου, παρακαλω! “εαυτον, φησιν, αγαπα· ουδεις γαρ ποτε την εαυτου σαρκα εμισησεν, αλλα τρεφει και θαλπει αυτην, καθως και ο Κυριος την εκκλησιαν, οτι μελη εσμεν του σωματος αυτου εκ της σαρκος αυτου και εκ των οστεων αυτου”. Ορας οπως εδειξεν ημιν οτι, ωσπερ η Ευα εκ της σαρκος και εκ των οστεων εληφθη του Αδαμ και μια σαρξ οι δυο υπηρχον, ουτω και ο Χριστος, μεταδιδους ημιν εαυτον εις μεταληψιν εκ της σαρκος αυτου και (78) εκ των οστεων αυτου, ων εδειξε τοις αποστολοις μετα το αναστηναι αυτον εκ νεκρων, ουτως ειπων· “Ψηλαφησατε με και ιδετε οτι πνευμα σαρκα και οστεα ουκ εχει, καθως εμε θεωρειτε εχοντα”, εξ αυτων εκεινων τρωγειν ημας διδωσι και εν μετ᾿ αυτου δια της κοινωνιας ταυτης ποιει και ημας. Ετι δε καθ᾿ υπερβολην δειξαι θελων την προς Θεον ημων συναφειαν, επαγει λεγων· “Αντι τουτου καταλειψει ανθρωπος τον πατερα αυτου και την μητερα”, αντι του Χριστου, φησι, καταλειψει αυτους, “και προσκολληθησεται τη γυναικι αυτου”, ηγουν τη Εκκλησια, “και εσονται οι δυο  εις σαρκα μιαν”, την του Χριστου και Θεου δηλονοτι. </w:t>
      </w:r>
    </w:p>
    <w:p>
      <w:pPr>
        <w:pStyle w:val="Normal"/>
        <w:rPr>
          <w:rFonts w:ascii="Arial" w:hAnsi="Arial" w:cs="Arial"/>
          <w:sz w:val="28"/>
          <w:lang w:val="el-GR"/>
        </w:rPr>
      </w:pPr>
      <w:r>
        <w:rPr>
          <w:rFonts w:cs="Arial" w:ascii="Arial" w:hAnsi="Arial"/>
          <w:sz w:val="28"/>
          <w:lang w:val="el-GR"/>
        </w:rPr>
        <w:t xml:space="preserve">Και οτι ουτως εχεται της διανοιας ο λογος και ουκ απο συλλογισμων ταυτα φθεγγομεθα, επιφερει και φησιν ο αυτος· “Το μυστηριον τουτο μεγα εστιν, εγω δε λεγω εις Χριστον και εις την Εκκλησιαν”. Οντως ουν μεγα και υπερ το μεγα εστι και εσεται το μυστηριον τουτο, οτι οιαν κοινωνιαν και ενωσιν, οικειοτητα τε και συγγενειαν εχει η γυνη προς τον ανδρα και ο ανηρ προς την γυναικα, τοιαυτην θεοπρεπως και υπερ πασαν εννοιαν και λογον εχει και ο δεσποτης και ποιητης του παντος μετα της Εκκλησιας απασης, ως προς μιαν γυναικα, αμωμητως ταυτη και υπεραρρητως ενουμενος και αδιασπαστως και αχωριστως ων και συνων αυτη, ως ηγαπημενη και πεφιλημενη αυτω. Ουτω δε και η Εκκλησια τω αυτης πεφιλημενω Θεω ενωθεισα κεκολληται ως ολοκληρον σωμα τη κεφαλη τη ιδια αυτου. Καθαπερ γαρ ου δυναται σωμα ανευ της προσπεφυκυιας αυτω κεφαλης το καθολου ζην, ουτως ουδε η των πιστων Εκκλησια, των υιων, φημι, του Θεου και απογεγραμμενων εν τοις ουρανοις, δυναται ειναι εις σωμα αρτιον και ολοκληρον τω Θεω ανευ της κεφαλης, (79) αυτου του Χριστου και Θεου, η ζην την οντως ζωην και ανωλεθρον, μη τρεφομενη υπ᾿ αυτου καθ᾿ εκαστην τον επιουσιον αρτον, παρ᾿ ου το ζην και αυξειν εις ανδρα τελειον, εις μετρον ηλικιας του πληρωματος αυτου πασι τοις αγαπωσιν    αυτον επιγινεται. </w:t>
      </w:r>
    </w:p>
    <w:p>
      <w:pPr>
        <w:pStyle w:val="Normal"/>
        <w:rPr>
          <w:rFonts w:ascii="Arial" w:hAnsi="Arial" w:cs="Arial"/>
          <w:sz w:val="28"/>
          <w:lang w:val="el-GR"/>
        </w:rPr>
      </w:pPr>
      <w:r>
        <w:rPr>
          <w:rFonts w:cs="Arial" w:ascii="Arial" w:hAnsi="Arial"/>
          <w:sz w:val="28"/>
          <w:lang w:val="el-GR"/>
        </w:rPr>
        <w:t xml:space="preserve">Αλλα γαρ τουτων ουτως αποδειχθεντων λαμπρως και τρανωθεντος υπο του λογου του ρηθεντος ζητηματος, οπως οι απ᾿ αιωνος αγιοι οι μεχρι του νυν και εως της συντελειας γινομενοι εν σωμα μελλουσι γενεσθαι μετα Χριστου και εν τω Χριστω, αγε δη και περι του πως πληρωθηναι δει τον ανω κοσμον φιλοσοφησωμεν. Αλλα διαπερασατε μοι τας ακοας και τον ηγεμονα νουν τοις ρηθησομενοις προσεχειν επιστησατε, επειδη περι θειων πραγματων ημιν ο λογος εκαστω ζητηματι.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ζ΄. Πως δει πληρωθηναι τον ανω κοσμον και οποιος τις εστι και τινα πληρωθησεται τροπο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Χρεων δε ζητησαι πρωτον τινα καλει κοσμον ο λογος, ον δει πληρωθηναι και ου μη πληρωθεντος ουχ ηξει το τελος, και αυτο τουτο το τελος ο λεγεται, τι εστιν. Εμοι δοκει κοσμον ωραϊσμενον ειναι την Εκκλησιαν Χριστου και αυτον ολον τον ανθρωπον, εν ω κατοικειν λεγεται και εμπεριπατειν τον Θεον και τας ακτινας των χαρισματων αυτου φαιδρας, ως ηλιος δικαιοσυνης ων, καταπεμπειν· ην και σωμα οιδαμεν καλεισθαι Χριστου και νυμφην, ως Παυλος ο  ταυτης νυμφαγωγος ανακραζει· “Ηρμοσαμην υμας ενι ανδρι παρθενον αγνην παραστησαι τω Χριστω”, και Δαβιδ ο θειος· “Παρεστη η βασιλισσα εκ δεξιων σου εν ιματισμω διαχρυσω περιβεβλημενη, πεποικιλμενη”. Ει γαρ και περι της Θεοτοκου μονης (80) τουτο φασιν ειρησθαι, αλλ᾿ οικειως μαλα δη εχει και προς την Εκκλησιαν του Υιου αυτης και Θεου, ως δηλωσει τρανοτερον τα επομενα· “Απενεχθησονται, φησι, τω βασιλει παρθενοι ψυχαι οπισω αυτης· αι πλησιον αυτης ψυχαι απενεχθησονται σοι· απενεχθησονται εν ευφροσυνη και αγαλλιασει, αχθησονται εις ναον βασιλεως”. Τινα ουν τον ναον τουτον υπολαμβανεις ειναι; Αρα γε ετερον τινα οικον εννοεις ειναι τον ναον και ετερον παρα τουτον τον βασιλεα; Ουδαμως δη. Ωσπερ γαρ κεφαλη της Εκκλησιας ο Χριστος εστι και Θεος, ουτω και ναος αυτος ταυτη γινεται, καθα δη παλιν και η Εκκλησια αυτη ναος εκεινου και κοσμος ωραιος καθεστηκεν, ως τα ανωτερω ειρημενα μοι διατρανοι, α και χρη παλιν επαναλαβειν και ειπειν εις περισσοτεραν ακριβειας αποδειξιν. </w:t>
      </w:r>
    </w:p>
    <w:p>
      <w:pPr>
        <w:pStyle w:val="Normal"/>
        <w:rPr>
          <w:rFonts w:ascii="Arial" w:hAnsi="Arial" w:cs="Arial"/>
          <w:sz w:val="28"/>
          <w:lang w:val="el-GR"/>
        </w:rPr>
      </w:pPr>
      <w:r>
        <w:rPr>
          <w:rFonts w:cs="Arial" w:ascii="Arial" w:hAnsi="Arial"/>
          <w:sz w:val="28"/>
          <w:lang w:val="el-GR"/>
        </w:rPr>
        <w:t xml:space="preserve">Ποια δη ταυτα; Α Χριστος αυτος ο Θεος προς τον εαυτου Πατερα περι των πιστων και αυτων εφη των αποστολων αυτου· “Ου περι τουτων δε ερωτω μονον, αλλα και περι παντων των πιστευοντων δια του λογου αυτων εις εμε, ινα παντες εν ωσι”. Πως εν; “Καθως συ, πατερ, εν εμοι, ινα και αυτοι εν ημιν εν ωσιν”. Ειδες πως και βασιλευς και ναος παντων αυτος των σωζομενων καθεστηκε; Μαθε τοιγαρουν και οπως παλιν οι πιστοι παντες, ητοι η βασιλισσα Εκκλησια και αι οπισω αυτης ακολουθησασαι, ναος και κοσμος του Θεου και βασιλεως γενησονται. Και τουτο πρωτον εξ αυτου μαθηση του βασιλεως Χριστου· φησι γαρ· “Εγω εν αυτοις και συ, πατερ, εν εμοι, ινα ωσι τετελειωμενοι εις εν”. Τι δε ο Παυλος ο αυτου μαθητης; “Ουκ οιδατε οτι ναος Θεου εστε και το Πνευμα αυτου το Αγιον οικει εν υμιν;” . Ορας συναδοντα τοις δεσποτικοις ρημασι μετα ακριβειας απασης τα του Αποστολου ρητα, ναον του βασιλεως Θεου και (81) πολιν και κοσμον την Εκκλησιαν αποδεικνυοντα; Γνωθι οτι αυτος ην ο εν προφηταις και αποστολοις, και αυτος εστιν ο εν αμφοτεροις τουτοις λαλων και τα νυ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η΄. Οτι ει μη παντες οι προωρισμενοι κατα γενεας και γενεας τεχθησονται εως εσχατης ημερας και πληρωθησονται, ο ανω κοσμος ου πληρωθησεται.   ((81)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πει δε σωμα Χριστου και νυμφη Χριστου και κοσμος ο ανω και ναος Θεου η Εκκλησια εστι, τα δε μελη του σωματος αυτου οι αγιοι καθεστηκασι παντες, ουπω δε οι παντες παρηχθησαν η ευηρεστησαν, ουδε το σωμα δηλονοτι ολοκληρον εστι του Χριστου, ουδε ο ανω κοσμος πεπληρωται, αυτος ουτος  της του Θεου Εκκλησιας φημι, αλλα πολλοι μεν εισιν εν τω κοσμω σημερον απιστοι οι και πιστευσουσι τω Χριστω, πολλοι αμαρτωλοι και ασωτοι οι και μεταμεληθησονται μετανοησαντες, πολλοι απειθεις οι και πεισθησονται, πολλοι ετι και ακμην τεχθησονται και ευαρεστησουσιν εως της εσχατης σαλπιγγος τω Θεω, τεχθηναι δει παντας τους προεγνωσμενους και παραχθηναι και πληρωθηναι τον υπερανω του κοσμου κοσμον της Εκκλησιας των πρωτοτοκων Ιερουσαλημ εν τοις επουρανιοις· και τηνικαυτα το τελος και το πληρωμα του σωματος Χριστου πληρωθησεται υπο των προωρισμενων Θεω εις το συμμορφους γενεσθαι της εικονος του Υιου αυτου· εισι δε οι του φωτος υιοι και της ημερας αυτου. </w:t>
      </w:r>
    </w:p>
    <w:p>
      <w:pPr>
        <w:pStyle w:val="Normal"/>
        <w:rPr>
          <w:rFonts w:ascii="Arial" w:hAnsi="Arial" w:cs="Arial"/>
          <w:sz w:val="28"/>
          <w:lang w:val="el-GR"/>
        </w:rPr>
      </w:pPr>
      <w:r>
        <w:rPr>
          <w:rFonts w:cs="Arial" w:ascii="Arial" w:hAnsi="Arial"/>
          <w:sz w:val="28"/>
          <w:lang w:val="el-GR"/>
        </w:rPr>
        <w:t xml:space="preserve">Ουτοι ουν παντες προωρισμενοι εισι και απογεγραμμενοι και ηριθμημενοι, οι και προστεθηναι και κολληθηναι μελλουσι τω σωματι του Χριστου· και τηνικαυτα ολοκληρον οιονει γενομενον, μηδενος μελους λειπομενον, πληρωθησεται ηγουν τελειωθησεται, καθα τη αληθεια (82) δοκει και Παυλω τω αποστολω ουτω λεγοντι· “Μεχρις ου καταντησωμεν οι παντες εις ανδρα τελειον, εις μετρον ηλικιας του πληρωματος του Χριστου. Ους γαρ προεγνω, τουτους και προωρισεν· ους δε προωρισε, τουτους και εκαλεσεν· ους δε εκαλεσε, τουτους και εδικαιωσε· ους δε εδικαιωσε, τουτους και εδοξασε συμμορφους γενεσθαι της εικονος του Υιου αυτου”. Ειδες πως προωρισμενοι εισι και προεγνωσμενοι παντες οι αγιοι; Γνωθι ουν πως και απογεγραφθαι λεγει αυτους. Ειπων γαρ “Προσεληθυθατε Σιων ορει και πολεις ζωντος &lt; Θεου &gt;, Ιερουσαλημ επουρανιω και μυριασιν αγγελων πανηγυρει”, επηγαγε· “και εκκλησια πρωτοτοκων εν ουρανοις απογεγραμμενων”. Ει ουν απογεγραμμενοι, ευδηλον οτι και ηριθμημενοι, καθως γεγραπται· “Εγνω Κυριος τους αυτου”. Και το οσιον λογιον· “Υμων δε, φησι, και αι τριχες ημων αριθμημεναι παρα τω τα παντα ειδοτι Θεω, ποσω γε μαλλον ημεις; Των ουν αγιων παντων προεγνωσμενων οντων Θεω, προωρισμενων τε αμα και ηριθμημενων ως και απογεγραμμενων κατ᾿ ονομα εν τοις ουρανοις, μελη δε οντων αυτων ομου του Χριστου, εις σωμα εν οφειλοντων γενεσθαι και αποτελεσθηναι αυτου, φανερως αποδεδεικται δια του λογου οτι, οποταν ουτοι παντες εις εν σωμα αποσυναχθεντες γενωνται του Χριστου, τοτε και ο ανω κοσμος, αυτην η επουρανιος Ιερουσαλημ ητις και εκκλησια των πρωτοτοκων εστι, πληρωθησεται, ηγουν ολοκληρον το σωμα της βασιλειας του Θεου Εκκλησιας, ο εστι Χριστου του Θεου, γενησεται. </w:t>
      </w:r>
    </w:p>
    <w:p>
      <w:pPr>
        <w:pStyle w:val="Normal"/>
        <w:rPr>
          <w:rFonts w:ascii="Arial" w:hAnsi="Arial" w:cs="Arial"/>
          <w:sz w:val="28"/>
          <w:lang w:val="el-GR"/>
        </w:rPr>
      </w:pPr>
      <w:r>
        <w:rPr>
          <w:rFonts w:cs="Arial" w:ascii="Arial" w:hAnsi="Arial"/>
          <w:sz w:val="28"/>
          <w:lang w:val="el-GR"/>
        </w:rPr>
        <w:t>Που τοινυν εισιν οι εξωθεν της βασιλειας των ουρανων πολλας μονας αναπλαττοντες εν τη ματαιοτητι των διανοιων αυτων προς απωλειαν εαυτων; Που εισιν οι λεγοντες (83) οτι εις την βασιλειαν των ουρανων εισελθειν ου θελομεν, πολυ γαρ τουτο εστιν, αλλ᾿ εν τοπω ανεσεως ειναι βουλομεθα και αρκει ημιν; Εν σωμα παντες ειναι μετα Χριστου οφειλουσιν οι απ᾿ αιωνος αγιοι. Και που ειναι αλλαχου οι τοιουτοι υπονοουσιν, εαν του σωματος αυτου ευρεθωσιν αναξιοι και αποτμηθωσιν εξ αυτου; Ανακαινιζομενου δε του κοσμου παντος δια πυρος, εν ποιω τοπω υπολαμβανουσι ποτε γενησεσθαι εαυτους, ινα μη πειραν εκεινου λαβωσι και υπ᾿ εκεινου δοκιμασθησονται; Οντως “εματαιωθησαν εν τοις διαλογισμοις αυτων και εσκοτισθη η ασυνετος αυτων καρδια· φασκοντες γαρ ειναι σοφοι, εμωρανθησαν”.</w:t>
      </w:r>
    </w:p>
    <w:p>
      <w:pPr>
        <w:pStyle w:val="Normal"/>
        <w:rPr>
          <w:rFonts w:ascii="Arial" w:hAnsi="Arial" w:cs="Arial"/>
          <w:sz w:val="28"/>
          <w:lang w:val="el-GR"/>
        </w:rPr>
      </w:pPr>
      <w:r>
        <w:rPr>
          <w:rFonts w:cs="Arial" w:ascii="Arial" w:hAnsi="Arial"/>
          <w:sz w:val="28"/>
          <w:lang w:val="el-GR"/>
        </w:rPr>
        <w:t xml:space="preserve">Αλλ᾿ αγωμεν και τις εστιν ο γαμος ο μυστικος του Θεου εκζητησωμεν και ουτως εφ᾿ ετεραν υποθεσιν τον λογον ιθυνωμεν. Ποιαν δε ταυτην; Ην ζητουσι τινες των αμυητων μαθειν. Φασι γαρ· “Αρα εν τω μελλοντι αιωνι γνωριζουσιν αλληλους οι αγιοι, ηνικα εκαστω αποδιδοται απο του Θεου κατα τα εργα αυτου, η ου;” Χρη ουν απο των ευαγγελικων ρηματων ημας εναρξασθαι πρωτον και ουτως οδω προβαινων ο λογος και περι τουτων δηλωσει.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θ΄. Εις το ρητον του Ευαγγελιου· “Ωμοιωθη η βασιλεια των ουρανων βασιλει”. Και τις εστιν ο γαμος ο μυστικος του Θεου. (83)</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Ωμοιωθη” φησιν “η βασιλεια των ουρανων βασιλει οστις εποιησε γαμους τω Υιω αυτου και εκαλεσε πολλους” τινα λεγων βασιλεια, ει μη αυτον εκεινον τον εαυτου Πατερα και Θεον; Τινι δε ετερω τους γαμους πεποιηκεν, ει μη αυτω τω μονογενει αυτου Υιω και Θεω τω Κυριω ημων Ιησου τω Χριστω; Μετα τινος δε αρα η ποιου βασιλεως ο των απαντων δεσποτης και κυριος το (84) της μνηστειας κατεδεξατο ποιησαι συναλλαγμα; Εκαστος γαρ ημων των ανθρωπων νυμφην τω εαυτου Υιω αγαγεσθαι βουλομενος σπευδει περιφανεστερου και ενδοξοτερου και πλουσιωτερου θυγατερα νυμφην λαβειν. Ο ουν Θεος τινα καν ισον ευρησει εαυτου, ινα νυμφην εξ αυτου αγαγοιτο εαυτω; Φησι γαρ περι αυτου ο προφητης· “Ο κατεχων εν τη χειρι αυτου τον γυρον της γης και τους κατοικουντας εν αυτη ως ακριδας”. Και αλλος· “Ο Θεος ο αιωνιος ο κατασκευασας τα ακρα της γης” και θεμελιωσας επ᾿ ουδενος τους στυλους αυτης. Και ο Δαβιδ· “Ο επιβλεπων επι την γην και ποιων αυτην τρεμειν”. Ο γουν τοιουτος και τηλικουτος τινος αρα σκοπησωμεν θυγατερα νυμφην ηγαγεο και τω υιω αυτου γαμους πεποιηκεν. Βουλεσθε μαθειν τινος; Αλλ᾿ εξιστα μου τον λογισμον το της συγκαταβασεως μεγεθος και βουλομαι μεν ειπειν, φριττω δε· εις δε την αυτου θαρρησαντες αγαθοτητα ερουμεν ωδε. Θυγατερα προσκεκρουκοτος αυτω και μοιχειαν και φονον πεποιηκοτος, οιον ειπειν μοιχου φονεως, νυμφην ηγαγετο εαυτω. </w:t>
      </w:r>
    </w:p>
    <w:p>
      <w:pPr>
        <w:pStyle w:val="Normal"/>
        <w:rPr>
          <w:rFonts w:ascii="Arial" w:hAnsi="Arial" w:cs="Arial"/>
          <w:sz w:val="28"/>
          <w:lang w:val="el-GR"/>
        </w:rPr>
      </w:pPr>
      <w:r>
        <w:rPr>
          <w:rFonts w:cs="Arial" w:ascii="Arial" w:hAnsi="Arial"/>
          <w:sz w:val="28"/>
          <w:lang w:val="el-GR"/>
        </w:rPr>
        <w:t xml:space="preserve">Ειδες ασυγκριτον και αφατον αγαθοτητα τε και συγκαταβασιν; Ειδες φιλανθρωπιας υπερβολην; Ειδες αγαπης και χρηστοτητος μεγεθος; Μαθε μοι τοινυν εντευθεν, πας ο μεγαλα περι εαυτου οιομενος, ταπεινουσθαι και μετριοφρονειν και μηδεποτε τινος κατεπαιρεσθαι, καν βασιλεων παντων βασιλικωτατος, καν αρχοντων περιφανεστερος, καν πλουσιων απαντων πλουσιωτερος ης, τον δεσποτην βλεπων και κυριον των απαντων, τον αγιον των αγιων, τον μακαριον Θεον και μονον δυναστην, τον ενοικουντα εν απροσιτω και υπεραρρητω φωτι, ουτω συγκαταβαινοντα και εκ προσκεκρουκοτος νυμφην εαυτω αγομενον εις τον μονογενη αυτου Υιον, τον αορατον, (85) τον ακαταληπτον, τον ανεξιχνιαστον, τον ποιητην και δημιουργον των απαντων, δια σε και την σην σωτηριαν. Τις ουν εστιν ο τον φονον και την μοιχειαν πεποιηκως, ου την θυγατερα εις νυμφην ο Θεος εαυτω εξελεξατο; Δαβιδ ο του Ιεσσαι, ος και τον Ουριαν απεκτεινε και την τουτου γυναικα εμοιχευσε. Τουτου τοιγαρουν την θυγατερα, Μαριαν φημι την υπεραμωμον, την υπεραγνον και αγνην παρθενον, νυμφην ηγαγετο. Υπεραγνον δε λεγω και υπεραμωμον ταυτην ως προς ημας και τους τοτε ανθρωπους, συγκρινων αυτην εκεινοις τε και ημιν τοις δουλοις αυτης, ως δε προς τον εαυτης νυμφιον και τον εκεινου Πατερα, ανθρωπον μεν, αγιαν δε και υπεραγιαν και υπερ απαντας ανθρωπους πασων των γενεων καθαρωτατην και αχραντον. Ταυτην ουν ηγαγετο και γαμους εποιησε τω υιω αυτου. Τινα τροπον; Ακουε νουνεχως. </w:t>
      </w:r>
    </w:p>
    <w:p>
      <w:pPr>
        <w:pStyle w:val="Normal"/>
        <w:rPr>
          <w:rFonts w:ascii="Arial" w:hAnsi="Arial" w:cs="Arial"/>
          <w:sz w:val="28"/>
          <w:lang w:val="el-GR"/>
        </w:rPr>
      </w:pPr>
      <w:r>
        <w:rPr>
          <w:rFonts w:cs="Arial" w:ascii="Arial" w:hAnsi="Arial"/>
          <w:sz w:val="28"/>
          <w:lang w:val="el-GR"/>
        </w:rPr>
        <w:t xml:space="preserve">Ο Θεος και Πατηρ του Κυριου ημων Ιησου Χριστου ενα των αυτου δουλων, Γαβριηλ, φημι, τον αρχαγγελον, εξαποστειλας εξ υψους αγιου αυτου μηνυει τη Παρθενω το χαιρε· ος και κατελθων διακονει το μυστηριον τη Παρθενω και λεγει αυτη· “Χαιρε, κεχαριτωμενη, ο Κυριος μετα σου”. Και συν τω λογω συνεισηλθεν ο ενυποστατος και ομοουσιος και συναΐδιος Λογος του Θεου και Πατρος ολος εν τη της κορης γαστρι και επελευσει και συνεργεια του ομοουσιου αυτου Πνευματος ανελαβετο σαρκα εννουν και εψυχωμενην εξ αγνων αιματων αυτης και εγενετο ανθρωπος. Αυτη τοιγαρουν η αφραστος συνουσια και τοιουτος ο γαμος ο μυστικος του Θεου και ουτω γεγονε το συναλλαγμα Θεου προς ανθρωπους, ενωθεις ασυγχυτως τη φθαρτη και πτωχη ημων ουσια και φυσει ο υπερ φυσιν και υπερουσιος. Συνελαβεν ουν η Παρθενος και ετεκεν εκ δυο φυσεων παραδοξως, θεοτητος, λεγω, (86) και ανθρωποτητος, ενα υιον, Θεον τελειον και τελειον ανθρωπον, τον Κυριον ημων Ιησουν τον Χριστον, μητε την παρθενιαν αυτης διαφθειραντα, μητε του κολπου χωρισθεντα του πατρικου. </w:t>
      </w:r>
    </w:p>
    <w:p>
      <w:pPr>
        <w:pStyle w:val="Normal"/>
        <w:rPr>
          <w:rFonts w:ascii="Arial" w:hAnsi="Arial" w:cs="Arial"/>
          <w:sz w:val="28"/>
          <w:lang w:val="el-GR"/>
        </w:rPr>
      </w:pPr>
      <w:r>
        <w:rPr>
          <w:rFonts w:cs="Arial" w:ascii="Arial" w:hAnsi="Arial"/>
          <w:sz w:val="28"/>
          <w:lang w:val="el-GR"/>
        </w:rPr>
        <w:t xml:space="preserve">Αλλα γαρ εντευθεν οσον απο του ευαγγελικου ρηματος νοειν μοι και ετερον τι διδωσιν η χαρις και ειπειν κατεπειγει, ο μυστικως αει γινεται και εν πασι τοις υιοις του φωτος. Διατι γαρ ουκ ειπεν· “Εποιησε γαμον τω υιω αυτου”, αλλα “γαμους”; Ενταυθα μοι το καινον του νοηματος. Δια τι; Επειδη εφ᾿ ενι εκαστω των πιστων και υιων της ημερας ο αυτος αει γαμος παραπλησιως και απαραλλακτως γινεται. Πως και τινα τροπον; Εν υπεραμωμω και υπεραγνω γαμω ενουμενος ημιν, ο Θεος εμποιει τι μειζον ημων της δυναμεως. Τι ουν εστι τουτο; Ακουε συνετω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ι΄. Οτι και παντες οι αγιοι τον Λογον του Θεου εν εαυτοις συλλαμβανουσι τη Θεοτοκω παραπλησιως και γεννωσιν αυτον και γενναται εν αυτοις και γεννωνται υπ᾿ αυτου, και πως υιοι και αδελφοι και μητερες αυτου χρηματιζουσιν.   (86)</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Ο Υιος του Θεου και Θεος εισελθων εν τη γαστρι της παναγιας Παρθενου και σαρκα αναλαβομενος εξ αυτης και γενομενος ανθρωπος ετεχθη, ως ειπομεν, ανθρωπος τελειος και Θεος τελειος, ο αυτος ασυγχυτως τα αμφοτερα ων. Προσεχε ουν· τι το γεγονος μειζον εις ημας; Εκαστος ημων των ανθρωπων πιστευομεν εις αυτον τον Υιον του Θεου και Υιον της αειπαρθενου και θεοτοκου Μαριας και πιστευοντες δεχομεθα τον περι αυτου λογον πιστως εν ταις καρδιαις ημων, ον και ομολογουντες τω στοματι και υπερ των προτερων ημων ανομηματων μετανοουντες απο ψυχης, ευθυς, ωσπερ εν τη γαστρι της Παρθενου εισηλθεν ο Θεος Λογος του Πατρος, ουτως και εν ημιν αυτοις ο λογος ον δεχομεθα, διδασκομενοι την ευσεβειαν, (87) ωσπερ σπορος ευρισκεται. Εκστηθι το φρικτον ακουων του μυστηριου και τον λογον πιστον οντα μετα πασης υποδεξαι πληροφοριας και πιστεως. </w:t>
      </w:r>
    </w:p>
    <w:p>
      <w:pPr>
        <w:pStyle w:val="Normal"/>
        <w:rPr>
          <w:rFonts w:ascii="Arial" w:hAnsi="Arial" w:cs="Arial"/>
          <w:sz w:val="28"/>
          <w:lang w:val="el-GR"/>
        </w:rPr>
      </w:pPr>
      <w:r>
        <w:rPr>
          <w:rFonts w:cs="Arial" w:ascii="Arial" w:hAnsi="Arial"/>
          <w:sz w:val="28"/>
          <w:lang w:val="el-GR"/>
        </w:rPr>
        <w:t xml:space="preserve">Συλλαμβανομεν ουν αυτον ουχι σωματικως, ως η Παρθενος και Θεοτοκος τουτον συνελαβεν, αλλα πνευματικως μεν, ουσιωδως δε· και εχομεν αυτον εκεινον ον και η αγνη Παρθενος συνελαβεν, εν ταις καρδιαις ημων, καθως ο θειος Παυλος φησιν· “Ο Θεος ο ειπων εκ σκοτους φως λαμψαι, ος ελαμψεν εν ταις καρδιαις ημων προς φωτισμον της γνωσεως του Υιου αυτου”, οιον ειπειν αντι του “αυτος ολος ουσιωδως γεγονε εν ημιν”. Οτι δε ουτως εχει το λεγομενον διανοιας, δια των εξης εδηλωσεν ουτως ειπων· “Εχομεν δε τον θησαυρον τουτον εν οστρακινοις σκευεσι”, θησαυρον το Αγιον Πνευμα καλων. Ετερωθι δε και τον Κυριον ειναι πνευμα καλει· “Το γαρ πνευμα, φησιν, ο Κυριος εστιν”. Ταυτα δε λεγει ινα, καν Υιον ακουης Θεου, και το Πνευμα νοης και συνακουης αυτω· καν Πνευμα παλιν, και τον Πατερα τουτω συνεννοης, επειδη και περι αυτου “πνευμα” φησιν “ο Θεος”, πανταχου διδασκων σε το αχωριστον και ομοουσιον της Αγιας Τριαδος και οτι, οπου ο Υιος εκει και ο Πατηρ, και οπου ο Πατηρ εκει και το Πνευμα, και οπου το Πνευμα το Αγιον εκει το παν της τρισυποστατου θεοτητος, ο εις Θεος και Πατηρ συν Υιω και Πνευματι τοις ομοουσιοις, “ο ων ευλογητος εις τους αιωνας, αμην. </w:t>
      </w:r>
    </w:p>
    <w:p>
      <w:pPr>
        <w:pStyle w:val="Normal"/>
        <w:rPr>
          <w:rFonts w:ascii="Arial" w:hAnsi="Arial" w:cs="Arial"/>
          <w:sz w:val="28"/>
          <w:lang w:val="el-GR"/>
        </w:rPr>
      </w:pPr>
      <w:r>
        <w:rPr>
          <w:rFonts w:cs="Arial" w:ascii="Arial" w:hAnsi="Arial"/>
          <w:sz w:val="28"/>
          <w:lang w:val="el-GR"/>
        </w:rPr>
        <w:t xml:space="preserve">Τοιγαρουν και ολοψυχως πιστευοντες και μετανοουντες θερμως, συλλαμβανομεν, ως ειρηται, τον Λογον του Θεου εν ταις καρδιαις ημων, ως η Παρθενος, παρθενους δηλαδη και αγνας επιφερομενοι τας ιδιας ψυχας· και καθαπερ εκεινην υπεραμωμον ουσαν το πυρ ου καταφλεξε της θεοτητος, ουτως ουδε ημας αγνας και καθαρας (88) επιφερομενους τας καρδιας καταφλεγει, αλλα δροσος η εξ ουρανου και πηγη υδατος και αθανατου ζωης ρειθρον εν ημιν γινεται. Οτι δε και ημεις το αστεκτον πυρ της θεοτητος ωσαυτως δεχομεθα, ακουσον του Κυριου λεγοντος· “Πυρ ηλθον βαλειν επι της γης”. Ποιον αλλο, ει μη το ομοουσιον αυτου της θεοτητος Πνευμα, μεθ᾿ ου συνεισερχεται και συνθεωρειται συν τω Πατρι και αυτος και ενδον ημων γινεται; Επει δε απαξ εσαρκωθη ο Λογος του Θεου εκ της Παρθενου και σωματικως εξ αυτης εγεννηθη αφραστως και υπερ λογον, παλιν δε σαρκουσθαι η σωματικως τικτεσθαι αυτον ουκ ενδεχεται εξ ενος εκαστου ημων, τι ποιει; Εκεινην αυτου την αχραντον σαρκα, ην προσελαβετο εξ αγνων λαγονων της παναχραντου Μαριας και θεοτοκου, μεθ᾿ ης και ετεχθη σωματικως, εξ αυτης μεταδιδωσιν ημιν εις βρωσιν· και τρωγοντες αυτην, ολον τον σαρκωθεντα Θεον και Κυριον ημων Ιησουν τον Χριστον, τον Υιον αυτον του Θεου και Υιον της παρθενου και παναμωμου Μαριας, τον εν δεξια καθημενον του Θεου και Πατρος, εκαστος ημων των πιστων των αξιως ταυτην εσθιοντων την σαρκα αυτου, εν ημιν εχομεν, κατα το υπ᾿ αυτου ειρημενον· “Ο τρωγων μου την σαρκα και πινων μου το αιμα εν εμοι μενει καγω εν αυτω”, μηδεποτε εξ ημων προερχομενον η σωματικως γεννωμενον και χωριζομενον αφ᾿ ημων. Ουκετι γαρ κατα σαρκα γινωσκεται ων εν ημιν ωσπερ βρεφος, αλλα ασωματως εστιν εν σωματι, συνανακιρναμενος ημων ταις ουσιαις και φυσεσιν αρρητως και θεοποιων ημας ως συσσωμους αυτου και σαρκα οντας εκ της σαρκος αυτου και οστουν εκ των οστεων αυτου. Τουτο το μειζον εν ημιν της αφραστου οικονομιας αυτου και υπερ λογον συγκαταβασεως, τουτο το φρικης απασης γεμον μυστηριον, ο και ανενευον γραψαι και προς την εγχειρησιν ετρεμον. </w:t>
      </w:r>
    </w:p>
    <w:p>
      <w:pPr>
        <w:pStyle w:val="Normal"/>
        <w:rPr>
          <w:rFonts w:ascii="Arial" w:hAnsi="Arial" w:cs="Arial"/>
          <w:sz w:val="28"/>
          <w:lang w:val="el-GR"/>
        </w:rPr>
      </w:pPr>
      <w:r>
        <w:rPr>
          <w:rFonts w:cs="Arial" w:ascii="Arial" w:hAnsi="Arial"/>
          <w:sz w:val="28"/>
          <w:lang w:val="el-GR"/>
        </w:rPr>
        <w:t xml:space="preserve">(89) Αλλ᾿ επει βουλεται αει ο Θεος την προς ημας αγαπην αυτου εκκαλυπτεσθαι και φανερουσθαι ημιν, ινα και ημεις ποτε την πολλην αυτου αγαθοτητα εννοησαντες και αιδεσθεντες αγαπησαι προθυμηθωμεν αυτον, υπο του ανωθεν κινουντος και φωτιζοντος τας καρδιας ημων κινηθεις Πνευματος δια γραφης υμιν δηλα ταυτα πεποιηκα τα μυστηρια, ουχ ινα της τον Κυριον τεκουσης κατα τον τροπον της απορρητου γεννησεως αυτης ισον τινα των ανθρωπων αποδειξω – μη γενοιτο! – ουδε γαρ ενδεχεται τουτο. Αλλη γαρ η ενσαρκος του Θεου Λογου αφραστος γεννησις εξ αυτης, και αλλη η πνευματικως παρ᾿ ημων γινομενη· εκεινη μεν γαρ, σαρκωθεντα τον Υιον και Λογον του Θεου τεξασα, το μυστηριον της αναπλασεως του γενους ημων και την σωτηριαν του κοσμου παντος επι της γης τετοκεν, ητις εστιν ο Κυριος ημων Ιησους Χριστος και Θεος, ο τα διεστωτα ενωσας προς εαυτον και την αμαρτιαν του κοσμου αραμενος· αυτη δε, εν θειω Πνευματι τον Λογον της γνωσεως του Θεου τικτουσα, αει εν ταις καρδιαις ημων το μυστηριον της ανακαινισεως των ανθρωπινων ψυχων και την κοινωνιαν μετα του Θεου Λογου και ενωσιν απεργαζεται, ην και το θειον ουτω λεγον υπαινιττεται λογιον· “Δι᾿ ου εν γαστρι ελαβομεν και ωδινησαμεν και ετεκομεν πνευμα σωτηριας, ο εκυησαμεν επι της γης” - αλλ᾿ ινα φανερωθη η υπεραπειρος αυτου προς ημας και γνησια αγαπη και οτι, ει βουλοιμεθα, και παντες ημεις κατα το θειον του Κυριου ημων Ιησου Χριστου λογιον μητηρ κατα τον ειρημενον τροπον και αδελφοι αυτου χρηματισωμεν και ισοι παντως των αυτου μαθητων και αποστολων γενωμεθα, ουχι κατα την αξιαν εκεινων ουδε κατα τας περιοδους και τους κοπους ουσπερ υπεστησαν, αλλα κατα την χαριν του Θεου και την δωρεαν, ην πλουσιως εξεχεεν επι παντας τους πιστευειν και (90) ακολουθειν αυτω ανεπιστροφως εθελοντας, καθως αυτος τουτο βουλομενος αριδηλως βοα· “Μητηρ μου, φησι, και αδελφοι μου εισιν οι ακουοντες τον λογον του Θεου και ποιουντες αυτον”. </w:t>
      </w:r>
    </w:p>
    <w:p>
      <w:pPr>
        <w:pStyle w:val="Normal"/>
        <w:rPr>
          <w:rFonts w:ascii="Arial" w:hAnsi="Arial" w:cs="Arial"/>
          <w:sz w:val="28"/>
          <w:lang w:val="el-GR"/>
        </w:rPr>
      </w:pPr>
      <w:r>
        <w:rPr>
          <w:rFonts w:cs="Arial" w:ascii="Arial" w:hAnsi="Arial"/>
          <w:sz w:val="28"/>
          <w:lang w:val="el-GR"/>
        </w:rPr>
        <w:t xml:space="preserve">Ειδες πως παντας τους ακουοντας τον λογον αυτου και ποιουντας αυτον εις την της μητρος αυτου αξιαν ανηγαγε και αδελφους αυτου λεγει και συγγενεις τουτους παντας αποκαλει; Πλην εκεινη μεν κυριως μητηρ αυτου καθεστηκεν ως σωματικως, καθαπερ εφθην ειπων, αφραστως τουτον και απειρανδρως αποτεκουσα, οι δε γε αγιοι παντες κατα την χαριν και την δωρεαν συλλαμβανοντες αυτον εχουσιν· και εκ μεν της παναμωμου μητρος αυτου την σαρκα αυτου την παναμωμητον εδανεισατο, αντ᾿αυτης δε την θεοτητα αυτη εδωρησατο - ω ξενου και καινου συναλλαγματος! - απο δε των αγιων σαρκα μεν ου λαμβανει, μεταδιδωσι δε αυτοις την τεθεωμενην σαρκα αυτου. Και ορα μοι το βαθος του μυστηριου. Η μεν ουν χαρις του Πνευματος, ηγουν το πυρ της θεοτητος, του Σωτηρος ημων εστι και Θεου εκ της φυσεως και της ουσιας αυτου, το δε σωμα αυτου ουκ εστιν εκειθεν, αλλ᾿ εκ της παναγνου και αγιας σαρκος της Θεοτοκου και εκ των παναχραντων αιματων αυτης, εξ ης ταυτην αναλαβων ιδιοποιησατο, κατα το οσιον λογιον· “Και ο Λογος σαρξ εγενετο”. Ταυτη τοι και μεταδιδωσι τοις αγιοις ο του Θεου και της αχραντου Παρθενου υιος εκ μεν της φυσεως και της ουσιας του συναϊδιου Πατρος αυτου την χαριν, ως ειρηται, του Πνευματος, ητοι την θεοτητα, καθως δια του προφητου φησι· “Και εσται εν ταις εσχαταις ημεραις, εκχεω απο του Πνευματος μου επι πασαν σαρκα” δηλαδη την πιστευσασαν, εκ δε της φυσεως και ουσιας της κυριως και αληθως αποτεκουσης αυτον, την σαρκα ην ανελαβεν εξ αυτης. </w:t>
      </w:r>
    </w:p>
    <w:p>
      <w:pPr>
        <w:pStyle w:val="Normal"/>
        <w:rPr>
          <w:rFonts w:ascii="Arial" w:hAnsi="Arial" w:cs="Arial"/>
          <w:sz w:val="28"/>
          <w:lang w:val="el-GR"/>
        </w:rPr>
      </w:pPr>
      <w:r>
        <w:rPr>
          <w:rFonts w:cs="Arial" w:ascii="Arial" w:hAnsi="Arial"/>
          <w:sz w:val="28"/>
          <w:lang w:val="el-GR"/>
        </w:rPr>
        <w:t xml:space="preserve">(91) Και ωσπερ εκ του πληρωματος αυτου ημεις παντες ελαβομεν, ουτω και εκ της αμωμητου σαρκος της παναγιας Μητρος αυτου ην ανελαβε μεταλαμβανομεν απαντες· και καθαπερ υιος αυτης και Θεος ο Χριστος και Θεος ημων γεγονεν, αδελφος δε ημων εχρηματισεν, ουτω και ημεις - ω της αφραστου φιλανθρωπιας! – υιοι της Θεοτοκου μητρος αυτου και  αδελφοι αυτου του Χριστου γινομεθα, ως δια του μετ᾿ αυτης και εν αυτη γεγονοτος υπεραμωμου και υπεραγνωστου γαμου γεννηθεντος του Υιου του Θεου &lt; εξ &gt; αυτης, και εξ αυτου παλιν παντες οι αγιοι. Ωσπερ γαρ εκ της συνουσιας και σπορας του Αδαμ η Ευα πρωτη ετεκεν και εξ εκεινης και δι᾿ εκεινης παντες εγεννηθησαν ανθρωποι, ουτω και η Θεοτοκος τον του Θεου Πατρος Λογον αντι σπορας δεξαμενη συνελαβε και ετεκε μονον αυτον τον Μονογενη εκ του Πατρος προ αιωνων και μονογενη επ᾿ εσχατων εξ αυτης σαρκωθεντα· και παυσαμενη του συλλαμβανειν και τικτειν αυτη, ο Υιος αυτης και εγεννησε και γεννα καθ᾿ εκαστην τους πιστευοντας εις αυτον και φυλασσοντας τας αγιας αυτου εντολας. Επρεπε και γαρ, επει η εν φθορα γεννησις ημων δια της γυναικος Ευας εγενετο, την πνευματικην γεννησιν ημων και αναπλασιν δια του ανδρος, ητοι του δευτερου Αδαμ και Θεου, γινεσθαι. Και ορα μοι εντευθεν την του λογου ακριβειαν· ανδρος θνητου και φθαρτου η σπορα φθαρτους υιους και θνητους δια γυναικος απεγεννησε και γεννα· αθανατου και αφθαρτου Θεου αθανατος και αφθαρτος Λογος αθανατα και αφθαρτα τεκνα απεγεννησε και αει γεννα, εκ της Παρθενου πρωτον αυτος τεχθεις δηλονοτι εν Αγιω Πνευματι. </w:t>
      </w:r>
    </w:p>
    <w:p>
      <w:pPr>
        <w:pStyle w:val="Normal"/>
        <w:rPr>
          <w:rFonts w:ascii="Arial" w:hAnsi="Arial" w:cs="Arial"/>
          <w:sz w:val="28"/>
          <w:lang w:val="el-GR"/>
        </w:rPr>
      </w:pPr>
      <w:r>
        <w:rPr>
          <w:rFonts w:cs="Arial" w:ascii="Arial" w:hAnsi="Arial"/>
          <w:sz w:val="28"/>
          <w:lang w:val="el-GR"/>
        </w:rPr>
        <w:t xml:space="preserve">Κατα τουτο ουν δεσποινα και βασιλις και κυρια και μητηρ παντων των αγιων η του Θεου Μητηρ εστι, οι δε αγιοι παντες δουλοι μεν αυτης εισι, καθο Μητηρ εστι του Θεου, (92) υιοι δε αυτης, καθο μεταλαμβανουσιν εκ της παναχραντου σαρκος του Υιου αυτης. Πιστος ο λογος· η γαρ σαρξ του Κυριου, της Θεοτοκου εστι σαρξ· και εξ αυτης της θεωθεισης του Κυριου σαρκος μεταλαμβανοντες, ζωην αιωνιον μεταλαμβανειν ομολογουμεν τε και πιστευομεν, ει μη τι αναξιως και εις κατακριμα εαυτων ταυτην μαλλον εσθιομεν. Συγγενεις δε αυτης τρισσως οι αγιοι εισι· καθ᾿ ενα μεν τροπον οτι εκ του αυτου πηλου και της αυτης πνοης ειτ᾿ ουν ψυχης συγγενειαν εχουσι· κατα δευτερον δε, οτι εκ της προσληφθεισης σαρκος αυτης κοινωνιαν και μετουσιαν εχουσι μετ᾿ αυτης· καθ᾿ ετερον δε, οτι δια την κατα Πνευμα εγγινομενην αγιωσυνην αυτοις δι᾿ αυτης εν εαυτω εκαστος συλλαμβανων ομοιως εχει τον των απαντων Θεον, καθαπερ κακεινη τουτον εσχεν εν εαυτη· ει γαρ και σωματικως αυτος απεγεννησεν, αλλ᾿ ολον αυτον και πνευματικως εν εαυτη παντοτε ειχε και νυν αει και ωσαυτως εχει αχωριστον. </w:t>
      </w:r>
    </w:p>
    <w:p>
      <w:pPr>
        <w:pStyle w:val="Normal"/>
        <w:rPr>
          <w:rFonts w:ascii="Arial" w:hAnsi="Arial" w:cs="Arial"/>
          <w:sz w:val="28"/>
          <w:lang w:val="el-GR"/>
        </w:rPr>
      </w:pPr>
      <w:r>
        <w:rPr>
          <w:rFonts w:cs="Arial" w:ascii="Arial" w:hAnsi="Arial"/>
          <w:sz w:val="28"/>
          <w:lang w:val="el-GR"/>
        </w:rPr>
        <w:t xml:space="preserve">Τουτο τοινυν το των γαμων  μυστηριον, ο τω μονογενει αυτου Υιω εποιησατο ο Πατηρ, ο συναΐδιος και ομοτιμος· και εκαλεσε πολλους και απεστειλε τους δουλους αυτου καλεσαι τους κεκλημενους εις τους γαμους και ουκ ηθελον ελθει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ια΄. Εις το ρητον του Ευαγγελιου· “Και απεστειλε τους δουλους αυτου καλεσαι τους κεκλημενους εις τους γαμους και ουκ ηθελον ελθειν”.  (92)</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Τινες ουν ησαν οι απεσταλμενοι; Οι προφηται, φησι. Τινες οι κεκλημενοι; Των Ιουδαιων οι παιδες· εκεινοι γαρ ησαν οι τοτε και εξ αρχης κεκλημενοι, και ουκ ηθελησαν ακουσαι αυτων· “Παλιν απεστειλεν αλλους δουλους λεγων· Ειπατε τοις κεκλημενοις· Ιδου το αριστον μου ητοιμασα, (93) οι ταυροι μου και τα σιτιστα τεθυμενα και παντα ετοιμα· δευτε εις τους γαμους. Οι δε αμελησαντες απηλθον, ο μεν εις τον ιδιον αγρον, ο δε εις την εμποριαν αυτου· οι δε λοιποι κρατησαντες τους δουλους αυτου υβρισαν και απεκτειναν”. Ποιους λεγει δουλους; Τους αποστολους αυτου. Τι δε εστι το αριστον; Η των ουρανων βασιλεια, ην προητοιμασε τοις κατα προθεσιν κλητοις ουσιν απο καταβολης κοσμου. Ταυρους δε τινας λεγει και σιτιστα; Αυτον τον της Παρθενου Υιον και Θεον, τον μοσχον οντα τη θεοτητι σιτευτον· ουτος γαρ και ταυρος εστι τη δυναμει οντως αηττητος, πληθυντικως δε ταυρους εαυτον εκαλεσεν, οτι εις πολλα μεριζεται η αγια αυτου σαρξ και μια εκαστη μερις η εξ αυτου ολος εκεινος παλιν εστι, τοσουτον ων δυνατος, οτι και τους εχθρους των λαμβανοντων αυτον αποτρεπεται απαντας κακεινοις δυναμιν διδωσιν, ωστε νικησαι τον κοσμον και δυνηθηναι γενεσθαι αυτους υιους Θεου. Αμνος δε λεγεται ο παναμωμος αμνος του Θεου ως ενιαυσιος, κριος δε ως κερατων δικην τον σταυρον επιφερομενος ανωθεν, δι᾿ ου και την πληγην καιριαν τω αντιπαλω δεδωκε και εις ον εκεινοι τουτον σταυρωσαντες απεκτειναν. Αλλους δε δουλους φησι τους αγιους αποστολους αυτου, ους και απεστειλε παραγγειλας αυτοις εις οδον εθνων μη απελθειν και εις πολιν Σαμαρειτων μη εισελθειν, πορευθηναι δε μαλλον προς τα απολωλοτα προβατα του οικου Ισραηλ· οι δε ουδε τουτους εδεξαντο, αλλα τους μεν υβρισαν και ετυψαν, τους δε και απεκτειναν, εξ ων και Στεφανος ο πρωτος των μαρτυρων υπαρχει. “Ακουσας δε ο βασιλευς ωργισθη και πεμψας τα στρατευματα αυτου απωλεσε τους φονεις εκεινους και την πολιν αυτων ενεπρησε”. (94) Τους ασεβεις Εβραιους φησιν, ους και κατεσφαξε, δια της των Ρωμαιων εφοδου την παντελη ερημωσιν αυτων εργασαμενος. Στρατευματα δε Θεου και οι πονηροι λεγονται, εις τιμωριαν ετερων πονηρων εκπεμπομενοι, καθως φησι δια Μωϋσεως ο Θεος· “Επαποστελω εις αυτους θυμον και οργην, αποστολην δι᾿ αγγελων πονηρων”.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Τοτε τοινυν λεγει τοις δουλοις αυτου· Ο μεν γαμος ετοιμος εστιν, οι δε κεκλημενοι ουκ ησαν αξιοι· πορευεσθε ουν επι τας διεξοδους των οδων και οσους αν ευρητε καλεσατε εις τους γαμους”. Ειδες ακολουθιαν πραγματων; Ειδες παραβολης ακριβειαν; “Τοτε” γαρ φησι. Τοτε; ποτε; Οτε οι Ιουδαιοι δηλονοτι, κληθεντες εις την βασιλειαν των ουρανων υπο των αποστολων, ου μονον ουκ ηνεσχοντο ακουσαι αυτων, αλλα και υβρισαντες αυτους απεκτειναν, τοτε απεστειλεν αυτους εις τον συμπαντα κοσμον και εις παντα τα εθνη. “Και εξελθοντες, φησιν, οι δουλοι εκεινοι εις τας οδους, συνηγαγον παντας οσους ευρον πονηρους τε και αγαθους και επλησθη ο γαμος ανακειμενων”. Την γαρ οικουμενην περιελθοντες οι αποστολοι πασαν, εκηρυξαν τον του Θεου λογον και τους υπακουσαντας παντας εις μιαν συνηγαγον θεογνωσιας πιστιν πονηρους τε αμα τοις τροποις και αγαθους, μεταβαλλομενους δηλονοτι και προς αρετην επαναγομενους. Τουτο γαρ δηλοι το “συνηγαγον”· αλλα γαρ και απο των εξης το αυτο τουτο παλιν διδασκομεθα. Φησι γαρ· “Εισελθων δε ο βασιλευς θεασασθαι τους ανακειμενους, ειδεν εκει ανθρωπον ουκ ενδεδυμενον ενδυμα γαμου και λεγει αυτω· Εταιρε, πως εισηλθενς ωδε μη εχων ενδυμα γαμου; Ο δε εφιμωθη. Τοτε ειπεν ο βασιλευς τοις διακονοις· Δησαντες  αυτου χειρας και ποδας, αρατε αυτον και εκβαλετε εις το σκοτος το εξωτερον· πολλοι γαρ εισι κλητοι, ολιγοι δε εκλεκτοι”. Ορας οπως τους μεταβαλλομενους τον (95) τροπον συναγεσθαι εις τους γαμους λεγει, τους δε μετα πονηριας η κακιας τινος, καν εισελθωσι, παλιν μετ᾿ αισχυνης υπο των αγγελων εκβαλλεσθαι, ους και διακονους καλει. Οι ουν ανακειμενοι εν τοις γαμοις  οι αγιοι εισιν. Αυτον δε τον μη εχοντα ενδυμα γαμου, οιδα οτι τινες τους εν πορνεια μονον και μοιχεια και φονοις τα εαυτων καταρρυπωσαντας σωματα λογιζονται ειναι. Αλλ᾿ ουκ εστι τουτο, ουκ εστι· παντα γαρ τον υπο οιουδηποτουν παθους η κακιας λεγει ρερυπωμενον. Και οτι τουτο εστιν αληθες, ακουε Παυλου λεγοντος· “Μη πλανασθε· ουτε πορνοι, ουτε μοιχοι, ουτε μαλακοι, ουτε αρσενοκοιται, ουτε κλεπται, ουτε πλεονεκται, οι και ειδωλολατραι δηλονοτι, ουτε μεθυσοι, ουτε λοιδοροι”, προσθησω δε ουτε οι μισος προς τινα αδελφον η φθονον εχοντες “βασιλειαν Θεου ου κληρονομησουσιν”, ουδε μεριδα εχουσιν εν τη ευφροσυνη του Κυριου ημων Ιησου Χριστου. Ορας πως το της ψυχης ενδυμα πασα πονηρια και αμαρτια μολυνει και ημας ποιει της βασιλειας εκβαλλεσθαι;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ιβ΄. Οτι ου χρη προ της εργασιας των εντολων και της εις αρετην προκοπης τε και τελειωσεως τα κεκρυμμενα μυστηρια της βασιλειας των ουρανων ερευναν των αμυητων τινα· και οτι εν τη δευτερα του Κυριου ελευσει παντες αλληλους γνωριζουσιν οι αγιοι.  (95)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Τοιγαρουν εασωμεν τας ματαιας και ανωφελεις συζητησεις και μη τα του καιρου προ καιρου μανθανειν σπουδαζωμεν, πειθωμεθα δε μαλλον ουτω λεγοντι τω Δεσποτη. “Ερευνατε τας Γραφας”. Ερευνατε  και μη πολυπραγμονειτε. Ερευνατε τας Γραφας και μη εξωθεν των αγιων Γραφων συζητησεις ποιεισθε. Ερευνατε τας Γραφας, ινα περι πιστεως και ελπιδος και αγαπης διδασκησθε· (96) περι πιστεως, ινα μη παντι ανεμω συμπεριφερησθε κατα την κυβειαν των αστηρικτων ανθρωπων, αλλα δια δογματων ορθων της αποστολικης και καθολικης Εκκλησιας στερεουσθε και τον “λογον ορθοτομειτε” αυτης. Ου μονον δε, αλλα και τον της πιστεως καρπον και το εκ ταυτης οφελος δια της πραξεως των εντολων του εκζητειν διδαχθησεσθε και, οταν ευρειν τουτο δυνηθητε, τηνικαυτα και την ελπιδα ακαταισχυντον κτησεσθε και την προς Θεον αγαπην εν αυτη ολικην εξετε. Αλλως γαρ αδυνατον παντι ανθρωπω την προς Θεον αγαπην τελειαν κτησασθαι ει μη δια πιστεως ακραιφνους και ελπιδος βεβαιας και αδιστακτου. Τι ουν καταλιποντες το ανακρινειν εαυτους περι τουτων, και ει αρα πιστιν εσχομεν προς τον Θεον τοιαυτην οιαν αυτος εκεινος, ο και κριναι μελλων, και απαιτησαι ταυτην ημας λεγει, τα υπερ ημας πολυπραγμονουμεν, και ταυτα, μηδε τα εν ποσιν ειδοτες ποσως;</w:t>
      </w:r>
    </w:p>
    <w:p>
      <w:pPr>
        <w:pStyle w:val="Normal"/>
        <w:rPr>
          <w:rFonts w:ascii="Arial" w:hAnsi="Arial" w:cs="Arial"/>
          <w:sz w:val="28"/>
          <w:lang w:val="el-GR"/>
        </w:rPr>
      </w:pPr>
      <w:r>
        <w:rPr>
          <w:rFonts w:cs="Arial" w:ascii="Arial" w:hAnsi="Arial"/>
          <w:sz w:val="28"/>
          <w:lang w:val="el-GR"/>
        </w:rPr>
        <w:t xml:space="preserve">Οποια δε εστιν η πιστις ην απαιτουμεθα προς Θεου και ποταπη ην οφειλομεν προς αυτον εχειν, αυτος ουτος δια των ευαγγελιων εδηλωσεν, ουτως ειπων· “Ο θελων οπισω μου ελθειν απαρνησασθω εαυτον και αρατω τον σταυρον αυτου και ακολουθειτω μοι· οστις γαρ ερχεται προς με και ου μισει τον πατερα αυτου και την μητερα και τους αδελφους και τας αδελφας ετι δε και την εαυτου ψυχην ου δυναται μου ειναι μαθητης”. Και παλιν· “Ο ευρων την ψυχην αυτου” εν τοις ειρημενοις δηλονοτι “απολεσει αυτην· ος δ᾿ αν απολεση την ψυχην αυτου ενεκεν εμου και του ευαγγελιου μου” ηγουν της των εντολων μου εκπληρωσεως “εις ζωην αιωνιον ευρησει αυτην”. Ηκουσατε της πιστεως τα γνωρισματα; Αρκεισθε τοις ειρημενοις η ετι χρειαν εχετε και των εξης αναμνησθηναι; </w:t>
      </w:r>
    </w:p>
    <w:p>
      <w:pPr>
        <w:pStyle w:val="Normal"/>
        <w:rPr>
          <w:rFonts w:ascii="Arial" w:hAnsi="Arial" w:cs="Arial"/>
          <w:sz w:val="28"/>
          <w:lang w:val="el-GR"/>
        </w:rPr>
      </w:pPr>
      <w:r>
        <w:rPr>
          <w:rFonts w:cs="Arial" w:ascii="Arial" w:hAnsi="Arial"/>
          <w:sz w:val="28"/>
          <w:lang w:val="el-GR"/>
        </w:rPr>
        <w:t xml:space="preserve">(97) Ει ουν βουλεσθε μαθειν οτι τοιαυτην πιστιν απαιτει ημας ο Θεος, ωστε μηδε περι της παρουσης ταυτης ζωης το καθολου φροντιζειν πιστευοντας εις αυτον, εξ αυτου μαθετε ακριβως του Κυριου ουτω διαρρηδην βοωντος· “Μη μεριμνησητε περι της αυριον τι φαγητε η τι πιητε η τι ενδυσησθε”.  Κατα μικρον δε αναγων επι τα τελεωτερα φησιν· “Εαν τις σε ραπιση εις την δεξιαν σιαγονα, στρεψον αυτω και την αλλην· και τω θελοντι σοι κριθηναι και τον χιτωνα σου λαβειν αφες αυτω και το ιματιον· και τω αιροντι τα σα μη απαιτει”. Και ετι καθ᾿ υπερβολην εις υπερβολην πιστεως ευχεσθαι και αγαπαν κελευει τους εχθρους και καλως ποιειν τοις μισουσιν ημας και υπερ των επηρεαζοντων ημας ευχεσθαι. Και αλλα πλειονα κελευει ποιειν ημας εξ ων προτερον δηλονοτι δεικνυται η προς αυτον πιστις ημων, και τοτε το πιστους ημας ειναι λεγειν χρεων· χωρις γαρ τουτων νεκρα η πιστις ημων και ημεις νεκροι δηλονοτι. </w:t>
      </w:r>
    </w:p>
    <w:p>
      <w:pPr>
        <w:pStyle w:val="Normal"/>
        <w:rPr>
          <w:rFonts w:ascii="Arial" w:hAnsi="Arial" w:cs="Arial"/>
          <w:sz w:val="28"/>
          <w:lang w:val="el-GR"/>
        </w:rPr>
      </w:pPr>
      <w:r>
        <w:rPr>
          <w:rFonts w:cs="Arial" w:ascii="Arial" w:hAnsi="Arial"/>
          <w:sz w:val="28"/>
          <w:lang w:val="el-GR"/>
        </w:rPr>
        <w:t xml:space="preserve">Ερευνησον τοιγαρουν σεαυτον ακριβως, ω ουτος, και εαν μηδεν των ειρημενων ελλειψαντα σεαυτον ευρησης, αλλα παντα μεθ᾿υπερβολης απο ζεουσης καρδιας και προθεσεως πραξαντα, παντως εχειν εν φωτι κατανοησεις εαυτον και ελπιδα ακαταισχυντον, ουχι την εξ οιησεως εν τοις απολλυμενοις προσγινομενην, ης το ματαιον και απατηλον ουδεις των κεκτημενων αυτην επιγνωναι δυναται, αλλα την χρηστην ελπιδα και αληθινην εν αληθινω και ακαταισχυντω φωτι. Εν ταυτη δε ωσπερ επ᾿ οχηματι χερουβικω κατιδοις την αγαπην εποχουμενην, ητις εστιν ο Θεος· ην εαν ουτως ευρων ιδης, ου πολυπραγμονησεις εκτοτε των μελλοντων και αορατων ουδεν, αλλα και αλλους επιστομισεις και παραγγειλης μη (98) πολυπραγμονειν τι μηδε συζητειν περι των εκεισε, ως αυτη τη πειρα μαθων οτι νω και λογω ακαταληπτα και αφραστα παντα εισι τα εκεισε. Ει δε τα πιστον σε τεως και χριστιανον ποιουντα εν πρωτοις γνωριζεσθαι ουκ επραξας, αλλα μετα των απιστων πιστος και μετα των πιστων κατακεκριμενος υπο του συνειδοτος ως απιστος ει, και ουκετι τελειαν εχεις ελπιδα και πληροφοριαν σωθησεσθαι, ουδε ως ο αγιος Παυλος λεγειν και συ δυνασαι· “Τον αγωνα τον καλον ηγωνισμαι, τον δρομον τετελεκα, την πιστιν τετηρηκα· λοιπον αποκειται μοι ο της δικαιοσυνης στεφανος, ον αποδωσει μοι ο Κυριος ο δικαιος κριτης”, τι πολυπραγμονεις και μαθειν ερωτας, ει αρα μελλουσιν γνωριζειν οι αγιοι αλληλους εν τη βασιλεια των ουρανων, οταν εν τη θεωρια του επι παντων Θεου γενομενοι ορωσιν αυτον; Τι σοι εσται εκ τουτου οφελος; Ειπε μοι. </w:t>
      </w:r>
    </w:p>
    <w:p>
      <w:pPr>
        <w:pStyle w:val="Normal"/>
        <w:rPr>
          <w:rFonts w:ascii="Arial" w:hAnsi="Arial" w:cs="Arial"/>
          <w:sz w:val="28"/>
          <w:lang w:val="el-GR"/>
        </w:rPr>
      </w:pPr>
      <w:r>
        <w:rPr>
          <w:rFonts w:cs="Arial" w:ascii="Arial" w:hAnsi="Arial"/>
          <w:sz w:val="28"/>
          <w:lang w:val="el-GR"/>
        </w:rPr>
        <w:t>Ηθελον γαρ ακουσαι και μαθειν παρα σου τι σοι το οφελος, υπο του συνειδοτος, ως εφαμεν, κρινομενω σοι, επειδη τας ενταλθεισας υπο του Χριστου μεριδα μη εχοντι, εαν τας εν τη βασιλεια αυτου απολαυσεις και δοξας και τρυφας και αποκαταστασεις μαθης διδασκομενος παρ᾿ ημων. Ουδεν ουδαμως παντως, αλλα και κατακριμα μειζον μαλλον σεαυτω προξενησεις, οτι και ταυτα μαθων κατεφρονησας και την οιησιν αποβαλεσθαι και ταπεινωσιν κτησασθαι ουκ ηθελησας. Αλλως δε και ερωτωντι μοι πραως, εν ειρηνη συ αποκριθητι. Παιδι μικρω μηδε τα στοιχεια καταδεξαμενω των γραμματων μαθειν, τα περι γραμματικης και ρητορικης ζητουντι διερμηνευεσθαι, αρα ανεξεται ποτε ανθρωπος, λογισμου κυριος ων, καν λογου ψιλου αξιωσαι την αφροσυνην αυτου, και ουχι μαλλον απωσεται ως αφρονα και παιδικα φρονουντα και (99) αναισθητως αιτουντα τα υπερ την εαυτου δυναμιν; Ει δε εν τουτοις δικαιον τουτο και πρεπον εστι, ποσω μαλλον εν τοις υπερ λογον και νουν και διανοιαν; Ει δε και τα στοιχεια των γραμματων μη μαθη τις, ακουσει δε απερ δι᾿ ετερων λεξεων οι Ελληνες συνεγραψαντο και νοησει αυτα τη ιδια διαλεκτω λεγομενα, ουδεν θαυμαστον, επειδη περι αισθητων ο λογος αυτοις και ματαιοι περι ματαιων πραγματων αι διηγησεις αυτων.</w:t>
      </w:r>
    </w:p>
    <w:p>
      <w:pPr>
        <w:pStyle w:val="Normal"/>
        <w:rPr>
          <w:rFonts w:ascii="Arial" w:hAnsi="Arial" w:cs="Arial"/>
          <w:sz w:val="28"/>
          <w:lang w:val="el-GR"/>
        </w:rPr>
      </w:pPr>
      <w:r>
        <w:rPr>
          <w:rFonts w:cs="Arial" w:ascii="Arial" w:hAnsi="Arial"/>
          <w:sz w:val="28"/>
          <w:lang w:val="el-GR"/>
        </w:rPr>
        <w:t>Τα δε περι ου ερωτας ου τοιαυτα, αλλ᾿ οποια και πως; Ως ο προφητης λεγει Δαβιδ· “Και εκλινεν ουρανους και κατεβη και γνοφος υπο τους ποδας αυτου”. Τις ουτος ο γνοφος; Η σαρξ αυτη του Κυριου, περι ης και Ιωαννης ο μεγας προδρομος αυτου υστερον εφη· “Ου ουκ ειμι ικανος κυψας λυσαι τον ιμαντα των υποδηματων αυτου”. Κατεβη τοινυν και ηλθεν αντι γνοφου περικειμενος την σαρκα. Και αυθις· “Επεβη επι Χερουβιμ και επετασθη, επετασθη επι πτερυγων ανεμων. Και εθετο σκοτος αποκρυβην αυτου· κυκλω αυτου η σκηνη αυτου”. Ορας οπως ου περι αισθητων σοι πραγματων η ερευνα, αλλα περι θειων και ακαταληπτων και ου ραδιως παρα παντων καταλαμβανομενων; Ει γαρ γνοφον και σκοτος εθετο αποκρυβην των μυστηριων αυτου και πολλου δεεται τις φωτος του παναγιου Πνευματος εις την κατανοησιν των αποκεκρυμμενων αυτου μυστηριων, πως, μηπω του θειου φωτος κατοικητηριον γεγονως, ερευνας α μαθειν ουκ ισχυσεις, ατελης ετι και αφωτιστος ων; Ινα γαρ μη υπολαβης, ως εν σκοτει καθημενος, οτι κακεινος εν τω σκοτει γεγονως εκρυβη, “κυκλω αυτου την σκηνην αυτου” εφη ο προφητης Δαβιδ· σκηνην δε λεγει ην ο Παυλος φως ονομαζει – “φως γαρ, φησιν, οικων απροσιτον “- , αμφοτεροι το ακαταληπτον και αστεκτον αυτου της(100) θεοτητος δηλουντες, ουχι δε περιοριστον ποιουντες το θειον, αλλ᾿ οιον ουτω πως τον λογον ποιουμενοι προς τους περιεργοτερον εχοντας φασι. Μη υπολαβετε, ω ανοητοι, οτι εν σκοτει ο αναληφθεις Κυριος και Θεος εισελθων εκρυβη· αλλα εκεινος μεν εν τη ιδια δοξη τη το παν και υπερ το παν πληρουση θεοτητι εστιν εν η και προ τουτου ην, φειδομενος δε ημων, ινα μη αρδην απολωμεθα, εθετο σκοτος καλυπτον ουκ εκεινον, αλλ΄ ημας· “Ο Θεος γαρ ημων, φησι, πυρ καταναλισκον” ουχι τους δικαιους, αλλα τους αμαρτωλους.</w:t>
      </w:r>
    </w:p>
    <w:p>
      <w:pPr>
        <w:pStyle w:val="Normal"/>
        <w:rPr>
          <w:rFonts w:ascii="Arial" w:hAnsi="Arial" w:cs="Arial"/>
          <w:sz w:val="28"/>
          <w:lang w:val="el-GR"/>
        </w:rPr>
      </w:pPr>
      <w:r>
        <w:rPr>
          <w:rFonts w:cs="Arial" w:ascii="Arial" w:hAnsi="Arial"/>
          <w:sz w:val="28"/>
          <w:lang w:val="el-GR"/>
        </w:rPr>
        <w:t xml:space="preserve">Ιδε ουν· εμαθες ως εν παραδρομη τα της πιστεως ημων θεια τε και φρικτα μυστηρια παρ᾿ ημων, μαλλον δε παρα του Αγιου Πνευματος δι᾿ ημων· εμαθες οτι και κατηλθεν επι της γης ο Θεος και ανηλθεν αυθις εις ουρανους και εθετο σκοτος αποκρυβην αυτου· ου γαρ εδει προ της κρισεως μετα της του Πατρος αυτου δοξης φανηναι ημιν, αλλα τοτε τουτο γενεσθαι οτε και τον καιρον ο Πατηρ αυτου εν τη ιδια εθετο εξουσια. Ει ουν ουτως υπαρχει τα μυστηρια κεκρυμμενα της βασιλειας των ουρανων και ου πασι δεδοται γινωσκειν αυτα κατα την του Κυριου φωνην, τι, αφεις εργαζεσθαι τας εντολας αυτου, περι των αποκεκρυμμενων πασιν ανθρωποις επερωτας; Ιδου γαρ καθ᾿ εκαστην ακουεις του Αποστολου βοωντος περι εκεινων αυτων “α οφθαλμος ουκ ειδε και ους ουκ ηκουσε και επι καρδιαν ανθρωπου ουκ ανεβη”, τα αγαθα “α ητοιμασεν ο Θεος τοις αγαπωσιν αυτον”. Προ γαρ του αναληφθηναι αυτον και το σκοτος θειναι αποκρυβην αυτου δεδωκεν ημιν τας αγιας αυτου εντολας, ως αν ειποι τις, εργαλεια ημιν δεδωκως, την δε πιστιν την εις αυτον ωσπερ τινα τεχνιτην, ως ειναι ημας μεν σκευη, την δε πιστιν τεχνιτην, τας δε εντολας εργαλεια, δι᾿ ων ο τεχνιτης Λογος (101) αναστοιχειοι και νεουργει τους εργατας των αυτου εντολων, ως αν δια της εργασιας αυτων καθαιρομενοι φωτιζωμεθα κατα προκοπην υπο του Πνευματος την γνωσιν των μυστηριων της βασιλειας των ουρανων. </w:t>
      </w:r>
    </w:p>
    <w:p>
      <w:pPr>
        <w:pStyle w:val="Normal"/>
        <w:rPr/>
      </w:pPr>
      <w:r>
        <w:rPr>
          <w:rFonts w:cs="Arial" w:ascii="Arial" w:hAnsi="Arial"/>
          <w:sz w:val="28"/>
          <w:lang w:val="el-GR"/>
        </w:rPr>
        <w:t xml:space="preserve">Και καθαπερ τα εργαλεια διχα τεχνιτου και ο τεχνιτης διχα εργαλειων ενεργειν τι ου δυναται, ουτως ουδε η πιστις διχα της των εντολων εκπληρωσεως, ουδε η εκπληρωσις των εντολων διχα πιστεως ανανεοι καθολου και αναπλαττει ημας η απο παλαιων καινους ημας απεργαζεται. Οπηνικα δε τα αμφοτερα εν αδιστακτω καρδια κτησωμεθα και ευχρηστον σκευος τω Δεσποτη εις υποδοχην του νοητου μυρου γενωμεθα, τηνικαυτα και ο θεις το σκοτος αποκρυβην αυτου εγκαινιζει ημιν τη του Αγιου Πνευματος δωρεα και καινους αντι παλαιων και ζωντας ως απο νεκρων εξανιστησι και διατεμνει το σκοτος και διαβιβαζει εκειθεν τουτου τον ημετερον νουν και ως εξ οπης τινος παρακυπτειν αυτον και βλεπειν χαριζεται αμυδρως πως, οσον ηλιου κυκλον η σεληνης εστιν· ενθεν τοι και διδασκεται, η μαλλον ειπειν γινωσκει και μυειται, πληροφορουμενος οτι οντως αλλως ουκ ενι εν μερικη μετοχη των απορρητων γενεσθαι του Θεου αγαθων, ει μη εν ταπεινωσει καρδιας και πιστει αδιστακτω ολοψυχου προθεσεως παντα τον κοσμον ουτοι και τα εν τω κοσμω συν τοις θελημασιν αυτων απαρνησονται εν πασαις ταις εντολαις του Θεου· και ου τουτο μονον, αλλ᾿ εαν μη ανεπαισχυντως, μαλλον δε εν αγαλλιασει καρδιας και χαρα, τους υπερ αρετης πονους ομου και πειρασμους διελευσονται οι πιστευοντες εις Χριστον και μαλιστα οι νηπιοι βαπτισθεντες και μη επαισθανομενοι εχειν “την της χαριτος του Θεου δωρεαν”. </w:t>
      </w:r>
    </w:p>
    <w:p>
      <w:pPr>
        <w:pStyle w:val="Normal"/>
        <w:rPr>
          <w:rFonts w:ascii="Arial" w:hAnsi="Arial" w:cs="Arial"/>
          <w:sz w:val="28"/>
          <w:lang w:val="el-GR"/>
        </w:rPr>
      </w:pPr>
      <w:r>
        <w:rPr>
          <w:rFonts w:cs="Arial" w:ascii="Arial" w:hAnsi="Arial"/>
          <w:sz w:val="28"/>
          <w:lang w:val="el-GR"/>
        </w:rPr>
        <w:t xml:space="preserve">Συ ουν, ο ταυτα αναγνους, μη εν οιησει της ψευδωνυμου γνωσεως (102)  και αναπλασει λογισμων ματαιων, αλλ᾿ εν φοβω και τρομω σεαυτον ανακρινον· και ει βουλει μαθειν οπως εχεις βιου και καταστασεως, ερωτησον σου την ψυχην και ειπε αυτη· “Ψυχη, εφυλαξας τας εντολας του Θεου πασας η ου;” Και ανοιξασα το του συνειδοτος αυτης στομα, ερει σοι παντως το αληθες· ου γαρ αιδεσθησεται σε, αλλ᾿ ελεγξει σε και α προαπεθου και εχεις  εν εαυτω, ειτε αγαθα, ειτε φαυλα, υποδειξει σοι. Εν γαρ τω συνειδοτι αυτης ευρησεις, ειτε τον κοσμον ηγαπησας, ειτε τουτου προετιμησας τον Θεον, ειτε την των ανθρωπων δοξαν εζητησας, ειτε την εκ του Θεου διδομενην μονον εποθησας· εν εαυτω παρακυψας ως εν κιβωτιω και το υποκειμενον αναψηλαφων, εν εν των αποκειμενων εκβαλλων, παντα γνωρισεις τρανως. Υποθου μοι γαρ εν πρωτοις εναποκεισθαι φιλοδοξιας και κενοδοξιας ερωτα, ειδος ανθρωπαρεσκειας, ηδυσματα των εξ ανθρωπων επαινων, υποκρισεως ενδυμα, σπερμα φιλαργυριας εγκεκρυμμενον, και απλως πολλα εγκειμενα εν αυτω και ετερον υφ᾿ ετερου συγκαλυπτομενον, επανω δε τουτων απαντων εστω ανακειμενη φυσιωσις - η γαρ γνωσις, φησι, φυσιοι -, συν ταυτη οιησις και το δοκειν ειναι τι μηδεν οντα τον πεφυσιωμενον τον λογισμον. Τουτων τοιγαρουν επικειμενων τοις αλλοις οισπερ προειπομεν απασι, πως ισχυσεις, ειπε μοι, ταυτα θεασασθαι; Παντως ερεις· ουδαμως. </w:t>
      </w:r>
    </w:p>
    <w:p>
      <w:pPr>
        <w:pStyle w:val="Normal"/>
        <w:rPr>
          <w:rFonts w:ascii="Arial" w:hAnsi="Arial" w:cs="Arial"/>
          <w:sz w:val="28"/>
          <w:lang w:val="el-GR"/>
        </w:rPr>
      </w:pPr>
      <w:r>
        <w:rPr>
          <w:rFonts w:cs="Arial" w:ascii="Arial" w:hAnsi="Arial"/>
          <w:sz w:val="28"/>
          <w:lang w:val="el-GR"/>
        </w:rPr>
        <w:t xml:space="preserve">Λεγε μοι ουν αρτι και τουτο. Μη πειθομενου σου οτι καλυμμα τι των τοιουτων επικειται τη καρδια σου, αλλ᾿ απιστουντος, καθα δη και Εβραιοι, τουτο αυτο του Παυλου λεγοντος προς αυτους, απιστουσι, και μη περιαιρουντος σου το καλυμμα τουτο εκ της καρδιας σου, ινα και τα υπ᾿ αυτου καλυπτομενα παθη ιδης και την ταλαιπωρον σου (103) ψυχην οικτειρησης και σπευσης αυτην εκκαθαραι και τους νοερους αυτης οφθαλμους και το προσωπον δακρυσι θερμοις απονιψης, πασαν απορριψαμενος οπισθεν σοφιαν και γνωσιν την εξωθεν, Παυλω πειθομενος, ως αν γενη μωρος εν τω κοσμω τουτω, ινα γενη φρονιμος εν Χριστω, πως, ειπε, μωρου οντος σου, τα περι Θεου σοι και των θειων εκδιηγησομαι, αποκεκρυμμενων οντων και αορατων αυτων; Ουκ αυτος συ καταγνωσεις μου ως αναξιον πραγμα ποιουντος και εν σεαυτω δικαιως ερεις· “Ουτος, φησιν, οντως αφρων εστιν, ο εμοι τω αφρονι τα περι των αορατων και ακαταληπτων παση πνοη τη υπο τον ουρανον και παση κτισει τη υπερανω ουση των ουρανων διηγουμενος”; Ει γαρ τα τοτε μελλοντα γενεσθαι ουδε οι αγγελοι επιστανται του Θεου, καθως ουδε την επι γης αυτου παρουσιαν οποια η ποταπη, η ποτε η οτε κατελθειν εμελλε και ανθρωπος γενεσθαι εγινωσκον, ποσω μαλλον την μετα δοξης αυτου παρουσιαν εσχατον αγνοειν οφειλουσιν, οποτε γενησεται και οποση, η τινα απερ τοτε τοις αγιοις αυτου μελλει χαριζεσθαι; Και οτι ταυτα ουτως εχει επι της αληθειας, ο μεν Παυλος εδηλωσεν ειπων· “Ινα γνωρισθη νυν ταις αρχαις και ταις εξουσιαις δια της εκκλησιας η  πολυποικιλος σοφια του Θεου”, ο δε Κυριος περι της παρουσιας αυτου οτι “και αι δυναμεις των ουρανων σαλευθησονται”, αντι του εκπλαγησονται και θαυμασουσιν, αιφνης θεωμεναι απερ μεχρι τοτε παντως ουκ ειδον. Ει τοινυν αι δυναμεις αγνοουσι των ουρανων, συ, πως ολως αποτολμας και λεγεις οτι ου μη γνωριζουσιν αλληλους οι αγιοι εν τη βασιλεια του Θεου, οποταν εν τη θεωρια τουτου γενησονται; Ο δε γε τουτω παλιν αντιπιπτων, συ, και φασκων· “Οντως οραν και γνωριζειν αλληλους οφειλουσι”, ποθεν τουτο μεμαθηκας; </w:t>
      </w:r>
    </w:p>
    <w:p>
      <w:pPr>
        <w:pStyle w:val="Normal"/>
        <w:rPr>
          <w:rFonts w:ascii="Arial" w:hAnsi="Arial" w:cs="Arial"/>
          <w:sz w:val="28"/>
          <w:lang w:val="el-GR"/>
        </w:rPr>
      </w:pPr>
      <w:r>
        <w:rPr>
          <w:rFonts w:cs="Arial" w:ascii="Arial" w:hAnsi="Arial"/>
          <w:sz w:val="28"/>
          <w:lang w:val="el-GR"/>
        </w:rPr>
        <w:t>Ω αγνοια και μανια και σκοτωσις! Ου φριττετε, ου φοβεισθε; (104) Εκ γαρ των λογων υμων αμφοτεροι καταδικασθησεσθε παρα του δικαιου και απροσωποληπτου κριτου. Προς γαρ τους λεγοντας μη οραν μηδε γνωριζειν αλληλους τους αγιους, αλλα μονον εκεινον οραν, ταις αισθησεσι πασαις ολους ολω δηθεν ενουμενους εκεινω, φθεγξεται πως και ειπη· “Εγνωτε με, ω ουτοι; Ειδετε μου το φως; Ενδεξασθε με εν υμιν; Τας ενεργειας του Πνευματος μου του Αγιου αυτη τη πειρα εμαθετε η ου;” Οι ου μη τολμησωσιν αντιφθεγξασθαι, οιμαι, και ειπειν· “Ναι, φησι, Δεσποτα". Ει γαρ τουτο ερουσιν, αντερει προς αυτους· “Πως ουν, ει τουτων εν πειρα γεγονατε, τους εμε εν εαυτοις εχειν μελλοντας μη γνωριζειν αλληλους λεγετε; Εγω Θεος αψευδης, Θεος αληθινος, Θεος αγιος, ο εν αγιοις εγκατοικων. Πως ουν εν αυτοις κατοικω; Ωσπερ ειπον οτι εγω εν τω Πατρι και ο Πατηρ εν εμοι, ουτω και οι αγιοι εν εμοι καγω εν αυτοις· και καθαπερ ο Πατηρ εν εμοι καγω παλιν εν τω Πατρι μου, ουτω και εν τοις αγιοις πασιν εγω εσομαι κατοικων και οι αγιοι παντες κατοικησουσιν εν εμοι”. Προς δε τουτοις ερει και ταυτα· “Ει τοινυν εγω εν τοις αγιοις μου και οι αγιοι μου εν εμοι, εγω εν τω Πατρι μου και ο Πατηρ μου εν εμοι, καθως δε γινωσκει με ο Πατηρ καγω γινωσκω τον Πατερα, ευδηλον οτι και οι αγιοι γνωριζειν και γινωσκειν οφειλουσιν”. Ινα δε σαφεστερον τουτο γενηται, ως αν δηλον και τοις αναισθητοις εσται, χρεων προσθειναι και ετι παλιν ειπειν· εν πασι τοις αγιοις Χριστος ενοικων εσεται.</w:t>
      </w:r>
    </w:p>
    <w:p>
      <w:pPr>
        <w:pStyle w:val="Normal"/>
        <w:rPr>
          <w:rFonts w:ascii="Arial" w:hAnsi="Arial" w:cs="Arial"/>
          <w:sz w:val="28"/>
          <w:lang w:val="el-GR"/>
        </w:rPr>
      </w:pPr>
      <w:r>
        <w:rPr>
          <w:rFonts w:cs="Arial" w:ascii="Arial" w:hAnsi="Arial"/>
          <w:sz w:val="28"/>
          <w:lang w:val="el-GR"/>
        </w:rPr>
        <w:t xml:space="preserve">Οποταν ουν αι βιβλοι του συνειδοτος εκαστου διανοιχθησονται, εν μεν ταις των αμαρτωλων καρδιαις και συνειδησεσιν ευρεθησονται, ει μη τι αλλο, οιησις η κενοδοξια η αιρεσις η ζηλος η φθονος η τι των τοιουτων· ει δ᾿ ουν, αλλ᾿ αμελεια, ραθυμια και το μη παση ισχυϊ ποιησαι (105) τας του Θεου εντολας, οθεν ελλειψις εσται της αγαπης αυτου. Δια τουτο ουν “σκοτισθησονται οι οφθαλμοι αυτων του μη βλεπειν” και αισχυνθησονται και ακουσονται· “Εφ᾿ οσον ουκ εποιησατε μιαν των εντολων μου των ελαχιστων, αλλα ταυτης κατεφρονησατε, εμοι ουκ εποιησατε. Απελθετε απ᾿ εμου εις το πυρ το αιωνιον, το ητοιμασμενον τω διαβολω και τοις αγγελοις αυτου “. Εν δε τω διανοιγηναι τας του συνειδοτος των αγιων βιβλους, προσεχε! λαμψει ο νυν αποκεκρυμμενος εν αυτοις Χριστος ο Θεος, ως ελαμψε προ των αιωνων εκ του Πατρος, και εσονται οι αγιοι ομοιοι τω Υψιστω. Ποθεν τουτο δηλον; Αυτου του Σωτηρος ακουσον τουτο λεγοντος· “Τοτε εκλαμψουσιν οι δικαιοι ως ο ηλιος”. Ποιον δε αλλον λεγει καιρον η ηλιον, ει μη παντως ονπερ ειρηκαμεν, και εαυτον τον ηλιον δικαιοσυνης μονον ονομαζομενον και εν δικαιοις μονον ανατελλοντα και εκλαμποντα; Και τουτο ο επιστηθιος και Χριστου μαθητης ηγαπημενος εκδηλοτερον διατρανοι λεγων· “Αδελφοι, νυν τεκνα Θεου εσμεν, αλλ᾿ ουπω εφανερωθη τι εσομεθα· οιδαμεν δε οτι, εαν φανερωθη, ομοιοι αυτω εσομεθα”. Και ο Παυλος· “Νυν γινωσκω εκ μερους, τοτε δε επιγνωσομαι, καθως και επεγνωσθην”. </w:t>
      </w:r>
    </w:p>
    <w:p>
      <w:pPr>
        <w:pStyle w:val="Normal"/>
        <w:rPr>
          <w:rFonts w:ascii="Arial" w:hAnsi="Arial" w:cs="Arial"/>
          <w:sz w:val="28"/>
          <w:lang w:val="el-GR"/>
        </w:rPr>
      </w:pPr>
      <w:r>
        <w:rPr>
          <w:rFonts w:cs="Arial" w:ascii="Arial" w:hAnsi="Arial"/>
          <w:sz w:val="28"/>
          <w:lang w:val="el-GR"/>
        </w:rPr>
        <w:t xml:space="preserve">Ει ουν ομοιοι του Θεου οι αγιοι και τοσουτον επιγνωσονται τον Θεον, οσον ο Θεος επεγνω αυτους, και καθως γινωσκει ο Πατηρ τον Υιον και ο Υιος τον Πατερα, ουτως οφειλουσι και οι αγιοι αλληλους και οραν και γινωσκειν, αλλα και οι μηδεποτε αλληλους σωματικως εν τωδε τω κοσμω ιδοντες τοτε γνωριζειν αλληλους οφειλουσι, πως ουκ ερυθριατε περι ων ουκ οιδατε λεγειν και επερωταν και διδασκειν, (106) ως ηδη και των υπερ ημας την γνωσιν δηθεν πεπλουτηκοτες και ανωθεν προχειρισθεντες διδασκαλοι; Ωσπερ γαρ ουδεποτε αγνοησει ο Πατηρ τον Υιον η ο Υιος τον Πατερα, ουτως ουδε οι αγιοι, θεσει θεοι γεγονοτες εν τω εχειν οικουντα εν εαυτοις τον Θεον, αλληλους ποτε αγνοησουσιν, αλλα βλεποντες εσονται αλληλων και εαυτων την δοξαν, ως ο Υιος του Πατρος και ο Πατηρ του Υιου. Τις δε και οποια εσται των αγιων η δοξα; Οια εστι του Υιου του Θεου. Και τουτο αυτος δι᾿ εαυτου αριδηλως δεδηλωκε· φησι γαρ· “Και εγω την δοξαν ην δεδωκας μοι δεδωκα αυτοις, ινα ωσιν εν, καθως ημεις εν εσμεν”. Ορας οτι η απο του Θεου και Πατρος δοθεισα προ των αιωνων τω Υιω δοξα υπ᾿ αυτου του Υιου τοις αγιοις δεδωρηται και εις εν οι παντες εισι. </w:t>
      </w:r>
    </w:p>
    <w:p>
      <w:pPr>
        <w:pStyle w:val="Normal"/>
        <w:rPr>
          <w:rFonts w:ascii="Arial" w:hAnsi="Arial" w:cs="Arial"/>
          <w:sz w:val="28"/>
          <w:lang w:val="el-GR"/>
        </w:rPr>
      </w:pPr>
      <w:r>
        <w:rPr>
          <w:rFonts w:cs="Arial" w:ascii="Arial" w:hAnsi="Arial"/>
          <w:sz w:val="28"/>
          <w:lang w:val="el-GR"/>
        </w:rPr>
        <w:t>Τοιγαρουν οι λεγοντες, οτι ου μη ορωσιν, ουδ᾿ ου μη γνωριζωσιν αλληλους οι αγιοι εν τη θεωρια γινομενοι του Θεου, οντως εν σκοτει πορευονται και εν μετουσια η θεωρια και επιγνωσει Θεου ουκ εγενοντο και λαλουσι και διαμαρτυρονται α ουτε επιστανται, ουτε ποτε εθεασαντο. Οιονει γαρ λεγουσιν εν εκστασει και τοτε γινεσθαι, ωσπερ και νυν, τους αγιους και επιλανθανεσθαι εαυτων τε και των συν αυτοις, δοκουντες, ως οιμαι, μαλλον δε κακως τα των θειων νοουντες Γραφων, οτι η αυτη αλλοιωσις και αρπαγη νυν τε και εις το μελλον εσται τοις απ᾿ αιωνος αγιοις. Οταν γαρ ακουσωσιν οτι ο δεινα ο αγιος, εν θεωρια Θεου γενομενος και τον νουν αρπαγεις, τοσας η τοσας ημερας και νυκτας εποιησε, μηδεν ολως των επιγειων ενθυμηθεις, αλλα μετα των αλλων απαντων και αυτου του ιδιου σωματος επελαθετο, ολος ολη ψυχη και πασαις ομου ταις αισθησεσι κεκολλημενος εμεινεν, ων εκει, τοιουτον τι υπολαμβανουσι και τοτε, εν τη βασιλεια λεγω των ουρανων, εσεσθαι, αγνοουντες ολως τα θεια του Πνευματος (107) και του αορατου Θεου τα αορατα και ακαταληπτα και αγνωστα τοις εσκοτισμενοις μυστηρια και οτι η αρπαγη αυτη του νοος ουχι τελειων, αλλ᾿ αρχαριων εστιν. Ως γαρ ο απο γεννησεως εν σκοτεινη και ζοφωτατη ων φυλακη και υπο λυχνιαιου και βραχυτατου φωτος φωτιζομενος, μολις καν μικρα τινα καθορα, μη ειδως οτι φως ηλιακον εστιν εξωθεν, αγνοων πανταπασι τα εξω της φυλακης, λεγω δη τον ορωμενον κοσμον τουτον και τα ανεκδιηγητα εργα και κτισματα του Θεου, ουτω και ο ετι εν τη σκοτεινη φυλακη της του κοσμου τουτου αισθησεως ων και υπο βραχυτατης γνωσεως ελλαμφθεις, μολις περι των  μυστηριων της πιστεως ημων ολιγην τινα και αμυδραν γνωσιν λαμβανει, τα των αιωνιων αγαθων του Θεου πανταπασιν αγνοων και τινα τα μελλοντα διαδεξασθαι τους αγιους.</w:t>
      </w:r>
    </w:p>
    <w:p>
      <w:pPr>
        <w:pStyle w:val="Normal"/>
        <w:rPr>
          <w:rFonts w:ascii="Arial" w:hAnsi="Arial" w:cs="Arial"/>
          <w:sz w:val="28"/>
          <w:lang w:val="el-GR"/>
        </w:rPr>
      </w:pPr>
      <w:r>
        <w:rPr>
          <w:rFonts w:cs="Arial" w:ascii="Arial" w:hAnsi="Arial"/>
          <w:sz w:val="28"/>
          <w:lang w:val="el-GR"/>
        </w:rPr>
        <w:t xml:space="preserve">Και καθαπερ εκεινος επι πολλα ετη εν εκεινη τη αφεγγει καθεζομενος φυλακη, ει συμβη διανοιχθηναι οπην εν τω οροφω της φυλακης και θεασασθαι αυτον αιφνης τον αιθερα του ουρανου, ολιγον και κατα μετρον της γενομενης οπης, ον ουδεποτε ειδεν ουδε ειναι τοιουτον τι λαμπροτατον φως υπενοησεν, εκπληξις ευθυς λαμβανει αυτον και ως εξεστηκως υπαρχει, επι πολυ ανω τα ομματα εχων και θαυμαζων το  αθροον γεγονος εν αυτω, ουτω δη και ο αιφνης εν θεωρια του νοητου φωτος γεγονως, αρτι δηλονοτι των δεσμων απολυθεις των παθων τε και της αισθησεως, εκπληττεται και ως εξεστηκως τοις ου καλως ορωσι νομιζεται, εις εαυτον ολον δηλαδη τον νουν επισωρευσας και θαυμαζων του φανεντος αυτω την θεωριαν και την λαμπροτητα. Και ωσπερ παλιν, επαν εκεινος συχνως και καθ᾿ ημεραν προς εκεινην την οπην αποβλεπη, αρτι πλατυνθεισαν και φωτιζουσαν επι πλεον τον ζοφωδη χωρον της φυλακης και εφ᾿ ικανους χρονους εν τω φωτι διαμενουσαν, η συνηθεια της ορασεως του φωτος την πολλην εκπληξιν εκ του κατα μικρον αφαιρειται (108) - ον τροπον και επι του ηλιου γεγονεν εφ᾿ ημας· τη γαρ συνηθεια της ορασεως ως ευκαταφρονητον αυτον λογιζομεθα· ει γαρ μηδεπω ημεν αυτον θεασαμενοι, αιφνης δε τοιουτος ωραθη ημιν, υπο της εκπληξεως διαπεφωνηκαμεν αν - , τον αυτον τροπον και η κατα μικρον της ψυχης προκοπη, εν συνηθεια της του νοητου φωτος ορασεως γινομενη, της πολλης εκπληξεως εξισταται, μυηθεισα τι εντευθεν ετερον ειναι της καταστασεως ταυτης και θεωριας τελεωτερον τε και υψηλοτερον. </w:t>
      </w:r>
    </w:p>
    <w:p>
      <w:pPr>
        <w:pStyle w:val="Normal"/>
        <w:rPr>
          <w:rFonts w:ascii="Arial" w:hAnsi="Arial" w:cs="Arial"/>
          <w:sz w:val="28"/>
          <w:lang w:val="el-GR"/>
        </w:rPr>
      </w:pPr>
      <w:r>
        <w:rPr>
          <w:rFonts w:cs="Arial" w:ascii="Arial" w:hAnsi="Arial"/>
          <w:sz w:val="28"/>
          <w:lang w:val="el-GR"/>
        </w:rPr>
        <w:t>Και καθαπερ αυθις επιγινωσκειν ποιει τεως τον ανθρωπον εκεινον η χρονια και, απο γεννησεως αυτου καθειρξις οτι εν φυλακη ζοφωτατη εστι, και εξω ταυτης θαυμαστα τινα εκ του ολιγου φωτος εκεινου ειναι υπονοει, οποια δε εισιν εν αληθεια λογισαθαι η εννοησαι ου δυναται, επαν δε και της φυλακης εξωθεν εκβληθη, τοτε και το φως ολον και τα εν φωτι απαντα και απαντας ομου καθορα, ουτω μοι νοει και τον αρτι εκδεδημηκοτα των του σωματος αναγκων και ολον εξω γεγονοτα του κοσμου και των ορωμενων της ταπεινωσεως. Και τουτον μεν τον συμπαντα κοσμον ως μιαν οντα τω οντι σκοτεινοτατην και αφεγγη φυλακην αλλως μοι παλιν υπονοει, λυχνιαιον δε φως το του ηλιου λογιζου μοι φως, εξωθεν δε τουτου το ανεκλαλητον, το αφραστον, το απροσιτον, το υπερ εννοιαν και υπερ λογον και υπερ παν φως τρισυποστατον φως, τα δε εν τω φωτι εκεινω πασι τοις εν τη φυλακη ταυτη γενομενοις αορατα τε και αγνωστα, αφθεγκτα και ανερμηνευτα, ει και δοκουσι τινες δια των Γραφων ταυτα νοειν τε και θεωρειν· τοις γαρ πλειοσιν ουδε οτι περα τουτων εστι τι γινωσκεται.</w:t>
      </w:r>
    </w:p>
    <w:p>
      <w:pPr>
        <w:pStyle w:val="Normal"/>
        <w:rPr>
          <w:rFonts w:ascii="Arial" w:hAnsi="Arial" w:cs="Arial"/>
          <w:sz w:val="28"/>
          <w:lang w:val="el-GR"/>
        </w:rPr>
      </w:pPr>
      <w:r>
        <w:rPr>
          <w:rFonts w:cs="Arial" w:ascii="Arial" w:hAnsi="Arial"/>
          <w:sz w:val="28"/>
          <w:lang w:val="el-GR"/>
        </w:rPr>
        <w:t xml:space="preserve">Οπηνικα ουν παση πιστει και παντι ποθω ζητησομεν, ουχι το ιδειν το εξωθεν ταυτης της φυλακης φως, ουδε τα εν τω φωτι εκεινω και κοσμω πραγματα – ουδεις γαρ των ταυτα ζητουντων ηξιωθη ιδειν, ουδ᾿ ου μη αξιωθησεται ποτε αυτα καθολου θεασασθαι - , (109) αλλα το φυλαξαι εν πρωτοις τας εντολας του Θεου, το μετανοειν, το πενθειν, το ταπεινουσθαι και τα λοιπα α προειπομεν, τηνικαυτα και διανοιγεται ημιν ωσπερ οπη τις μικρα εν τω ορωμενω τουτω οροφω του ουρανου και το υπερανω τουτου φως αϋλον τε και νοητον παραδεικνυται· ο και η ψυχη κατιδουσα ολη καθολου εξισταται, ολη εκπληττεται, θαυμα καινον ορωσα, θαυμα παραδοξον και ο μεχρι τοτε ουδεπω τεθεαται, εν ω και επιμενει ωσπερ και αρπαζομενη εις τον ουρανον και βιαζομενη ειναι εκει και κατανοειν το τουτου ακατανοητον και μαλιστα εν τω βλεπειν αυτο ημερας τε και νυκτος και διδασκεσθαι καθ᾿ εκαστην εκειθεν οτι πελει ανεσπερον, οτι απειρον υπαρχει και αφραστον, οθεν και προς την φυλακην ταυτην επιστραφηναι και βλεπειν αυθις τα εν αυτη ολως ου βουλεται. </w:t>
      </w:r>
    </w:p>
    <w:p>
      <w:pPr>
        <w:pStyle w:val="Normal"/>
        <w:rPr>
          <w:rFonts w:ascii="Arial" w:hAnsi="Arial" w:cs="Arial"/>
          <w:sz w:val="28"/>
          <w:lang w:val="el-GR"/>
        </w:rPr>
      </w:pPr>
      <w:r>
        <w:rPr>
          <w:rFonts w:cs="Arial" w:ascii="Arial" w:hAnsi="Arial"/>
          <w:sz w:val="28"/>
          <w:lang w:val="el-GR"/>
        </w:rPr>
        <w:t xml:space="preserve">Τουτο τοινυν αρχην ισθι των εισαγωγικων εις ευσεβειαν και αρτι προς τους της αρετης αποδυσαμενων αγωνας. Επαν ουν χρονιση ανεπιστροφως προς την θεωριαν εκεινην, ως ουκ οιδε, διανοιγεται αυτω, ουκ οιδα ο ουρανος, ουκ οιδα ο της καρδιας αυτου οφθαλμος και ουτος μαλλον η εκεινος, ειπειν, υπο του φωτος εκεινου και ενδον του οικου της ψυχης αυτου, λεγω δη τουτου του σκηνους, το φως εκεινο εισερχεται το θαυμαστον και υπερλαμπρον, φωτιζον συμμετρως αυτον, οσον η φυσις δηλονοτι χωρει. Ουτω δε παλιν χρονισας, ως συνηθες εκ του κατ᾿ ολιγον, και ως αει ποτε τουτω συνων, λογιζεται το τοιουτον· θαυματα δε επι θαυμασι και μυστηρια επι μυστηριοις και θεωριας επι θεωριαις, ελλαμπομενος εξ αυτου καθ᾿ ωραν, ιν᾿ ειπω, και ορων και νοων και μυουμενος εκδιδασκεται· α και ει γραφειν θελησει, ουδε χαρτης ουδε μελαν αρκεσει αυτω, επιλειψει δε, οιμαι, και ο χρονος αυτον εξηγουμενον ταυτα λεπτομερως. Μαλλον δε, πως αρα γραψαι δυνησεται τα μη δυναμενα ρηθηναι, αφραστα οντα και αρρητα παντη; Οθεν και ως εν φωτι τοτε, (110) μαλλον μετα του φωτος, συνεστι και ουχ ως εν εκστασει διατελει, αλλα και εαυτον και τα κατ᾿ αυτον καθορα και τους πλησιον βλεπει εν οιοις εισι και προλεγει και προγινωσκει οτι, εαν εξω της φυλακης ταυτης γενηται και μαλιστα μετα την αναστασιν, και το φως εκεινο το αστεκτον οσον εστι θεασηται, και τα εν αυτω αγαθα “α οφθαλμος ουκ ειδε και ους ουκ ηκουσε και επι καρδιαν ανθρωπου ουκ ανεβη, α ητοιμασεν ο Θεος τοις αγαπωσιν αυτον” αποκαλυφθησονται αυτω τρανοτερον δια του εν αυτω οντος νυνι φωτος υφ᾿ ου και φωτιζεται· ου γαρ στερουμεθα τοτε του γνωριζειν η βλεπειν, αλλ᾿ ως ο λογος ανωτερω απεδειξε, κατα την του φωτος λαμπροτητα και θεωριαν, αναλογως μαλλον και η του Θεου γνωσις και η θεωρια, και ο αναγνωρισμος και η γνωσις αλληλων πλειον και καθαρωτερον εν ανεκφραστω θυμηδια και αγαλλιασει εσεται εις αιωνας αιωνων. Και τουτο και εν τη παλαια οι προφηται και εν τη νεα πολλοι των αγιων εκ των εργων απεδειξαν, εξ ονοματος καλεσαντες ους ουκ ειδον ποτε, αλλα δη και εγνωρισαν ους ουκ εγινωσκον. </w:t>
      </w:r>
    </w:p>
    <w:p>
      <w:pPr>
        <w:pStyle w:val="Normal"/>
        <w:rPr>
          <w:rFonts w:ascii="Arial" w:hAnsi="Arial" w:cs="Arial"/>
          <w:sz w:val="28"/>
          <w:lang w:val="el-GR"/>
        </w:rPr>
      </w:pPr>
      <w:r>
        <w:rPr>
          <w:rFonts w:cs="Arial" w:ascii="Arial" w:hAnsi="Arial"/>
          <w:sz w:val="28"/>
          <w:lang w:val="el-GR"/>
        </w:rPr>
        <w:t xml:space="preserve">Οι ουν λεγοντες μη γνωριζειν μηδε βλεπειν αλληλους τους αγιους, εκ τουτων πεισθεντες μη ζητειν περι ακαταληπτων πραγματων, εαυτοις μαλλον, ειπερ εμοι πειθονται, προσεχειν και εαυτους ανακρινειν μη παυσωνται. Οι δε τα μεν ειρημενα παντα αγνοουντες και αισθησει και γνωσει και πειρα θειου φωτισμου και θεωριας μη γεγονοτες, πως γραφειν ολως η λεγειν περι τοιουτων ου φριττετε; Ει γαρ υπερ παντος αργου ρηματος λογον αποδουναι οφειλομεν, ποσω μαλλον περι των τοιουτων ετασθησομεθα και ως αργολογοι κολασθησομεθα. Αργος γαρ λογος ουχ, ως αν τις υπολαβοι, ο ανωφελης μονον εστιν, αλλ᾿ ο και προ της πραξεως και της εν πειρα γνωσεως λαλουμενος παρ᾿ ημων. Οταν γαρ μη καταφρονησω της κατω δοξης (111) μηδε βδελυξωμαι ταυτην απο ψυχης, ως ψυχοβλαβη και της ανω δοξης αποστερουσαν με, αλλους δε διδασκω περι αυτης και παραγγελλω ταυτης απεχεσθαι, ουχι αργος και απρακτος και κενος ο λογος μου εσται και ως ψευστης κατακριθησομαι; Οταν δε παλιν μη εν αισθησει και γνωσει λαβω την χαριν του Πνευματος μηδε διδακτος Θεου γενωμαι δι᾿ αυτης, μηδε λογον λαβω σοφιας και γνωσεως ανωθεν, τα δε των θεοπνευστων Γραφων αναιδως διερμηνευειν επιπηδω και διδασκαλου ταξιν εμαυτω περιτιθεμαι, μονη δηλαδη τη ψευδωνυμω γνωσει προς τουτο χρωμενος, αρα γε ανεξεταστα ταυτα Θεος εασει και λογον υπερ τουτου ουκ απαιτησει με; Ουδαμως δη. Ει βουλει δε, εκ των κατω και των ανθρωπινων διδαχθητι και τα ανω και θεια. Ποιος, ειπε, των ανθρωπων καν υπερ παντας εν σοφια και γνωσει και επιστημη νομων θαυμαζηται, καν δικαιοσυνη και ευσεβεια παση κομα, μετα κριτων ως κριτης καθεσθηναι και κριτην εαυτον ονομασαι και αλλους νομοθετησαι τολμα; Ει δε και τουτο ποιησει, ουχι παρα του βασιλεως ατιμασθησεται και παρα της ακριβειας των νομων τιμωρησθησεται; Ω της αναιδειας! Του επιγειου βασιλεως ουδεις καταφρονησαι τολμα και τιμην η αξιωμα τουτου αρπασαι και αφορισαι εαυτω, και συ του επουρανιου ως ουδενος καταφρονεις και των αποστολικων αξιωματων ανευ της εκεινου ροπης και θελησεως επιχειρησαι κατατολμας; Ολως δε ουτως εχων, οιει ανεξεταστον τουτο τον Δεσποτην καταλιπειν; Ουμενουν ουδαμως. </w:t>
      </w:r>
    </w:p>
    <w:p>
      <w:pPr>
        <w:pStyle w:val="Normal"/>
        <w:rPr>
          <w:rFonts w:ascii="Arial" w:hAnsi="Arial" w:cs="Arial"/>
          <w:sz w:val="28"/>
          <w:lang w:val="el-GR"/>
        </w:rPr>
      </w:pPr>
      <w:r>
        <w:rPr>
          <w:rFonts w:cs="Arial" w:ascii="Arial" w:hAnsi="Arial"/>
          <w:sz w:val="28"/>
          <w:lang w:val="el-GR"/>
        </w:rPr>
        <w:t xml:space="preserve">Αλλ᾿ ω Κυριε, δος ημιν επιγνωναι σε και αξιως φοβεισθαι σε και τοις αγιοις σου εμμενειν θελημασι. Παρακαλω ουν υμας, αδελφοι, παυσασθε των συζητησεων τουτων και σπευσατε δια μετανοιας και δακρυων και ταπεινωσεως, ετι δε και τη των λοιπων απασων εντολων (112) εκπληρωσει τας εαυτων εκκαθαραι ψυχας “απο παντος μολυσμου σακρος και πνευματος”, ινα και των παροντων και των μελλοντων εν αποκαλυψει και αισθησει και θεωρια επαπολαυσητε αγαθων, χαριτι και φιλανθρωπια του Κυριου ημων Ιησου Χριστου μεθ᾿ ου δοξα, κρατος, τιμη και προσκυνησις τω Πατρι και τω Αγιω Πνευμα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 xml:space="preserve">ΛΟΓΟΣ  Β΄. </w:t>
      </w:r>
    </w:p>
    <w:p>
      <w:pPr>
        <w:pStyle w:val="Heading2"/>
        <w:rPr>
          <w:rFonts w:ascii="Arial" w:hAnsi="Arial" w:cs="Arial"/>
          <w:lang w:val="el-GR"/>
        </w:rPr>
      </w:pPr>
      <w:r>
        <w:rPr>
          <w:rFonts w:cs="Arial" w:ascii="Arial" w:hAnsi="Arial"/>
          <w:lang w:val="el-GR"/>
        </w:rPr>
        <w:t>Τα κεφαλαια της θεωριας του λογου. (113)</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α΄. Προτρεπτικος εκ προοιμιων εις μετανοιαν και εις το ρητον του Αποστολου· “Ους προεγνω, τουτους και προωρισε” και εις τα εξης· και κατα των στρεβλουντων αυτο τε και πασαν την θειαν Γραφην. </w:t>
      </w:r>
    </w:p>
    <w:p>
      <w:pPr>
        <w:pStyle w:val="Normal"/>
        <w:rPr>
          <w:rFonts w:ascii="Arial" w:hAnsi="Arial" w:cs="Arial"/>
          <w:sz w:val="28"/>
          <w:lang w:val="el-GR"/>
        </w:rPr>
      </w:pPr>
      <w:r>
        <w:rPr>
          <w:rFonts w:cs="Arial" w:ascii="Arial" w:hAnsi="Arial"/>
          <w:sz w:val="28"/>
          <w:lang w:val="el-GR"/>
        </w:rPr>
        <w:t xml:space="preserve">β΄. Οτι παντες οι εις Χριστον βαπτισθεντες και πιστευσαντες εις αυτον προεγνωσμενοι και προωρισμενοι εισι τω Θεω εις το συμμορφους γενεσθαι αυτους του Υιου αυτου και εις το ρητον του Μωσεως· “Οτε διεμεριζεδν εθνη ο Υψιστος” και εις τα εξης· εν ω και περι της κλησεως και αποβολης του Ισραηλ και της μετα των εθνων αυθις τουτου ενωσεως. </w:t>
      </w:r>
    </w:p>
    <w:p>
      <w:pPr>
        <w:pStyle w:val="Normal"/>
        <w:rPr>
          <w:rFonts w:ascii="Arial" w:hAnsi="Arial" w:cs="Arial"/>
          <w:sz w:val="28"/>
          <w:lang w:val="el-GR"/>
        </w:rPr>
      </w:pPr>
      <w:r>
        <w:rPr>
          <w:rFonts w:cs="Arial" w:ascii="Arial" w:hAnsi="Arial"/>
          <w:sz w:val="28"/>
          <w:lang w:val="el-GR"/>
        </w:rPr>
        <w:t xml:space="preserve">γ΄. Ανακεφαλαιωσις των εν τω πρωτω λογω ρηθεντων περι της του Αδαμ και της Ευας και των επτα ημερων και αιωνων και της του παραδεισου φυσικης θεωριας. </w:t>
      </w:r>
    </w:p>
    <w:p>
      <w:pPr>
        <w:pStyle w:val="Normal"/>
        <w:rPr>
          <w:rFonts w:ascii="Arial" w:hAnsi="Arial" w:cs="Arial"/>
          <w:sz w:val="28"/>
          <w:lang w:val="el-GR"/>
        </w:rPr>
      </w:pPr>
      <w:r>
        <w:rPr>
          <w:rFonts w:cs="Arial" w:ascii="Arial" w:hAnsi="Arial"/>
          <w:sz w:val="28"/>
          <w:lang w:val="el-GR"/>
        </w:rPr>
        <w:t>δ΄. Περι του κατακλυσμου και τινων εικονες ησαν τα εν τη κιβωτω, και περι του Αβρααμ και του κατ᾿ εκλογην λημματος, και τι εστι το λημμα τουτο, και περι Ισραηλ και της περιτομης.</w:t>
      </w:r>
    </w:p>
    <w:p>
      <w:pPr>
        <w:pStyle w:val="Normal"/>
        <w:rPr>
          <w:rFonts w:ascii="Arial" w:hAnsi="Arial" w:cs="Arial"/>
          <w:sz w:val="28"/>
          <w:lang w:val="el-GR"/>
        </w:rPr>
      </w:pPr>
      <w:r>
        <w:rPr>
          <w:rFonts w:cs="Arial" w:ascii="Arial" w:hAnsi="Arial"/>
          <w:sz w:val="28"/>
          <w:lang w:val="el-GR"/>
        </w:rPr>
        <w:t xml:space="preserve">ε΄. Οτι τω παραχθεντι πρωτω κατ᾿ αρχας κοσμω ετεροι δυο συνεπεγενοντο, ων ο εσχατος τυπος εστι των μετα ταυτα μελλοντων γενεσθαι, μεσος τις ων των αρχαιων και των ες υστερον· και τινος ην εικων η της επαγγελιας γη, τινος δε η κιβωτος, τινος ο νομος, τινος η σταμνος, τινος ο Μωϋσης· τινων τυπους εφερον τα εν τω παραδεισω γεγονοτα και τα εν αυτω τω Αδαμ. </w:t>
      </w:r>
    </w:p>
    <w:p>
      <w:pPr>
        <w:pStyle w:val="Normal"/>
        <w:rPr>
          <w:rFonts w:ascii="Arial" w:hAnsi="Arial" w:cs="Arial"/>
          <w:sz w:val="28"/>
          <w:lang w:val="el-GR"/>
        </w:rPr>
      </w:pPr>
      <w:r>
        <w:rPr>
          <w:rFonts w:cs="Arial" w:ascii="Arial" w:hAnsi="Arial"/>
          <w:sz w:val="28"/>
          <w:lang w:val="el-GR"/>
        </w:rPr>
        <w:t xml:space="preserve">στ΄. Εις το ρητον του Αποστολου· “Ει γαρ το αυτων παραπτωμα πλουτος κοσμου γεγονε” και τα εξης· και προσωποποιΐα των εκατερων λαων, των εθνων φημι και του Ισραηλ. </w:t>
      </w:r>
    </w:p>
    <w:p>
      <w:pPr>
        <w:pStyle w:val="Normal"/>
        <w:rPr>
          <w:rFonts w:ascii="Arial" w:hAnsi="Arial" w:cs="Arial"/>
          <w:sz w:val="28"/>
          <w:lang w:val="el-GR"/>
        </w:rPr>
      </w:pPr>
      <w:r>
        <w:rPr>
          <w:rFonts w:cs="Arial" w:ascii="Arial" w:hAnsi="Arial"/>
          <w:sz w:val="28"/>
          <w:lang w:val="el-GR"/>
        </w:rPr>
        <w:t xml:space="preserve">(114) ζ΄. Οτι νεος κοσμος η του Χριστου Εκκλησια και νεος παραδεισος η προς αυτον πιστις· και προς τουτοις ανακεφαλαιωσις του πρωτου κοσμου, αντιπαρατιθεμενων τοις εν εκεινω πραχθεισι των εν τη Εκκλησια δια Χριστου τελεσθεντων· και προς το τελος επαναληψις του αποστολικου ρητου· “Ους προεγνω, τουτους και προωρισε….”.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α΄. Προτρεπτικος εκ προοιμιων εις μετανοιαν· και εις το ρητον του Αποστολου· “Ους προεγνω, τουτους και προωρισε” και εις τα εξης· και κατα των στρεβλουντων αυτο τε και πασαν την θειαν Γραφην. (114)</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Πολλους ακηκοα λεγοντας των ανθρωπων· “Επειδηπερ φησιν· ους προεγνω ο Θεος, τουτους και προωρισεν· ους δε προωρισε τουτους και εκαλεσεν· ους δε εκαλεσε, τουτους και εδοξασε, τι μοι το οφελος εαν πολλους παραβαλλωμαι κοπους, εαν επιστροφην και μετανοιαν επιδειξωμαι, προεγνωσμενος δε ουκ ειμι υπο του Θεου ουδε προωρισμενος εις το σωθηναι και συμμορφον γενεσθαι με της δοξης του Υιου αυτου και Θεου;” Προς ους εικοτως αποφθεγξασθαι χρη και ειπειν· Ω ουτοι, διατι μη τα σωζοντα υμας αλλα τα απολλυοντα συλλογιζεσθε και τα δυσνοητα της θεοπνευστου Γραφης εκλεγομενοι διαρπαζετε και στρεβλουτε ταυτα προς απωλειαν υμων εκλαμβανεσθε;  Ουκ ακουετε καθ᾿ εκαστην του Σωτηρος βοωντος· “Ζω εγω, οτι ου θελησει θελω τον θανατον του αμαρτωλου ως το επιστρεψαι και ζην αυτον”; Ουκ ακουετε αυτου λεγοντος· “Μετανοειτε· ηγγικε γαρ η βασιλεια των ουρανων”, και παλιν· “Αμην λεγω υμιν, χαρα γινεται εν ουρανω επι ενι αμαρτωλω μετανοουντι”; Μη ειπεν η λεγει τισι μεν· “Μη μετανοειτε, ου γαρ προσδεξομαι υμας”, (115) τισι δε οιονει τοις προωρισμενοις· “Υμεις δε μετανοειτε, προεγνωκα γαρ υμας”; Ουδαμως, αλλα καθ᾿ ημεραν εν ολω τω κοσμω και εν παση βοα εκκλησια· “Δευτε προς με παντες οι κοπιωντες και πεφορτισμενοι, καγω αναπαυσω υμας”. Δευτε, φησιν, οι εν πολλαις αμαρτιαις βαρουμενοι προς τον αιροντα την αμαρτιαν του κοσμου· δευτε οι διψωντες προς την αεναον πηγην και αθανατον. </w:t>
      </w:r>
    </w:p>
    <w:p>
      <w:pPr>
        <w:pStyle w:val="Normal"/>
        <w:rPr>
          <w:rFonts w:ascii="Arial" w:hAnsi="Arial" w:cs="Arial"/>
          <w:sz w:val="28"/>
          <w:lang w:val="el-GR"/>
        </w:rPr>
      </w:pPr>
      <w:r>
        <w:rPr>
          <w:rFonts w:cs="Arial" w:ascii="Arial" w:hAnsi="Arial"/>
          <w:sz w:val="28"/>
          <w:lang w:val="el-GR"/>
        </w:rPr>
        <w:t xml:space="preserve">Μη διεστειλατο η διαχωριζει τινα, τον μεν ως προεγνωσμενον δηλονοτι καλων, τον δε ως μη τουτο οντα αποπεμπομενος; Ουδαμως. Δια δη τουτο “μη προφασιζεσθε προφασεις εν αμαρτιαις”, μηδε αφορμας εκ των αποστολικων ρηματων προς απωλειαν υμων λαμβανειν εθελοιτε, αλλα τω Δεσποτη καλουντι προσδραμετε απαντες. Καν γαρ τελωνης, καν πορνος, καν μοιχος, καν φονευς, καν οτιουν ετερον πελη τις, ουκ αποστρεφεται ο Δεσποτης αυτον, αλλα το μεν φορτιον αιρει των αμαρτηματων αυτου, εκεινον δε ελευθερον ευθυς αποδεικνυσι. Και πως αιρει το φορτιον αυτου; Καθως ποτε και του παραλυτικου ηρεν, ειπων αυτω” “Τεκνον, αφεωνται σοι αι αμαρτιαι σου”, και ευθεως εκουφισθη του βαρους και την του σωματος αυτου θεραπειαν πεπλουτηκεν. Τοιγαρουν προσερχεσθω πας ο βουλομενος και ο μεν βοατω· “Υιε Δαβιδ, ελεησον με”· και εαν ακουση· “Τι θελεις ποιησω σοι;” ειπατω συντομως· “Κυριε, ινα αναβλεψω”, και ευθεως ακουσει· “Θελω, αναβλεψον”. Ο δε· “Κυριε, φησιν, η θυγατηρ μου” ψυχη “κακως δαιμονιζεται”, και ακουσει· “Καγω ελθων θεραπευσω αυτην”. Ει δε οκνηρος τις εστι και προσελθειν τω Δεσποτη ου βουλεται, καν ερχομενω προς αυτον και λεγοντι αυτω· “Ακολουθει μοι”, (116) ως ο τελωνης ποτε ακολουθησατω αυτω, το τελωνειον και την πλεονεξιαν καταλιπων· και, ευ οιδα, αντι τελωνου ευαγγελιστην αυτον απεργασεται. Καν παραλυτος επι πολλους χρονους τη φιληδονια και αμελεια και ραθυμια κατακειται και η αυτον τον Δεσποτην η μαθητην αυτου ελθοντα ιδοι και λεγοντα αυτω· “Θελεις υγιης γενεσθαι”, μετα περιχαρειας ευθυς τον λογον αποδεξαμενος ειπατω· “Ναι, Κυριε, αλλα ανθρωπον ουκ εχω, ινα εις την κολυμβηθραν” της μετανοιας “εμβαλη με”. Και εαν ακουση· “Εγειραι και αρον τον κραββατον σου και ακολουθει μοι”, ευθυς αναστας κατα ποδας τρεχετω του καλεσαντος ανωθεν. </w:t>
      </w:r>
    </w:p>
    <w:p>
      <w:pPr>
        <w:pStyle w:val="Normal"/>
        <w:rPr>
          <w:rFonts w:ascii="Arial" w:hAnsi="Arial" w:cs="Arial"/>
          <w:sz w:val="28"/>
          <w:lang w:val="el-GR"/>
        </w:rPr>
      </w:pPr>
      <w:r>
        <w:rPr>
          <w:rFonts w:cs="Arial" w:ascii="Arial" w:hAnsi="Arial"/>
          <w:sz w:val="28"/>
          <w:lang w:val="el-GR"/>
        </w:rPr>
        <w:t xml:space="preserve">Ει δε γε μη βουληται εκαστος, η ως η πορνη, φιλειν τον Χριστον, η ως ο ασωτος υιος, επαναστρεφειν εν μετανοια θερμη προς αυτον, η καν ως η αιμορροουσα και συγκυπτουσα, τουτω προσελθειν, τι και λεγει προφασιζομενος προφασεις εν αμαρτιαις· “Ους προεγνω, τουτους - εκ παντος – και εκαλεσε”; Ταχα τω ουτως εχοντι ειποι τις αν ευλογως, οτι ο Θεος, προαιωνιος ων και ειδως παντα προ του ποιησαι αυτα, προεγνω και σε, οτι καλουντι ουχ υπακουσεις αυτω, οτι ου πιστευσεις ταις επαγγελιαις και τοις λογοις αυτου· αλλ᾿ ομως, και ταυτα ειδως “κατηλθε κλινας τους ουρανους” και γενομενος ανθρωπος δια σε ηλθεν ενθα κατακεισαι· και πολλα καθ᾿ εκαστην επισκεπτομενος σε, ποτε μεν δι᾿ εαυτου, ποτε δε και δια των δουλων αυτου, παρακαλει σε διαναστηναι του εν ω κατακεισαι πτωματος και ακολουθησαι αυτω επι την βασιλειαν ανερχομενω των ουρανων και συνεισελθειν αυτω εν αυτη. Ποιος ουν, ειπε μοι, (117) της απωλειας σου και της σης παρακοης εστιν αιτιος; Συ ο απειθων και μη θελων ακολουθειν τω Δεσποτη σου, η αυτος ο πλασας σε Θεος, οτι ως προγνωστης ηδει σε ως ουχ υπακουσεις αυτω, αλλ᾿ επιμεινης τη σκληροτητι σου και αμετανοητω καρδια; Οιμαι, παντως ερεις οτι ουκ εκεινος αιτιος, αλλ᾿ αυτος εγω. Ου γαρ η προγνωσις του Θεου αιτια της ημετερας σκληροτητος, αλλ᾿ η ημετερα απειθεια. </w:t>
      </w:r>
    </w:p>
    <w:p>
      <w:pPr>
        <w:pStyle w:val="Normal"/>
        <w:rPr>
          <w:rFonts w:ascii="Arial" w:hAnsi="Arial" w:cs="Arial"/>
          <w:sz w:val="28"/>
          <w:lang w:val="el-GR"/>
        </w:rPr>
      </w:pPr>
      <w:r>
        <w:rPr>
          <w:rFonts w:cs="Arial" w:ascii="Arial" w:hAnsi="Arial"/>
          <w:sz w:val="28"/>
          <w:lang w:val="el-GR"/>
        </w:rPr>
        <w:t xml:space="preserve">Προγινωσκει γαρ τα παντα, τα τε παρελθοντα ομου και τα ενεστωτα, και τα μεχρι της συντελειας γενησεσθαι μελλοντα και ουτως αυτα καθορα ως ηδη οντα· και γαρ παρ᾿ αυτω και εν αυτω τα παντα υφεστηκε. Και καθαπερ εν θεατρω σημερον τους τρεχοντας ομου και τους πυκτευοντας ο βασιλευς καθορα, αλλ᾿ ουτε τοις νικωσι της νικης ουτε τοις ηττωμενοις της ηττης αιτιος ταυτης η εκεινης καθισταται, η σπουδη δε των πυκτευοντων, η αλλως η τουτων χαυνωσις, αιτια της νικης η της ηττης αυτων υπαρχει, ουτω μοι νοει και επ᾿ αυτου του Θεου. Τω γαρ αυτεξουσιω τιμησας ημας, εντολας τε δους διδασκουσας ημας μαλλον το οπως χρη προς τους αντιπαλους αντικαθιστασθαι, αφιησιν εκαστον αυτοπροαιρετως η ανθιστασθαι και νικαν τον εχθρον η χαυνουσθαι και ηττασθαι ελεεινως υπ᾿ αυτου. Και ουκ αφιησι μονους ημας, οιδε γαρ της ανθρωπινης φυσεως την ασθενειαν, αλλα και αυτος εκεινος συμπαρεστιν ημιν και μεντοιγε πολεμειν προαιρουμενοις συμμαχει και ισχυν μυστικως εμπαρεχει ημιν και την κατα του εχθρου νικην αυτος μαλλον, η ημεις εργαζομεθα. Οπερ ο επιγειος βασιλευς ποιειν ου δυναται· ασθενης γαρ και αυτος ανθρωπος ων, δεεται μαλλον των υπο χειρα, καθαπερ δεομεθα και ημεις. </w:t>
      </w:r>
    </w:p>
    <w:p>
      <w:pPr>
        <w:pStyle w:val="Normal"/>
        <w:rPr>
          <w:rFonts w:ascii="Arial" w:hAnsi="Arial" w:cs="Arial"/>
          <w:sz w:val="28"/>
          <w:lang w:val="el-GR"/>
        </w:rPr>
      </w:pPr>
      <w:r>
        <w:rPr>
          <w:rFonts w:cs="Arial" w:ascii="Arial" w:hAnsi="Arial"/>
          <w:sz w:val="28"/>
          <w:lang w:val="el-GR"/>
        </w:rPr>
        <w:t>Ο δε γε Θεος, ισχυρος ων και αηττητος, τοις βουλομενοις μεν αυτοπροαιρετως, ως ειρηται, τω εχθρω πολεμειν (118) συμμαχει και νικητας αυτους αποκαθιστα του πονηρου διαβολου, μη βουλομενους δε πολεμειν η παλαιειν και τρεχειν ουκ αναγκαζει, ινα μη το αυτεξουσιον της κατ᾿ εικονα λογικης ημων φυσεως αντανελη και εις αλογων ταξιν ημας καταγαγη. Ουτω τοιγαρουν ο Θεος ως εν θεατρω οντας ημας καθορα, καθα δη και ο επιγειος βασιλευς τους εν τω θεατρω αγωνιζομενους ορα, ως δεδηλωται. Αλλ΄ ο μεν επιγειος ου προγινωσκει τους ηττηθηναι η νικησαι οφειλοντας, ει μη την εκβασιν των αμφοτερων θεασοιτο, και τους στεφανους προετοιμαζει μεν, ουκ οιδε δε τισιν αυτους παρεξει· ο δε επουρανιος βασιλευς ακριβως και τους αμφοτερους προ των αιωνων επισταται. Οθεν και προς τους αιτησαμενους αυτον εκ δεξιων και εξ ευωνυμων καθισαι εν τη δοξη αυτου ελεγεν· “Ουκ εστιν εμον τουτο δουναι υμιν”, αλλ᾿ εκεινοις δοθησεται οις δηλαδη και ητοιμασται.</w:t>
      </w:r>
    </w:p>
    <w:p>
      <w:pPr>
        <w:pStyle w:val="Normal"/>
        <w:rPr>
          <w:rFonts w:ascii="Arial" w:hAnsi="Arial" w:cs="Arial"/>
          <w:sz w:val="28"/>
          <w:lang w:val="el-GR"/>
        </w:rPr>
      </w:pPr>
      <w:r>
        <w:rPr>
          <w:rFonts w:cs="Arial" w:ascii="Arial" w:hAnsi="Arial"/>
          <w:sz w:val="28"/>
          <w:lang w:val="el-GR"/>
        </w:rPr>
        <w:t xml:space="preserve">Τουτο τοινυν και αυτος ο Παυλος ειδως εικοτως εφη· “Ους προεγνω τουτους και προωρισεν· ους δε προωρισε, τουτους και εκαλεσεν· ους δε εκαλεσε, τουτους και εδικαιωσεν”. Ουκουν ου το προγινωσκειν τον Θεον τους νικαν εκ προαιρεσεως και σπουδης μελλοντας αιτιον της νικης, ως ουδε παλιν το προειδεναι αυτον τους πιπτειν και ηττασθαι αιτιον της ηττης εστιν, αλλ᾿ η εκαστου ημων σπουδη  και προθεσις και η ανδρεια αυτη προξενος υπαρχει της νικης, η δε απιστια και η ραθυμια, η αμελεια τε και η χαυνωσις, της ηττης και απωλειας ημων. Μη ουν λεγωμεν, επι κλινης φιλοκοσμου και φιληδονου ανακειμενοι· “Ους προεγνω ο Θεος, τουτους και προωρισε”, και αυτο τουτο ο τι ποτε λαλουμεν μη αισθανομενοι. Ναι, οντως προεγνω σε αμελη και απειθη και ραθυμον, ου μεντοι δε προσεταξεν η ωρισε μη εχειν σε εξουσιαν μεταμεληθηναι η διαναστηναι η πεισθηναι βουλομενον. Συ δε τουτο λεγων (119) ψευστην φανερως αποκαλεις τον Θεον. Εκεινου γαρ λεγοντος· “Ουκ ηλθον καλεσαι δικαιους αλλα αμαρτωλους εις μετανοιαν”, συ, ραθυμων και μη βουλομενος μεταστρεψαι και μεταμεληθηναι απο της κακιας σου, αντιλεγεις οιονει αυτω και ψευδεσθαι φασκεις τον αψευδη, ουτω τοιαυτα προφασιζομενος. Οι μετανοησαι μελλοντες, φησι, προωρισμενοι εισιν, εγω δε εξ εκεινων ουκ ειμι. Τοιγαρουν και μετανοητωσαν εκεινοι, ους δηλονοτι προεγνω, ους και προωρισε. Της αναισθησιας!  Αλλ᾿ ω ψυχης και αυτων δαιμονων απονενοημενης και χειρω! Ποτε παρ᾿ εκεινων ηκουσθη τοιουτον τι λαληθεν ρημα; Που ποτε ηκουσθη οτι δαιμων αιτιον της εαυτου απωλειας ειπε τον Θεον ειναι; Μη ουν αιτιωμεθα τους δαιμονας· ιδου γαρ και ψυχην ανθρωπου χειρονας επινοει βλασφημιας υπερ εκεινους. </w:t>
      </w:r>
    </w:p>
    <w:p>
      <w:pPr>
        <w:pStyle w:val="Normal"/>
        <w:rPr/>
      </w:pPr>
      <w:r>
        <w:rPr>
          <w:rFonts w:cs="Arial" w:ascii="Arial" w:hAnsi="Arial"/>
          <w:sz w:val="28"/>
          <w:lang w:val="el-GR"/>
        </w:rPr>
        <w:t xml:space="preserve">Ποθεν ουν εμαθες, ειπε μοι, οτι συ ουκ ει εκ των προεγνωσμενων και προωρισμενων εις το γενεσθαι συμμορφους της εικονος της δοξης του Θεου; Ειπε μοι, τις σοι τουτο ανηγγειλε; Μη ο Θεος η δι᾿ εαυτου η δια των αυτου προφητων η και δι᾿ αγγελου τουτο εδηλωσεν; Ουχι, φησι, αλλ᾿ υπολαμβανω μηποτε ουκ ειμι προεγνωσμενος εις το σωθηναι και εις ματην μοι απας ο κοπος γενησεται. Και διατι μη μαλλον εχεις απο ψυχης οτι ο Θεος τον Υιον αυτου τον μονογενη δια σε μονον και την σην σωτηριαν απεστειλεν επι της γης, προεγνωκως σε και προορισας σε αδελφον αυτου και συγκληρονομον γενεσθαι, και σπουδαζεις ολοψυχω καρδια αγαπαν αυτον και τηρειν τας σωτηριους αυτου εντολας, και πιστευεις οτι δια σε μαλλον σφαγεις ουκ εγκαταλειψει σε ουδε εασει σε απολεσθαι; Η ουκ ακουεις αυτου λεγοντος· “Ει επιλησεται γυνη τα εκγονα της κοιλιας αυτης, αλλ᾿εγω ουκ επιλησομαι σου”; (120) Ει δε προλαμβανων συ αναξιον κρινεις σαυτον και αφοριζεις εκουσιως εαυτον της ποιμνης των προβατων Χριστου, ορα οτι ουδεις ετερος, αλλα συ της σης απωλειας υπαρχεις προξενος. </w:t>
      </w:r>
    </w:p>
    <w:p>
      <w:pPr>
        <w:pStyle w:val="Normal"/>
        <w:rPr>
          <w:rFonts w:ascii="Arial" w:hAnsi="Arial" w:cs="Arial"/>
          <w:sz w:val="28"/>
          <w:lang w:val="el-GR"/>
        </w:rPr>
      </w:pPr>
      <w:r>
        <w:rPr>
          <w:rFonts w:cs="Arial" w:ascii="Arial" w:hAnsi="Arial"/>
          <w:sz w:val="28"/>
          <w:lang w:val="el-GR"/>
        </w:rPr>
        <w:t xml:space="preserve">Τοιγαρουν πασαν απιστιαν και νωθρειαν και δισταγμον απο των ψυχων ημων απορριψαντες προσελθωμεν εν ολη καρδια και αδιστακτω πιστει και ζεοντι ποθω, ως νεωνητοι δουλοι αιματι τιμιω ηγορασμενοι·  και το υπερ ημων τιμημα αιδεσθεντες και τον τουτο καταβαλομενον Δεσποτην ημων αγαπησαντες και αποδεξαμενοι την προς ημας αγαπην αυτου, γνωμεν οτι, ει μη εβουλετο σωσαι δι᾿ αυτου τους εξαγορασθεντας ημας, ουκ αν και κατηρχετο επι της γης, ουκ αν και εσφαζετο δι᾿ ημας· αλλα, καθως γεγραπται, θελων παντας σωθηναι τουτο πεποιηκεν. Και ακουσον αυτου τουτο λεγοντος· “Ουκ ηλθον κριναι τον κοσμον, αλλα σωσαι τον κοσμον”. Αλλ᾿ επι το προκειμενον επανελθωμε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β΄. Οτι παντες οι εις Χριστον πιστευσαντες προεγνωσμενοι και προωρισμενοι εισιν εις το συμμορφους γενεσθαι αυτους του Υιου του Θεου· και εις το ρητον του Μωσεως· “Οτε διεμεριζε εθνη ο Υψιστος” και τα εξης. (120)</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στι μεν ουν εκ του προχειρου και ταυτα σαφη τε και βεβαια. Αλλα δεον και τον σκοπον των ειρημενων και το βαθος της γνωσεως των αποστολικων ρηματων και νοηματων ειπειν, ινα μαθης εντευθεν οτι παντες οι εις Χριστον πεπιστευκοτες, μοναχοι τε και λαϊκοι, προεγνωσμενοι και προωρισμενοι εισι και συμμορφοι γινονται της εικονος του Υιου του Θεου· ου μονον δε, αλλα και παντες ουτοι, (121) ως προωρισμενοι, και κεκλημενοι εισιν· ως κεκλημενοι δε, και δεδικαιωμενοι· ως δεδικαιωμενοι, και δεδοξασμενοι υπαρχουσιν. Οι γαρ μετα το βαπτισθηναι και πιστευσαι εις τον Χριστον τον Υιον του Θεου και γενεσθαι συμμορφοι της εικονος του Υιου του Θεου μη τηρουντες εαυτους εις τουτο απολλυνται· οι δε μενοντες απαντες σωζονται. Αλλ᾿ εντευθεν της υποθεσεως αρξομαι, αρξομαι δε ανωθεν και οθεν αμεινον αρξασθαι.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Οτε” φησι “διεμεριζεν ο Υψιστος εθνη, ους διεσπειρεν υιους Αδαμ, εστησεν ορια εθνων κατα αριθμον αγγελων Θεου· και εγεννηθη μερις Κυριου και λαος αυτου και σχοινισμα κληρονομιας αυτου Ισραηλ”. Ο δε λεγει τοιουτον εστι. Διαμερισας ο Θεος τα εθνη απαντα, ποια δη ταυτα; Τους Υιους αυτους του Αδαμ. Ει ουν υιοι Αδαμ εισιν απαντες, πως αυτους εθνη καλει; Επειδη, ωσπερ ο Αδαμ προ του παραβηναι την εντολην του Θεου αθανατος, αφθαρτος και αγγελων συμπολιτης και συνομιλος ην, τον παραδεισον κατοικων, αφ᾿ ου δε παρεβη την εντολην αυτου του Θεου, των μεν αγαθων τουτων απαντων εξεπεσε και φθαρτος και θνητος γεγονως του παραδεισου εκβεβληται, ουτω δη και παντες οι εξ αυτου γεννηθεντες. Επειδη γαρ επληθυνθησαν και εις αγνωσιαν Θεου εμπεσοντες ομοιως τω ειποντι· “Επι των νεφελων του ουρανου θησω τον θρονον μου και εσομαι ομοιος τω Υψιστω “ και αυτοι κακως λογισαμενοι πυργον οικοδομειν ηρξαντο και ανελθειν εις ουρανους επεχειρουν, τουτου χαριν αντι καταρας και τιμωριας συνεχεεν αυτων τας γλωσσας, την επι κακω ομονοιαν αυτων διακοψας· οιονει δε μελη απο του σωματος του Αδαμ εκκοψας και εξ αυτου και απ᾿ αλληλων διαχωρισας και διασπειρας, ενι εκαστω μελει ξενην διαλεκτον δεδωκεν, ινα μηκετι δυνωνται (122) συναφθηναι. Τουτου γαρ ενεκεν ουκ ανθρωπους αυτους αλλ᾿ εθνη εκαλεσε. </w:t>
      </w:r>
    </w:p>
    <w:p>
      <w:pPr>
        <w:pStyle w:val="Normal"/>
        <w:rPr>
          <w:rFonts w:ascii="Arial" w:hAnsi="Arial" w:cs="Arial"/>
          <w:sz w:val="28"/>
          <w:lang w:val="el-GR"/>
        </w:rPr>
      </w:pPr>
      <w:r>
        <w:rPr>
          <w:rFonts w:cs="Arial" w:ascii="Arial" w:hAnsi="Arial"/>
          <w:sz w:val="28"/>
          <w:lang w:val="el-GR"/>
        </w:rPr>
        <w:t>Διαμερισας δε αυτους εις πασαν την γην, εφ᾿ εκαστη μεριδι αγγελον δεδωκε φυλακα. Και ορα μοι ακριβως πως απ᾿ αρχης κοσμου και των αιωνων τα παντα προεγνωσμενα και προωρισμενα εισι τω Θεω. Επει γαρ προωρισε την εκ παλιγγενεσιας αυτων αναπλασιν ο Θεος, ως εκ σωματος ενος του Αδαμ μεριδα μιαν &lt;ελαβε&gt; την πλευραν, οινοει και την μεριδα ην ελαβεν εξ αυτου, και ανεπληρωσε μεν αντ᾿ αυτης σαρκα, την δε πλευραν ανωκοδομησεν εις γυναικα, ουτως ως εκ του αδαμιαιου μεν ταυτην δανεισαμενος σωματος, ετεραν δε αντ᾿ αυτης αυτω χαρισαμενος, το οπερ εδανεισατο μερις αυτου ην και ουχ ως του αδαμιαιου σωματος ελογιζετο, αλλα μερις Κυριου ευρισκετο, εκτος του σωματος ον του Αδαμ, ει και εξ αυτου εληφθη και συγγενες υπηρχεν αυτου. Δια δη τουτο ουδε αγγελος φυλαξ της μεριδος αποκατεστη, αλλα παιδαγωγος ωσπερ υιου, η και δημαγωγος ωσπερ λαου και στρατου, εδοθη αυτοις ο αρχιστρατηγος Μιχαηλ· Θεος δε φυλαξ αυτων και σκεπαστης ην, διο και Ισραηλ τουτον εκαλεσε νουν ορωντα Θεον. Εντευθεν και ο Χριστος εκ της θυγατρος Αδαμ και Δαβιδ γεννηθηναι λεγεται δια γαρ τουτο και η μερις αυτη, η εκ του σωματος φημι του Αδαμ, υπο του αποστολου Ματθαιου γενεαλογειται και ουχ ολον το σωμα, ως απορραγεν δηλονοτι το ολον απο της μεριδος, καθα δη και της θεϊκης δοξης ολος εξεπεσεν ο Αδαμ.</w:t>
      </w:r>
    </w:p>
    <w:p>
      <w:pPr>
        <w:pStyle w:val="Normal"/>
        <w:rPr>
          <w:rFonts w:ascii="Arial" w:hAnsi="Arial" w:cs="Arial"/>
          <w:sz w:val="28"/>
          <w:lang w:val="el-GR"/>
        </w:rPr>
      </w:pPr>
      <w:r>
        <w:rPr>
          <w:rFonts w:cs="Arial" w:ascii="Arial" w:hAnsi="Arial"/>
          <w:sz w:val="28"/>
          <w:lang w:val="el-GR"/>
        </w:rPr>
        <w:t xml:space="preserve">Τινα τροπον και δια τι; Ινα, καθως εκ του ολου σωματος του Αδαμ η μερις ληφθεισα ωκοδομηθη εις γυναικα, ουτω παλιν εκ της γυναικος η αυτη ληφθεισα μερις ανοικοδομηθη εις ανδρα και γενηται νεος Αδαμ, ο Κυριος (123) ημων Ιησου ο Χριστος, ην κατ᾿ εκλογην Παυλος ο θειος εκαλεσε· και καθαπερ εκ του λημματος, ηγουν της μεριδος, αυτης δηλονοτι της γυναικος, η αφορμη της καταρας επι το ολον σωμα, ηγουν το γενος, διεβη, ουτω παλιν δια του αυτου λημματος, ηγουν του δεσποτικου σωματος, επι την ανθρωποτητα πασαν η ευλογια διαδοθη. Δια γαρ τουτο και εν τω αδη κατηλθεν, ινα και επι τους αγιους τους προ της παρουσιας αυτου η σωτηρια και επιφανεια αυτου γενομενη συναψη παντας τους απ᾿ αιωνος κεκοιμημενους κατα των εως της συντελειας μελλοντων γενεσθαι αγιων· ουτω και εν μνημειω ετεθη, ινα και τα προκεκοιμημενα σωματα δια της νεκροτητος του σωματος αυτου ζωης συμμετοχα και αναστασεως αιωνιου ποιηση. Τοιγαρουν και κληρον γεγονοτα Θεου τον Ισραηλ και μεριδα αυτου χρηματισαντα, αμπελωνα τουτον εικοτως εκαλεσε και φραγμον αυτω περιεθηκεν, οιον αλλω τινι νεω παραδεισω αφ᾿ ου παλιν ο Αδαμ εξεβληθη, ηγουν το γενος του σωματος αυτου, φημι δη τα εθνη. Και ο μεν αγγελος ην αντι της φλογινης ρομφαιας φυλασσων την αμπελον ταυτην του μη εισελθειν εν αυτη τα εθνη, ο δε γεωργος ην αυτης ο Θεος. </w:t>
      </w:r>
    </w:p>
    <w:p>
      <w:pPr>
        <w:pStyle w:val="Normal"/>
        <w:rPr>
          <w:rFonts w:ascii="Arial" w:hAnsi="Arial" w:cs="Arial"/>
          <w:sz w:val="28"/>
          <w:lang w:val="el-GR"/>
        </w:rPr>
      </w:pPr>
      <w:r>
        <w:rPr>
          <w:rFonts w:cs="Arial" w:ascii="Arial" w:hAnsi="Arial"/>
          <w:sz w:val="28"/>
          <w:lang w:val="el-GR"/>
        </w:rPr>
        <w:t xml:space="preserve">Καθαπερ ουν η Ευα πρωτη, αυτη η μερις του ολου αδαμιαιου σωματος, τω οφει ωμιλησε και πρωτη τα υπο του Θεου ενταλθεντα αυτη αυτω απεκαλυψε και πρωτη τα υπο του οφεως ενσπαρεντα εδεξατο και την εντολην παρεβη απο του ξυλου φαγουσα, του Αδαμ μη παροντος, υστερον δε και διακονος αυτη τουτω εγενετο, δουσα και αυτω απο του ξυλου φαγειν, ουτω μετα ταυτα και εν τω Ισραηλ γεγονεν. Αθετησας γαρ και αυτος, ωσπερ εκεινη, την πιστιν και την αγαπην του εκλεξαμενου αυτον Θεου (124) παρα παντα τα εθνη, της προς αυτον λατρειας αποστας, ειδωλοις θυσιαν και σπονδας προσηξεν· ησθιε τε και επινεν εν αυτοις. Τουτο ουν προειδως ο Θεος, ατε Θεος ων και τα παντα ειδως, παλιν εκ τουτων αυτων την μεριδα, τον κληρον, αυτο το λημμα, το της πλευρας φημι του Αδαμ, εκ της του Ιουδα φυλης λαβων εαυτω συνετηρησεν. Επει δε εις απιστιαν απαντες οι λοιποι συνεκλεισθησαν, εκ μεν τουτων το λημμα λαβων ο ωκοδομησεν εις γυναικα, ηγουν Μαριαν την υπεραμωμον, εξ αυτης δε της αγιας θεοτοκου και αειπαρθενου Μαριας την προσληφθεισαν σαρκα σπερμα της εις Θεον πιστεως εν εαυτω εχων, ανωκοδομησεν εις ναον εαυτω αγιον ο υπεραγιος Θεος, ανηρ θεανθρωπος γεγονως. Αλλα γαρ επει και αυτη η προσληφθεισα σαρξ εξ αυτης της αγνης Θεοτοκου ουκ εκ της γυναικος ην αλλ᾿ εκ του Αδαμ εις γυναικα οικοδομηθεισα, τον Αδαμ φορεσαι λεγεται ο Χριστος και δευτερος Αδαμ εκ του πρωτου γεγονεναι και καλεισθαι γεγραπται, υιος ων του Θεου και υιος ου της γυναικος αλλα του Αδαμ. Τουτο δε που γεγραπται; Εν τω κατα Λουκαν ευαγγελιω φησι· και, ει δοκει, ερευνησον και ευρησεις γενεαλογουμενον αυτον ουτως. Ειπων γαρ περι αυτου οτι ενομιζετο υιος Ιωσηφ, επαγει· “του Ηλι, του Ματθαν” και καθεξης γενεαλογων το λημμα και διελθων, υστερον φησι· “του Ενως, του Σηθ, του Αδαμ, του Θεου”. Απο του Ιωσηφ κατα αναποδισμον εις τον Αδαμ ανελθων, της γυναικος ολως μη μνημονευσας, και τουτο ειασεν ολως εν μυστηριω κεισθαι. </w:t>
      </w:r>
    </w:p>
    <w:p>
      <w:pPr>
        <w:pStyle w:val="Normal"/>
        <w:rPr>
          <w:rFonts w:ascii="Arial" w:hAnsi="Arial" w:cs="Arial"/>
          <w:sz w:val="28"/>
          <w:lang w:val="el-GR"/>
        </w:rPr>
      </w:pPr>
      <w:r>
        <w:rPr>
          <w:rFonts w:cs="Arial" w:ascii="Arial" w:hAnsi="Arial"/>
          <w:sz w:val="28"/>
          <w:lang w:val="el-GR"/>
        </w:rPr>
        <w:t xml:space="preserve">Το λημμα ουν, ως εχον εν εαυτω το της πιστεως σπερμα, λαβων, ωσπερ ειρηται, ο Θεος ανθρωπος γεγονεν. Ολον τον Αδαμ, ητοι το γενος απαν αυτου το εκ του λημματος αποβληθεν και ως εκ του νεου παραδεισου και της μεριδος και του αμπελωνος εξω βληθεν, δια του (125) της πιστεως σπερματος εν πιστει και αυθις τη προς αυτον εκρινε δικαιωσαι, καθαπερ και τω Αβρααμ τουτο υπεσχετο, ου τοτε τουτο ενθυμηθεις ο Θεος, ως αν τις οιηθειη των λιαν γνωστικων, οτε και την πιστιν ο Αβρααμ επεδειξατο θυσας τον Ισαακ, αλλ᾿ ως προ καταβολης κοσμου τουτο γινωσκων και προορισας δια πιστεως το λημμα και δια της κατα προθεσιν εν τω λημματι πιστεως παντας τους εκ τουτου του λημματος προτερον χωρισθεντας σωθησεσθαι, υστερον οιονει τω πιστω ευρεθεντι Αβρααμ την παλαι προορισθεισαν αυτου βουλην εν εαυτω εφανερωσεν· ην ακουοντες ημεις, λογιζομεθα οτι, επειδη επιστευσεν ο Αβρααμ τω Θεω, δια τουτο την ευλογιαν ταυτην και την δια πιστεως υιοθεσιαν ελαβομεν, ειποντι προς αυτον οτι “εν σοι ενευλογησονται παντα τα εθνη”, οιονει αντιχαριν της του Αβρααμ πιστεως δοθεισαν ημιν την επαγγελιαν ταυτην κακως υποπτευοντες, και ουχι μαλλον δια της προορισθεισης προ των αιωνων απορρητου οικονομιας, της εν τω Αβρααμ δια της πιστεως επαγγελθεισης και φανερωθεισης ημιν. Αλλ᾿ ουκ εστι τουτο, ουκ εστι. Το γαρ λημμα τουτο εν τω διαμερισμω των υιων Αδαμ, αυτων των εθνων, γενομενον εις μεριδα Κυριου κατα το λογιον, ως αλλον τινα δευτερον παραδεισον εφυτευσε, μεσον το της ζωης ξυλον εχοντα εαυτου, ηγουν την πιστιν την εις Θεον και το Πνευμα το εκ Θεου. Επει δε το λημμα τουτο εκ της πλευρας ην του Αδαμ, ο και εις γυναικα εκτισθη, η δε γυνη παρεβη πρωτη, προεγινωσκε δε ο Θεος οτι και τουτο παλιν το λημμα ου μη φυλαξη την πιστιν την εις αυτον, οτε τουτο προεγνω προ των αιωνων, τοτε και τα εθνη παντα  τα εκβληθεντα, (126) ητοι τα αποικισθεντα και απαλλοτριωθεντα τουτου του λημματος, ανακληθηναι και αντεισαχθηναι και τω εκ του λημματος λημματι προστεθηναι και ενωθηναι ευδοκησεν. </w:t>
      </w:r>
    </w:p>
    <w:p>
      <w:pPr>
        <w:pStyle w:val="Normal"/>
        <w:rPr>
          <w:rFonts w:ascii="Arial" w:hAnsi="Arial" w:cs="Arial"/>
          <w:sz w:val="28"/>
          <w:lang w:val="el-GR"/>
        </w:rPr>
      </w:pPr>
      <w:r>
        <w:rPr>
          <w:rFonts w:cs="Arial" w:ascii="Arial" w:hAnsi="Arial"/>
          <w:sz w:val="28"/>
          <w:lang w:val="el-GR"/>
        </w:rPr>
        <w:t xml:space="preserve">Αλλα τοις λεγομενοις προσεχε νουνεχως, επειδη δυσνοητον εστι το εν τουτοις νοημα. Οταν ουν ο ιουδαϊκος λαος ο και Ισραηλ κληθεις (ουτος γαρ εστιν η μερις η εκ της πλευρας του ανδρος) την δοθεισαν αυτω παρα του Θεου εντολην παραβη (ακουε γαρ, φησιν, Ισραηλ, Κυριος ο Θεος σου Κυριος εις εστιν) , οτε ταυτην παραβη δαιμονιοις λατρευσει και ειδωλοις προσκυνησει και εκ των σπονδων των θυσιων αυτων φαγη, τοτε εξ αυτης παλιν, οιονει εξ ενος σωματος του εκ ταυτης εκ πολλων μελων εις ενα λαον οικοδομηθεντος, την εαυτου μεριδα λαβων ο Θεος ακεραιον εαυτω ταυτην διατηρησει· το δε λοιπον σωμα, ητοι το εκ της μεριδος ταυτης αποσπασθεν μερος και εις ειδωλολατρειαν εκκλιναν, εκ του παραδεισου τουτου, του αμπελωνος δηλονοτι της μεριδος αυτου, απωσεται και εξωσει αυτο· απο δε της κατ᾿ εκλογην πιστεως και μεριδος αυτου, της ουσης απο της πλευρας του Αδαμ, ως ολιγου τινος προσλαβομενος σπερματος, ο Θεος Λογος γενηται ανθρωπος, ηγουν, ινα παλιν ειπω, Αδαμ δευτερος του πρωτου υιος ως εκ της πλευρας αυτου διχα συνουσιας και ρευσεως γεννηθη και τηνικαυτα ευλογηθη ολον το σωμα και τα μελη του πρωτου Αδαμ, αυτος δηλαδη ο εξωσθεις λαος των εθνων, δια του υιου αυτου του θεανθρωπου ανδρος ενωθεις εκ πιστεως τω λημματι τω εκ της πλευρας του Αδαμ. </w:t>
      </w:r>
    </w:p>
    <w:p>
      <w:pPr>
        <w:pStyle w:val="Normal"/>
        <w:rPr>
          <w:rFonts w:ascii="Arial" w:hAnsi="Arial" w:cs="Arial"/>
          <w:sz w:val="28"/>
          <w:lang w:val="el-GR"/>
        </w:rPr>
      </w:pPr>
      <w:r>
        <w:rPr>
          <w:rFonts w:cs="Arial" w:ascii="Arial" w:hAnsi="Arial"/>
          <w:sz w:val="28"/>
          <w:lang w:val="el-GR"/>
        </w:rPr>
        <w:t xml:space="preserve">Τουτο ουν εστιν ο και Παυλος ο θειος προ αιωνων ορισθεν και προγνωσθεν λεγει απο του τα παντα προειδοτος Θεου, ινα παντα τα εθνη απο ανατολων και μεχρι δυσμων προσκληθωσι και οσοι μεν πιστευσουσι κολληθωσι (127) τω εκ της πλευρας του πατρος αυτων σαρκωθεντι Χριστω τω Θεω, τω Υιω του Θεου και υιω του Αδαμ· και ουτως γενησονται οι αμφοτεροι εν, συσσωμοι δηλονοτι και συμμετοχοι και αδελφοι και συγκληρονομοι Χριστου, αυτος ο Χριστος, και τα μακραν αποικισθεντα και διασπαρεντα εθνη· οσοι δε απιστησουσι, μεινωσιν εξω μετα των εκ του λημματος της πιστεως, αυτων δη των Ιουδαιων φημι, των δια απιστιαν εκβληθεντων και απωσθεντων. Και τουτο εκ των ευαγγελικων ρηματων δηλον εστι τοις ακουουσι· φησι γαρ ο Κυριος προς τους αυτου μαθητας· “Εδοθη μοι πασα εξουσια εν ουρανω και επι γης. Πορευθεντες εις τον κοσμον απαντα κηρυξατε το ευαγγελιον της βασιλειας· ο πιστευσας και βαπτισθεις σωθησεται, ο δε απιστησας κατακριθησεται “. </w:t>
      </w:r>
    </w:p>
    <w:p>
      <w:pPr>
        <w:pStyle w:val="Normal"/>
        <w:rPr>
          <w:rFonts w:ascii="Arial" w:hAnsi="Arial" w:cs="Arial"/>
          <w:sz w:val="28"/>
          <w:lang w:val="el-GR"/>
        </w:rPr>
      </w:pPr>
      <w:r>
        <w:rPr>
          <w:rFonts w:cs="Arial" w:ascii="Arial" w:hAnsi="Arial"/>
          <w:sz w:val="28"/>
          <w:lang w:val="el-GR"/>
        </w:rPr>
        <w:t xml:space="preserve">Αλλ᾿ αναλαβοντες τον λογον ως εν επιτομω τα ανωτερω ρηθεντα αυθις διηγησομεθα, ως αν ευσυνοπτα μαλλον αρτι τοις πασι γενωνται.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γ΄. Ανακεφαλαιωσις των εν τω πρωτω λογω ρηθεντων περι ταης του Αδαμ και της Ευας και των επτα ημερων και αιωνων και της του παραδεισου φυσικης θεωριας.   (127)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Τοιγαρουν εποιησεν ο Θεος τον ουρανον και την γην και παντα τα εν αυτοις, ινα παλιν εξετασωμεν τα εγκεκρυμμενα νοηματα της θειας Γραφης, και ειθ᾿ ουτως επλασε τον κατ᾿ εικονα αυτου και καθ᾿ ομοιωσιν ανθρωπον, αυτον δηλαδη μονον τον Αδαμ. Εν εξ ημεραις εποιησε ταυτα παντα και εν τη εβδομη κατεπαυσε, μηδεν εν αυτη εργασαμενος μητε μην ογδοην ονομασας ημεραν την πρωτην, ως αν μη οκτω αλλ᾿ επτα μοναι λεγωνται αι της εβδομαδος ημεραι και ουτως ανακυκλουμεναι τον (128) αριθμον των εβδομαδων αποτελωσιν. Εν γαρ ταυταις ταις ημεραις τους επτα αιωνας ο Δημιουργος προϋποτυπωσας οραται. Τοιγαρουν και ταυτα ουτω ποιησας ο των ολων Δεσποτης, επει, ως ατε Θεος ων, προηδει οτι μελλει ο ανθρωπος παραβηναι την αυτου εντολην και αμετανοητος μειναι, τον δε μη μετανοουντα αναγκη πασα και τιμωρεισθαι τουτον και κατακρινεσθαι, ουκ ειασεν αυτον εν τουτω τω κοσμω τω εν ταις εξ ημεραις συν αυτω εκεινω τω Αδαμ κτισθεντι· αλλα μετα το καταπαυσαι εν τη εβδομη ημερα και πληρωθηναι αυτην, τοτε υστερον εφυτευσε τον παραδεισον κατα ανατολας. </w:t>
      </w:r>
    </w:p>
    <w:p>
      <w:pPr>
        <w:pStyle w:val="Normal"/>
        <w:rPr>
          <w:rFonts w:ascii="Arial" w:hAnsi="Arial" w:cs="Arial"/>
          <w:sz w:val="28"/>
          <w:lang w:val="el-GR"/>
        </w:rPr>
      </w:pPr>
      <w:r>
        <w:rPr>
          <w:rFonts w:cs="Arial" w:ascii="Arial" w:hAnsi="Arial"/>
          <w:sz w:val="28"/>
          <w:lang w:val="el-GR"/>
        </w:rPr>
        <w:t xml:space="preserve">Τινα τροπον και δια τι; Ινα εκ του κοσμου τουτου, ως εν παλατιω τινι και πολει περιφανεστατη, οια δη βασιλευς, υπο του Θεου εν αυτω εισαχθη, οποταν δε την του Θεου παραβη εντολην και δια τουτο εκπεσειν μελλη της βασιλειας και των βασιλειων οικων εξορισθηναι και απορριφηναι, εν τουτω παλιν τω κοσμω διαγειν επ᾿ ελπιδι κατακριθη. Ει γαρ μη ταυτα ουτως εποιησεν ο Θεος, αλλα μονον τον κοσμον αφηκε και εν αυτω τον ανθρωπον εθετο, παραβαινοντα και μη εξομολογουμενον μηδε μετανοουντα, που ειχεν αυτον εξωσαι; Που δε και βιουν και αποθνησκειν αυτον εχρην και παλιν επιστρεφειν εις την γην εξ ης εληφθη, μετα την καταδικην; Παντως ουδαμου, αλλ᾿ η εν αδη ζωντα εδει κατακριθηναι αυτον, μηδεμιαν εκτοτε ανακλησιν σωτηριας εχοντα· και λοιπον ουτε γενεσις ουτε κοσμου αυξησις εις πληθος, και απωλετο το τοιουτον και τηλικουτον σοφιας Θεου εργον ο ανθρωπος. </w:t>
      </w:r>
    </w:p>
    <w:p>
      <w:pPr>
        <w:pStyle w:val="Normal"/>
        <w:rPr>
          <w:rFonts w:ascii="Arial" w:hAnsi="Arial" w:cs="Arial"/>
          <w:sz w:val="28"/>
          <w:lang w:val="el-GR"/>
        </w:rPr>
      </w:pPr>
      <w:r>
        <w:rPr>
          <w:rFonts w:cs="Arial" w:ascii="Arial" w:hAnsi="Arial"/>
          <w:sz w:val="28"/>
          <w:lang w:val="el-GR"/>
        </w:rPr>
        <w:t xml:space="preserve">Επει δε προ των αιωνων εγινωσκεν ο Θεος οτι παραβηναι μελλει και την εκ παλιγγενεσιας αυτου αναπλασιν προωρισατο, δια τουτο και τους της αναπλασεως αρραβωνας, μετα το κτισαι αυτον παντα και καταπαυσαι και τους καιρους και τους αιωνας εν ταις επτα ημεραις μυστικως προσημαναι, (129) οιονει ζυμην και σπορον και μεριδα αφ᾿ ενος εκαστου των εργων αυτου υστερον ελαβεν, ινα τας εκ των εργων μεριδας των κτισθεντων εν ταις επτα ημεραις μη εν αυταις αυτας αλλ᾿ εν τη ογδοη λαβων, τον μελλοντα αιωνα δια της εν αυτη δημιουργιας προϋπογραψη, μη αριθμησας ταυτην ταις επτα μηδε δηλην αυτην ποιησας, αλλ᾿ αγνοουμενην μεν ειασε κεισθαι αυτην ολως τοις προ του νομου, δηλωθεισα δε τοις εν νομω προφηταις αμυδρως πως και απαγγελθεισαν πεποιηκε, φανερωθεισαν δε ημιν τοις πιστοις και διαυγασασαν ως εν πρωΐαν, καθα δη και προσδοκωμεν τον αδυτον της δικαιοσυνης ηλιον οσον ουπω εξανατειλαι. Μεριδας δε ειπον λαβειν αυτον εκ μεν της γης απασης ως χωριον εν εν ω εφυτευσε τον παραδεισον, εκ δε του ολου σωματος του Αδαμ μιαν πλευραν ητοι μελος εν, εκ δε των ημερων ουδεν. Τινα τροπον; Επειδη αι μεν μεριδες αυται εληφθησαν ως ανακαινισθηναι δι᾿ αυτων τα συγγενη και συμφυη και τοις ουρανιοις συναφθηναι οφειλοντα, αι δε ημεραι, ουκ ανακαινισθηναι αλλα τελειως παυθησεσθαι μελλουσαι υπο της ημερας εκεινης, εαθησαν, και τουτου ενεκεν μεριδα ανακαινισμου ουκ ελαβεν εξ αυτων ο Θεος, απο των αιωνων δε ελαβε. Πως; Ακουσον. </w:t>
      </w:r>
    </w:p>
    <w:p>
      <w:pPr>
        <w:pStyle w:val="Normal"/>
        <w:rPr>
          <w:rFonts w:ascii="Arial" w:hAnsi="Arial" w:cs="Arial"/>
          <w:sz w:val="28"/>
          <w:lang w:val="el-GR"/>
        </w:rPr>
      </w:pPr>
      <w:r>
        <w:rPr>
          <w:rFonts w:cs="Arial" w:ascii="Arial" w:hAnsi="Arial"/>
          <w:sz w:val="28"/>
          <w:lang w:val="el-GR"/>
        </w:rPr>
        <w:t xml:space="preserve">Επτα ωφειλον πληρωθηναι αιωνες κατα τον αριθμον των επτα ημερων. Οι μεν ουν εξ ηδη παρηλθον, ο δε γε εβδομος ου τελειουται, αλλ᾿ εξ αυτου λαμβανει την μεριδα και επισυναπτει τω αϊδιω και μη εχοντι τελος αιωνι. Το δε, ποσον προωρισε λαβειν, η ποτε το τελος των ημερων τουτων μελλει γενεσθαι, ουδεις οιδεν ει μη μονη η Αγια Τριας, η μια και αδιαιρετος θεοτης. Το γαρ παρα του Σωτηρος ρηθεν Ιησου Χριστου, οτι ουδε ο Υιος ταυτην οιδε την ημεραν και ωραν, κατα την της ανθρωποτητος αυτου φυσιν ειπεν αγνοειν ου κατα την της θεοτητος. (130) Τινος ουν ενεκεν απο των ημερων μεριδα ουκ ελαβεν, απο δε των αιωνων λαμβανει; Επειδη οι μεν αιωνες ουτοι απο ημερων και εβδομαδων μετρουμενοι αιωνες καλουνται, ο δε μελλων αιων και αΐδιος, ου μετρητος υπο ημερων, αλλ᾿ αμετρητος και εστι και εσται και ατελευτητος· ημερων δε μη μελλουσων ειναι, αλλ᾿ αιωνος, ουκ εκ των ημερων μεριδα, αλλ᾿ εκ των αιωνων, τω μελλοντι αιωνι λαβων συναπτει. Η μεντοι μερις της γης, αυτος δηλαδη ο παραδεισος, τυπος της ανω Ιερουσαλημ, φημι δη της βασιλειας των ουρανων, ην, εν ω και τον ανθρωπον εθετο ο Θεος, ινα απο του τυπου και της σκιας επι την αληθειαν κατα προκοπην αναχθη. Το δε ξυλον της ζωης το εν μεσω του παραδεισου εικων ην της αιωνιου ζωης, ητις εστιν ο Θεος. Η δε πλευρα του Αδαμ η εις γυναικα οικοδομηθεισα τυπος υπηρχε της Εκκλησιας, ετερον παλιν ον και τουτο οικονομιας μυστηριον, ινα, οποταν εκπεση απο της εικονος της εις τυπον γεγονυιας της βασιλειας των ουρανων, ος ην ο παραδεισος, και της του ξυλου &lt;της&gt; ζωης, δια της πλευρας τω Χριστω και Θεω συναφθη και εις εκεινο παλιν αυτο το αρχαιον και πρωτον αναχθη καλλος. </w:t>
      </w:r>
    </w:p>
    <w:p>
      <w:pPr>
        <w:pStyle w:val="Normal"/>
        <w:rPr>
          <w:rFonts w:ascii="Arial" w:hAnsi="Arial" w:cs="Arial"/>
          <w:sz w:val="28"/>
          <w:lang w:val="el-GR"/>
        </w:rPr>
      </w:pPr>
      <w:r>
        <w:rPr>
          <w:rFonts w:cs="Arial" w:ascii="Arial" w:hAnsi="Arial"/>
          <w:sz w:val="28"/>
          <w:lang w:val="el-GR"/>
        </w:rPr>
        <w:t xml:space="preserve">Επειδη δε η Ευα πρωτη απατηθεισα την εντολην παρεβη και του καρπου απεγευσατο, ειτα δεδωκε τω Αδαμ κακεινος εφαγε, μετανοησαι δε και προσπεσειν τω Δεσποτη ουδαμως ηβουληθησαν, εξοριζονται εκειθεν και εις τον κοσμον τουτον οικειν κατεκριθησαν. Ορα δε και της επ᾿ αυτω του Θεου προνοιας την αφατον αγαθοτητα. Επειδη γαρ απαξ υπο της αμαρτιας εις φθοραν κατηνεχθη, ινα μη προ καιρου φαγων απο του ξυλου της ζωης αθανατος γενηται, - και εσται αφθαρτος μεν, αθανατος δε, και ουτως αθανατον γενηται το κακον -, εθετο την φλογινην ρομφαιαν ο Θεος φυλασσειν την ειδοδον του ξυλου της ζωη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δ΄. Περι του κατακλυσμου και τινων εικονες ησαν τα εν τη κιβωτω· και περι του Αβρααμ και του κατ᾿ εκλογην λημματος και τι εστι το λημμα τουτο· και περι του Ισραηλ και της περιτομης.  (131)</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Τοιγαρουν και γνοντες αλληλους ετεκνωσαν και εποιησαν υιους και θυγατερας και “εκαλεσεν Αδαμ Ευαν την γυναικα αυτου Ζωην, οτι αυτη ην μητηρ παντων των ζωντων”. Αλλα γαρ πληθυνθεντων των ανθρωπων και εις βαθος εμπεσοντων κακων και εις πληθος αμαρτηματων πολυ, μελλων υδατι κατακλυσαι τον κοσμον ο Θεος και απαλειψαι τον ανθρωπον εκ της γης, την μεριδα και αυθις ουκ εγκατελιπεν, αλλα τον Νωε και τους υιους αυτου και τας θυγατερας αυτου εν τη κιβωτω διεσωσατο. Η δε κιβωτος παλιν της Θεοτοκου και ο Νωε του Χριστου τυπος ην, οι δε συν τω Νωε ανθρωποι του εξ Ιουδαιων λημματος απαρχη, αυτων των εις Χριστον μελλοντων πιστευειν, τα δη θηρια και παντα τα κτηνη και τα πετεινα και ερπετα τυπος υπηρχον των εθνων. Ενθεν τοι και η κιβωτος μετα τον κατακλυσμον ειχε τον Νωε, η θεοτοκος δε Μαριαμ τον σαρκωθεντα Θεον και ανθρωπον· αλλ᾿ εκεινον μεν μονον συν τοις μετ᾿ αυτου η κιβωτος διεσωσατο, ουτος δε και την κιβωτον και παντα τον κοσμον του κατακλυσμου της αμαρτιας και της του νομου δουλειας και του θανατου ερρυσατο. </w:t>
      </w:r>
    </w:p>
    <w:p>
      <w:pPr>
        <w:pStyle w:val="Normal"/>
        <w:rPr>
          <w:rFonts w:ascii="Arial" w:hAnsi="Arial" w:cs="Arial"/>
          <w:sz w:val="28"/>
          <w:lang w:val="el-GR"/>
        </w:rPr>
      </w:pPr>
      <w:r>
        <w:rPr>
          <w:rFonts w:cs="Arial" w:ascii="Arial" w:hAnsi="Arial"/>
          <w:sz w:val="28"/>
          <w:lang w:val="el-GR"/>
        </w:rPr>
        <w:t>Αλλα γαρ μετα τον κατακλυσμον εις αγνωσιαν και αυθις Θεου κατενεχθεντες οι ανθρωποι και ωσαυτως παλιν τραχηλιασαντες δια το ειναι αυτους χειλος εν, ητοι γλωσσαν και φωνην μιαν, πυργον οικοδομειν ηρξαντο και εις ουρανους ανελθειν επεχειρουν, ισοθεΐαν και αυθις εν εαυτοις φαντασθεντες. Τοινυν και συγχεειν μελλων ο Θεος (132) τας γλωσσας αυτων κακ τουτου διαμερισαι και διασπειραι αυτους εν παση τη γη, ως πολλα μελη εκ της του Αδαμ πλευρας γεγονοτα και εις εν σωμα τη μια διαλεκτω οντας, παλιν εκ τουτων ελαβε την μεριδα αυτου, ητοι την πλευραν, και το λοιπον σωμα εις πολλας ποιησας μελων μεριδας διεσπειρε· και εκαλεσεν αυτους εθνη, αγνοιαν Θεου παντελως εχοντας. Την γουν μεριδα ταυτην ωνομασεν Ισραηλ, τουτεστιν ορωντα Θεον· αυτη δε ην ο Αβρααμ εν ω κατα διαδοχην υπηρχεν ανωθεν το της πιστεως και της θεογνωσιας σπερμα διασωθεν, ω και ωφθη λεγων· “Εξελθε εκ της γης σου και εκ της συγγενειας σου και δευρο εις γην ην αν σοι δειξω· ποιησω σε εις εθνος μεγα” ω και δεδωκε την περιτομην, οιονει συσσημον και σφραγιδα γνωρισας αυτω ταυτην· και ωμοσεν αυτω πληθυναι το σπερμα αυτου ως τα αστρα του ουρανου και ως την αμμον την παρα το χειλος της θαλασσης. Μετα ταυτα δε ωφθη παλιν αυτω ο Θεος και φησι· “Γινωσκων γνωση οτι παροικον εσται το σπερμα σου εν γη ουκ ιδια”, την εις Αιγυπτον καθοδον του Ιωσηφ και Ιακωβ του πατρος αυτου και των αδελφων αυτου προμηνυων αυτω· εξ ων και επληθυνθη εκει η μερις αυτη και εγενετο εις εθνος μεγα, ους και δια Μωσεως εκειθεν εξηγαγε, τον αμνον προτερον αυτοις τον του αληθινου αντιτυπον εστιασας. Ειτα και διασχισας την θαλασσαν και διαβιβασας αυτους και εις την ερημον αναγαγων και διαθρεψας αυτους εκει τεσσαρακοντα ετη, εγενηθη “μερις Κυριου, λαος αυτου Ιακωβ, σχοινισμα κληρονομιας αυτου Ισραηλ.</w:t>
      </w:r>
    </w:p>
    <w:p>
      <w:pPr>
        <w:pStyle w:val="Normal"/>
        <w:rPr>
          <w:rFonts w:ascii="Arial" w:hAnsi="Arial" w:cs="Arial"/>
          <w:sz w:val="28"/>
          <w:lang w:val="el-GR"/>
        </w:rPr>
      </w:pPr>
      <w:r>
        <w:rPr>
          <w:rFonts w:cs="Arial" w:ascii="Arial" w:hAnsi="Arial"/>
          <w:sz w:val="28"/>
          <w:lang w:val="el-GR"/>
        </w:rPr>
        <w:t xml:space="preserve">Ειχον ουν ουτοι την περιτομην ως σφραγιδα και παντες (133) περιετεμνοντο και ην εκ τουτου η μερις Κυριου, ως ειρηται, γνωριμος καθαπερει προβατων αγελη βασιλικων, εκαστον αυτων σφραγιδα την περιτομην εν τω κρυπτω μοριω επιφερομενον· και τουτο προς το μη συμμιγνυσθαι τοις λοιποις προβατοις, ηγουν τοις εθνεσι, τοις εις θηριων και αλογων ταξιν υπο της του Θεου αγνωσιας κατενεχθεισι, σοφως ωκονομηθη απο Θεου. Δια τι δε ουκ εν αλλω μερει του σωματος, αλλ᾿ εν αυτω την σφραγιδα υπεθετο γινεσθαι; Επειδη εξ αυτου η σπορα προερχεται και η κατα σαρκα γενεσις του ολου ανθρωπου γινεται. Αλλως τε δε και ως ολον ανθρωπον την σαρκα αποδυομενον δια τουτου ημιν υποζωγραφει, ως αν εκ ταυτης κακεινοι ως της σαρκος τεκνα γνωριμοι ωσι και τυπος γενηται της πενυματικης περιτομης των διχα ρευσεως και συνουσιας και φθορας αναγεννασθαι μελλοντων υστερον τεκνων πνευματικων, ιν᾿ οταν εκεινη φανη, αυτη τηνικαυτα παυθη και εν τη ακροβυστια της σαρκος εκαστον των προβατων αντ᾿ αυτης τω αιματι του Χριστου σφραγισθη, εν τη αχειροποιητω περιτομη δηλονοτι κατα τον Παυλον και τη απεκδυσει της σαρκος, αυτου φημι του γηΐνου φρονηματος, περιτεμνομενων ημων μυστικως μεν, εν αισθησει δε ψυχης και γνωσει γινομενων αυτη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 Οτι τω παραχθεντι πρωτω κατ᾿ αρχας κοσμω ετεροι δυο συνεπεγενοντο, ων ο εσχατος τυπος εστι των μετα ταυτα μελλοντων γενεσθαι, μεσος τις ων των αρχαιων και των εξ υστερον· και τινος ην εικων η της επαγγελιας γη και τα εξης.   (133)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Ο μεν ουν λαος ουτος ο εκ του σπερματος Αβρααμ, ηγουν η μερις η εκ της πλευρας του Αδαμ, οια δε νεος αλλος τις και τριτος κοσμος υπο του Θεου κατεστη, εικονα (134) του πρωτου φερων εκεινου κοσμου και παραδεισου και αυτου &lt;του&gt; δευτερου, του εν τη κιβωτω δηλονοτι, ου μονον δε, αλλα και τυπον των μετα ταυτα μελλοντων γενεσθαι, μεσος τις ων και τα μεν αρχαια τοις εις υστερον υπογραφων, τοις δε γε υστερον τα αρχαια σημαινων συναπτεσθαι. Ειχε γαρ την γην της επαγγελιας αντι του παραδεισου εκεινου παραδεισον αλλον δευτερον, την κιβωτον αντι της Θεοτοκου, προμηνυων ημιν δι᾿ αυτων και εξεικονιζων την εν ανακαινωσει Πνευματος Αγιου μελλουσαν εσεσθαι τοις αγιοις εν εκεινω επανοδον και κληρονομιαν. Ειχε τον νομον, ως την εντολην οι προπατορες εδηλου δε δια της του νομου δουλειας την υπερ νομον δοθησεσθαι μελλουσαν ελευθεριαν εν νομω πνευματικω. Ειχε την σταμνον του μαννα αντι του ξυλου της ζωης του εν μεσω του παραδεισου, ου φαγειν ουκ εαθησαν εκεινοι, εικονα φερουσαν και δηλουσαν την σταμνον την τον Χριστον φερειν εντος μελλουσαν. Ειχε το μαννα αντι του Χριστου· αυτος γαρ εστιν ο αρτος ο εξ ουρανου καταβας και ζωην αιωνιον τω κοσμω διδους· δια τουτο γαρ και το μαννα εξ ουρανων ην· “Αρτον γαρ, φησιν, αγγελων εφαγεν ανθρωπος”. Και συνελοντα ειπειν, παραδεισον αυτον νεον πεποιηκως, πολλα του παραδεισου εκεινου τιμιωτερα τε και υψηλοτερα εν αυτω εθετο, οσω και μειζονων επαγγελιων και πραγματων τυπος ην. </w:t>
      </w:r>
    </w:p>
    <w:p>
      <w:pPr>
        <w:pStyle w:val="Normal"/>
        <w:rPr>
          <w:rFonts w:ascii="Arial" w:hAnsi="Arial" w:cs="Arial"/>
          <w:sz w:val="28"/>
          <w:lang w:val="el-GR"/>
        </w:rPr>
      </w:pPr>
      <w:r>
        <w:rPr>
          <w:rFonts w:cs="Arial" w:ascii="Arial" w:hAnsi="Arial"/>
          <w:sz w:val="28"/>
          <w:lang w:val="el-GR"/>
        </w:rPr>
        <w:t xml:space="preserve">Εθετο και γαρ εν αυτω τον Μωϋσην, καθαπερ εκει τον Αδαμ· και ελαλει αυτω ο Θεος ως τω Αδαμ και ο Μωϋσης ελαλει τω Θεω καθως ο Αδαμ· Αλλ᾿ ουκ ειχεν ο Αδαμ ως ουτος επαγγελιας ελπιδα του σωματικως εκεισε παραγενεσθαι τον μονογενη του Θεου Υιον και Θεον. Ειχεν εκεινος το ξυλον της ζωης, ουκ εκεινην δε αυτην την ζωην· ουτος δε εκδηλοτεραν μεν υπερ το της ζωης ξυλον (135) την του Πνευματος χαριν εν τοις προφηταις εκεκτητο, την τελειαν και αληθινην ζωην εν τω Χριστω δοθησεσθαι κατεπαγγελλομενοις. Ειχεν ο παραδεισος εκεινος απονον ζωην και αμεριμνον, δενδρα τε και καρπους ωραιους εις βρωσιν· ειχε και ουτος το μαννα εξ ουρανου τροφην αυτοσχεδιον, ωσπερ ειρηται· επινον τε εκ πετρας ακολουθουσης υδωρ υπερ μελιν γλυκαζον· ου μην αλλα γαρ και “τα ιματια αυτων και τα υποδηματα ουκ επαλαιουντο ουδε εφθειροντο”, αλλα συνηυξανον και ταυτα τοις αυτων σωμασι και ουκ ην εν ταις φυλαις αυτων ο ασθενων. Ειχον οι εν τω πρωτω παραδεισω απειλην θανατου και καταρας εν τη παραβασει της εντολης· ειχον οι εν τουτω αφεσεως αμαρτιων ελπιδα και ευλογιαν ζωης αιωνιου εν τω μη πληρωσαι τον νομον του Θεου τινα εξ αυτων, του Χριστου ελθειν κατεπαγγελλομενου και ποιησαι το αδυνατον παρ᾿ εκεινοις δυνατον, ουχι προς κατακρισιν των μη φυλαξαντων, αλλα προς σωτηριαν των πιστευσαντων. Ειχεν ο πρωτος την φλογινην ρομφαιαν φυλαττουσαν την εισοδον του ξυλου της ζωης και απειργουσαν εξ αυτου τον Αδαμ και τους εξ αυτου· ειχεν ουτος τον αρχιστρατηγον Μιχαηλ, τους εν αυτω μαλλον περισκεποντα και φυλασσοντα, τα δε διασπαρεντα εθνη του εισελθειν εν αυτω μη παραχωρουντα. Προωκονομησεν εκει ο Θεος, ινα δια της πλευρας του Αδαμ η του Αδαμ αναπλασις γενηται· και δια τουτο εκ του ανδρος τοτε ανευ συνουσιας γεγονεν η γυνη, ως αν εκ της γυναικος παλιν η πλευρα ληφθη του Αδαμ και ανευ ρευσεως και συνουσιας γεννηθη ανηρ ο Χριστος και Θεος και δι᾿ αυτου ο Αδαμ ανακαινισθη· προεπηγγειλατο εν τουτω τω παραδεισω ο Θεος τω Αβρααμ εισαγαγειν εν τω σπερματι αυτου (136) παντα τα εξωσθεντα εθνη και μιαν ποιμνην αυτους απεργασασθαι. </w:t>
      </w:r>
    </w:p>
    <w:p>
      <w:pPr>
        <w:pStyle w:val="Normal"/>
        <w:rPr>
          <w:rFonts w:ascii="Arial" w:hAnsi="Arial" w:cs="Arial"/>
          <w:sz w:val="28"/>
          <w:lang w:val="el-GR"/>
        </w:rPr>
      </w:pPr>
      <w:r>
        <w:rPr>
          <w:rFonts w:cs="Arial" w:ascii="Arial" w:hAnsi="Arial"/>
          <w:sz w:val="28"/>
          <w:lang w:val="el-GR"/>
        </w:rPr>
        <w:t xml:space="preserve">Επει ουν οι εν τοις αγαθοις τουτοις οντες και προ του εισελθειν εις την της επαγγελιας γην και μετα το εισελθειν παρεβησαν και αυτοι την εντολην του Θεου την λεγουσαν· “Ακουε, Ισραηλ· Κυριος ο Θεος σου Κυριος εις εστι και ου προσκυνησεις Θεω αλλοτριω” και “εθυσαν τους υιους αυτων και τας θυγατερας αυτων τοις δαιμονιοις και ησθιον και επινον τον οινον των σπονδων αυτων και προσεκυνησαν οις εποιησαν οι δακτυλοι αυτων, απεκτειναν τε τους αγιους και ελιθοβολησαν τους προφητας, εστραφησαν εις τοξον στρεβλον και παρωξυναν επ᾿ αλλοτριοις και εν βδελυγμασιν αυτων τον Θεον τον θρεψαντα αυτους εν τη ερημω και επελαθοντο αυτου” – τι ουν ο παρα παντα τα εθνη εκλεξαμενος αυτους Κυριος; Ωργισθη και απεστραφη αυτους; Ουδαμως, αλλα απεστειλε τον Υιον αυτου κατακλυσαι τας αμαρτιας αυτων, επειδη εφθασθησαν ομοιωθηναι και ουτοι τοις εθνεσι, καθως γεγραπται· “Και εμιγησαν εν τοις εθνεσι και εμαθον τα εργα αυτων” και “ου συνηκαν εν τιμη οντες”. Τοιγαρουν αναμνησθητι μοι της κιβωτου των υιων Νωε και των θηριων και ερπετων των εν αυτη τοτε εισεληλυθοτων, ως ειπον, τα εν αυτη διηγουμενος, τον μεν Νωε τυπον ειναι του Χριστου, τους υιους δε αυτου του εν τω νομω λαου, τα δε θηρια και τα ερπετα των εθνων. Οι γουν εν τω νομω ανθρωποι, οι μερις Κυριου κληθεντες, ο κληρος αυτου, τοις θηριοις ειτ᾿ ουν τοις εθνεσιν εξωμοιωθησαν· και θελων αυτους ο Θεος ανακαλεσασθαι και εις το αρχαιον παλιν αποκαταστησαι κατηλθεν επι γης (137) και εσαρκωθη, λαβων την πλευραν του Αδαμ εκ των παναγνων της Θεοτοκου σαρκων, και εγενετο ανθρωπος, ομοιωθεις ημιν κατα παντα πλην αμαρτιας. Τι τουτο; Ινα και τους εν νομω φυλαξαντας τελειωση δια της εις αυτον πιστεως, και τους εις ειδωλολατρειαν εξ αυτων εκπορνευσαντας δια πιστεως τω λοιπω σωματι επισυναψη, και ουτως δικαιωθωσιν ωσαυτως και τα εθνη δια της πιστεως κατα το ουτως ειρημενον υπο του Παυλου· “Ει γαρ το αυτων παραπτωμα πλουτος, φησι, του κοσμου γεγονε, ποσω μαλλον η σωτηρια αυτων γενησεσθαι εμελλεν;” </w:t>
      </w:r>
    </w:p>
    <w:p>
      <w:pPr>
        <w:pStyle w:val="Normal"/>
        <w:rPr>
          <w:rFonts w:ascii="Arial" w:hAnsi="Arial" w:cs="Arial"/>
          <w:sz w:val="28"/>
          <w:lang w:val="el-GR"/>
        </w:rPr>
      </w:pPr>
      <w:r>
        <w:rPr>
          <w:rFonts w:cs="Arial" w:ascii="Arial" w:hAnsi="Arial"/>
          <w:sz w:val="28"/>
          <w:lang w:val="el-GR"/>
        </w:rPr>
        <w:t>Αλλ᾿ η θεωρια του ειρημενου οσον απο του γραμματος νοειν μοι και ετερον τι σαφως υποτιθεται. Αλλα προσεχετε, ινα γνωτε καλως τι εστιν ο λεγει ο θειος Αποστολος· “Ει το αυτων παραπτωμα πλουτος κοσμου γεγονε, ποσω μαλλον η σωτηρια αυτων γενησεσθαι εμελλεν;”</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στ΄. Εις το ρητον του Αποστολου· “Ει γαρ το αυτων παραπτωμα πλουτος κοσμου γεγονε” και τα εξης· και προσωποποιΐα των εκατερων λαων, των εθνων φημι και του Ισραηλ. (137)</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Απο της διασπορας των εθνων, ως εφθην ειπων, μερις Κυριου γεγονεν ο Ισραηλ. Ο γουν Ισραηλ ουτος, εις εθνος μεγα και λαον πολυν γεγονως, εξωκειλεν εις ειδωλολατρειαν, καθως εποιουν τα εθνη· και ολιγοι λιαν ως ζυμη τις και μερις τω Θεω εφυλαχθησαν. Ελθοντος ουν του Χριστου, ει επιστευσαν αυτω και προσεκυνησαν ως Θεω, εμελλον απαντες, δικαιοι τε και αδικοι, θεοσεβεις και ειδωλολατραι, εις εν γενεσθαι και αμα σωθησεσθαι. Και ει τουτο γεγονεν, ελεγον αν τα εθνη προς αυτον· “Θεε του παντος και Δεσποτα, Κυριε των αιωνων, ιδου χωρις εργων δικαιοσυνης τινων παντας αυτους εσωσας. (138) Τι ουν; Ημεις δε ουκ εσμεν εργα χειρων σου και πλασμα;” Αντελεγον δε τουτοις οι Ιουδαιοι α δη και ελεγον· “Ουχι, αλλ᾿ ημεις εσμεν μονοι μερις αυτου, ημεις μονοι κληρος αυτου· προς ημας οι πλακες της διαθηκης, η περιτομη και τα λοιπα α μονοις ημιν επηγγειλατο και ημιν δεδωκεν, υμιν δε ουδαμως δωσει”. Προς ταυτα παλιν αν ανθυπεφερον τα εθνη, λογου μη αξιουντα τους φθονερους Ιουδαιους· “Ημας μεν, ω Δεσποτα και Λογε Θεου, αξιως ως αναξιους απωσω, ως σκληροτραχηλους και ανηκοους ανεπιμελητους καταλιπων, και λιμω αγνωσιας και διψει ανυδριας του μη ακουσαι ημας λογων αγιων σου εασας και δικαιως. Εις δε τουτου αυτους πασαν επεδειξω αγαπην και επιμελειαν· προφητας και κριτας και διδασκαλους ως οδηγους και παιδευτας δεδωκας αυτοις· νομον και περιτομην και σημεια και τερατα εποιησας εις αυτους· και παντα ταυτα εις ουδεν λογισαμενοι, εγκατελιπον σε και ειδωλοις μεθ᾿ ημων ως θεοις προσεκυνησαν· και απερ ημεις επραξαμεν εργα, παντα και αυτοι διεπραξαντο· και ομοιως ημιν ηρνησαντο σε τον ευεργετην. Νυνι δε μονη τη εις σε πιστει συνεπαθησας αυτοις, ηλεησας και ωκτειρησας και τοις μη αμαρτησασιν αγιοις σου συνηριθμησας. Ουκ ελεησεις δε και ημας; Ουκ οικτειρησεις; Ου προσδεξη, φιλανθρωπε;” Και ουτως δικαιως και ευλογως τοις εν περιτομη ειδωλοις θυσασιν οι εν ακροβυστια συνηπτοντο και οι παντες εις εν εν Χριστω γενησεσθαι εμελλον. </w:t>
      </w:r>
    </w:p>
    <w:p>
      <w:pPr>
        <w:pStyle w:val="Normal"/>
        <w:rPr>
          <w:rFonts w:ascii="Arial" w:hAnsi="Arial" w:cs="Arial"/>
          <w:sz w:val="28"/>
          <w:lang w:val="el-GR"/>
        </w:rPr>
      </w:pPr>
      <w:r>
        <w:rPr>
          <w:rFonts w:cs="Arial" w:ascii="Arial" w:hAnsi="Arial"/>
          <w:sz w:val="28"/>
          <w:lang w:val="el-GR"/>
        </w:rPr>
        <w:t xml:space="preserve">Επει δε μετα των προγενεστερων αυτων κακων και αυτον τον Χριστον και Θεον ως κακουργον απεκτειναν, τον δε Βαραββαν ως αντιτυπον του Αντιχριστου ητησαντο και απελυσαν και μετα ταυτα και αυτους εδιωξαν τους αποστολους αυτου, εξορισας αυτους, ωσπερ ειπομεν, εκ του παραδεισου, διεσπειρεν εις παντα τα εθνη, ως την των εθνων ανταλλαξαμενους ασεβειαν. (139) Τα δε γε εθνη εκ της πλευρας του Αδαμ ο την πλευραν αναλαβων του Αδαμ εκ της γυναικος και εις ανδρα τελειον οικοδομησας αυτην, σαρξ αυτος ολος ο φυσει Υιος και Λογος του Θεου δι᾿ αυτης γεγονως και υιος του Αδαμ κατα την φυσιν του Αδαμ χρηματισας, προς εαυτον επεσπασατο. Τουτο ο πλουτος του κοσμου· και ει τουτο γεγονε πλουτος κοσμου, ποσω μαλλον, ει κακεινοι επιστευσαν, γενησεσθαι εμελλον. Ην μεν ουν εκ της πρωτης διασπορας μερις ο πας Ισραηλ ον προεγνω και προωρισε· και οτε ηλθεν εκαλεσεν αυτον εις πιστιν την εαυτου. Επει δε ελθειν προς αυτον ουκ ηθελησε, λαβων εκ της ολης μεριδος μεριδα μικραν τους εις αυτον πιστευσαντας, δηλονοτι τον Ιωαννην τον προδρομον, τους αποστολους και καθεξης τους λοιπους, το πλειστον της μεριδος το εκ προθεσεως οικειας εις απιστιαν πεσον απερριψε· και αντ᾿ αυτων εισηλθον τα εθνη και τη κατ᾿ εκλογην πιστεως μεριδι εκ πιστεως και αυτοι εκολληθησαν. </w:t>
      </w:r>
    </w:p>
    <w:p>
      <w:pPr>
        <w:pStyle w:val="Normal"/>
        <w:rPr>
          <w:rFonts w:ascii="Arial" w:hAnsi="Arial" w:cs="Arial"/>
          <w:sz w:val="28"/>
          <w:lang w:val="el-GR"/>
        </w:rPr>
      </w:pPr>
      <w:r>
        <w:rPr>
          <w:rFonts w:cs="Arial" w:ascii="Arial" w:hAnsi="Arial"/>
          <w:sz w:val="28"/>
          <w:lang w:val="el-GR"/>
        </w:rPr>
        <w:t>Και σκοπει μοι απ᾿ εντευθεν την του λογου καθ᾿ οδον προκοπην, οπως ερχεται τα της καινης και θαυμασιας μεριδος εκδιηγησασθαι.</w:t>
      </w:r>
    </w:p>
    <w:p>
      <w:pPr>
        <w:pStyle w:val="Normal"/>
        <w:rPr>
          <w:rFonts w:ascii="Arial" w:hAnsi="Arial" w:cs="Arial"/>
          <w:sz w:val="28"/>
          <w:lang w:val="el-GR"/>
        </w:rPr>
      </w:pPr>
      <w:r>
        <w:rPr>
          <w:rFonts w:cs="Arial" w:ascii="Arial" w:hAnsi="Arial"/>
          <w:sz w:val="28"/>
          <w:lang w:val="el-GR"/>
        </w:rPr>
      </w:r>
    </w:p>
    <w:p>
      <w:pPr>
        <w:pStyle w:val="Normal"/>
        <w:rPr/>
      </w:pPr>
      <w:r>
        <w:rPr>
          <w:rFonts w:cs="Arial" w:ascii="Arial" w:hAnsi="Arial"/>
          <w:sz w:val="28"/>
          <w:lang w:val="el-GR"/>
        </w:rPr>
        <w:t>ζ΄. Οτι νεος κοσμος η του Χριστου Εκκλησια και νεος παραδεισος η προς αυτον πιστις. Και προς τουτοις ανακεφαλαιωσις του πρωτου κοσμου, αντιπαρατιθεμενων τοις εν εκεινω πραχθεισι των εν τη Εκκλησια δια Χριστου τελεσθεντων. Και προς το τελος επαναληψις του αποστολικου ρητου· “Ους προεγνω, τουτους και προωρισε…..”.  (139)</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Παλιν μεν ουν νεας μεριδος αρχη και νεου κοσμου και μετα της μεριδος φυραμα ξενον, καινον και παραδοξον. Τα μεν μεχρι τουτου τυποι και σκιαι και αινιγματα ταυτης ην, αυτη δε η αληθεια και η του κοσμου παντος  (140) ανακαινισις τε και ανανεωσις. Αλλα γαρ μερις μεν η εκ του Αδαμ γεγονυια φθαρτη και εις πολυ πληθος λαου φθαρτου και θνητου γενομενη υπο του κατακλυσμου πασα απωλετο· και Νωε μονος εξ αυτης και οι υιοι αυτου μερις παλιν εκ ταυτης εναπελειφθησαν, αρχη κοσμου δευτερου. Επει δε παλιν εις ουρανον ανελθειν επεχειρουν, κατακλυσμον δε μηκετι ποιησειν επηγγειλατο ο Θεος μηδε αποκτειναι πασαν σαρκα ζωσαν επι της γης, αυθις μεριδα ελαβε τον Αβρααμ κατ᾿ εκλογην πιστεως και παντας αλλους εις τον κοσμον διεσπειρεν. Απο ταυτης ουν της του Αβρααμ μεριδος μεριδα του σπερματος αυτου, αυτην δη την πλευραν, ως πολλακις ειπον, αυτος εκεινος ανελαβεν ο Θεος και ωκοδομησεν εαυτω και ωκοδομηθη εις σαρκα διχα τροπης και εγενετο ανθρωπος ου ψιλος. Ουδε γαρ απαρχη τεκνων σαρκικων, λαου φθαρτου, καθα και ο Νωε τηνικαυτα εγενετο, ως αν, εν τω πληθυνθηναι και απολλυσθαι μελλοντος αυτου, αλλην απαρχην παλιν εις ετερου λαου γενεσιν υστερον εξ αυτου λαβη, αλλα απαρχη αθανατος και αειζωος γεγονε τεκνων πνευματικων και τον χαρακτηρα αναμορφουμενων αυτου, καθα φησιν ο Αποστολος· “Απαρχη Χριστος, επειτα οι του Χριστου”, και ετερωθι· “μεχρις ου μορφωθη Χριστος εν ημιν”. Οι μεν γαρ προπατορες απαντες εκεινοι θνητοι υπηρχον, ο δε εκ της μεριδος του σπερματος Αβρααμ την μεριδα λαβων και Υιος του Θεου και αυτου του Αδαμ υιος γεγονως, αφθαρτος εστι και αθανατος, ου γεννων σαρκικως αλλα αναπλατων πνευματικως. </w:t>
      </w:r>
    </w:p>
    <w:p>
      <w:pPr>
        <w:pStyle w:val="Normal"/>
        <w:rPr>
          <w:rFonts w:ascii="Arial" w:hAnsi="Arial" w:cs="Arial"/>
          <w:sz w:val="28"/>
          <w:lang w:val="el-GR"/>
        </w:rPr>
      </w:pPr>
      <w:r>
        <w:rPr>
          <w:rFonts w:cs="Arial" w:ascii="Arial" w:hAnsi="Arial"/>
          <w:sz w:val="28"/>
          <w:lang w:val="el-GR"/>
        </w:rPr>
        <w:t>Και σκοπει μοι τον τροπον της αναπλασεως. Τις ουτος; Εν τω παραδεισω απο ανδρος γυνη γεγονε, μητηρ ουσα παντων των απο γης γεννηθεντων· εν δε τη των πιστων Εκκλησια απο γυναικος ανηρ Χριστος ο Θεος εγεννηθη, απαρχη και ζωη παντων των αναγεννωμενων πνευματικως (141) εκ της εις αυτον πιστεως. Εκει ξυλον του γινωσκειν καλον και πονηρον, ο και μεταληφθεν θανατου εκεινοις γεγονεν αιτιον· ενταυθα το ξυλον του σταυρου, εν ω τας μεν χειρας αντι των αψαμενων χειρων του Αδαμ, τους δε ποδας αντι των επι τη παραβασει βαδισαντων ποδων, προσηλωθη Χριστος ο δευτερος Αδαμ και Θεος. Και ο μεν Αδαμ, γευσαμενος απο του ξυλου εκεινου, θανατου και καταρας αιτιος τοις εξ αυτου γεγονεν· ο δε Χριστος και Θεος, χολης γευσαμενος και οξος πιων, εκεινους μεν της καταρας απηλλαξε και της του θανατου φθορας ηλευθερωσε, τοις δε πιστευουσιν εις αυτον ζωην καινην εδωρησατο και ισαγγελον εχειν πολιτειαν εν τω κοσμω τουτω ενισχυσεν. Εκει το ξυλον της ζωης εν μεσω του παραδεισου ην, ο και φαγειν οικονομικως ου συνεχωρηθη ο Αδαμ, αλλ᾿ εξεβληθη του παραδεισου, διο και φυλασσειν εταχθη την τουτου εισοδον η φλογινη ρομφαια· ενταυθα λογχη την πλευραν ενυγη Χριστος και την ρομφαιαν εκεινην απεστρεψε και την εισοδον ηνοιξε και εν ολω τω κοσμω το της ζωης ξυλον εφυτευσε, μαλλον μεν ουν και καθ᾿ ημεραν τουτο φυτευειν εξουσιαν ημιν δεδωκεν, ο και αθροον αυξανει και ζωης αιωνιου πασι τοις εσθιουσιν εξ αυτου προξενον γινεται.</w:t>
      </w:r>
    </w:p>
    <w:p>
      <w:pPr>
        <w:pStyle w:val="Normal"/>
        <w:rPr>
          <w:rFonts w:ascii="Arial" w:hAnsi="Arial" w:cs="Arial"/>
          <w:sz w:val="28"/>
          <w:lang w:val="el-GR"/>
        </w:rPr>
      </w:pPr>
      <w:r>
        <w:rPr>
          <w:rFonts w:cs="Arial" w:ascii="Arial" w:hAnsi="Arial"/>
          <w:sz w:val="28"/>
          <w:lang w:val="el-GR"/>
        </w:rPr>
        <w:t>Ω παραδεισου του νυνι παρα Χριστου του Θεου φυτευθεντος! Ω μυστηριου καινου και θαυματων φρικτων! Εκει μεν γαρ δενδρα αισθητα και ορατα ομολογουμενως υπηρχον ο Αδαμ τε και η Ευα, αυτο τε το ξυλον της γνωσεως και το ξυλον ομου της ζωης ετερον παρα τουτο ον· ενταυθα δε ο νεος Αδαμ τα παντα ομου τοις πιστοις γινεται και τρυφη και γνωσις, ου θανατουσα και του της ζωης ξυλου απειργουσα, αλλα διδασκουσα α δια ρηματων δει τω οφει δεοντως ανταποκρινεσθαι· “Απελθε, φησιν, οπισω μου, Σατανα” (142) και τα εξης· και ου τουτο μονον, αλλα και εισαγουσα προς την ζωην ητις αυτος εκεινος παλιν εστιν. Αλλα που, φησιν, ο νεος παραδεισος ον λεγεις πεποιηκεναι Χριστον; Ιδου γαρ ορωμεν οτι απας ο κοσμος, καθως εξ αρχης κατεσκευασθη, εστι· και την γην κατοικουμεν εν η εν κοπω και μοχθω και ιδρωτι του προσωπου ημων εσθιειν κατεκριθημεν τον αρτον ημων. Που ουν ο παραδεισος ον διηγη ημιν; Ει βουλει μαθειν Θεου ακαταληπτου και αορατου αορατα και ακαταληπτα τοις απιστοις εργα τε και μυστηρια, επιστησον εντευθεν τον νουν και διηγουμενων γνωση και μαθηση αυτα.</w:t>
      </w:r>
    </w:p>
    <w:p>
      <w:pPr>
        <w:pStyle w:val="Normal"/>
        <w:rPr>
          <w:rFonts w:ascii="Arial" w:hAnsi="Arial" w:cs="Arial"/>
          <w:sz w:val="28"/>
          <w:lang w:val="el-GR"/>
        </w:rPr>
      </w:pPr>
      <w:r>
        <w:rPr>
          <w:rFonts w:cs="Arial" w:ascii="Arial" w:hAnsi="Arial"/>
          <w:sz w:val="28"/>
          <w:lang w:val="el-GR"/>
        </w:rPr>
        <w:t xml:space="preserve">Πρωτον εποιησεν ο Θεος τον ουρανον και την γην και παντα τα εν αυτοις και υστερον τουτων παντων οικειαις χερσι τον ανθρωπον επλασεν, ειθ᾿ ουτως εποιησε τον παραδεισον και τα εν αυτω και εθετο τον ανθρωπον εν αυτω ον εποιησε· και λαβων μιαν αυτου των πλευρων ωκοδομησεν αυτην εις γυναικα και ουτως εδωκεν αυτοις εντολην του μη φαγειν απο του ξυλου του γνωστου καλου και πονηρου, ινα μη θανατω θανατωθησονται, αλλ᾿ εργαζωνται κατα την εντολην και φυλασσωσιν. Αυτοι δε μετα ταυτα απεστησαν μεν εν πρωτοις του μεμνησθαι Θεου και των ευεργεσιων αυτου, ητις ην η εργασια η απο Θεου δοθεισα αυτοις, δευτερον κατελιπον του φυλασσειν την εντολην και εκ του ξυλου ου ενετειλατο αυτοις μη φαγειν εφαγον·  και απεθανον ευθυς μεν τον ψυχικον, μετα δε πολλους χρονους υστερον και τον σωματικον θανατον και κατηχθησαν εν τω αδη. Και ου μονον ουτοι αλλα και παντες οι εξ αυτων γεννηθεντες τουτο πεπονθασι μεχρι της αυτου του Χριστου και Θεου, του νεου Αδαμ, παρουσιας και της εις τον αδην αυτου καταβασεως και της εκ νεκρων αυτου αναστασεως. Αλλα γαρ ελθοντος του τα παντα τοτε δημιουργησαντος και ανακαινισαι ταυτα θελησαντος, (143) ουχι κατα την ακολουθιαν ην εκτισε ταυτα και ανακαινισαι ηθελησεν. Αλλα πως; Πρωτον τον ανθρωπον και ουτω την κτισιν υστερον. Τινα τροπον και δια τι; Επειδη τοτε μεν ως βασιλεια τω Αδαμ τα ορωμενα παντα εις κατοικιαν και απολαυσιν αυτου πρωτον ηυτρεπισε και ειθ᾿ ουτως εκεινον παρηγαγε· νυνι δε παλιν, εαν την κτισιν ανακαινισαι πρωτον ηθελησε και πνευματικην αυτην και αφθαρτον και αΐδιον απεργασασθαι, που αρα ο σαρκα φθαρτην περικειμενος, ο ψυχικος δηλονοτι και θνητος αυτος ανθρωπος, οικειν εμελλεν; Εν ποιω δε κοσμω διαγειν τοτε και γαμειν και εκγαμισκεσθαι, γενναν τε και γεννασθαι και ανατρεφεσθαι ωφειλεν; Οντως ουκ εχεις ειπειν. Δια τουτο ουν πρωτον τον καταπεσοντα και συντριβεντα και παλαιωθεντα ανθρωπον ανεγειρει, αναπλαττει τε και ανανεοι, και τοτε την κτισιν. </w:t>
      </w:r>
    </w:p>
    <w:p>
      <w:pPr>
        <w:pStyle w:val="Normal"/>
        <w:rPr>
          <w:rFonts w:ascii="Arial" w:hAnsi="Arial" w:cs="Arial"/>
          <w:sz w:val="28"/>
          <w:lang w:val="el-GR"/>
        </w:rPr>
      </w:pPr>
      <w:r>
        <w:rPr>
          <w:rFonts w:cs="Arial" w:ascii="Arial" w:hAnsi="Arial"/>
          <w:sz w:val="28"/>
          <w:lang w:val="el-GR"/>
        </w:rPr>
        <w:t xml:space="preserve">Αλλα γαρ ωσπερ κατα ταξιν την δημιουργιαν και την ταυτης εκπτωσιν ειρηκαμεν, ουτω δεον ειπειν και την αυτης ανακαινισιν. Σκοπει δε την παραθεσιν των παλαιων πραγματων, οπως εξ ισοτητος εχει παρατιθεμενη τη οικονομια και διαθηκη Θεου. Πρωτον τοιγαρουν εισηχθη ο Αδαμ εις τον παραδεισον υπο του Θεου και τοτε η Ευα παρηχθη· πρωτον και ο Υιος του Θεου, αυτος ο ποιητης του Αδαμ, κατηλθε και εισηλθεν εν τη αχραντω γαστρι της Παρθενου και ουτως ελαβεν εξ αυτης την πλευραν του Αδαμ, ητοι την παναμωμον σαρκα, και εγενετο ανθρωπος και προηλθεν εν κοσμω αντι Ευας της απατηθεισης υπο του οφεως, και απο του ξυλου εφαγε και την εντολην παρεβη και τον θανατον απεθανε της ψυχης· πρωτη η θεοτοκος Μαρια υπο του αγγελου ευαγγελιζεται και την του Θεου βουλην απαγγελθεισαν πιστευει (144) και πειθεται λεγουσα· “Ιδου η δουλη Κυριου· γενοιτο μοι κατα το ρημα σου”. Και ουτως τον του Θεου Λογον ουσιωδως εν εαυτη υπεδεξατο πρωτη, την ψυχην αυτης δηλαδη του αιωνιου εκεινου θανατου εκλυτρωσαμενον. Και τηνικαυτα σαρκωθεις το του Αδαμ ανεπλασε σωμα, ω την πνοην ευθυς εις ζωσαν ψυχην ενεφυσησεν· εψυχωμενην γαρ λαβων την πλευραν αυτου υστερον και οικοδομησας αυτην εις γυναικα, ουχι οικοδομησαι και την πνοην γεγραπται. Και ινα σαφεστερον ειπωμεν, ουτως επεργασωμεθα τουτο αυτο το ρηθεν. </w:t>
      </w:r>
    </w:p>
    <w:p>
      <w:pPr>
        <w:pStyle w:val="Normal"/>
        <w:rPr>
          <w:rFonts w:ascii="Arial" w:hAnsi="Arial" w:cs="Arial"/>
          <w:sz w:val="28"/>
          <w:lang w:val="el-GR"/>
        </w:rPr>
      </w:pPr>
      <w:r>
        <w:rPr>
          <w:rFonts w:cs="Arial" w:ascii="Arial" w:hAnsi="Arial"/>
          <w:sz w:val="28"/>
          <w:lang w:val="el-GR"/>
        </w:rPr>
        <w:t xml:space="preserve">Ελαβεν ο Θεος απο του Αδαμ την της σαρκος αυτου μεριδα και αντ᾿ αυτης ετεραν ανεπληρωσε σαρκα, και ην ελαβεν εις ολον ωκοδομησεν ανθρωπον, ψυχην δε ουτε αυτω προσεθηκε τω Αδαμ ανθ᾿ ης ελαβε συν αυτη τη πλευρα, ουτε παλιν εν τη Ευα ταυτην επηυξησεν· αλλ᾿ οιον η μεν σαρξ η ληφθεισα αντι της πλευρας εσχε την αναπληρωσιν, η δε ψυχη ουκετι. Αλλ᾿ ετι τουτο σαφεστερον ακουε. Ο Θεος εκ της Παρθενου σαρκα εννουν και εψυχωμενην ελαβεν, ην ελαβεν απο του Αδαμ και αλλην αντ᾿ αυτης ανεπληρωσε· και ταυτην εξ εκεινης λαβων δεδωκεν αυτη το Πνευμα αυτου το Αγιον και ανεπληρωσεν ην ουκ ειχεν αιωνιαν ζωην η ψυχη αυτης. Η αναπληρωθεισα γαρ αντι της πλευρας του Αδαμ σαρξ εν τω σωματι αυτου, αυτη ην ο αρραβων και της οικονομιας Θεου το εχεγγυον, ως αν εκ της πλευρας παλιν λαβη πλευραν και δωση αντ᾿ αυτης ου σαρκα παλιν, προανεπληρωθη γαρ, αλλα Πνευμα ουσιωδως Θεου, ινα, ωσπερ εκ της πλευρας του Αδαμ η γυνη γεγονε και παντες ανθρωποι θνητοι εξ αυτης, ουτω και εκ της σαρκος της γυναικος ο ανηρ Χριστος ο Θεος γενηται και εξ αυτου παντες αθανατοι χρηματισωσι και αναπληρωση ο ειχεν ο Αδαμ πλειον της γυναικος. Τι δε ην ο ειχε εκεινος; (145) Η σαρξ η αναπληρωθεισα αντι της πλευρας εν τω σωματι αυτου. Λαβων γαρ, ινα παλιν σοι τα αυτα ειπω, εκ της Παρθενου την σαρκα Χριστος, εδει ταυτην και αυθις αναπληρωσαι, καθως και τοτε ανεπληρωσε του Αδαμ. Επει δε ου προς φθοραν και αυθις, αλλα προς αφθαρσιαν εμελλε γινεσθαι, δια Πνευματος και ου δια σαρκος η αναπληρωσις γεγονεν, οπως και την φυσιν του Αδαμ αναπλαση και μελλοντα γενεσθαι τεκνα Θεου δια Πνευματος Αγιου την αναγεννησιν λαβωσι και ουτως εν Πνευματι Θεου συγγενεις αυτου απαντες οι εις αυτον πιστευοντες γενωνται και σωμα εν. </w:t>
      </w:r>
    </w:p>
    <w:p>
      <w:pPr>
        <w:pStyle w:val="Normal"/>
        <w:rPr>
          <w:rFonts w:ascii="Arial" w:hAnsi="Arial" w:cs="Arial"/>
          <w:sz w:val="28"/>
          <w:lang w:val="el-GR"/>
        </w:rPr>
      </w:pPr>
      <w:r>
        <w:rPr>
          <w:rFonts w:cs="Arial" w:ascii="Arial" w:hAnsi="Arial"/>
          <w:sz w:val="28"/>
          <w:lang w:val="el-GR"/>
        </w:rPr>
        <w:t xml:space="preserve">Και καθαπερ επι των πρωτοπλαστων ερρηθη· “Ενεκεν, φησι, τουτου” – Ποιου; Της γυναικος δηλονοτι, φημι δη της πλευρας του Αδαμ – “καταλειψει ανθρωπος τον πατερα αυτου και την μητερα αυτου και προσκολληθησεται τη γυναικι αυτου” ηγουν τη πλευρα του Αδαμ “και εσονται οι δυο εις σαρκα μιαν”, ουτω και επι Χριστου του Θεου γινεται. Επειδη γαρ ανελαβε σαρκα εκ των παναχραντων αιματων της Θεοτοκου και Πνευμα Αγιον αυτη εχαρισατο, εσαρκωθη τε και γεγονεν ανθρωπος, τουτου ενεκα καταλειψει ανθρωπος τον πατερα αυτου και την μητερα, ετι δε και γυναικα και τεκνα και αδελφους και αδελφας, και προσκολληθησεται ου τη γυναικι ουδε σαρκικως, αλλ᾿ ως παντες εκ της γυναικος οι κατα σωμα γεννωμενοι και οντες ημεις, τω εκ της γυναικος γεννηθεντι ανευ σπορας ανδρι, τω νυμφιω Χριστω. Και ουτως, πνευματικως συναπτομενοι και κολλωμενοι αυτω, εσομεθα εκαστος μετ᾿ αυτου εις πνευμα εν και σωμα εν ωσαυτως, δια το σωματικως εσθιειν το σωμα αυτου και το αιμα αυτου πινειν ημας. </w:t>
      </w:r>
    </w:p>
    <w:p>
      <w:pPr>
        <w:pStyle w:val="Normal"/>
        <w:rPr>
          <w:rFonts w:ascii="Arial" w:hAnsi="Arial" w:cs="Arial"/>
          <w:sz w:val="28"/>
          <w:lang w:val="el-GR"/>
        </w:rPr>
      </w:pPr>
      <w:r>
        <w:rPr>
          <w:rFonts w:cs="Arial" w:ascii="Arial" w:hAnsi="Arial"/>
          <w:sz w:val="28"/>
          <w:lang w:val="el-GR"/>
        </w:rPr>
        <w:t xml:space="preserve">Ουτω γαρ και αυτος ο Κυριος ημων και Θεος απεφθεγξατο· “Ο τρωγων μου το σωμα και πινων μου το αιμα εν εμοι μενει καγω εν αυτω”. (146) Τουτω δε τω θειω λογω και το ουτω λεγον του Αποστολου συναδει ρημα· “Ο κολλωμενος τη πορνη εν σωμα εστι μετ᾿ αυτης· ο δε κολλωμενος τω Κυριω εν πνευμα εστι μετ᾿ αυτου”. Εν δε λεγω ου ταις υποστασεσιν, αλλα τη φυσει της θεοτητος και της ανθρωποτητος εν· τη μεν φυσει της θεοτητος, ως θεοι και αυτοι θεσει γινομενοι κατα το ειρημενον υπο του Ιωαννου· “Και οιδαμεν οτι φανερωθεντος αυτου, φησιν, ομοιοι αυτω εσομεθα”. Τινα τροπον; Οτι “απο του πληρωματος αυτου, φησιν, ημεις παντες ελαβομεν”· τη δε φυσει της ανθρωποτητος, ως συγγενεις και αδελφοι αυτου χρηματισαντες, καθως και ετερωθι ειπομεν. Ταυτα γαρ και οι αγιοι ειδοτες πατερες ημων αναφανδον ελεγον· “Δος αιμα και λαβε Πνευμα”, ως του Πνευματος αλλως μη διδομενου ημιν, ει μη δια της εκουσιου προς τον κοσμον σταυρωσεως ομου και νεκρωσεως. Πνευμα γαρ ων ο Θεος κατα την θειαν φωνην, εν Πνευματι Αγιω βουλεται ημας ενουσθαι αυτω και κολλασθαι και συσσωμους ειναι και συγκληρονομους αυτου, ως πασα θεια Γραφη μαρτυρει. Αλλ᾿ επι το προκειμενον επανελθωμεν. </w:t>
      </w:r>
    </w:p>
    <w:p>
      <w:pPr>
        <w:pStyle w:val="Normal"/>
        <w:rPr>
          <w:rFonts w:ascii="Arial" w:hAnsi="Arial" w:cs="Arial"/>
          <w:sz w:val="28"/>
          <w:lang w:val="el-GR"/>
        </w:rPr>
      </w:pPr>
      <w:r>
        <w:rPr>
          <w:rFonts w:cs="Arial" w:ascii="Arial" w:hAnsi="Arial"/>
          <w:sz w:val="28"/>
          <w:lang w:val="el-GR"/>
        </w:rPr>
        <w:t>Τοιγαρουν ελαβε σαρκα ο Θεος Λογος εκ της αγνης Θεοτοκου και δεδωκεν αντ᾿ αυτης ου σαρκα, αλλα Πνευμα ουσιωδως Αγιον. Και εν πρωτοις εζωοποιησε τουτω την τιμιαν και υπεραμωμον ταυτης ψυχην, αναστησας αυτην εν του θανατου· τουτο δε εποιησεν, επειδη η Ευα πρωτη τω ψυχικω θανατω απεθανε. Σαρκωθεις δε εγενετο ανθρωπος, σωμα και εν εαυτω εννουν μετα ψυχης κεκτημενος· ταυτην γαρ την σαρκα και τοτε εκ του Αδαμ και νυν εκ της Θεοτοκου εψυχωμενην απορρητως ανελαβε και ουτως πασαν την φυσιν ημων μυστικως ανεκαινισε. (147) Γεννηθεις δε αφραστως, ως οιδεν αυτος, εις τον κοσμον εισηλθε. Τινος χαριν και δια τι; Ινα τον εν τουτω τω κοσμω εξορισθεντα Αδαμ ζητηση και ευρων αναπλαση αυτον. Και θεα μοι εντευθεν, επαναληψιν των προειρημενων ποιουμενω, το φρικτον της οικονομιας μυστηριον.</w:t>
      </w:r>
    </w:p>
    <w:p>
      <w:pPr>
        <w:pStyle w:val="Normal"/>
        <w:rPr>
          <w:rFonts w:ascii="Arial" w:hAnsi="Arial" w:cs="Arial"/>
          <w:sz w:val="28"/>
          <w:lang w:val="el-GR"/>
        </w:rPr>
      </w:pPr>
      <w:r>
        <w:rPr>
          <w:rFonts w:cs="Arial" w:ascii="Arial" w:hAnsi="Arial"/>
          <w:sz w:val="28"/>
          <w:lang w:val="el-GR"/>
        </w:rPr>
        <w:t xml:space="preserve">Ετι ων εν τω παραδεισω εκληθη ο Αδαμ εις μετανοιαν· φησι γαρ ο Θεος προς αυτον· “Αδαμ, που ει” και “Τις ανηγγειλε σοι οτι γυμνος ει, ει μη απο του ξυλου ου ενετειλαμην σοι τουτου μονου μη φαγειν, απ᾿ αυτου εφαγες;” Και ομως ταυτα ακηκοως ουκ ηβουληθη μετανοησαι η κλαυσαι και συγχωρησιν εξαιτησασθαι. Αλλα τι; Αιτιον της αφροσυνης αυτου και της αμαρτιας την γυναικα ποιειται· διο και του παραδεισου εικοτως εκβαλλεται. Επειδη δε τηνικαυτα μετανοησαι ο Αδαμ ουκ ηβουληθη, τη του πονηρου δαιμονος και τουτο επιβουλη, δια τουτο παλιν προσκαλειται παντας δια της μετανοιας προς εαυτον ελθων επι της γης ο Θεος και φησι· “Μετανοειτε· ηγγικε γαρ η βασιλεια των ουρανων”. Ηγγικε, προ των πυλων ισταται των καρδιων και των στοματων υμων· ανοιξατε δια της πιστεως τας καρδιας υμων και ευθεως εισελευσεται και αυτικα διανοιχθησονται τα στοματα υμων και βοησετε· “Εχομεν τον θησαυρον του Πνευματος εν ημιν, εχομεν· την ζωην κεκτημεθα εν ταις καρδιαις ημων την αιωνιον”. Σκοπει δε· τους Ιουδαιους εν πρωτοις εκαλεσεν ο Θεος και ουκ επεισθησαν απελθειν· καλει  παντα τα εθνη δια του Υιου εσχατον, και πεισθεντα προσεφυγον αυτω και προσεδραμον. Διο και προς τους αυτου αποστολους φησιν· “Εξελθετε ταχεως εις τας πλατειας και ρυμας της πολεως και παντας τους φτωχους και αναπηρους, χωλους τε και τυφλους, εισαγαγετε ωδε”, πολιν λεγων τον κοσμον απαντα τουτον, πλατειας δε και ρυμας (148) τας φυλας των εθνων και τας ανακεκρυμμενας χωρας τας μακραν, πτωχους δε και αναπηρους, χωλους τε και τυφλους, τους υπο πολλων αμαρτηματων και διαφορων πταισματων και ανομηματων συντεθλασμενους και υπο αγνωσιας Θεου τετυφλωμενους. </w:t>
      </w:r>
    </w:p>
    <w:p>
      <w:pPr>
        <w:pStyle w:val="Normal"/>
        <w:rPr>
          <w:rFonts w:ascii="Arial" w:hAnsi="Arial" w:cs="Arial"/>
          <w:sz w:val="28"/>
          <w:lang w:val="el-GR"/>
        </w:rPr>
      </w:pPr>
      <w:r>
        <w:rPr>
          <w:rFonts w:cs="Arial" w:ascii="Arial" w:hAnsi="Arial"/>
          <w:sz w:val="28"/>
          <w:lang w:val="el-GR"/>
        </w:rPr>
        <w:t xml:space="preserve">Παντας ουν προσκαλειται απο ανατολων εως δυσμων, Εβραιους λεγω και Ελληνας. Προεγνω δε, ως Θεος, των Εβραιων, ως πολλακις εφημεν, την εξ απιστιας απειθειαν και την των εθνων εκ πιστεως επιστροφην· και προ των αιωνων προωρισεν ινα οσοι πιστευσωσιν εις αυτον και βαπτισθωσιν εις το ονομα αυτου, ηγουν εις ονομα του Πατρος και του Υιου και του Αγιου Πνευματος, και φαγωσι το αχραντον σωμα του Υιου αυτου και πιωσι το τιμιον αιμα αυτου, δικαιωθωσιν απο της αμαρτιας, ελευθερωθωσι δηλονοτι και δοξασθωσι και ζωης αιωνιου μετοχοι γενωνται, καθως  αυτος εκεινος ο των απαντων Δεσποτης φησιν· “Ο τρωγων μου την σαρκα και πινων μου το αιμα εχει ζωην αιωνιον· και εις κρισιν ουκ ερχεται αλλα μεταβεβηκεν εκ του θανατου εις την ζωην”. Ιδου τοιγαρουν και προεγνωσθης υπο Θεου, αδελφε, και προωρισθης και εκληθης και εδοξασθης και εδικαιωθης και εις ζωην αιωνιον δα της εις Χριστον πιστεως και του αγιου βαπτισματος ανεκληθης· και ουκ εν παραδεισω αισθητω, ως πριν ο Αδαμ, εισηνεχθης, αλλ᾿ εις τον ουρανον και τα εν τοις ουρανοις αγαθα, “α οφθαλμος ουκ ειδε και ους ουκ ηκουσε και εις καρδιαν ανθρωπου ουκ ανεβη”. Εργαζου τοινυν τας αρετας και φυλασσε τας εντολας του Θεου, μαλλον δε σεαυτον δια των εντολων φυλαττε του μη παραβηναι τι των ενταλθεντων σοι, και πειση το του Αδαμ η μαλλον και χειρω, των μειζονων και ουρανιων στερουμενος αγαθων. Μη προτιμησης ετι (149) των επιγειων τινος μηδε επιθυμια τις των φθειρομενων κατακρατηση σου, ινα γυμνωθης της δοξης ης εδοξασθης παρα Χριστου και ως μη ενδεδυμενος ενδυμα γαμου δεθηση χειρας και ποδας και εκβληθηση εις το σκοτος το εξωτερον εν ω υπαρχει ο κλαυθμος και ο βρυγμος των οδοντων. </w:t>
      </w:r>
    </w:p>
    <w:p>
      <w:pPr>
        <w:pStyle w:val="Normal"/>
        <w:rPr>
          <w:rFonts w:ascii="Arial" w:hAnsi="Arial" w:cs="Arial"/>
          <w:sz w:val="28"/>
          <w:lang w:val="el-GR"/>
        </w:rPr>
      </w:pPr>
      <w:r>
        <w:rPr>
          <w:rFonts w:cs="Arial" w:ascii="Arial" w:hAnsi="Arial"/>
          <w:sz w:val="28"/>
          <w:lang w:val="el-GR"/>
        </w:rPr>
        <w:t xml:space="preserve">Η εις Χριστον πιστις ο νεος εστι παραδεισος. Διο και προεγνω προ καταβολης κοσμου παντας τους πιστευσαντας και πιστευσαι οφειλοντας εις αυτον· ους και εκαλεσε και μεχρι συντελειας καλων ου παυσεται, και εδοξασε και δοξασει, και εδικαιωσε και δικαιωσει, συμμορφους δηλονοτι της δοξης της εικονος του Υιου αυτου δια του αγιου βαπτισματος και της του Πνευματος χαριτος αποδεικνυων αυτους, υιους Θεου παντας αυτους μυστικως εργαζομενος και καινους απο παλαιων και εκ θνητων αθανατους αυτους αποκαθιστων και διδους αυτοις εντολας, καθως ποτε τω Αδαμ. Οσοι τοιγαρουν μεχρι θανατου πασας τας αυτου εντολας φυλαξουσιν, ουτοι και την προς Θεον αγαπην επιδεικνυνται και εις μειζονα κατα προκοπην δοξαν ανερχονται. Οσοι δε καταφρονηται και αμελεις και αγνωμονες περι τον ευεργετην οφθωσι και τας δοθεισας παρ᾿ αυτου εντολας ου φυλαξουσι, των τοιουτων αγαθων, ως ο Αδαμ του παραδεισου, εκπιπτουσι, ουχι παρα το μη προεγνωσθαι αυτους παρα του Θεου αλλ᾿ εξ οικειας αφροσυνης και πονηριας τουτο πανθανοντες. Δια δη τουτο και μεσον του παραδεισου τουτου  προεθετο ο Θεος το σωτηριον φαρμακον, την μετανοιαν, ως αν οι εκ ραθυμιας και αμελειας εκπιπτοντες της αιωνιου ζωης δια της μετανοιας παλιν μετα λαμπροτερας και περιφανεστερας δοξης εις αυτην επανερχωνται· ει μη γαρ τουτο ο φιλανθρωπος Θεος ωκοδομησεν, ουκ αν εσωθη πασα σαρξ. </w:t>
      </w:r>
    </w:p>
    <w:p>
      <w:pPr>
        <w:pStyle w:val="Normal"/>
        <w:rPr>
          <w:rFonts w:ascii="Arial" w:hAnsi="Arial" w:cs="Arial"/>
          <w:sz w:val="28"/>
          <w:lang w:val="el-GR"/>
        </w:rPr>
      </w:pPr>
      <w:r>
        <w:rPr>
          <w:rFonts w:cs="Arial" w:ascii="Arial" w:hAnsi="Arial"/>
          <w:sz w:val="28"/>
          <w:lang w:val="el-GR"/>
        </w:rPr>
        <w:t xml:space="preserve">(150) Τοινυν και πασαν αλλην μεριμναν καταλιποντες, της μετανοιας οση δυναμις επιμελησωμεθα, ινα και των παροντων και των μελλοντων επιτυχωμεν αγαθων χαριτι και φιλανθρωπια του Κυριου ημων Ιησου Χριστου ω η δοξα και το κρατος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Γ΄ (151)</w:t>
      </w:r>
    </w:p>
    <w:p>
      <w:pPr>
        <w:pStyle w:val="Heading2"/>
        <w:rPr>
          <w:rFonts w:ascii="Arial" w:hAnsi="Arial" w:cs="Arial"/>
          <w:lang w:val="el-GR"/>
        </w:rPr>
      </w:pPr>
      <w:r>
        <w:rPr>
          <w:rFonts w:cs="Arial" w:ascii="Arial" w:hAnsi="Arial"/>
          <w:lang w:val="el-GR"/>
        </w:rPr>
        <w:t xml:space="preserve">Εις το ρητον του Αποστολου εν ω λεγει· “Και ειδον τον τοιουτον εις τριτον ουρανον αρπαγεντα και ακουσαντα αρρητα ρηματα α ουκ εξον ανθρωπω ακουσαι”. Τι ουν εισιν α ακηκοεν ο Παυλος αρρητα ρηματα; Τινα δε τα αγαθα “α οφθαλμος ουκ ειδε και ους ουκ ηκουσε και επι καρδιαν ανθρωπου ουκ ανεβη”; Τις δε η πως εσται και εστιν εις ημας η του Θεου βασιλεια και τις η εν ημιν ταυτης ενεργεια;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πειδηπερ διαρρηδην ο τον απαντων Δεσποτης καθ᾿ εκαστην δια των ευαγγελιων βοα, τα μεν συνεσκιασμενως λεγων, οταν εν παραβολαις διαλεγηται, τα δε διερμηνευων κατ᾿ ιδιαν τοις εαυτου μαθηταις, ουτω λεγων· “Υμιν δεδοται γνωναι τα μυστηρια της βασιλειας του Θεου, τοις δε λοιποις εν παραβολαις”, και ποτε παρρησια παντα και αποκεκαλυμμενα λεγει προς παντας ημας, ως φασι προς αυτον οι αποστολοι· “Ιδε, φασι, παρρησια  λαλεις και παροιμιαν ουδεμιαν λεγεις”, ζητησαι χρεων και μαθειν ποια τα παρρησια και απογεγυμνωμενα, ποια δε εν παραβολαις υπο του Κυριου και Θεου ειρημενα. Τα μεν ουν δηλα των εντολων και γυμνα εισιν οταν ο Ευγγελιστης λεγη· “Ειπεν ο Κυριος· αγαπατε τους εχθρους υμων, καλως ποιειτε τους μισουντας υμας”, και οταν μακαριζη μεν τους πενθουντας, ταλανιζη δε τους γελωντας, (152) και οταν λεγη· “Μετανοειτε· ηγγικε γαρ η βασιλεια των ουρανων”, και παλιν· “Ο θελων σωσαι την ψυχην αυτου απολεσει αυτην και ο απολεσας την ψυχην αυτου ενεκεν εμου εις ζωην αιωνιον ευρησει αυτην”, και· “Οστις θελει οπισω μου ελθειν απαρνησασθω εαυτον και αρατω τον σταυρον αυτου και ακολουθειτω μοι”. Ταυτα τοινυν και τα τουτοις επομενα ουκ εν παραβολαις, αλλα φανερα και μηδεμιαν εγκεκρυμμενην εννοιαν εχοντα ειρηται. Τα δε γε εν παραβολαις εισιν οταν λεγη· “Τινι ομοιωσωμεν την βασιλειαν του Θεου; Ομοια εστι κοκκω σιναπεως ον λαβων ανθρωπος εβαλεν εις κηπον εαυτου· και αυξηθεν εγενετο εις δενδρον μεγα” και οταν παλιν φησιν· “Ομοια εστιν η βασιλεια των ουρανων  ανθρωπω ζητουντι καλους μαργαριτας” και παλιν· “Ομοια εστιν η βασιλεια των ουρανων ζυμη ην λαβουσα γυνη εκρυψεν εις αλευρου σατα τρια, εως ου εζυμωθη ολον”. Ταυτα και ετερα τουτων πλειονα ουτω λεγων και παρομοιαζων τοις τοιουτοις την βασιλειαν των ουρανων, παραβολας καλει. </w:t>
      </w:r>
    </w:p>
    <w:p>
      <w:pPr>
        <w:pStyle w:val="Normal"/>
        <w:rPr>
          <w:rFonts w:ascii="Arial" w:hAnsi="Arial" w:cs="Arial"/>
          <w:sz w:val="28"/>
          <w:lang w:val="el-GR"/>
        </w:rPr>
      </w:pPr>
      <w:r>
        <w:rPr>
          <w:rFonts w:cs="Arial" w:ascii="Arial" w:hAnsi="Arial"/>
          <w:sz w:val="28"/>
          <w:lang w:val="el-GR"/>
        </w:rPr>
        <w:t xml:space="preserve">Και ορα μοι σοφιαν εντευθεν Θεου, πως δια των αισθητων υποδειγματων και των δοκουντων ημιν ευτελων ειναι τα υπερ νουν και διανοιαν υποζωγραφει. Τουτο δε ολον ποιει, ινα οι μεν απιστοι και δια της απιστιας αναξιοι των τοιουτων γενομενοι μεινωσι τυφλοι και των τοιουτων αμοιροι αγαθων, οι δε γε πιστοι και μετα πληροφοριας τον λογον δεχομενοι των παραβολων αυτην την αληθειαν και την των πραγματων εναργη θεασωνται επ᾿ αυτοις εκβασιν. Αι γαρ παραβολαι αυται εικονες των γινομενων πραγματων εισι· και οπως, ακουε. Ο κοκκος του σινεπεως το παναγιον Πνευμα εστι· τουτο γαρ και την βασιλειαν μοι νοει ειναι των ουρανων και ουχ ετερον τι. Ανθρωπος δε (153) εστιν ο πας πιστος και βουλομενος δια της εργασιας των εντολων τουτον τον κοκκον λαβειν. Κηπος δε ουδεις ετερος τοπος εστιν ει μη εκαστου ημων η καρδια, ενθα τον ενα κοκκον τουτον – ου τους πολλους, ουδε γαρ απο των διχοτομουμενων υπαρχει - , τον ατμητον οντα τη φυσει και αδιαιρετον λαμβανοντες, κρυβομεν εν αυτη·  παση δε φυλακη τηρουντες εαυτους και φυλαττοντες, αυτος αυξανει ως ουκ ισμεν ημεις και φυεις οραται και αυξηθεις επι πολυ επιγινωσκεται παρα των εν οις εφυη και εις δενδρον γενομενος και κλαδους ποιησας πολλους αφραστον τω κεκτημενω αυτον εμποιει την χαραν. Ωσπερ ουν διχα του σπορου ουδεν ο κηπος χρησιμον προφερει ει μη μονον ακανθας και βοτανας αγριας και ο σπορος διχα του βληθηναι εις κηπον ου καρποφορει, αλλα μενει μονος οιον εστιν, ουτω δη και ημων αληθως αι ψυχαι διχα του θειου σπορου ακαρποι και ακανθηφοροι διατελουσι και γινονται. Ο γαρ θειος σπορος, προ του εν ημιν ηγουν εν ταις καρδιαις ημων εμβληθηναι, αυτος μενει μεν οιος ολος υπαρχει Θεος, μητε προσθηκην δεχομενος μητε μην υφεσιν υπομενων το συνολον, εν ημιν δε ουτε φυει ολως ουτε αυξησιν επιδεχεται. Πως γαρ ο κατα συναφειαν διεστως ισα τοις συναφθεισιν αυτω την αυξητικην δυναμιν επιδειξεται; Ουδαμως, ωσπερ ουδε το πυρ ολην αναπτει ποτε ης μη προσψαυσειεν, ουδε υλη εμπιπραται, ει μη τω πυρι ενωθη καθ᾿ υποσταστιν. </w:t>
      </w:r>
    </w:p>
    <w:p>
      <w:pPr>
        <w:pStyle w:val="Normal"/>
        <w:rPr>
          <w:rFonts w:ascii="Arial" w:hAnsi="Arial" w:cs="Arial"/>
          <w:sz w:val="28"/>
          <w:lang w:val="el-GR"/>
        </w:rPr>
      </w:pPr>
      <w:r>
        <w:rPr>
          <w:rFonts w:cs="Arial" w:ascii="Arial" w:hAnsi="Arial"/>
          <w:sz w:val="28"/>
          <w:lang w:val="el-GR"/>
        </w:rPr>
        <w:t xml:space="preserve">Τοινυν και καθαπερ τα των θειων ευαγγελιων, τα μεν συνεσκιασμενως, ως ειρηται, και δια παραβολων λεγεται προς ημας, τα δε παρρησια και απερικαλυπτως, ουτω και τα των αποστολικων και θεοφραστων ρηματων ου παντα φανερως και ανευ παραπετασματος τινος λεγεται προς ημας, αλλ᾿ εσθ᾿ οτε πολλης της εξετασεως και ερμηνειας δεομενα, βαθος νοηματων και μυστηριων εν τω (154) ρητω πως επιφερομενα. Και, ει δοκει, μιας των αποστολικων ρηματων υποθεσεως τε και θεωριας αψωμεθα και οψομεθα τι τα βαθη του Πνευματος, επειδη κατα το θειον λογιον “Το Πνευμα παντα ερευνα και τα βαθη του Θεου”. </w:t>
      </w:r>
    </w:p>
    <w:p>
      <w:pPr>
        <w:pStyle w:val="Normal"/>
        <w:rPr>
          <w:rFonts w:ascii="Arial" w:hAnsi="Arial" w:cs="Arial"/>
          <w:sz w:val="28"/>
          <w:lang w:val="el-GR"/>
        </w:rPr>
      </w:pPr>
      <w:r>
        <w:rPr>
          <w:rFonts w:cs="Arial" w:ascii="Arial" w:hAnsi="Arial"/>
          <w:sz w:val="28"/>
          <w:lang w:val="el-GR"/>
        </w:rPr>
        <w:t xml:space="preserve">Τις ουν εστιν αυτη και οποια της θεωριας του λογου απαρχη; Τα αρρητα ρηματα α εις τριτον ουρανον ο θειος αρπαγεις Παυλος ακηκοεν. Αλλα γαρ εκ προοιμιων αυτων τι εστι ρημα πρωτον ζητησωμεν, ιν᾿ ουτω καθ᾿ οδον ερχομενοι την δυναμιν γνωμεν των αποστολικων ρηματων καλως. ‘Ρημα τοιγαρουν ο λογος εστιν, ωσπερ ουν και ο λογος ρημα καλειται· “Ειπε” γαρ, φησι, “λογον και ιαθησεται ο παις μου”. Και εν τω Ιωβ· “Ειπε ρημα τι προς Κυριον και τελευτα”. Και αλλαχου· “Τα ρηματα του στοματος αυτου”. Και τα μεν ρηματα και οι λογοι των ανθρωπων στομασι λαλουνται ανθρωπων και ωσιν ωσαυτως ανθρωπινοις ακουονται, το δε ρημα του Θεου και ο λογος αυτου, δια του στοματος αυτου εξερχομενος, αφραστος εστι παντελως ανθρωπινη γλωσση και ακοη σαρκινη παντη αχωρητος, ου μονον δε, αλλα και εις αισθησιν αυτης μη δυναμενος ελθειν, της αισθησεως δηλονοτι μη ισχυουσης αισθανθηναι τα υπερ αισθησιν.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Ρημα ουν και λογον κατα πρωτην επιβολην θεωριας ουδενα αλλον γινωσκομεν η τον Υιον του Θεου και Πατρος, αυτον τον Κυριον ημων Ιησουν Χριστον τον οντως οντα Θεον· στομα δε αυτου το λαλουν τα αρρητα ρηματα ουδεν ετερον η αυτο το Αγιον και ομοουσιον Πνευμα, καθως ο προφητης φησι· “Το γαρ στομα Κυριου ελαλησε ταυτα” αντι του το Πνευμα Κυριου. Στομα τοινυν Θεου το Αγιον Πνευμα εστιν, ρημα δε και λογος ο Υιος αυτου και Θεος. Δια τι δε το Πνευμα στομα καλειται Θεου, ο δε Υιος ρημα και λογος; Επειδη, ωσπερ δια του στοματος (155) ημων ο λογος ο εν ημιν προερχεται και τοις αλλοις αποκαλυπτεται και αλλως ουκ εστιν ειπειν η δηλωσαι αυτον, ει μη δια της του στοματος φθογγης, ουτως ουδε ο Υιος του Θεου και Λογος, ει μη δια του Αγιου Πνευματος ως δια στοματος λαληθη ηγουν αποκαλυφθη, γνωσθηναι η ακουσθηναι ου δυναται. Το δε ου δυναται αντι του ουκ ενδεχεται, ουδε βουλεται, λεγομεν ενταυθα, ως και το αδυνατον ψευσασθαι Θεον. Καθαπερ δε το ημετερον στομα ει μη ανοιξομεν, ουδε γαρ εσφιγμενου υπαρχοντος ο λογος ημων εξελθειν δυναται, ουτως ουδε το στομα του Θεου, αυτο δη το Αγιον Πνευμα αυτου, ει μη δια της εν ημιν γινομενης ελλαμψεως αυτου ανοιγη, ου το Πνευμα δε, αλλ᾿ ο εξ αυτου ελλαμπομενος νους ημων, ο Υιος και Λογος του Θεου οραται, ουτε γινωσκεται, ουτε μη αποκαλυπτεται τη οπτικη και ακουστικη αισθησει ημων. </w:t>
      </w:r>
    </w:p>
    <w:p>
      <w:pPr>
        <w:pStyle w:val="Normal"/>
        <w:rPr>
          <w:rFonts w:ascii="Arial" w:hAnsi="Arial" w:cs="Arial"/>
          <w:sz w:val="28"/>
          <w:lang w:val="el-GR"/>
        </w:rPr>
      </w:pPr>
      <w:r>
        <w:rPr>
          <w:rFonts w:cs="Arial" w:ascii="Arial" w:hAnsi="Arial"/>
          <w:sz w:val="28"/>
          <w:lang w:val="el-GR"/>
        </w:rPr>
        <w:t xml:space="preserve">Τα γουν αρρητα ρηματα α ο θειος Παυλος, ως εφη, ακηκοεν, ουδεν ετερον τι εισι κατα γε την ημετεραν της ασθενους διανοιας καταληψιν η παντως αι μυστικαι και επ᾿ αληθως ανεκφραστοι δια της ελλαμψεως του Αγιου Πνευματος θεωριαι τε και υπερμεγαλοπρεπεις αγνωστοι γνωσεις, ειτ᾿ ουν αθεατοι θεωριαι της υπερφωτου και υπεραγνωστου του Υιου και Λογου του Θεου δοξης τε και θεοτητος· αιτινες, τοις αξιοις εκφαντικωτερον τε και τρανοτερον αποκαλυπτομεναι, δεικνυνται αι των αφθεγκτων ρηματων ανηκοοι ακοαι, η των ακαταληπτων πραγματων εν ακαταληψια καταληψις. Ει δε εκεινος μεν ειπεν· “Ακηκοα ρηματα αρρητα”, ημεις δε ταυτα τον Υιον ειπομεν ειναι και αλλως του Θεου και Πατρος δια του Αγιου λαλουμενον Πνευματος και αμα δια της ελλαμψεως αυτου αποκαλυπτομενον τοις αξιοις, την δε ελλαμψιν ειτ᾿ ουν αποκαλυψιν δια θεωριας γινεσθαι μαλλον και ουχι δι᾿ ακοης, μη ξενισθης επι τουτω, αλλα την λυσιν τουτου (156) ακηκοως μαθε ειναι πιστος και μη απιστος ης. Εχει δε ουτως. </w:t>
      </w:r>
    </w:p>
    <w:p>
      <w:pPr>
        <w:pStyle w:val="Normal"/>
        <w:rPr>
          <w:rFonts w:ascii="Arial" w:hAnsi="Arial" w:cs="Arial"/>
          <w:sz w:val="28"/>
          <w:lang w:val="el-GR"/>
        </w:rPr>
      </w:pPr>
      <w:r>
        <w:rPr>
          <w:rFonts w:cs="Arial" w:ascii="Arial" w:hAnsi="Arial"/>
          <w:sz w:val="28"/>
          <w:lang w:val="el-GR"/>
        </w:rPr>
        <w:t xml:space="preserve">Ο Θεος η των ολων αιτια εις εστι· το δε εν τουτο φως και ζωη εστι, πνευμα και λογος, στομα και ρημα, σοφια και γνωσις, χαρα και αγαπη, βασιλεια ουρανων και παραδεισος, ουρανος ουρανων, ωσπερ και ηλιος ηλιων και Θεος θεων και ημερα καλειται ανεσπερος· και παν οτιουν αν ειποις απο των ορωμενων καλον, και υπερ το παν ζητων, ευρησεις το εν τουτο ενυποστατως ον και κυριως καλουμενον αγαθον. Ουχ ως τα ορωμενα δε τοιουτον κακεινο εστιν, αλλ᾿ ασυγκριτως και αρρητως υπερ απαντα τα ορωμενα· ουδε καθ᾿ εν τουτων ως ταυτα και το εν εκεινο κεχωρισμενως ευρισκεται, αλλ᾿ εν μενον αναλλοιωτως και το αυτο παναγαθον εστι και υπερ παν αγαθον. Ουτω τοιγαρουν τετιμηται και αυτος ο κατ᾿ εικονα Θεου και ομοιωσιν κτισθεις ανθρωπος, μιαν αισθησιν εχων εν μια ψυχη και νοΐ και λογω, ει και πενταχως διαμεριζεται ταις φυσικαις αναγκαις του σωματος, προς μεν τα σωματικα δια των πεντε διαιρουμενη αδιαιρετως αισθησεων, ητις και αναλλοιωτως αλλοιουμενη την ενεργειαν δεικνυσι, βλεπουσα ουκ αυτη, αλλα δι᾿ αυτης η ψυχη, ουτω δε και ακουουσα και οσφραινομενη και γευομενη και τη αφη διακρινουσα. Εν δε τοις πνευματικοις ουκετι θυρισιν αισθησεως διαιρεισθαι καταναγκαζεται, ουκετι ζητει ανοιγηναι τους οφθαλμους του ιδειν η τι των οντων θεασασθαι, ουδε τα ωτα λογον εισδεξασθαι, ουδε οσφρησιν εκκαθαραι εις το οξεως οσφραινεσθαι· ουδε δειται χειλεων η γλωττης προς την του γλυκεος η πικρου γευσιν ομου και διακρισιν, ουδε χειρων του επαφασθαι και ειδεναι δι᾿ αυτων το τραχυ τε και λειον και ομαλον. Αλλα τουτων απαντων η αισθησις εκτος γενομενη και ολη καθολου συναπαχθεισα τω νω, ως φυσικως αυτων συνεπομενη (157) και αχωριστως μια ουσα, τας πεντε εχει αισθησεις εν εαυτη, ως ουσας εν η και πλειστας, ειπειν ακριβεστερον. </w:t>
      </w:r>
    </w:p>
    <w:p>
      <w:pPr>
        <w:pStyle w:val="Normal"/>
        <w:rPr>
          <w:rFonts w:ascii="Arial" w:hAnsi="Arial" w:cs="Arial"/>
          <w:sz w:val="28"/>
          <w:lang w:val="el-GR"/>
        </w:rPr>
      </w:pPr>
      <w:r>
        <w:rPr>
          <w:rFonts w:cs="Arial" w:ascii="Arial" w:hAnsi="Arial"/>
          <w:sz w:val="28"/>
          <w:lang w:val="el-GR"/>
        </w:rPr>
        <w:t xml:space="preserve">Και σκοπει μοι εντευθεν την ακριβη του λογου εξετασιν. Ψυχη, νους και λογος εν, ως ειρηται, εισιν εν μια τη ουσια και φυσει. Τουτο δε το εν αισθανεται, λογιζεται – λογικον γαρ -, νοει, επινοει, ενθυμειται, βουλευεται, επιθυμει, θελει, ου θελει, προαιρειται, ου προαιρειται, αγαπα, μισει· και ινα μη τον λογον μηκυνωμεν, το εν τουτο ζων εστιν, εν τω αυτω βλεπον και ακουον αμα και οσφραινομενον, γευομενον τε και επαφωμενον, γινωσκον, επιγινωσκον, γνωριζον τε αυ και λαλουν. Προσεχε ακριβως των λεγομενων την δυναμιν, ιν᾿ εντευθεν ισχυσης μαθειν τι τα αρρητα ρηματα και πως ο Παυλος ταυτα ακηκοεν α και απεκαλυφθη αυτω και α εν θειω Πνευματι αυτος εθεασατο. Θεος ο των ολων δημιουργος εις· το ουν εν τουτο παν αγαθον εστιν, ωσπερ ειρηται. Ψυχη λογικη και αθανατος μια· η ουν μια αυτη πασα αισθησις  εστιν, εν εαυτη δηλαδη πασας ει τινες εισιν εχουσα. Οταν ουν ο εις Θεος του παντος τη μια και λογικη ψυχη δι᾿ αποκαλυψεως οφθησεται, παν αγαθον ταυτη αποκαλυπτεται και δια πασων των ταυτης αισθησεων ομου εν τω αυτω οραται τουτο αυτη, βλεπεται και ακουεται, και γλυκαινει το γευστικον και το οσφραντικον ευωδιαζει, ψηλαφαται, γνωριζεται· λαλει και λαλειται, γινωσκει, επιγινωσκεται και οτι γινωσκει νοειται. Ο γαρ παρα του Θεου γινωσκομενος οιδεν οτι γινωσκεται και ο τον Θεον ορων οιδεν οτι ορα τουτον ο Θεος· ο δε γε μη ορων τον Θεον ουκ οιδεν οτι ορα αυτον ο Θεος, ως ουδε ορα, ει και παντα βλεπει και ουδεν αυτον λεληθεν. </w:t>
      </w:r>
    </w:p>
    <w:p>
      <w:pPr>
        <w:pStyle w:val="Normal"/>
        <w:rPr>
          <w:rFonts w:ascii="Arial" w:hAnsi="Arial" w:cs="Arial"/>
          <w:sz w:val="28"/>
          <w:lang w:val="el-GR"/>
        </w:rPr>
      </w:pPr>
      <w:r>
        <w:rPr>
          <w:rFonts w:cs="Arial" w:ascii="Arial" w:hAnsi="Arial"/>
          <w:sz w:val="28"/>
          <w:lang w:val="el-GR"/>
        </w:rPr>
        <w:t xml:space="preserve">Δια πασων ουν των αισθησεων εν τω αυτω αμα οι καταξιωθεντες ιδειν το παν αγαθον και υπερ παν αγαθον ως δια μιας αισθησεως των πολλων το εν ον και πολλα, τα διαφορα ομου αγαθα ως εν εν διαφοροις αισθησεσι της (158) μιας επιγνοντες και καθ᾿ εκαστην επιγινωσκοντες, διαφοραν εν τουτοις ουδεμιαν επιστανται, αλλα την θεωριαν γνωσιν και την γνωσιν παλιν θεωριαν καλουσι, την ακοην ορασιν και την ορασιν ακοην, ως οταν ο Αββακουμ λεγη· “Κυριε, εισακηκοα την ακοην σου και εφοβηθην. Κυριε, κατενοησα τα εργα σου και εξεστην”. Παρα τινος γαρ αλλου ακηκοεν; Εκεινος αυτον προφητευων εκηρυττε. Και πως λεγει· “Κυριε, ακηκοα την ακοην σου;” Τι δε και τω διττω της ακοης δηλωσαι βουλεται, ει μη οτι δια της του Πνευματος ελλαμψεως ητοι αποκαλυψεως τον Κυριον ημων παντως και Υιον του Θεου επιγνους και δια της εξ αυτου υπηχησεως αυθις τα περι της οικονομιας αυτου εκδιδαχθεις, οιονει την περι αυτου διδασκαλιαν ην εκειθεν εμαθεν ιδιοποιησαμενος, προς τον Κυριον, ως ορων αυτον, καθα και εωρατο, περιχαρως ελεγεν· “Εν μεσω δυο ζωων γνωσθηση· εν τω εγγιζειν τα ετη επιγνωσθηση· εν τω παρειναι τον καιρον αναδειχθηση”. Ωστε ακοην την εν τη θεωρια της δοξης του Πνευματος εγγινομενην ομου διδασκαλιαν και γνωσιν λεγει, ην περι της ενανθρωπησεως και επι της γης επιφανειας αυτου ηκουσε. Και γαρ και αυτο τουτο το ειπειν· “Κυριε”, ορωντος αυτον και λαλουντος εχει δυναμιν. Τις γαρ ον ου βλεπει ως βλεπων τουτω προσομιλει; Μη ο μη βλεπων τον επιγειον βασιλεα δυναται λεγειν προς αυτον· “Ω βασιλευ,  ηκουσα τα δεδογμενα τη βασιλεια σου”; Ουδαμως. Ουχι γαρ ακουσαι μονον λεγει την ακοην αυτου, αλλα και οτι γνωσθηση φησι, και επιγνωσθηση και αναδειχθηση, ως την αυτου βουλην μετα πληροφοριας πασης δηλονοτι μαθων και οιονει πως λεγων αυτω· “Τα και τα ποιησεις, καθα τη βασιλεια σου, δεσποτα, δεδοκται”; Πλειον δε τουτου και παντα τα προφητικα αινιττονται ρηματα. </w:t>
      </w:r>
    </w:p>
    <w:p>
      <w:pPr>
        <w:pStyle w:val="Normal"/>
        <w:rPr>
          <w:rFonts w:ascii="Arial" w:hAnsi="Arial" w:cs="Arial"/>
          <w:sz w:val="28"/>
          <w:lang w:val="el-GR"/>
        </w:rPr>
      </w:pPr>
      <w:r>
        <w:rPr>
          <w:rFonts w:cs="Arial" w:ascii="Arial" w:hAnsi="Arial"/>
          <w:sz w:val="28"/>
          <w:lang w:val="el-GR"/>
        </w:rPr>
        <w:t xml:space="preserve">Ουτω τοινυν η θεια Γραφη και την θεωριαν του Θεου ακοην και την ακοην αντι θεωριας συνηθως τιθησιν. (159) Ουτω και Παυλος ο θειος, τας ανεκλαλητους θεωριας και ελλαμψεις και τας υπερ το μετρον της ανθρωπινης φυσεως και δυναμεως διδασκαλιας και αποκαλυψεις, ρηματα εικοτως εκαλεσε και ακουσαι ταυτα ειπε και γραφη παραδεδωκε. Διο και ελεγεν· “Εν δε τη υπερβολη των αποκαλυψεων, ινα μη επαιρωμαι, εδοθη μοι σκολοψ τη σαρκι”. Ει ουν ηκουσε προτερον, πως μετα ταυτα αποκαλυψεις ειπεν α ηκουσεν, ει μη καθως ειπομεν; Ουτω γαρ και ο Δαβιδ αποκαλυφθηναι τους οφθαλμους ευχεται εις το κατανοησαι τα θαυμασια του Θεου εκ του νομου αυτου. Ο προτερον ειπων· “Ειτε εν σωματι ουκ οιδα, ειτε εκτος του σωματος, ηρπαγην”, πως υστερον φησιν οτι “ηκουσα”, ει μη ως ανωτερω λεπτομερως εδηλωσαμεν και αυτη του του πραγματος η αληθεια εχει; Τοιγαρουν και δια μεν της αρπαγης την θεωριαν πρωτον αδηλωσε, τα δε εντος της θεωριας και τα εκφαντικωτερα της τρανοτερον εξαστραπτουσης δοξης τε και θεοτητος, ως γνωσιν εμποιουντα και τον ορωντα διδασκοντα και δηλουντα τα πασιν απορρητα τε και ακαταληπτα, ακουσαι ειπεν, ως εν ουσης της τε ακουστικης και θεωρητικης δηλονοτι αισθησεως επι των πνευματικων. Οθεν ουδε εν των βλεπομενων η ακουομενων, καθως ταυτα ορα και ακουει, οιον εστι και οια ειπειν ποτε δυναται” δια τουτο και γλωσση ταυτα λαλησαι αδυνατον ειναι προσεθηκεν. </w:t>
      </w:r>
    </w:p>
    <w:p>
      <w:pPr>
        <w:pStyle w:val="Normal"/>
        <w:rPr>
          <w:rFonts w:ascii="Arial" w:hAnsi="Arial" w:cs="Arial"/>
          <w:sz w:val="28"/>
          <w:lang w:val="el-GR"/>
        </w:rPr>
      </w:pPr>
      <w:r>
        <w:rPr>
          <w:rFonts w:cs="Arial" w:ascii="Arial" w:hAnsi="Arial"/>
          <w:sz w:val="28"/>
          <w:lang w:val="el-GR"/>
        </w:rPr>
        <w:t xml:space="preserve">Αλλα σπουδασωμεν εαυτους εκκαθαραι δια μετανοιας και ταπεινωσεως και τας αισθησεις πασας ως μιαν τω αγαθω και υπεραγαθω ενωσαι Θεω· και τοτε ταυτα παντα, α δια πολλων λογων ειπειν ημεις και παραστησαι ουκ εξισχυομεν, εν τω αυτω ομου απαντα υμεις διδαχθησεσθε, εν τη ορασει ακουοντες και εν τη ακοη ορωντες, εν τη θεωρια μανθανοντες και εν τη αποκαλυψει παλιν ακουοντες. Εστι δε τις και αλλη εν τοις υπερ λιαν πνευματικοις ακοη. (160) Ποια δε αυτη; Η επαγγελια των μελλοντων διδοσθαι αγαθων. Ωσπερ γαρ η πρωτη παρουσια του Κυριου δια των προφητων καταγγελλομενη, ει και ωρατο παρ᾿ αυτων και ακριβως εγινωσκετο, αλλα δια το μηπω εν ταις ημεραις εκεινων γενεσθαι αυτην, μελλουσαν δε μετα ταυτα, τα περι αυτης αποκαλυπτομενα αυτοις και δεικνυμενα ελεγον ακουειν εκεινοι δια το μετα ταυτα εις εργον μελλειν αυτα εξενεχθησεσθαι, ουτω και ο Παυλος, τα αποκειμενα τοις αγωνιζομενοις δικαιοις ιδων αγαθα και γνους και μαθων ακριβως οτι μετα την δευτεραν του Κυριου παρουσιαν και την εκ νεκρων εξαναστασιν ταυτα ληψονται οι τον Θεον εξ ολης ηγαπηκοτες ψυχης, ως εν ταξει επαγγελιας και υποσχεσεως ταυτα θεις, εξεβοησεν. “Ηκουσα, φησιν, αρρητα ρηματα α ουκ εξον ανθρωπω λαλησαι”. Τινα δε τροπον ρηματα, επειδη τα αγαθα εκεινα ρηματα τινα ξενα επ᾿ αληθειας εισι και λογοι δι᾿ ων πασα λογικη φυσις εντρυφα την οντως ακενωτον και αειζωον τρυφην και ζωουται θειως και επευφραινεται. Ει γαρ Θεος ο Λογος του Θεου και Πατρος, δικαιως αν αι του Θεου Λογου ελλαμψεις κληθησονται ρηματα· ο γαρ λογος εις μηκος διεκχυνθεις διηγησεως ουκετι λογος, αλλα διηγησεως ρηματα λεγεται, ως το “Τα ρηματα μου ενωτισαι Κυριε· συνες της κραυγης μου· προσχες τη φωνη της δεησεως μου. </w:t>
      </w:r>
    </w:p>
    <w:p>
      <w:pPr>
        <w:pStyle w:val="Normal"/>
        <w:rPr>
          <w:rFonts w:ascii="Arial" w:hAnsi="Arial" w:cs="Arial"/>
          <w:sz w:val="28"/>
          <w:lang w:val="el-GR"/>
        </w:rPr>
      </w:pPr>
      <w:r>
        <w:rPr>
          <w:rFonts w:cs="Arial" w:ascii="Arial" w:hAnsi="Arial"/>
          <w:sz w:val="28"/>
          <w:lang w:val="el-GR"/>
        </w:rPr>
        <w:t xml:space="preserve">Λογος τοιγαρουν ο Θεος, ρηματα δε αυτου αι δικην εξ αστραπης τινος εκπηδωσαι τε και τρανοτερον εκφερομεναι, η αποκαλυπτομεναι μαλλον ημιν, της θεοτητος αυγαι τε και ελλαμψεις, ατινα εξειπειν ημεις ου δυναμεθα. Ο δε γε Ιωαννης ο ηγαπημενος Χριστου μαθητης μικρον τι κατα την δοθεισαν αυτω χαριν ειπε και παρεδηλωσεν εξ ων ο Παυλος ακοεν, (161) ουτωσι λεγων· “Αδελφοι, νυν τεκνα Θεου εσμεν, αλλ᾿ ουπω εφανερωθη τι εσομεθα· οιδαμεν δε οτι, εαν φανερωθη, ομοιοι αυτω εσομεθα”. Εκεινος ειπεν οτι “Ηκουσα αρρητα ρηματα α ουκ εξον ανθρωπω λαλησαι”, ουτος δε οτι “Οιδαμεν, εαν φανερωθη, ομοιοι αυτω εσομεθα” και οψομεθα αυτον τελεωτερον. Τουτο δε και αυτος ο Παυλος φησι· “Νυν μεν γινωσκω εκ μερους, τοτε δε επιγνωσομαι καθο και επεγνωσθην”. Ορας πως εν και το αυτο εστιν εν τοις πνευματικοις η τε γνωσις και ομοιοτης, η θεωρια και η επιγνωσις. Ουτω παντα ημιν ο Χριστος γινομενος, γνωσις, σοφια, λογος, φως, ελλαμψις, ομοιοτης, θεωρια, επιγνωσις, διδωσιν απολαυειν των αυτου αγαθων και κατα την παρουσαν ζωην εκ μερους και νοειν και ακουειν εν μυστηριω τα αποκεκρυμμενα τοις πολλοις αρρητα ρηματα, τοις αγαπωσιν αυτον. </w:t>
      </w:r>
    </w:p>
    <w:p>
      <w:pPr>
        <w:pStyle w:val="Normal"/>
        <w:rPr>
          <w:rFonts w:ascii="Arial" w:hAnsi="Arial" w:cs="Arial"/>
          <w:sz w:val="28"/>
          <w:lang w:val="el-GR"/>
        </w:rPr>
      </w:pPr>
      <w:r>
        <w:rPr>
          <w:rFonts w:cs="Arial" w:ascii="Arial" w:hAnsi="Arial"/>
          <w:sz w:val="28"/>
          <w:lang w:val="el-GR"/>
        </w:rPr>
        <w:t xml:space="preserve">Ει γαρ μη παντα ημιν ο Χριστος ομου γενηται, ελλιπης λοιπον εσται ποτε η των ουρανων βασιλεια και η εν τη βασιλεια τρυφη. Ει μη προς τοις ειρημενοις στολη και στεφος και υποδημα, χαρα και γλυκυτης, τροφη, ποσις, τραπεζα, κλινη, αναπαυσις και θεωριας καλλος αμηχανον, και ει τι ουν ετερον προς τρυφην η δοξαν και τερπνοτητα επιτηδειον, εν πασι γενηται τοις δικαιοις και αγαπωσιν αυτον, αλλ᾿ εν μονον εν ενι των αυλιζομενων εκεισε εκλειψειε ποτε, ευθυς η του καλου στερησις τη λυπη τοπον δωσει και εντος εισελευσεται αυτη της ανεκλαλητου των ευφραινομενων χαρας· και ουτω φανησεται το λεγον λογιον ενθα· “Απεδρα οδυνη, λυπη και στεναγμος” διαψευδομενον. Αλλ᾿ ουκ εσται τουτο, ουκ εσται, αλλ᾿ εσεται τα παντα τοις πασι και παν αγαθον εν απασιν αγαθοις, υπερπερισσευον αει και υπερεμπιπλων τας αισθησεις (162) απασας των εν τοις γαμοις ανακεκλιμενων του βασιλεως Χριστου, αυτος εκεινος ο εις εσθιομενος και πινομενος, ως ων παν ειδος τροφης, ηδυτητος τε και ποσεως ο αυτος. Ενθεν τοι και βλεπομενος παρα παντων και πασας βλεπων αυτος τας αναριθμητους μυριαδας και το εαυτου ομμα εχων αει ατενιζον και αμετακινητως ισταμενον, εκαστος αυτων δοκει βλεπεσθαι παρ᾿ αυτου και της εκεινου απολαυειν ομιλιας και κατασπαζεσθαι υπ᾿ αυτου, ως αν μη τις εξ αυτων ως παρεωραθεις λυπηθη. Ο αυτος και στεφανος εσται, καθαπερ ειρηται, επι τας απαντων των αγιων επικειμενος κεφαλας αναλλοιωτως, ατρεπτως, αλλος αλλο τι δεικνυμενος ειναι και διαιρων εαυτον κατ᾿ αξιαν εκαστω, καθα τις εστιν αξιος· ο αυτος και ενδυμα πασιν εσται, οιον απ᾿ εντευθεν ηδη τουτον εκαστον δια σπουδης επενδυσεται, ως μηδενος εν τω μυστικω γαμω εισερχομενου μη τον απροσιτον τουτον φορουντος χιτωνα· ει δε τις και παρενειρας εαυτον τοις αλλοις λαθων εισελθη, οπερ αδυνατον, αλλα παλιν ωσαυτως εξεωθησεται. </w:t>
      </w:r>
    </w:p>
    <w:p>
      <w:pPr>
        <w:pStyle w:val="Normal"/>
        <w:rPr>
          <w:rFonts w:ascii="Arial" w:hAnsi="Arial" w:cs="Arial"/>
          <w:sz w:val="28"/>
          <w:lang w:val="el-GR"/>
        </w:rPr>
      </w:pPr>
      <w:r>
        <w:rPr>
          <w:rFonts w:cs="Arial" w:ascii="Arial" w:hAnsi="Arial"/>
          <w:sz w:val="28"/>
          <w:lang w:val="el-GR"/>
        </w:rPr>
        <w:t xml:space="preserve">Βουλομενος γαρ δειξαι ημιν ο Δεσποτης οτι ουδεις εκει μελανηφορων εισελευσεται, δια της παραβολης εδηλωσε τουτο ειπων· “Εταιρε, πως εισηλθες ωδε, μη εχων ενδυμα γαμου;” Ειτα· “Δησαντες αυτου χειρας και ποδας, εκβαλλετε αυτον εις το σκοτος το εξωτερον”. Ουχ, ως λαθοντος δε αυτου τον αλαθητον, τουτο ουτως ειρηκεναι λογιζομαι, αλλ᾿ οτι ουπω καιρος ην αποκαλυψαι τα τοιαυτα μυστηρια. Μη βουλομενος γαρ εκφαντικωτερον τοτε ειπειν οτι· “Ουδεις εκει εισελευσεται, μη φορων το της θεοτητος μου ιματιον”, ουτως τον λογον υπεφηνε. Τουτο δε και Παυλος διδαχθεις παρα του εν αυτω λαλουντος Χριστου ελεγεν· “Και καθως εφορεσαμεν την εικονα του χοϊκου, φορεσομεν και την εικονα του επουρανιου”. (163) Τινος χαριν; Επειδη “οιος ο χοϊκος” φησι “τοιουτοι και οι χοϊκοι, και οιος ο επουρανιος τοιουτοι και οι επουρανιοι”. Τις ουν εστιν η εικων του επουρανιου; Ακουσον αυτου λεγοντος του θειου Παυλου· “Ος ων απαυγασμα της δοξης και χαρακτηρ της υποστασεως” και εικων απαραλλακτος του Θεου και Πατρος. Τοιγαρουν εικων του Πατρος ο Υιος, εικων δε του Υιου το Πνευμα το Αγιον· ο εωρακως ουν τον Υιον εωρακε τον Πατερα, ο εωρακως το Πνευμα το Αγιον εωρακε τον Υιον· φησι γαρ ο Αποστολος· “Το Πνευμα ο Κυριος εστι”, και παλιν· “Αυτο το Πνευμα εντυγχανει υπερ ημων στεναγμοις αλαλητοις” κραζον “Αββα, ο πατηρ”. Καλως ουν ειπεν οτι το Πνευμα ο Κυριος εστιν εν τω κραζειν “Αββα, ο πατηρ”, ουχ ως Υιου οντος του Πνευματος, απαγε, αλλ᾿ ως εν τω Αγιω Πνευματι βλεπομενου και ορωμενου του Υιου του Θεου και μηδεποτε η του Υιου διχα του Πνευματος, η του Πνευματος διχα του Υιου, αποκαλυπτομενου τινι, αλλ᾿ εν αυτω τω Πνευματι τον Υιον και δια του Πνευματος κραζοντα αυτον “Αββα, ο πατηρ”. </w:t>
      </w:r>
    </w:p>
    <w:p>
      <w:pPr>
        <w:pStyle w:val="Normal"/>
        <w:rPr>
          <w:rFonts w:ascii="Arial" w:hAnsi="Arial" w:cs="Arial"/>
          <w:sz w:val="28"/>
          <w:lang w:val="el-GR"/>
        </w:rPr>
      </w:pPr>
      <w:r>
        <w:rPr>
          <w:rFonts w:cs="Arial" w:ascii="Arial" w:hAnsi="Arial"/>
          <w:sz w:val="28"/>
          <w:lang w:val="el-GR"/>
        </w:rPr>
        <w:t xml:space="preserve">Ει τοινυν αγνοεις ταυτα, αγαπητε, μη εις απογνωσιν εμβαλης σεαυτον λεγων· “Εγω ταυτα ουτε οιδα ουτε μαθειν δυναμαι· ουτε μην εις το υψος της γνωσεως ταυτης και θεωριας και καθαροτητος φθασαι και ανελθειν ισχυσω ποτε”. Μηδε παλιν ειπης· “Επειδη, εαν μη τις τοιουτος γενηται και τον Χριστον απ᾿ εντευθεν ηδη ως Θεον επενδυσηται και αυτον εκεινον ολον θεασηται και ενοικον εαυτου τουτον κτησηται, εις την βασιλειαν αυτου ουκ εισερχεται, τι μοι το οφελος καν ποσως αγωνιζεσθαι η και των παροντων υστερεισθαι της απολαυσεως;” Μη δη τουτο ειπης, μη δη λογισεσαι· αλλ᾿ ει βουλει, ακουσον μου της συμβουλης και αναγγελω σοι την οδον της σωτηριας, της (164) χαριτος του παναγιου Πνευματος συνεργουσης. Πιστευσον ουν εν πρωτοις εξ ολης ψυχης οτι ουτως ταυτα παντα α ειπομεν κατα τας θειας και θεοπνευστους Γραφας αληθη εισι και ουτως οφειλει γενεσθαι πας ο πιστευων εις τον Υιον του Θεου, επειδη εδωκεν ημιν εξουσιαν υιους γενεσθαι Θεου, και εαν θελησωμεν, το κωλυον ουδεν, και οτι δια τουτο η πασα οικονομια και συγκαταβασις του Υιου του Θεου εγενετο, ινα δια της προς αυτον πιστεως και της τηρησεως των αυτου εντολων μετοχους αυτου της θεοτητος και της βασιλειας ημας απεργασηται. Και γαρ, ει μη πιστευσεις ταυτα ουτως αληθως γινεσθαι, παντως ουδε ζητησεις· ει δε μη ζητησεις, ουδε ληψη· “Ζητειτε γαρ, φησι, και ληψεσθε· αιτειτε και δοθησεται υμιν”. Πιστευων δε, ακολουθει ταις θειαις Γραφαις και οσα σοι λεγουσι ποιησον, και ευρησεις παντα ανελλιπως καθως γεγραπται, μαλλον δε και πολλω πλειονα των εν ταις θειαις Γραφαις. Ποια δε ταυτα; “Α οφθαλμος ουκ ειδε και ους ουκ ηκουσε και επι καρδιαν ανθρωπου ουκ ανεβη” τα αγαθα “α ητοιμασεν ο Θεος τοις αγαπωσιν αυτον “. Ταυτα, ει πιστευσεις βεβαιως, ως ειρηται, θεαση αναμφιβολως ως ο Παυλος και συ· ου μονον δε, αλλα και ακουσεις αρρητα ρηματα, προαρπαγεις δηλονοτι εις τον παραδεισον. Ποιον τουτον; Οπου ο ληστης μετα του Χριστου συνεισηλθε και νυν εκει εστιν. </w:t>
      </w:r>
    </w:p>
    <w:p>
      <w:pPr>
        <w:pStyle w:val="Normal"/>
        <w:rPr>
          <w:rFonts w:ascii="Arial" w:hAnsi="Arial" w:cs="Arial"/>
          <w:sz w:val="28"/>
          <w:lang w:val="el-GR"/>
        </w:rPr>
      </w:pPr>
      <w:r>
        <w:rPr>
          <w:rFonts w:cs="Arial" w:ascii="Arial" w:hAnsi="Arial"/>
          <w:sz w:val="28"/>
          <w:lang w:val="el-GR"/>
        </w:rPr>
        <w:t xml:space="preserve">Βουλει δε και αλλως ειπω σοι τινα εισι τα αγαθα α οφθαλμος ουκ ειδε και ους ουκ ηκουσε και επι καρδιαν ανθρωπου ουκ ανεβη; Οιδα οτι παντως επιποθεις ακουσαι α ουδε αυτος ο ιδων ειπεν η διηρμηνευσεν. Τι τουτο; Ινα μη παρα των ακουοντων, ως οιμαι, απιστηθη. Ει τοινυν μελλεις και συ απιστειν τοις ρηθησομενοις, στηθι μεχρι τουτου· συμφερει σοι γαρ και μη προσβης τω της διανοιας οφθαλμω ολως τοις εμπροσθεν, επειδη, ει τα λεγομενα σοι (165) αθετησεις και παρακουσεις των λογων μου, μαλλον δε των λογων αυτου του Θεου, επειδη και ημεις και οι λογοι ημων αυτου εισιν, ο Λογος ουτος κρινει σε εν τη ημερα της κρισεως, οτι και ακουσας ηπιστησας. Αλλ᾿ ακουε αδιστακτως των λογων ημων, μαλλον δε, ως ειρηται, των του Θεου· και μανθανε αυτοθεν του ζητουμενου την λυσιν παρα των ταυτην εν σοφια διατρανουντων σοι. </w:t>
      </w:r>
    </w:p>
    <w:p>
      <w:pPr>
        <w:pStyle w:val="Normal"/>
        <w:rPr>
          <w:rFonts w:ascii="Arial" w:hAnsi="Arial" w:cs="Arial"/>
          <w:sz w:val="28"/>
          <w:lang w:val="el-GR"/>
        </w:rPr>
      </w:pPr>
      <w:r>
        <w:rPr>
          <w:rFonts w:cs="Arial" w:ascii="Arial" w:hAnsi="Arial"/>
          <w:sz w:val="28"/>
          <w:lang w:val="el-GR"/>
        </w:rPr>
        <w:t xml:space="preserve">Τα εν τω παραδεισω λαληθεντα τω Παυλω αρρητα ρηματα, αυτα δη τα αιωνια, φημι, αγαθα α οφθαλμος ουκ ειδε και ους ουκ ηκουσε και επι καρδιαν ανθρωπου ουκ ανεβη, α ητοιμασεν ο Θεος τοις αγαπωσιν αυτον, ουχ υψει περιεχονται, ου τοπω περιοριζονται, ου βαθει που κρυπτονται, ουκ εν εσχατια γης η θαλασσης κατεχονται, αλλ᾿ εμπροσθεν σου και προ των οφθαλμων σου εισι. Ποια δη ταυτα; Μετα των αποκειμενων εν τοις ουρανοις αγαθων, αυτο το σωμα και αιμα του Κυριου ημων Ιησου Χριστου α καθ᾿ εκαστην ορωμεν και εσθιομεν και πινομεν, ταυτα ομολογουμενως τα αγαθα εκεινα εισι· εκτος δε τουτων ουδαμου των ρηθεντων ουδε εν ευρειν εξισχυσεις, καν πασαν διαδραμης την κτισιν. Ει βουλει δε γνωναι ως αληθη τα λεγομενα, γενου τη εργασια των του Θεου εντολων αγιος και ουτω μεταλαβε των αγιων· και γνωσεις τηνικαυτα των λεγομενων σοι την δυναμιν ακριβως. Αλλα γαρ προς την περισσοτεραν πιστωσιν ακουσον και αυτου εκεινου του Κυριου των λογων, ουτω λεγοντος προς τους Ιουδαιους και τους ιδιους αυτου μαθητας· “Αμην αμην λεγων υμιν· ου Μωσης δεδωκεν υμιν τον αρτον εκ του ουρανου, αλλ᾿ ο πατηρ μου διδωσιν υμιν τον αρτον εκ του ουρανου τον αληθινον. Ο γαρ αρτος του Θεου εστιν ο καταβαινων εκ του ουρανου και διδους τω κοσμω ζωην. Ειπον ουν προς αυτον· Κυριε, παντοτε δος ημιν τον αρτον τουτον. Ειπεν ουν αυτοις ο Ιησους· Εγω ειμι ο αρτος της ζωης· (166) ο ερχομενος προς με ου μη πειναση και ο πιστευων εις εμε ου μη διψηση πωποτε. Εγογγυζον ουν οι Ιουδαιοι περι αυτου, οτι ειπεν· Εγω ειμι ο αρτος ο καταβας εκ του ουρανου, και ελεγον· Ουχ ουτος εστιν ο υιος Ιωσηφ ου ημεις οιδαμεν τον πατερα και την μητερα; Πως ουν λεγει ουτος οτι εκ του ουρανου καταβεβηκα;”. </w:t>
      </w:r>
    </w:p>
    <w:p>
      <w:pPr>
        <w:pStyle w:val="Normal"/>
        <w:rPr>
          <w:rFonts w:ascii="Arial" w:hAnsi="Arial" w:cs="Arial"/>
          <w:sz w:val="28"/>
          <w:lang w:val="el-GR"/>
        </w:rPr>
      </w:pPr>
      <w:r>
        <w:rPr>
          <w:rFonts w:cs="Arial" w:ascii="Arial" w:hAnsi="Arial"/>
          <w:sz w:val="28"/>
          <w:lang w:val="el-GR"/>
        </w:rPr>
        <w:t xml:space="preserve">Μη δη ουν ομοιωθης τοις Ιουδαιοις και συ, γογγυζων και λεγων·  “Ουχι ο αρτος ουτος εστιν εν τω δισκω και ο οινος εν τω ποτηριω ον ημεις καθ᾿ εκαστην ορωμεν και εσθιομεν αμα και πινομεν; Πως ουτος λεγει οτι τα αγαθα εκεινα α οφθαλμος ουκ ειδε και ους ουκ ηκουσε και επι καρδιαν ανθρωπου ουκ ανεβη ταυτα εισιν;” Αλλα ακουε του Κυριου προς τους ταυτα ειποντας τι ανταποκριθεις εφη· “Μη γογγυζετε μετ᾿ αλληλων. Ουδεις δυναται ελθειν προς με, εαν μη ο Πατηρ ο πεμψας με ελκυση αυτον· καγω αναστησω αυτον εν τη εσχατη ημερα”. Οιον· “Τι απιστειτε, φησι, και αμφιβαλλετε περι τουτου· Ουδεις δυναται επιγνωναι μου την θεοτητα, τουτο γαρ εστι το ελθειν προς με, εαν μη ο Πατηρ μου ελκυση αυτον”. Ελκυσμον δε ειπων, ου βιαν τινα εδηλωσεν, αλλ᾿ οτι μαλλον εκαλεσε δια της αποκαλυψεως ους προεγνω και ους προωρισεν, ελκυσας δια της αγαπης δηλονοτι του αποκαλυφθεντος αυτοις. Τουτο δε σαφεστερον και το επαγομενον δηλοι. “Εστι γαρ, φησι, γεγραμμενον εν τοις προφηταις· Και εσονται παντες διδακτοι Θεου”. Ο ουν διδαχθεις παρα του Θεου δυναται πιστευσαι εις τον Υιον του Θεου και μαθων παρα του Πατρος ερχεται προς με, ουχ ως τον Πατερα θεασαμενος· μονος γαρ “ο ων παρα του Θεου, ουτος εωρακε τον Πατερα”. Και παλιν· “Αμην αμην λεγω υμιν· ο πιστευων εις εμε εχει ζωην αιωνιον. Εγω ειμι ο αρτος της ζωης. Οι πατερες υμων το μαννα εφαγον εν τη ερημω και απεθανον· (167) ουτος δε εστιν ο αρτος ο εκ του ουρανου καταβαινων, ινα τις εξ αυτου φαγη και μη αποθανη. Εγω ειμι ο αρτος ο ζων ο εκ του ουρανου καταβας· εαν τις φαγη εκ τουτου του αρτου, ζησεται εις τον αιωνα· και ο αρτος δε ον εγω δωσω η σαρξ μου εστιν ην εγω δωσω υπερ της του κοσμου ζωης. Εμαχοντο ουν οι Ιουδαιοι προς αλληλους λεγοντες· Πως δυναται ουτος δουναι ημιν την σαρκα αυτου φαγειν; Ειπεν ουν αυτοις ο Ιησους· Αμην αμην λεγω υμιν, εαν μη φαγητε την σαρκα του Υιου του ανθρωπου και πιητε αυτου το αιμα, ουκ εχετε ζωην εν εαυτοις. Ο τρωγων μου την σαρκα και πινων μου το αιμα εχει ζωην αιωνιον, καγω αναστησω αυτον εν τη εσχατη ημερα· η γαρ σαρξ μου αληθης εστι βρωσις και το αιμα μου αληθης εστι ποσις”. </w:t>
      </w:r>
    </w:p>
    <w:p>
      <w:pPr>
        <w:pStyle w:val="Normal"/>
        <w:rPr>
          <w:rFonts w:ascii="Arial" w:hAnsi="Arial" w:cs="Arial"/>
          <w:sz w:val="28"/>
          <w:lang w:val="el-GR"/>
        </w:rPr>
      </w:pPr>
      <w:r>
        <w:rPr>
          <w:rFonts w:cs="Arial" w:ascii="Arial" w:hAnsi="Arial"/>
          <w:sz w:val="28"/>
          <w:lang w:val="el-GR"/>
        </w:rPr>
        <w:t xml:space="preserve">Ηκουσας πως η κοινωνια των θειων και αχραντων μυστηριων ζωη αιωνιος εστι και οτι τους την ζωην την αιωνιον εχοντας, εκεινους λεγει αναστησαι εν τη εσχατη ημερα ο Κυριος, ουχ ως των αλλων παντως εγκαταλιμπανομενων εν τοις μνημασιν, αλλ᾿ ως των την ζωην εχοντων ανισταμενων υπο της ζωης εις αιωνιαν ζωην, των δε λοιπων ανισταμενων εις αιωνιον κολασεως θανατον. Και οτι τουτο εστιν αληθες, ακουσον των εξης· “Ο τρωγων μου την σαρκα και πινων μου το αιμα εν εμοι μενει καγω εν αυτω. Καθως απεστειλε με ο ζων Πατηρ καγω ζω δια τον Πατερα, και ο τρωγων με κακεινος ζησεται δι᾿ εμε”. Ορας τι φησι; Πως την προς αυτον ημων ενοτητα ο Υιος του Θεου δια της κοινωνιας τοιαυτην γενεσθαι διαρρηδην βοα οιαν εκεινος εχει την προς τον Πατερα ενοτητα και ζωην; Ωσπερ γαρ εκεινος φυσικως τω ιδιω Θεω και Πατρι ηνωται, ουτω και ημας κατα χαριν λεγει δια του φαγειν την σαρκα αυτου και πιειν αυτου το αιμα ενωθηναι αυτω και ζησαι εν αυτω. Ινα δε μη νομιζωμεν οτι το παν του αρτου του ορωμενου εστι, τουτου ενεκεν πολλαχως ειρηκεν· (168) “Εγω ειμι ο αρτος ο εκ του ουρανου καταβαινων”. Και ουκ ειπεν ο καταβας· τουτο γαρ το απαξ δηλοι κατελθειν. Αλλα τι; Ο καταβαινων, φησιν, αει δηλονοτι και παντοτε επι τους αξιους καταβαινων και νυν καθ᾿ ωραν παραγινομενος. Ετι δε απο των ορωμενων αφιστων ημων την διανοιαν, μαλλον δε δι᾿ αυτων αναγων ημας επι την αορατον δοξαν της ενυποστατου αυτου θεοτητος, ελεγεν· “Εγω ειμι ο αρτος της ζωης”, και παλιν· “Ο Πατηρ μου διδωσιν υμιν τον αρτον ουχι εκ της γης, αλλ᾿ εκ του ουρανου, τον αληθινον”. Ειπων τον εκ του ουρανου αληθινον, εδηλωσεν οτι ψευδης ο απο της γης, ωφελων ουδεν. </w:t>
      </w:r>
    </w:p>
    <w:p>
      <w:pPr>
        <w:pStyle w:val="Normal"/>
        <w:rPr>
          <w:rFonts w:ascii="Arial" w:hAnsi="Arial" w:cs="Arial"/>
          <w:sz w:val="28"/>
          <w:lang w:val="el-GR"/>
        </w:rPr>
      </w:pPr>
      <w:r>
        <w:rPr>
          <w:rFonts w:cs="Arial" w:ascii="Arial" w:hAnsi="Arial"/>
          <w:sz w:val="28"/>
          <w:lang w:val="el-GR"/>
        </w:rPr>
        <w:t xml:space="preserve">Και ινα τουτο ποιηση σαφεστερον· Ο γαρ αρτος, φησι, του Θεου εστιν ο καταβαινων εκ του ουρανου και διδους τω κοσμω ζωην”. Παλιν, ο καταβαινων, φησι, και παλιν, ζωην ο διδους. Τι τουτο; Ινα μηδεν σωματικον υποπτευσης μητε τι γηϊνον εννοησης, αλλα και αυτον τον μικρον αρτον, την ολιγην μεριδα θεοποιηθεισαν, τοις νοεροις ορας ομμασι και γενομενην ολην ομοιαν τω εκ του ουρανου καταβαινοντος αρτω, ος εστι Θεος αληθης και αρτος και πομα ζωης αθανατου, ως αν μη, εναπομενων τη απιστια και τω ορωμενω μονω αρτω δια πασων των αισθησεων, αρτον φαγης ου τον ουρανιον, αλλα τον επιγειον μονον, και στερηθης της ζωης, ως τον ουρανιον αρτον πνευματικως μη φαγων, καθως αυτος φησιν ο Χριστος· “Το πνευμα εστι το ζωοποιουν, η σαρξ ουκ ωφελει ουδεν”. Τινας αρα ουκ ωφελει; Τους ανθρωπον ψιλον ειναι τουτον φησι φασκοντας και ου Θεον. Τοινυν, ει και συ αυτος ο πιστος αρτου μονου και ου σωματος τεθεωμενου, ως αυτον εκεινον ολον τον Χριστον δεχομενος, μεταλαμβανεις, (169) ζωην πως ελπιζεις λαβειν εξ αυτου και εχειν ευαισθητως εν εαυτω, του Κυριου λεγοντος· “Ο τρωγων τον εκ του ουρανου καταβαινοντα αρτον ζησεται εις τον αιωνα”, και παλιν· “Η σαρξ ουκ ωφελει ουδεν· το Πνευμα εστι το ζωοποιουν”; Οντως το Πνευμα εστιν η αληθης βρωσις και ποσις· το Πνευμα εστι το μεταποιουν τον αρτον εις σωμα του Κυριου· οντως το Πνευμα εστι το καθαιρον ημας και αξιως ποιουν μεταλαμβανειν του σωματος του Κυριου. Οι γαρ αναξιως τουτου μεταλαμβανοντες, ως φησιν ο Αποστολος, “κριμα εαυτοις εσθιουσι και πινουσι, μη διακρινοντες το σωμα του Κυριου”. </w:t>
      </w:r>
    </w:p>
    <w:p>
      <w:pPr>
        <w:pStyle w:val="Normal"/>
        <w:rPr>
          <w:rFonts w:ascii="Arial" w:hAnsi="Arial" w:cs="Arial"/>
          <w:sz w:val="28"/>
          <w:lang w:val="el-GR"/>
        </w:rPr>
      </w:pPr>
      <w:r>
        <w:rPr>
          <w:rFonts w:cs="Arial" w:ascii="Arial" w:hAnsi="Arial"/>
          <w:sz w:val="28"/>
          <w:lang w:val="el-GR"/>
        </w:rPr>
        <w:t xml:space="preserve">Αλλα δευτε τοιγαρουν οσοι πιστοι, οσοι των μυστηριων την ειρημενην και λαλουμενην επιστασθε δυναμιν, οσοι τον ουρανιον αρτον εφαγετε, οσοι την εξ αυτου και δι᾿ αυτου και εν αυτω και συν αυτω αιωνιαν την ζωην εκτησασθε, και εν αυτη τη ζωη τη αληθινη εις τριτον ουρανον και ημεις αρπαγωμεν εν Πνευματι, μαλλον δε εις αυτον πνευματικως της Αγιας Τριαδος τον ουρανον, ινα παντα τα ρηθεντα και τα διαμειναντα αρρητα κατιδοντες ομου και ακουσαντες, γευσαμενοι τε και οσφρανθεντες και ταις χερσι της ψυχης καλως ψηλαφισαντες, ευχαριστηριον αινον τω φιλανθρωπω Θεω αναπεμψωμεν ουτω λεγοντες· “Δοξα σοι, ο επιφανεις και αποκαλυφθηναι και οραθηναι καταξιωσας ημιν”. Ειπωμεν δε και προς παντας ημων κοινως τους αδελφους. Ω πατερες, ω αδελφοι, μοναζοντες ομου και οι εν τω βιω τω κοσμικω, πλουσιοι, πενητες, δουλοι, ελευθεροι, νεοι και γεροντες, πασα ηλικια και γενος απαν, ακουσατε. Μη ο Θεος ψευστης εστιν; Η ψευστης μεν ουκ εστιν, αδυνατος δε, και ου μη δυνηθη ποιησαι α επηγγειλατο; Μη βραδυνη του επισκεψασθαι παντα τα εθνη; Μη ισχυσει τις κρυβηναι εξ οφθαλμων αυτου; μη υπενεγκαι ισχυσει ανθρωπος την αποκαλυψιν της δοξης αυτου; (170) Ουμενουν. Πως γαρ, οταν ουρανοι ροιζηδον λυωνται και τα στοιχεια καυσουμενα απολουνται, καθα φησιν ο Αποστολος, ανθρωπος τοτε ημεραν εισοδου υπομενει του απροσιτου Θεου και απροσιτω ενοικουντος φωτι, ος εν αυτω και συν αυτω ερχομενος εις τον κοσμον οφθηναι μελλει παση σαρκι; Μεγας φοβος και τρομος οντως ληψεται τοτε τους αμαρτωλους και συγκρισις ουκ εσται της θλιψεως και οδυνης και τιμωριας αυτων.  </w:t>
      </w:r>
    </w:p>
    <w:p>
      <w:pPr>
        <w:pStyle w:val="Normal"/>
        <w:rPr>
          <w:rFonts w:ascii="Arial" w:hAnsi="Arial" w:cs="Arial"/>
          <w:sz w:val="28"/>
          <w:lang w:val="el-GR"/>
        </w:rPr>
      </w:pPr>
      <w:r>
        <w:rPr>
          <w:rFonts w:cs="Arial" w:ascii="Arial" w:hAnsi="Arial"/>
          <w:sz w:val="28"/>
          <w:lang w:val="el-GR"/>
        </w:rPr>
        <w:t xml:space="preserve">Αλλ΄ οι ταυτα πιστευοντες και επιποθουντες σωθηναι, ταδε λεγει, ακουσατε, το Πνευμα το Αγιον· “Αποστρεψατε εκαστος υμων απο της οδου αυτου της πονηρας· μαθετε καλον ποιειν και ρυσασθε αδικουμενον· εκζητησατε τον Κυριον και ζησεται η ψυχη υμων· εκκλινατε απο κακου και ποιησατε αγαθον”. Οι βασιλεις την σωφροσυνην, την δικαιοσυνην, την ελεημοσυνην, την αληθειαν και την ευσεβη πιστιν μαλλον η το διαδημα και΄την αλουργιδα φορειν ποθησατε. Οι πατριαρχαι, ει μη φιλοι εστε Θεου, ει μη υιοι, ει μη θεσει θεοι, ομοιοι δηλονοτι οντες τω φυσει Θεω κατα την χαριν την δοθεισαν ημιν ανωθεν, των θρονων αποστητε και πορευθεντες πρωτον εαυτους απο των θειων Γραφων νουθετησατε· και απεικονισμα γεγονοτες Θεου, φρικτως τηνικαυτα των θειων προσψαυσατε· ει δ᾿ ουν, αλλ᾿ οποτε αποκαλυφθη, τοτε γνωσεσθε οτι ο Θεος ημων πυρ καταναλισκον εστιν, ου τους φιλους ουδε τους αυτον αγαπησαντας αλλα τους μη ως φως ελθοντα δεξαμενους αυτον. Οι αρχοντες και οι πλουσιοι, αρχομενοι και πτωχοι μαλλον γενεσθε, επειδη δυσκολως πλουσιος εις την βασιλειαν των ουρανων εισελευσεται· ει δε δυσκολως ο πλουσιος, ο αρχων αρα πως; Ουδαμως· φησι γαρ ο Κυριος τοις εαυτου μαθηταις· (171) “Οι αρχοντες των εθνων κατεξουσιαζουσιν αυτων· ουχ ουτως δε εσται εν υμιν, αλλ᾿ ο θελων ειναι πρωτος εν υμων, εστω παντως εσχατος και παντων δουλος και παντων διακονος”. </w:t>
      </w:r>
    </w:p>
    <w:p>
      <w:pPr>
        <w:pStyle w:val="Normal"/>
        <w:rPr>
          <w:rFonts w:ascii="Arial" w:hAnsi="Arial" w:cs="Arial"/>
          <w:sz w:val="28"/>
          <w:lang w:val="el-GR"/>
        </w:rPr>
      </w:pPr>
      <w:r>
        <w:rPr>
          <w:rFonts w:cs="Arial" w:ascii="Arial" w:hAnsi="Arial"/>
          <w:sz w:val="28"/>
          <w:lang w:val="el-GR"/>
        </w:rPr>
        <w:t xml:space="preserve">Αρχοντα δε η Γραφη τινα αρα καλει; Τον την εαυτου φησι ζητουντα τιμην, τον δια της αρχης το ιδιον αυτου εκπληρουντα θελημα. Ει δε ο Κυριος και Θεος ημων ελθων επι της γης δι᾿ ημας και διδους ημιν τυπον και υπογραμμον σωτηριας ελεγεν· “Εγω ηλθον ουχ ινα ποιω το θελημα το εμον, αλλα το θελημα του πεμψαντος με πατρος”, τις αλλος των εις αυτον πιστευοντων, μη ποιων το εκεινου θελημα αλλα το ιδιον εκπληρων, σωθηναι ποτε δυνησεται; Οντως ουδεις ουδαμως. Και τι λεγω σωθηναι αυτον, οπου γε ουδε πιστος ειναι δυναται η χριστιανος τελειος ο τοιουτος; Και τουτο δηλων ο Χριστος και Θεος ελεγε· “Πως δυνασθε υμεις πιστευσαι” εις εμε δηλονοτι “δοξαν παρα του μονου Θεου ου ζητουντες;” Πας ουν ο την του Θεου δοξαν ζητων και το εκεινου θελημα παντι τροπω και εν παντι πραγματι σπουδαζων ποιειν, ουδεποτε αρχειν τινος η ολως υπερεχειν μικρου η μεγαλου καθ᾿ εαυτον εννοησειεν, αλλ᾿ οσω πλειονων οικονομιαν και φροντιδα εγχειρισθησεται, τοσουτω μαλλον εαυτον εσχατωτερον και δουλον των πολλων εκεινων λαων εξει, εν αισθησει γενομενον. Οι δε μη τοιουτοι τη διαθεσει γενομενοι, αλλ᾿ ολως αισθησιν της ανθρωπινης δοξης εσχηκοτες και ορεξιν πλουτου κτησαμενοι και τρυφης, οντως οκνω ειπειν οτι εθνικοι εισιν οι τοιουτοι, και ου χριστιανοι αληθεις, κατα την θειαν φωνην του Ιησου και Θεου· φησι γαρ· “Ταυτα δε τα εθνη του κοσμου επιζητει”. Υμεις δε, φησι, “ζητειτε πρωτον την βασιλειαν του Θεου και την δικαιοσυνην αυτου, και ταυτα παντα προστεθησεται υμιν”. </w:t>
      </w:r>
    </w:p>
    <w:p>
      <w:pPr>
        <w:pStyle w:val="Normal"/>
        <w:rPr>
          <w:rFonts w:ascii="Arial" w:hAnsi="Arial" w:cs="Arial"/>
          <w:sz w:val="28"/>
          <w:lang w:val="el-GR"/>
        </w:rPr>
      </w:pPr>
      <w:r>
        <w:rPr>
          <w:rFonts w:cs="Arial" w:ascii="Arial" w:hAnsi="Arial"/>
          <w:sz w:val="28"/>
          <w:lang w:val="el-GR"/>
        </w:rPr>
        <w:t xml:space="preserve">(172) Αλλα γαρ επιστασθε αρα ποιαν λεγει ζητειν ημας βασιλειαν; Την εν τω υψει των ουρανων, την μελλουσαν μετα την αναστασιν εσεσθαι η, ως που ποτε ουσαν μακραν, ταυτην λεγει ζητειν ημας; Ουδαμως. Οποιαν δε αρα ζητειν εγκελευεται; Προσεχε ακριβως οποια τις εστιν η ζητεισθαι οφειλουσα παρ᾿ ημων βασιλεια. Ο Θεος, κτιστης ων και δημιουργος των απαντων, αει παντων επουρανιων βασιλευει και επιγειων και καταχθονιων· αλλα και των μηπω γεγονοτων ως ηδη γεγονοτων εν αυτω αυτος βασιλευει, οτι δι᾿ αυτου γενησονται και ει τι δ᾿αν μετα ταυτα γενησεσθαι μελλει, βασιλευει δε ουχ ηκιστα και εφ᾿ ενα εκαστον ημων εν δικαιοσυνη και γνωσει και αληθεια. Ταυτην τοιγαρουν λεγει ζητειν την βασιλειαν υμας, ινα καθως “εβασιλευσεν ο Θεος επι τα εθνη”, ως γεγραπται, βασιλευση και εφ᾿ ημιν, επειδη εξ εθνων εσμεν. Βασιλευσει δε πως; Ως επι οχηματος τινος εφ᾿ ημας εποχουμενος και ως ηνιας τα θεληματα κρατων εν τη χειρι αυτου των ημετερων ψυχων, ος και αξει εν οις αν βουληται ημας ευηνιους ευρων και εις το εκεινου θελημα οια δη ιπποις χρησεται ημων τοις θελημασιν, υπεικουσι προθυμως ταις αυτου νομοθεσιαις και εντολαις. Ουτω δη βασιλευει Θεος εν οις ουδεποτε εβασιλευσε, καθαιρομενοις δια δακρυων και μετανοιας και τελειουμενοις δια σοφιας και γνωσεως της του Πνευματος. Ουτω και Χερουβιμ οι ανθρωποι γινονται, τον επι παντων Θεον επι του νωτου των ψυχων αυτων εν τωδε τω κοσμω επιφερομενοι. Τις ουν επι τοσουτον αφρων και αναισθητος ος προ του την δοξαν ταυτην και ιδειν και παθειν αρχης η δοξης η πλουτου επιθυμησει; Μαλλον δε τις ουτως απονενοημενος και αθλιος, ος μειζονα της του Θεου βασιλειας και δοξης αλλην ειναι δοξαν η βασιλειαν η πλουτον η τιμην η αρχην η τρυφην, η τι των λεγομενων αλλον και νομιζομενων καλων επι γης η εν ουρανω, (173) υποπτευσει, ινα και εκεινα αντι ταυτης εκλεξηται; Οντως ουκ εστι ταυτης ετερον ουδεν εφετωτερον τοις γε νουν εχουσι. </w:t>
      </w:r>
    </w:p>
    <w:p>
      <w:pPr>
        <w:pStyle w:val="Normal"/>
        <w:rPr>
          <w:rFonts w:ascii="Arial" w:hAnsi="Arial" w:cs="Arial"/>
          <w:sz w:val="28"/>
          <w:lang w:val="el-GR"/>
        </w:rPr>
      </w:pPr>
      <w:r>
        <w:rPr>
          <w:rFonts w:cs="Arial" w:ascii="Arial" w:hAnsi="Arial"/>
          <w:sz w:val="28"/>
          <w:lang w:val="el-GR"/>
        </w:rPr>
        <w:t xml:space="preserve">Τοινυν και περιϊοντι τω Χριστω και βασιλευσαι ζητουντι επι παντας ημας, μηδεις αφρονως αυτον απωσηται· μηδεις αξιω, του μεγαλου τουτου και ασπαστου δωρου αποστερησειεν εαυτον· μηδεις της αληθινης δοξης εκπτωτον εαυτον απεργασηται· μηδεις δια προσκαιρον πλουτον τον πλουτοδοτην Θεον και ποιητην του παντος καταλειψη· μηδεις δια γονεων και φιλων και συγγενων προσπαθειαν τον Δεσποτην των αγγελων αρνησηται· μηδεις δι᾿ επιθυμιαν σαρκος του γλυκασμου της οντως ζωης αποστερηθησεται· μηδεις δια δοξαν ευμαραντον της αιωνιου δοξης και ατελευτητου αλλοτριος γενηται. Αλλα δευτε παντες, ει οιον τε, συναχθεντες επι το αυτο, τον υπερανω πασης οντα αρχης και εξουσιας και παντος ονοματος ονομαζομενου ελθειν εφ᾿ ημας και εφ᾿ ενι εκαστω ημων βασιλευσαι ποθησωμεν και ζητησωμεν, ως αν εκαστος ημων, ολον αυτον μεθ᾿ εαυτου λαβων, αχωριστον εξει εν ημερα τε και νυκτι, λαμποντα τω απροσιτω φωτι ο κατεσθιειν μελλει τοτε τους υπεναντιους, οτε δια τους απιστουντας ελευσεται, τους νυνι μη δεχομενους αυτον μηδε θελοντας αυτον βασιλευειν επ᾿ αυτους· εν οικια τε συνεισερχομενον ωσαυτως εξει αυτον και επι της κλινης συνανακειμενον και τω αστεκτω φωτι περιπλεκομενον τε ομου και αρρητως κατασπαζομενον, νοσους παραμυθουμενον, λυπας και θλιψεις διωκοντα, δαιμονας απελευνοντα, χαραν και δακρυα υπερ μελι και κηριον γλυκυτερα καθ᾿ ωραν παρεχοντα, παθη ψυχης και σωματος εξιωμενον, θανατον αφανιζοντα, ζωην ανεκφραστως βλυστανοντα και μετα την εκδημιαν την εκ του σωματος εις (174) ουρανους ουρανων αναβιβαζοντα ημων εκαστον, και εποχουμενον αυτον εκαστος επι των εαυτου ωμων επιφερομενος, αναλαμβανομενον οθεν ουκ εχωρισθη. </w:t>
      </w:r>
    </w:p>
    <w:p>
      <w:pPr>
        <w:pStyle w:val="Normal"/>
        <w:rPr>
          <w:rFonts w:ascii="Arial" w:hAnsi="Arial" w:cs="Arial"/>
          <w:sz w:val="28"/>
          <w:lang w:val="el-GR"/>
        </w:rPr>
      </w:pPr>
      <w:r>
        <w:rPr>
          <w:rFonts w:cs="Arial" w:ascii="Arial" w:hAnsi="Arial"/>
          <w:sz w:val="28"/>
          <w:lang w:val="el-GR"/>
        </w:rPr>
        <w:t xml:space="preserve">Ταυτα παθειν σε δει και μαθειν, αγαπητε, εν αισθησει παση ψυχης, ως αν εξεις Θεον νυν μεν συναναφεροντα σε διχα του σωματος, υστερον δε και το σωμα σου τουτο αναστησοντα και πνευματικον σοι παρεχοντα, ος και βασιλευων εσεται επι σε εις τους απεραντους αιωνας, αει σε βασταζων εις τον αερα και υπο σου αει βασταζομενος, ο επι παντων Θεος, ω πρεπει πασα ευχαριστια, τιμη και προσκυνησις συν τω αναρχω αυτου Πατρι και τω παναγιω και αγαθω και ζωοποιω αυτου Πνευμα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 xml:space="preserve">ΛΟΓΟΣ  Δ΄. </w:t>
      </w:r>
    </w:p>
    <w:p>
      <w:pPr>
        <w:pStyle w:val="Heading2"/>
        <w:rPr>
          <w:rFonts w:ascii="Arial" w:hAnsi="Arial" w:cs="Arial"/>
          <w:lang w:val="el-GR"/>
        </w:rPr>
      </w:pPr>
      <w:r>
        <w:rPr>
          <w:rFonts w:cs="Arial" w:ascii="Arial" w:hAnsi="Arial"/>
          <w:lang w:val="el-GR"/>
        </w:rPr>
        <w:t>Περι απαθειας και των εν αυτη κατα προκοπην χαρισματων και δωρεων· και τις η τελειωσις της κατα Χριστον πνευματικης ηλικιας.  (175)</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Ωσπερ ο τω λαμπροτατω ηλιω ενατενιζειν βουλομενος καθαρους οφειλει τους του σωματος οφθαλμους εχειν, ουτω και ο περι απαθειας λεγειν επιχειρων τας της ψυχης κορας, ειτ᾿ ουν αισθησεις, απηλλαγμενας εχειν πασης επιθυμιας πονηρας και εμπαθους λογισμου χρεωστει, ινα μη, υπο των τοιουτων τινος τον νουν οχλουμενος, εις το της καθαροτητος αυτης υψος και εις τον ταυτης βυθον ουκ εξισχυσει τρανων αποβλεψαι η σαφως εξειπειν και αξιως κατανοησαι το πληθος και μεγεθος των ενεργειων και χαρισματων αυτης. Ει γαρ τεθολωμενω τω νω και ακαθαρτω τη καρδια των αυτης αρξεται θεωρηματων και υποθεσεως, μη δυναμενος διατρανωσαι τας ενεργειας αυτης ελευθερω τω λογω, εκπεσειται και ων ισως εκ μερους ελαβεν εξ αυτης αγαθων, οια δη ως εξουθενων και ατιμαζων αυτην και ως την δοξαν αυτης αμαυρων· γεγραπται γαρ· “Παντι τω εχοντι δοθησεται και περισσευθησεται, απο δε του μη εχοντος και ο δοκει εχειν αρθησεται απ᾿ αυτου”. </w:t>
      </w:r>
    </w:p>
    <w:p>
      <w:pPr>
        <w:pStyle w:val="Normal"/>
        <w:rPr>
          <w:rFonts w:ascii="Arial" w:hAnsi="Arial" w:cs="Arial"/>
          <w:sz w:val="28"/>
          <w:lang w:val="el-GR"/>
        </w:rPr>
      </w:pPr>
      <w:r>
        <w:rPr>
          <w:rFonts w:cs="Arial" w:ascii="Arial" w:hAnsi="Arial"/>
          <w:sz w:val="28"/>
          <w:lang w:val="el-GR"/>
        </w:rPr>
        <w:t xml:space="preserve">Οσοι τοιγαρουν απαθειαν εχουσι, δηλονοτι φιλουσιν αυτην και φιλουνται σφοδρως υπ᾿ αυτης· και τα περι της (176) ακορεστου διαλεγομενοι, απαθεστεροι ετι παρ᾿ αυτης γινονται, τω περι αυτην εκκαιομενοι ποθω. Οσοι δε προσδεδενται μικρα ετι και τη τυχουση επιθυμια του κοσμου και των πραγματων αυτου, η παθει τινι σωματικω τε και ψυχικω, μακραν εισι και απεχουσι του λιμενος αυτης· οθεν και εαν περι απαθειας λεγειν απαρξωνται και προς το υψος αυτης τον νουν αραι επιχειρησωσιν, ελκομενοι οια δουλοι και δελεαζομενοι υπο της επιθυμιας του εν ω προσδεδενται παθους, και ης πρωην εδοκουν εχειν ειρηνης αποστερουνται των λογισμων· και εικοτως· “Ω γαρ τις ηττηται, φησι, τουτω δεδουλωται”. Τοινυν και σκοτους εκειθεν πληρουμενοι, την αιτιαν ου σφισιν αυτοις των γινομενων επιγραφονται, αλλα τη παντοδυναμω απαθεια ασθενειαν προσαπτειν κατατολμωσι. Τουτο δε συμβαινει αυτοις, επειδη της μεν νοερας αισθησεως και θεωριας και της παντουργου ενεργειας αυτης πειραν ολως ου κεκτηνται, στοχαστικως δε και εν επινοιαις ποικιλαις και πολυτροποις τα κατ᾿ αυτην αναλογιζομενοι, αλληναλλως ταυτα υπο της ψευδωνυμου φυσιουμενοι γνωσεως φιλολογουσι τε και περι ων ουκ οιδασι διαβεβαιουνται τους πυθομενους. Δια τοι τουτο ουδε την εξ απιστιας και προληψεως και μακρας συνηθειας και αμελειας προσγενομενην αυτοις και προσουσαν ασθενειαν συνιδειν η καθομολογησαι ποτε πειθονται, αλλα και παντας αλλους ανθρωπους ομοιους εαυτων ειναι και υπο των τοιουτων διαμαρτυρονται καταδουλουσθαι παθων· ου γαρ συγχωρουνται υπο της οιησεως και του φθονου μειζονα ποτε εαυτων επ᾿ αρετη και σωφροσυνη προσμαρτυρησαι τινι. </w:t>
      </w:r>
    </w:p>
    <w:p>
      <w:pPr>
        <w:pStyle w:val="Normal"/>
        <w:rPr>
          <w:rFonts w:ascii="Arial" w:hAnsi="Arial" w:cs="Arial"/>
          <w:sz w:val="28"/>
          <w:lang w:val="el-GR"/>
        </w:rPr>
      </w:pPr>
      <w:r>
        <w:rPr>
          <w:rFonts w:cs="Arial" w:ascii="Arial" w:hAnsi="Arial"/>
          <w:sz w:val="28"/>
          <w:lang w:val="el-GR"/>
        </w:rPr>
        <w:t>Αλλα μη γενοιτο ημας, τους ευτελεις και του λεγειν αναξιους, περι τοιουτων ουτω καθυποκρινομενους, καταψευδεσθαι της αληθειας και διαβεβαιουσθαι περι ων ουκ (177) εγνωμεν πειρα μαλλον η λογοις εις ημας αυτους την ενεργειαν των μελλοντων ρηθησεσθαι προτερον· α δε καταλαβειν ηξιωθημεν και μαθειν παρα των ελλαμφθεντων υπο της μακαριας απαθειας τον νουν και α παρ᾿ αυτης, παραφρονουντες λαλουμεν, μυστικως ακηκοαμεν εις το ους, ως απερριμμενοι τινες και του μηδενος αξιοι, κατα την ανωθεν κελευουσαν χαριν επι των δωματων κηρυξομεν, ινα μη ως ο το ταλαντον κατακρυψας δουλος κατακριθωμεν. Καθαπερ ουν ηκουσατε λεγοντος του Δεσποτου· “Πολλοι μεν κλητοι, ολιγοι δε εκλεκτοι” και “Εν τη οικια του πατρος μου μοναι πολλαι εισιν”, ουτως ειδεναι βουλομαι παντας υμας, οτι πολλοι μεν αγιοι, ολιγοι δε απαθεις· και προς τουτοις πολλη παλιν εν αμφοτεροις υπαρχει διαφορα. Και προσεχε ακριβως τη των λεγομενων δυναμει και ακριβεια.</w:t>
      </w:r>
    </w:p>
    <w:p>
      <w:pPr>
        <w:pStyle w:val="Normal"/>
        <w:rPr>
          <w:rFonts w:ascii="Arial" w:hAnsi="Arial" w:cs="Arial"/>
          <w:sz w:val="28"/>
          <w:lang w:val="el-GR"/>
        </w:rPr>
      </w:pPr>
      <w:r>
        <w:rPr>
          <w:rFonts w:eastAsia="Arial" w:cs="Arial" w:ascii="Arial" w:hAnsi="Arial"/>
          <w:sz w:val="28"/>
          <w:lang w:val="el-GR"/>
        </w:rPr>
        <w:t xml:space="preserve"> </w:t>
      </w:r>
      <w:r>
        <w:rPr>
          <w:rFonts w:cs="Arial" w:ascii="Arial" w:hAnsi="Arial"/>
          <w:sz w:val="28"/>
          <w:lang w:val="el-GR"/>
        </w:rPr>
        <w:t xml:space="preserve">Αλλο υπαρχει απαθεια ψυχης και ετερον απαθεια σωματος· η μεν γαρ και το σωμα καθαγιαζει, η δε αυτη μονη καθ᾿ εαυτην ουδεν τον κεκτημενον ονισησιν. Αλλο ακινησια των του σωματος μελων και των παθων αυτων της ψυχης και ετερον κτησις αρετων· η μεν γαρ εκ φυσεως προσεστιν, η δε και τας φυσικας απασας κινησεις ειωθε καταστελλειν. Αλλο το μη επιθυμειν τινος των του κοσμου τερπνων και ηδεων και ετερον το εφιεσθαι των αιωνιων και ουρανιων αγαθων, επειδη των μεν προτερων αλλοι δι᾿ αλλο τι και πλειονες αυτων κατεφρονησαν, των δε δευτερων ολιγοι παντελως εφροντισαν. Ετερον μεν ουν μη ζητειν εξ ανθρωπων δοξαν και ετερον το της δοξης εκκρεμασθαι του Θεου και ταυτην αεναως επιζητειν· την μεν γαρ και υπο παθων αλλων πλειστοι κυριευθεντες απωσαντο, την δε ολιγοι λιαν κοπω και πονω πολλω λαβειν ηξιωθησαν. Αλλο το ευτελει εσθητι αρκεισθαι (178) και στολης λαμπρας μη επιθυμειν και ετερον το ενδεδυσθαι το φως του Θεου· της μεν γαρ υπο ετερων μυριων επιθυμιων καθελκομενοι τινες κατεφρονησαν, το δε μονοι περιβεβληνται οι του φωτος υιοι και της ημερας καταξιωθεντες γενεσθαι. </w:t>
      </w:r>
    </w:p>
    <w:p>
      <w:pPr>
        <w:pStyle w:val="Normal"/>
        <w:rPr>
          <w:rFonts w:ascii="Arial" w:hAnsi="Arial" w:cs="Arial"/>
          <w:sz w:val="28"/>
          <w:lang w:val="el-GR"/>
        </w:rPr>
      </w:pPr>
      <w:r>
        <w:rPr>
          <w:rFonts w:cs="Arial" w:ascii="Arial" w:hAnsi="Arial"/>
          <w:sz w:val="28"/>
          <w:lang w:val="el-GR"/>
        </w:rPr>
        <w:t>Αλλο το ταπεινολογειν και ετερον ταπεινοφρονειν· και αλλο ταπεινωσις και ετερον το της ταπεινωσεως ανθος και ετερον ο ταυτης καρπος και το του καρπου ταυτης καλλος και η ηδυτης αυτου και ετερον αι εκ τουτου ενεργειαι. Τουτων δε τα μεν εφ᾿ ημιν, τα δε ουκ εφ᾿ ημιν εισι· και τα μεν εφ᾿ ημιν το παντα νοειν, το φρονειν, το λογιζεσθαι, το λεγειν και πραττειν οσα προς ταπεινωσιν ημας φερουσιν· η δε αγια ταπεινωσις και τα λοιπα ταυτης ιδιωματα και χαρισματα και αι ταυτης ενεργειαι δωρον εισι Θεου και ου των εφ᾿ ημιν εισιν, ινα μηδε εν τουτω τις καυχησηται· ων και ουδεις ποτε τυχειν καταξιωθησεται, ει μη καλως τα οσα εφ᾿ εαυτον εισι σπερματα καταβαληται.</w:t>
      </w:r>
    </w:p>
    <w:p>
      <w:pPr>
        <w:pStyle w:val="Normal"/>
        <w:rPr>
          <w:rFonts w:ascii="Arial" w:hAnsi="Arial" w:cs="Arial"/>
          <w:sz w:val="28"/>
          <w:lang w:val="el-GR"/>
        </w:rPr>
      </w:pPr>
      <w:r>
        <w:rPr>
          <w:rFonts w:cs="Arial" w:ascii="Arial" w:hAnsi="Arial"/>
          <w:sz w:val="28"/>
          <w:lang w:val="el-GR"/>
        </w:rPr>
        <w:t>Αλλο το μη δακνεσθαι μηδε οργιζεσθαι εν  ατιμιαις και υβρεσι και εν πειρασμοις και θλιψεσι, και ετερον το ευδοκειν εν αυτοις. Αλλο το ευχεσθαι υπερ των τα τοιαυτα ποιουντων εις ημας και αλλο το αφιεναι αυτοις και ετερον το αγαπαν αυτους ως ευεργετας απο ψυχης και ετερον το νοερως ανατυπουν τα προσωπα ενος εκαστου αυτων και ως γνησιους φιλους απαθως αυτους κατασπαζεσθαι εν δακρυσιν αγαπης ειλικρινους, ιχνους ολως αηδιας τινος δηλονοτι μη εμφωλευοντος αυτου εν τη ψυχη. Μειζον δε τουτων ων ειπομεν, οταν και εν αυτω τω των πειρασμων καιρω την ισην κεκτηται τις και ομοιαν αναλλοιωτως διαθεσιν και προς αυτους τους κατα προσωπον λοιδορουντας αυτον και ενδιαβαλλοντας και προς παντας αλλους (179) τους η κατακρινοντας αυτον η υβριζοντας η καταδικαζοντας η εμπτυοντας εις το προσωπον, αλλα μην και προς αυτους τους εν προσχηματι μεν φιλιας εξωθεν διακειμενους, λαθραιως δε τα αυτα τοις ειρημενοις διαπραττομενους μεν κατ᾿ αυτου, μη λανθανοντας δε. Τουτων δε παλιν υπερτερον ασυγκριτως ειναι υπειληφα το εν ληθη παντελει των ωνπερ αν παθοι τις γινεσθαι και μητε αποντων μητε παροντων των λυπησαντων η αλλως εμπαροινησαντων μεμνησθαι ποτε, επισης δε μαλλον τοις φιλοις και τουτοις προσφερεσθαι διχα τινος αλλου διαλογισμου εν τε ομιλιαις, εν τε συνεστιασεσι. Ταυτα μεν ουν απαντα εργα και πραξεις των εν φωτι περιπατουντων ανδρων εισι· οσοι δε εξω τουτων και των τοιουτων εαυτους ειναι καταμανθανουσι, μη πλανασθωσαν μηδε εξαπατατωσαν εαυτους, αλλα βεβαιως ειδετωσαν οτι εν σκοτει πορευονται.</w:t>
      </w:r>
    </w:p>
    <w:p>
      <w:pPr>
        <w:pStyle w:val="Normal"/>
        <w:rPr>
          <w:rFonts w:ascii="Arial" w:hAnsi="Arial" w:cs="Arial"/>
          <w:sz w:val="28"/>
          <w:lang w:val="el-GR"/>
        </w:rPr>
      </w:pPr>
      <w:r>
        <w:rPr>
          <w:rFonts w:cs="Arial" w:ascii="Arial" w:hAnsi="Arial"/>
          <w:sz w:val="28"/>
          <w:lang w:val="el-GR"/>
        </w:rPr>
        <w:t xml:space="preserve">Και προς τουτοις αλλο το φοβεισθαι τον Θεον και ετερον το ποιειν τας αυτου εντολας, καθως γεγραπται· “Φοβηθητε τον Κυριον παντες οι αγιοι αυτου”, και παλιν· “Εκκλινον απο κακου και ποιησον αγαθον”. Αλλο αργια και ετερον ησυχια και αλλο σιωπη· ετι δε αλλο αναχωρησις και η εκ τοπων εις τοπους μεταβασις, και ετερον η ξενιτεια. Αλλο αναμαρτησια και ετερον η των εντολων εργασια. Και επι πασι τουτοις ετερον το ανθιστασθαι και πολεμειν τοις εχθροις και αλλο το τελειως ηττησαι και υποταξαι και θανατωσαι αυτους· το μεν προτερον αγωνιστων εστι και αγιων, εαν εν τουτω φθασωσι τελειωθηναι, το δε δευτερον, απαθων και τελειων, δια κοπων δηλονοτι πολλων και ιδρωτων τους εαυτων τροπωσαμενων εχθρους και τελειαν την κατ᾿ αυτων αραμενων νικην και την ζωηφορον του Κυριου νεκρωσιν στολισαμενων λαμπρως. </w:t>
      </w:r>
    </w:p>
    <w:p>
      <w:pPr>
        <w:pStyle w:val="Normal"/>
        <w:rPr>
          <w:rFonts w:ascii="Arial" w:hAnsi="Arial" w:cs="Arial"/>
          <w:sz w:val="28"/>
          <w:lang w:val="el-GR"/>
        </w:rPr>
      </w:pPr>
      <w:r>
        <w:rPr>
          <w:rFonts w:cs="Arial" w:ascii="Arial" w:hAnsi="Arial"/>
          <w:sz w:val="28"/>
          <w:lang w:val="el-GR"/>
        </w:rPr>
        <w:t xml:space="preserve">(180) Τοιγαρουν και πολλοι μεν προς ταυτα εαυτους αλλος δι᾿ αλλο τι επιδεδωκασιν, ολιγοι δε λιαν οι μετα φοβου εμφυτου και αγαπης της προς Θεον μετα πιστεως αδιστακτου τουτοις επιχειρουντες, οι και μονοι, υπο της χαριτος βοηθουμενοι, συντομως κατορθουσι την της αρετης εργασιαν και προς τα προειρημενα παντα προκοπτοντες καθ᾿ ωραν προσεπεκτεινονται. Οι δ᾿ αλλοι “αφιενται ως εν αβατω” κατα το ειρημενον “περιπλανασθαι και ουχ οδω”, περι ων γεγραπται· “Εξαπεστειλα αυτους κατα τα επιτηδευματα των καρδιων αυτων· πορευσονται εν τοις επιτηδευμασιν αυτων”. “Καθο γαρ ουκ εδοκιμασαν τον Θεον εχειν εν επιγνωσει, παρεδωκεν αυτους ο Θεος εις αδοκιμον νουν ποιειν τα μη καθηκοντα”. Οι ουν καλον τον θεμελιον της πιστεως και ελπιδος εν φοβω και τρομω επι πετραν υπακοης πνευματικων πατερων καταβαλοντες και ως εκ Θεου στοματος τα παρ᾿ εκεινων εντελλομενα τω θεμελιω τουτω της υποταγης αδιστακτως εποικοδομουντες ευθυς κατορθουσι το απαρνησασθαι εαυτους. Το γαρ μη το εαυτου αλλα το του πνευματικου πατρος αυτου θελημα εκπληρουν ενεκεν εντολης Θεου και γυμνασιας προς αρετην, ου μονον απαρνησιν εαυτου, αλλα και νεκρωσιν την προς τον κοσμον απαντα εμποιει. </w:t>
      </w:r>
    </w:p>
    <w:p>
      <w:pPr>
        <w:pStyle w:val="Normal"/>
        <w:rPr>
          <w:rFonts w:ascii="Arial" w:hAnsi="Arial" w:cs="Arial"/>
          <w:sz w:val="28"/>
          <w:lang w:val="el-GR"/>
        </w:rPr>
      </w:pPr>
      <w:r>
        <w:rPr>
          <w:rFonts w:cs="Arial" w:ascii="Arial" w:hAnsi="Arial"/>
          <w:sz w:val="28"/>
          <w:lang w:val="el-GR"/>
        </w:rPr>
        <w:t xml:space="preserve">Επειτα ως εν ερημω, μαλλον δε εξω του κοσμου, εν αισθησει τελεια γενομενος ο τοιουτος, αρρητω φοβω και τρομω κατασχεθεις, βοα προς τον Θεον εξ ολης ψυχης, ως ο  εκ Ιωνας εκ του κητους, ως ο Δανιηλ εκ του λακκου των λεοντων, ως οι τρεις παιδες εκ της καμινου του πυρος, ως ο Μανασσης εκ του χαλκουργηματος. Ου και εισακουων ο παναγαθος Δεσποτης ευθυς, ο δους την ψυχην αυτου υπερ ημων των αμαρτωλων, των κατωδυνων στεναγμων της φωνης της δεησεως αυτου, ρυεται αυτον, (181) ως εκ κητους μεν, εκ του βυθου της αγνοιας και του σκοτασμου της φιλιας του κοσμου προς το μηκετι αυτον προς τα τοιαυτα καν τω λογισμω επιστρεψαι· ως εκ λακκου δε των λεοντων, των πονηρων επιθυμιων των αρπαζοντων και κατεσθιοντων τας των ανθρωπων ψυχας· ως εκ καμινου δε πυρος, εκ των κατεχοντων παντας ανθρωπους προληψεων εμπαθων, των ως πυρ κατακαιοντων και καταλυμαινομενων και προς ατοπους πραξεις βια ελκοντων ημας και την φλογα των παθων εν ημιν αναπτοντων, καταδροσιζων εν Αγιω Πνευματι και ακαταφλεκτον αποτελων αυτον· ως εκ του χαλκουργηματος δε, εκ της γεωδους και βαρειας και εμπαθους ημων ταυτης σαρκος, εν η οικουσα ημων η ψυχη και δεινως κατεχομενη και πεδουμενη και βαρουμενη, προς πασαν αρετην και εργασιαν των εντολων του Θεου ακινητος υπαρχει πανταπασι και απροθυμος. Εξ ης ελευθερουμενη μεν, ου χωριζομενη δε, βοα συν τω προφητη Δαυιδ και αυτη λεγουσα· “Διερρηξας τον σακκον μου και περιεζωσας με ευφροσυνην, οπως αν ψαλλη σοι η δοξα μου”. Ου μονον δε, αλλα και ευχαριστει μετα Παυλου λεγουσα· “Ευχαριστω τω Θεω δια Ιησου Χριστου του Κυριου ημων, οτι ο νομος του πνευματος της ζωης εν Χριστω Ιησου ηλευθερωσε με απο του νομου της αμαρτιας και του θανατου”. </w:t>
      </w:r>
    </w:p>
    <w:p>
      <w:pPr>
        <w:pStyle w:val="Normal"/>
        <w:rPr>
          <w:rFonts w:ascii="Arial" w:hAnsi="Arial" w:cs="Arial"/>
          <w:sz w:val="28"/>
          <w:lang w:val="el-GR"/>
        </w:rPr>
      </w:pPr>
      <w:r>
        <w:rPr>
          <w:rFonts w:cs="Arial" w:ascii="Arial" w:hAnsi="Arial"/>
          <w:sz w:val="28"/>
          <w:lang w:val="el-GR"/>
        </w:rPr>
        <w:t xml:space="preserve">Τουτων ουν ουτω Χριστου χαριτι γενομενων, και της αγνοιας και του σκοτασμου της φιλιας του κοσμου ρυσθεις, ινα τα αυτα παλιν ειπω, των πονηρων τε και αισχρων απαλλαγεις επιθυμιων και απο του θανατου του σωματος, υπο τον νομον της αμαρτιας καταδουλουντος ημας, ελευθερωθεις, τι εκτοτε ο τοιουτος μελλει ποιειν; Αρα γε τη ελευθερια ταυτη εις ανεσιν και αμεριμνιαν χρησεται; Απαγε· δουλων οντως αι υποληψεις αυται εισι και ουκ ελευθερων· ο γαρ της ελευθεριας ταυτης (182) καταξιωθεις οιδεν οτι ηλευθερωθη απο του νομου της αμαρτιας του μηκετι δουλευειν αυτον τη αμαρτια, αλλα δουλευειν τη δικαιοσυνη, ος εστι Χριστος ο Θεος, ο δικαιοσυνης ηλιος και ων και καλουμενος. Και ινα εκ παραδειγματος δειξω υμιν οιαν μαλλον εκτοτε επιδεικνυται προς τον Θεον ευνοιαν ο τοιουτος, εκ των ανθρωπινων και εις ημας αει γινομενων παραστησω αυτην. </w:t>
      </w:r>
    </w:p>
    <w:p>
      <w:pPr>
        <w:pStyle w:val="Normal"/>
        <w:rPr>
          <w:rFonts w:ascii="Arial" w:hAnsi="Arial" w:cs="Arial"/>
          <w:sz w:val="28"/>
          <w:lang w:val="el-GR"/>
        </w:rPr>
      </w:pPr>
      <w:r>
        <w:rPr>
          <w:rFonts w:cs="Arial" w:ascii="Arial" w:hAnsi="Arial"/>
          <w:sz w:val="28"/>
          <w:lang w:val="el-GR"/>
        </w:rPr>
        <w:t xml:space="preserve">Καθαπερ γαρ βασιλευς τις, ευσπλαχνος ων και φιλανθρωπος, δουλον εαυτου υπο τυραννου τινος εκουσιως αιχμαλωτισθεντα και εις δουλειαν υπαχθεντα τω πηλω και τη πλινθεια και τω βορβορω θεασαμενος αυτον ανηλεως κακοπαθουντα και ταις του πονηρου τυραννου εκεινου ακαθαρτοις επιθυμιαις υπηρετουμενον, αυτος εκεινος αφικνουμενος αφαρπαζει και ελευθερον της αισχρας εκεινης και μοχθηρας αποδεικνυσι λειτουργιας, και τουτον αναγαγων εν τοις βασιλειοις αποκαθιστησι, μηδαμως εν μηδενι προσονειδισας αυτον· ο δε δουλος εκεινος, ο τοσουτων και τηλικουτων απαλλαγεις ανιαρων, τη προς τον εαυτου δεσποτην ευνοια των μη αιχμαλωτισθεντων συνδουλων αυτου σπουδαιοτερος εν ταις εντολαις του δεσποτου αυτου φανηναι φιλοτιμειται, ως αν μειζονα και την προς αυτον αγαπην και θερμοτεραν επιδειξηται, διηνεκως μεμνημενος οσων υπ᾿ αυτου ερρυσθη κακων· ουτω μοι και περι του απολαυσαντος της επικουριας Θεου, καθαπερ ειρηται, υπονοει. Και καθαπερ ο βασιλευς εκεινος ευπροθυμως ορων και μετα ταπεινωσεως πασης τα θεληματα αυτου εκπληρουντα τον δουλον εκεινον, ει και μηδεν δειται της υπηρεσιας αυτου, πληθη αναριθμητα οικετων εχων, αλλ᾿ ομως δια την ευγνωμοσυνην αυτου αμετρητον επιδειξεται εις αυτον την αγαπην, ουτω και εν τοις ειρημενοις υπολαμβανε. Ουτε γαρ ο της ελευθεριας του Πνευματος απο Θεου απολαυσας ενδωσει ποτε του μη ετι (183) και ετι ποιειν το θελημα του Θεου και μετα θερμοτερας της προθυμιας, ουτε ο αιωνιος βασιλευς και Θεος υστερησει αυτον τα αγαθα της αιωνιου ζωης του μη επιδαψιλευσασθαι ταυτα επ᾿ αυτω, και τοσουτον οσω και την προς αυτον θεραπειαν επιτεινοντα καθ᾿ εκαστην βλεπει αυτον. Των ευεργεσιων δε και των δωρεων του  Θεου, ων ποιει εις τους δουλους αυτου, ουκ εστι μετρον η καταληψις αυτων παρ᾿ ημων· και τα μεν διδωσιν αυτοις, τα δε δωσει. </w:t>
      </w:r>
    </w:p>
    <w:p>
      <w:pPr>
        <w:pStyle w:val="Normal"/>
        <w:rPr>
          <w:rFonts w:ascii="Arial" w:hAnsi="Arial" w:cs="Arial"/>
          <w:sz w:val="28"/>
          <w:lang w:val="el-GR"/>
        </w:rPr>
      </w:pPr>
      <w:r>
        <w:rPr>
          <w:rFonts w:cs="Arial" w:ascii="Arial" w:hAnsi="Arial"/>
          <w:sz w:val="28"/>
          <w:lang w:val="el-GR"/>
        </w:rPr>
        <w:t xml:space="preserve">Αλλα γαρ εξ ων διδωσιν ενταυθα τοις αγαπωσιν αυτον ο φιλοικτιρμων Θεος, ολιγα τινα χρη προς την ημετεραν αγαπην ειπειν, τα μεν εκ των θειων Γραφων, τα δε εξ αυτης της πειρας καταλαβοντα. Επειδηπερ δια τρια ταυτα πασαν σπουδην και μεριμναν οι ανθρωποι επιδεικνυνται, φημι δη δια πλουτον, δια τιμην, δια δοξαν και την εξ αυτων εγγινομενην ημιν ελευθεριαν τε και χαραν και απολαυσιν, εν πρωτοις ο Δεσποτης ημων και Θεος ταυτα τοις παντα ριψασι και τον σταυρον αρασι και κατα ποδας αυτου ανεπιστροφως βαδιζουσι πλουσιως χαριζεται· αντι φθαρτου γαρ πλουτου αυτος αυτοις ολον εαυτον διδωσιν. Οιδας την του ρηματος δυναμιν; Ηκουσας θαυμα φρικτον; Καθαπερ γαρ οι εν τω κοσμω πλουσιοι τον πλουτον αυτων εν οιαις αν βουλωνται χρειαις και επιθυμιαις και απολαυσεσιν αναλισκουσιν, ουτω και ο καλος ημων Δεσποτης εαυτον δωρειται τοις γνησιοις δουλοις αυτου και πασαν αυτων εφεσιν και επιθυμιαν, ως βουλονται και υπερ ο βουλονται, πληροι· και εμπιπλα αυτους αφθονως παντος αγαθου και δαψιλως και αδιαλειπτως επιχορηγει αυτοις την αφθαρτον τρυφην και αεναον. </w:t>
      </w:r>
    </w:p>
    <w:p>
      <w:pPr>
        <w:pStyle w:val="Normal"/>
        <w:rPr>
          <w:rFonts w:ascii="Arial" w:hAnsi="Arial" w:cs="Arial"/>
          <w:sz w:val="28"/>
          <w:lang w:val="el-GR"/>
        </w:rPr>
      </w:pPr>
      <w:r>
        <w:rPr>
          <w:rFonts w:cs="Arial" w:ascii="Arial" w:hAnsi="Arial"/>
          <w:sz w:val="28"/>
          <w:lang w:val="el-GR"/>
        </w:rPr>
        <w:t xml:space="preserve">Και πρωτα μεν πληρουνται αρρητου χαρας, οτι ουχι τον κοσμον ουδε τα εν τω κοσμω, αλλα τον Ποιητην (184) των απαντων και Κυριον και Δεσποτην εκτησαντο εν εαυτοις. Επειτα επενδυονται το φως, αυτον τον Χριστον και Θεον, ολον ολω τω σωματι· και ορωσι κεκοσμημενους εαυτους αρρητω δοξη και αστραπτουση θεια στολη και τας οψεις καλυπτουσιν εαυτων, μη φεροντες οραν την ακατανοητον και αστεκτον της στολης αυτων λαμπηδονα, ως επιζητειν αυτους τοπον αποκρυβης, οπως εκεισε γενωνται και το πολυ βαρος της δοξης αποθωνται. Ειθ᾿ ουτως ο αυτος Δεσποτης και τροφη και ποσις γινεται αυτοις αεναος και αθανατος· τοις μεν ως φωτοειδης μαζος τω του νοος αυτων στοματι εμβαλλομενος καθοραται και θηλαζειν αυτοις παρεχει, οσοι νηπιοι ετι κατα Χριστον πελουσι και ουπω στερεας τροφης μεταλαβειν εισιν ικανοι, οις και γινεται αμα τροφη τε και ποσις, τοσαυτην εμποιων αυτοις την ηδυτητα, ως μη βουλεσθαι, μαλλον δε μηδε δυνασθαι, ολως αποσπασθηναι αυτου· τοις δε γε απογαλακτισθεισι καθαπερ πατηρ φιλοτεκνος προσφερεται παιδαγωγων και παιδευων αυτους. </w:t>
      </w:r>
    </w:p>
    <w:p>
      <w:pPr>
        <w:pStyle w:val="Normal"/>
        <w:rPr>
          <w:rFonts w:ascii="Arial" w:hAnsi="Arial" w:cs="Arial"/>
          <w:sz w:val="28"/>
          <w:lang w:val="el-GR"/>
        </w:rPr>
      </w:pPr>
      <w:r>
        <w:rPr>
          <w:rFonts w:cs="Arial" w:ascii="Arial" w:hAnsi="Arial"/>
          <w:sz w:val="28"/>
          <w:lang w:val="el-GR"/>
        </w:rPr>
        <w:t xml:space="preserve">Ωσπερ γαρ ο φιλοστοργος πατηρ συνεστιους μεν ποιειται τους εαυτου υιους, επαν δε περι τα μαθηματα αυτων αμελως ιδη διατεθεντας αυτους και μετεωριζομενους εν τισιν ανωφελεσι πραγμασιν, εξωθει της εαυτου τραπεζης και τοις αυτου δουλοις παρακελευεται μη δουναι αυτοις τροφην, παιδευων αυτους μη καταφρονητας ειναι και αμελεις, ουτω και ο καλος Δεσποτης ημων και Θεος εν τοις δουλοις αυτου και κατα φιλανθρωπιαν και χαριν υιοις διατιθεται· επιδιδωσι γαρ εαυτον αυτοις, “ο αρτος ο εκ του ουρανου καταβαινων και ζωην διδους τω κοσμω”· και εκ αυτου και συν αυτω εις κορον τρεφονται αεναως και προς ζωην αΐδιον μεθαρμοζονται τη μεθεξει, και ψυχην και σωμα καθαγιαζομενοι. Οτε δε των εντολων αμελησουσι και ραθυμως η καταφρονητικως διατεθηναι τω (185) αυτεξουσιω θελησουσι και προς τι των του κοσμου πραγματων ασχοληθωσιν, αποκλιναντες εις ανωφελη και τα μη προσηκοντα τη θεοσεβεια, τοτε αποστερει αυτους εαυτον ο τροφευς του παντος. Αλλα γαρ εις συναισθησιν ελθοντες του αγαθου ου εστερηθησαν, επιστρεψαντες αυθις και συνηθως τουτον ζητησαντες και μη ευροντες, κοπτονται, κλαιουσι και εαυτους αποδυρονται, πασαν τε κακοπαθειαν εαυτοις επιφερουσι και πασαν θλιψιν και παντα πειρασμον και ατιμιαν επιποθουσιν, οπως ιδοι ο φιλανθρωπος τουτων πατηρ τας θλιψεις αυτων και την εθελουσιον κακωσιν και ελεησας αυτους επιστρεψη και αυθις αυτοις εαυτον επιδω· ο και γινεται. Και εις την προτεραν οικειοτητα και δοξαν και εις αυτην των αγαθων την τρυφην “α οφθαλμος ουκ ειδε και ους ουκ ηκουσε και επι καρδιαν ανθρωπου ουκ ανεβη” μετα πλειονος της παρρησιας αποκαθιστανται, ευλαβουμενοι πλεον η προτερον τον εαυτων πατερα και τρεμοντες ως δεσποτην, οπως μη τοις αυτοις εξ απροσεξιας και αυθις περιπαρωσι κακοις και του παναγαθου απορριφωσι πατρος. </w:t>
      </w:r>
    </w:p>
    <w:p>
      <w:pPr>
        <w:pStyle w:val="Normal"/>
        <w:rPr>
          <w:rFonts w:ascii="Arial" w:hAnsi="Arial" w:cs="Arial"/>
          <w:sz w:val="28"/>
          <w:lang w:val="el-GR"/>
        </w:rPr>
      </w:pPr>
      <w:r>
        <w:rPr>
          <w:rFonts w:cs="Arial" w:ascii="Arial" w:hAnsi="Arial"/>
          <w:sz w:val="28"/>
          <w:lang w:val="el-GR"/>
        </w:rPr>
        <w:t xml:space="preserve">Και ταυτα μεν οι εμπονως μετανοουντες ποιουσιν αμα και πραττουσι των ειρημενων επιτυγχανουσιν αγαθων. Οσοι δε προς τους πονους και προς τας θλιψεις και στενοχωριας της μετανοιας απαγορευσουσι, προς ραθυμιαν δε και ανεσεις εαυτους επιδωσουσιν, ως αναξιοι και νοθοι υιοι, μαλλον δε ειπειν ως καταφρονηται, και τας του σωματος ηδονας υπερ τα αιωνια αγαθα και υπερ αυτον τον Θεον αυτων προτιμησαντες, ουκετι της τρυφης ταυτης ουτε μην του ενδυματος της του Θεου δοξης καταξιουνται, αλλα και του πλουτου της χρηστοτητος του Θεου εαυτους ενδικως αποστερουσι και κυσιν ομοιουνται αδεσποτοις. Καθαπερ γαρ οι αδεσποτοι κυνες εν ταις πλατειαις και ρυμαις της πολεως περιΐασιν, ιν᾿ οστουν που (186) η δερματος παλαιου μερος απορριφεν λαβωσιν, η και κοπρον η αιμα λειξουσι σφαγεντων κτηνων, ει δε και θνησιμαιον αυτοις ευρεθη, ακορεστως εσθιουσι και ου χωριζονται του πτωματος προτερον, αλλα και τους αλλους κυνας μαχομενοι εκδιωκουσιν, εως αν ου των εγκατων μονον αλλα και αυτα τα οστα γυμνα των νευρων αποδειξωσιν, ουτω και ουτοι εν ταις των πλουσιων και πενητων θυραις αγυρτικως περιτρεχουσιν, ινα χρυσον που η αργυρον η χαλκον διδομενον εγκολπωσωνται, επει του αληθινου και αρρευστου πλουτου εξεπεσον· και οταν τυχωσι του σκοπου, τοτε προς ολιγον, ως κεκορεσμενοι και μηδενος χρηζοντες, ουτω διακεινται· επαν δε ο λιμος της απληστιας εξ ανελπιστιας αυτους καταλαβη, τη προτερα και αυθις αγυρτια εαυτους εκδιδοασιν, ελεεινοι των παροντων, καν του κοσμου τον πλουτον απαντα κτησωνται, ελεεινοτεροι των μελλοντων, οτι την αιωνιοιν ζωην εκουσιως απωσαντο. </w:t>
      </w:r>
    </w:p>
    <w:p>
      <w:pPr>
        <w:pStyle w:val="Normal"/>
        <w:rPr>
          <w:rFonts w:ascii="Arial" w:hAnsi="Arial" w:cs="Arial"/>
          <w:sz w:val="28"/>
          <w:lang w:val="el-GR"/>
        </w:rPr>
      </w:pPr>
      <w:r>
        <w:rPr>
          <w:rFonts w:cs="Arial" w:ascii="Arial" w:hAnsi="Arial"/>
          <w:sz w:val="28"/>
          <w:lang w:val="el-GR"/>
        </w:rPr>
        <w:t xml:space="preserve">Εφανερωσε γαρ αυτοις ο Θεος τον της χαριτος αυτου πλουτον, εις το ειναι αυτους αναπολογητους· και της επουρανιου δωρεας γευσασθαι αυτους κατηξιωσε και Πνευματος Αγιου μετοχους πεποιηκε, καθα και ο θειος Παυλος ανεκραγεν· “Οι δε ουχ ως Θεον εδοξασαν”, η ηγαπησαν, η το απειρον της αυτου ηδεσθησαν αγαθοτητος, “η αυτω ευχαριστησαν, αλλ᾿ εματαιωθησαν εν τοις διαλογισμοις αυτων και εσκοτισθη η ασυνετος αυτων καρδια· φασκοντες γαρ ειναι σοφοι, εμωρανθησαν”. Ουχ ουτως δε παντες οι φοβουμενοι τον Κυριον· αλλ᾿ οσοι τας του ιδιου πατρος και δεσποτου παιδειας ως ευγνωμονες δουλοι και ως υιοι γνησιοι μετα χαρας υπενεγκωσι, λεγοντες· “Παιδειαν Κυριου υποισω, οτι ημαρτον αυτω “, και αλλως· “Ουκ αξια τα παροντα παθηματα προς την (187) αποκαλυπτομενην ημιν δοξαν εισι”, και ουτως εμμεινωσι τη καθημερινη, ως εφημεν, παιδεια και διηνεκει μετανοια, μη αποσκιρτωντες η προς ταυτην αχθομενοι, τω προειρημενω τροπω παιδαγωγουμενοι, εν τω οικω τω πατρικω εστολισμενοι λαμπρως αει διαμενουσι, συνεστιοι τω εαυτων πατρι γινομενοι και την δοξαν καθορωντες αυτου και τον πλουτον ον κληρονομειν μελλουσιν. Οταν δε καλως ανατραφωσι και παιδευθεντες εις μετρον ηλικιας τελειου ανδρος καταντησωσι, τηνικαυτα και ο παναγαθος πατηρ παντα τα υπαρχοντα αυτω διδωσιν εις τας χειρας αυτων. </w:t>
      </w:r>
    </w:p>
    <w:p>
      <w:pPr>
        <w:pStyle w:val="Normal"/>
        <w:rPr>
          <w:rFonts w:ascii="Arial" w:hAnsi="Arial" w:cs="Arial"/>
          <w:sz w:val="28"/>
          <w:lang w:val="el-GR"/>
        </w:rPr>
      </w:pPr>
      <w:r>
        <w:rPr>
          <w:rFonts w:cs="Arial" w:ascii="Arial" w:hAnsi="Arial"/>
          <w:sz w:val="28"/>
          <w:lang w:val="el-GR"/>
        </w:rPr>
        <w:t xml:space="preserve">Αλλα γαρ ειπωμεν προτερον τι το μετρον της πνευματικης ηλικιας και το υψος του πληρωματος του Χριστου και ουτως περι των υπαρχοντων τω Πατρι και οπως διδωσι ταυτα εις τας χειρας των πιστευοντων αυτω διελθωμεν. Προσεχε ουν τη δυναμει των ρηθησομενων σοι συνετως. </w:t>
      </w:r>
    </w:p>
    <w:p>
      <w:pPr>
        <w:pStyle w:val="Normal"/>
        <w:rPr>
          <w:rFonts w:ascii="Arial" w:hAnsi="Arial" w:cs="Arial"/>
          <w:sz w:val="28"/>
          <w:lang w:val="el-GR"/>
        </w:rPr>
      </w:pPr>
      <w:r>
        <w:rPr>
          <w:rFonts w:cs="Arial" w:ascii="Arial" w:hAnsi="Arial"/>
          <w:sz w:val="28"/>
          <w:lang w:val="el-GR"/>
        </w:rPr>
        <w:t xml:space="preserve">Μετρον ηλικιας του πληρωματος του Χριστου ταυτα εισι πνευματικως θεωρουμενα· και ινα κατωθεν την αρχην ταυτης ποιησωμαι, ποδες αυτης η πιστις και η αγια ταπεινωσις εστι, βασις στερρα και ακραδαντος. Σκελη και αστραγαλοι, κνημαι και γονατα και μηροι, η ακτημοσυνη, η γυμνοτης, η ξενιτεια, η δια Χριστον υποταγη μετα γνωσεως, η υπακοη και η ευπροθυμος δουλεια. Μελη και μορια α εγκαλυπτεσθαι χρεων, η αδιαλειπτος ευχη κατα νουν, η εκ της χυσεως των δακρυων εγγινομενη ηδυτης, η χαρα της καρδιας και η αφατος ταυτης παρακλησις. Νεφροι και οσφυς, η προς τας ευχας και τας συναξεις στασις και καρτερια και η εκειθεν εγγινομενη πυρωσις του επιθυμητικου προς θεωριαν και συνουσιαν Θεου, καθως ο θειος Δυιδ αναγραφεται ουτω λεγων· “Πυρωσον τους νεφρους μου και την καρδιαν μου”. Και ο Παυλος φησι· (188) “Στητε ουν περιζωσαμενοι τας οσφυς υμων εν αληθεια”. Και των αποστολων ο κορυφαιοτατος Πετρος “Διο, φησιν, αναζωσαμενοι τας οσφυς της διανοιας υμων, νηφοντες τελειως, ελπισατε επι την φερομενην υμιν χαριν εν αποκαλυψει Ιησου Χριστου, ως τεκνα υπακοης”. Χαριν, την του παναγιου Πνευματος φησι δωρεαν, ητις συμμετοχους ημας και συγκοινωνους Θεου απεργαζεται. </w:t>
      </w:r>
    </w:p>
    <w:p>
      <w:pPr>
        <w:pStyle w:val="Normal"/>
        <w:rPr>
          <w:rFonts w:ascii="Arial" w:hAnsi="Arial" w:cs="Arial"/>
          <w:sz w:val="28"/>
          <w:lang w:val="el-GR"/>
        </w:rPr>
      </w:pPr>
      <w:r>
        <w:rPr>
          <w:rFonts w:cs="Arial" w:ascii="Arial" w:hAnsi="Arial"/>
          <w:sz w:val="28"/>
          <w:lang w:val="el-GR"/>
        </w:rPr>
        <w:t xml:space="preserve">Κοιλια και στομαχος και η των ενδοσθιων κατασκευη το χωρητικον υπαρχει και νοερον της ψυχης εργαστηριον, εν ω το λογιστικον ως καρδιαν μεσον νοησεις, και εν τω λογιστικω, το επιθυμητικον τε και θυμικον· α και δικην πλευρων, ψυων τε και νευρων και πιμελης, η πραοτης, η απλοτης, η ανεξικακια, η συμπαθεια και η ευλαβεια συνεχουσι και συνδουσι, περιεπουσι τε και συγκαλυπτουσι και προς τα ορωμενα ουκ εωσιν αποβλεπειν η τινος επιθυμειν των εν αυτοις, αλλ᾿ ουδε μνησικακειν συγχωρουσιν η φθονειν η ζηλουν η οργιζεσθαι η ορασθαι ταυτα ποτε υπο των ανθρωπων. Ορμης γαρ αυτων εμπαθους ολως προς τα εξω μη γινομενης, κεκαλυμμενα διατηρουνται· ενδοθεν δε αυτα καθ᾿ εαυτα οντα και ασφαλως υφ᾿ ων ειρηκαμεν φυλαττομενα, το μεν λογιστικον διακρινει και διαιρει το χειρον απο του κρειττονος και δεικνυει τω επιθυμητικω οις δει σχετικως προσκεισθαι και α δει αγαπαν και α χρεων αποστρεφεσθαι και μισειν· το δε θυμικον μεσον τουτων ωσπερ τις υπηρετης ευγνωμων παρεστι, τοις εκεινων εξυπηρετων βουλημασι και θελημασι συνεργων, διεγειρων προς ανδρειαν και αμυναν των βουλομενων αγαθων ανδρων η πονηρων την εφ᾿ εκατερα τουτων επι τοις πραγμασιν ενστασιν. </w:t>
      </w:r>
    </w:p>
    <w:p>
      <w:pPr>
        <w:pStyle w:val="Normal"/>
        <w:rPr>
          <w:rFonts w:ascii="Arial" w:hAnsi="Arial" w:cs="Arial"/>
          <w:sz w:val="28"/>
          <w:lang w:val="el-GR"/>
        </w:rPr>
      </w:pPr>
      <w:r>
        <w:rPr>
          <w:rFonts w:cs="Arial" w:ascii="Arial" w:hAnsi="Arial"/>
          <w:sz w:val="28"/>
          <w:lang w:val="el-GR"/>
        </w:rPr>
        <w:t xml:space="preserve">Επει δε κρεισσων ασυγκριτως των ορωμενων απαντων ο ταυτα κατασκευασας Θεος, αντι παντων και προ παντων εικοτως ο λογω τετιμημενος και αθολωτος, ως ειπομεν, (189) και ασυγχυτον εκ των εμπαθων προληψεων κεκτημενος τον νουν, τον των απαντων ποιητην και δεσποτην προτιμησει και αγαπησει και προς μονον εκεινον ολον αυτου το επιθυμητικον ανενεγκη, οιονει πως υποδεικνυων αυτω και λεγων· “Ακουσον μου και ιδε· αψαι φρικτως, γευσαι της ακηρατου γλυκυτητος, του πνευματικου οσφρανθητι μυρου και γνωθι ως ουδεις τουτου εστιν ωραιοτερος η τερπνοτερος η ηδυτερος η το συνολον δυνατωτερος η ενδοξοτερος, ου μην αλλα γαρ ουδε ζωωσαι η αφθαρτωσαι η απαθανατισαι σε δυναμενος”. Τοιγαρουν και οταν δια παντων τουτων η επιθυμια πληρωθη του ανθρωπου, τηνικαυτα και ολον το θυμικον τω λογιστικω τε και επιθυμητικω συγκραθεν, εν τα τρια εν τη θεωρια της τριαδικης εναδος και εν αυτη τη τερπνοτητι του εαυτων γινονται δεσποτου. Ου γαρ επιγινωσκεται ολως η τριττη τοτε τουτων διαιρεσις, αλλ᾿ εισιν εκ παντος εν. Οπηνικα τοτε τουτων διαιρεσις, αλλ᾿ εισιν εκ παντος εν. Οπηνικα ουν εκ μονου του ενος και αγαθου τη απλοτητι, επι τη των πονηρων και αγαθων πραγματων διακρισει και διαιρεσει, επιστραφωσιν αι δυναμεις αυται προς τα ενταυθα, τηνικαυτα η τουτων θελησις και διαιρεσις και η προς τα εναντια των θειων θεληματων αποστροφη αδιαιρετως δεικνυται· εν γαρ μονοις τουτοις η του θυμικου κινησις γινεται. </w:t>
      </w:r>
    </w:p>
    <w:p>
      <w:pPr>
        <w:pStyle w:val="Normal"/>
        <w:rPr>
          <w:rFonts w:ascii="Arial" w:hAnsi="Arial" w:cs="Arial"/>
          <w:sz w:val="28"/>
          <w:lang w:val="el-GR"/>
        </w:rPr>
      </w:pPr>
      <w:r>
        <w:rPr>
          <w:rFonts w:cs="Arial" w:ascii="Arial" w:hAnsi="Arial"/>
          <w:sz w:val="28"/>
          <w:lang w:val="el-GR"/>
        </w:rPr>
        <w:t xml:space="preserve">Ειχομεν ετι και ετερα τουτων πλειονα περι στομαχου και ηπατος, περι τροφης, περι ποσεως, περι πεινης και διψης ειπειν· αλλ᾿ ινα μη μακρον αποτεινω τον λογον και εκφορα τα ανεκφορα ποιησω των λογων τοις θηρευταις, τοις ειθισμενοις πλουτειν εξ αλλοτριων χρηματων, κατελιπομεν ταυτα τη σιωπη κεκαλυπτομενα τοις δια της πρακτικης γνωσεως εκζητειν βουλομενοις. Αλλ᾿ επι το προκειμενον επανελθωμεν. Επει ουν μεχρι γαστρος και στομαχου το σωμα της κατα Χριστον διεπλασαμεν ηλικιας, χρεων και μεχρι της κεφαλης ανελθειν εως ου αρτιον και σωον αυτο πνευματικως εκπληρωσωμεν. </w:t>
      </w:r>
    </w:p>
    <w:p>
      <w:pPr>
        <w:pStyle w:val="Normal"/>
        <w:rPr>
          <w:rFonts w:ascii="Arial" w:hAnsi="Arial" w:cs="Arial"/>
          <w:sz w:val="28"/>
          <w:lang w:val="el-GR"/>
        </w:rPr>
      </w:pPr>
      <w:r>
        <w:rPr>
          <w:rFonts w:cs="Arial" w:ascii="Arial" w:hAnsi="Arial"/>
          <w:sz w:val="28"/>
          <w:lang w:val="el-GR"/>
        </w:rPr>
        <w:t xml:space="preserve">Στηθος τοιγαρουν και νωτον, ωμους, βραχιονας, χειρας (190) ηδη και τραχηλον τουτω τω σωματι της πνευματικης ηλικιας συμπλαττομεν. Και στηθος μεν επι τουτω νοησεις την ευσπλαγχνιαν, εν η οι μαστοι της φιλανθρωπιας το γαλα της ελεημοσυνης ορφανοις και χηραις και πασιν αλλοις αφθονως προχεουσι κατα τον λεγοντα αγιον· “Αδελφοι, κτησασθε σπλαγχνα οικτιρμων”. Οθεν το γαλα τουτο τοις μαστοις χορηγειται και οπως εργαζεται, υμιν εασω ζητειν. Νωτον δε, το τα αλλοτρια βαρη εφ᾿ εαυτον ευπροθυμως αιρειν και τα στιγματα του Κυριου Ιησου εν εαυτω περιφερειν, καθως φησιν ο Αποστολος· “Υμεις οι δυνατοι τα βαρη των αδυνατων βασταζετε”, και αυθις· “Του λοιπου κοπους μοι μηδεις παρεχετω· εγω γαρ τα στιγματα του Κυριου Ιησου εν τω σωματι μου βασταζω”. Και ο Κυριος δια του προφητου· “ Τω νωτον μου, φησι, δεδωκα εις μαστιγας και τας σιαγονας μου εις ραπισμον”. Απερ, ει και μη απαντησει καιρος του παθειν, αλλα χρη ελπιζειν αει και προς ταυτα καθ᾿ ωραν παρασκευαζεσθαι. Ωμους δε και βραχιονας, το υπομονητικον τε και καρτερικον εν τοις πειρασμοις και ταις θλιψεσι, δι᾿ ων αι χειρες και μεθ᾿ ων ενεργειν δυνανται. Χειρας δε φημι το προς πασαν υπακοην και εργασιαν των εντολων του Θεου ενεργητικον τε και προθυμον, ατινα διχα υπομονης και καρτεριας πολλης ουδεις ουδαμως κτησασθαι δυναται. Εχει δε προς ταυταις και πνευματικας χειρας η ηλικια αυτη, δι᾿ ων τους μεν ολιγοψυχους παραμυθειται, τους δε καταπιπτοντας ανιστα, τους συντετριμμενους καταδεσμει, ελαιον και οινον επιχεων αυτοις, μεθ᾿ ων και αλλα πολλα λογω και εργω προς τους πλησιον καθ᾿ εκαστην ποιει και αυτου του κρασπεδου απτεται του δεσποτικου και αρτον προσφερει τω Κυριω αυτου και το ποτηριον διδωσιν εις τας χειρας αυτου. Και ουτω τρεφει (191) τον τρεφοντα νευματι και πασαν πνοην, τροφην ην ειπεν εκεινος επιθυμειν και εφιεσθαι· και μακαριος ο ειδως ταυτα και εχων και προσφερων τω δεσποτη αυτου, οτι κακεινος ανακλινει αυτον εν τη βασιλεια των ουρανων, ο επι των Χερουβιμ εποχουμενος, και περιζωσαμενος κατα την αφευδη επαγγελιαν αυτου διακονησει αυτω. Τραχηλος δε του σωματος τουτου η αδιστακτος εστιν ελπις. </w:t>
      </w:r>
    </w:p>
    <w:p>
      <w:pPr>
        <w:pStyle w:val="Normal"/>
        <w:rPr>
          <w:rFonts w:ascii="Arial" w:hAnsi="Arial" w:cs="Arial"/>
          <w:sz w:val="28"/>
          <w:lang w:val="el-GR"/>
        </w:rPr>
      </w:pPr>
      <w:r>
        <w:rPr>
          <w:rFonts w:cs="Arial" w:ascii="Arial" w:hAnsi="Arial"/>
          <w:sz w:val="28"/>
          <w:lang w:val="el-GR"/>
        </w:rPr>
        <w:t xml:space="preserve">Ιδου ουν ολον το σωμα απηρτισαμεν, Θεου βοηθεια και χαριτι, ανδρος, ως οιμαι, τελειου παντα τα μελη ολοκληρα εχον. Λειπεται τοιγαρουν τουτω μονη η κεφαλη. Αλλ᾿ ισως παντα ειπειν ημας ελογισασθε και μηδεν μηδαμως υστερηκεναι, ως αρκουντων δηθεν και των ειρημενων εις ολοκληριαν αρετης και σωτηριαν ψυχης. Ουκ εστι δε τουτο, ουκ εστιν. Ωσπερ γαρ το σωμα, εχον παντα τα  μελη, της δε κεφαλης εστερημενον, νεκρον εστιν εις απαν και ανενεργητον, και παλιν η κεφαλη διχα του λοιπου ολου σωματος αυτη μεν καθ᾿ εαυτην κεφαλη εστι, κεχωρισμενη δε τουτου τυγχανουσα τας εαυτης ενεργειας δεικνυειν ου δυναται, ουτω μοι νοει και εις το υφ᾿ ημων δια της συνεργειας του Αγιου Πνευματος κατασκευασθεν πνευματικον σωμα γινεσθαι και οτι απερ ειπομεν παντα διχα κεφαλης εωλα εισι και ανωφελη, ει και πολλοι επι τη τουτων εργασια και μερικη κτησει ως το παν κατορθωσαντες αφρονως διακεινται και νεκροι οντες ουκ επαισθανονται ου απεστερηνται αγαθου. Τα μεν γαρ ειρημενα, ει και διηρημενως εις υποδειγμα και γνωσιν τρανοτερον διηγησαμεθα, αλλ᾿ ανευ της κεφαλης και της εις αλληλα φυσικης συναφειας συστηναι ταυτα και κραταιωθηναι αδυνατον. Καθαπερ γαρ σωμα παιδιου μικρου εστερημενον της εαυτου κεφαλης ουκ ενδεχεται αυξηθηναι ποτε, αλλ᾿ αμφοτερα ηνωμενα οντα και την εξ αλληλων (192) τροφην δεχομενα, ειτ᾿ ουν το σωμα δια του στοματος και η κεφαλη παλιν δια της αναπεμπομενης υγροτητος απο του σωματος, ουτω τρεφεται και αυξεται ολος ο ανθρωπος, το αυτο μοι μετα το επιτεθηναι τω πνευματικω σωματι την κεφαλην κατανοησον και οψει γινομενον. Και ινα σοι σαφεστερον τουτο ποιησωμαι, επαναληψιν ποιουμενου μου των ειρημενων ακριβως ακουε. </w:t>
      </w:r>
    </w:p>
    <w:p>
      <w:pPr>
        <w:pStyle w:val="Normal"/>
        <w:rPr>
          <w:rFonts w:ascii="Arial" w:hAnsi="Arial" w:cs="Arial"/>
          <w:sz w:val="28"/>
          <w:lang w:val="el-GR"/>
        </w:rPr>
      </w:pPr>
      <w:r>
        <w:rPr>
          <w:rFonts w:cs="Arial" w:ascii="Arial" w:hAnsi="Arial"/>
          <w:sz w:val="28"/>
          <w:lang w:val="el-GR"/>
        </w:rPr>
        <w:t xml:space="preserve">Εχεις τοιγαρουν πιστιν και ταπεινωσιν τας βασεις των αρετων και επι ταυταις τας αρετας πασας, ας εφθην ειπων, εποικοδομηθεισας, δι᾿ ας ολον δηλονοτι κατεσκευασθη το σωμα και μεχρι τραχηλου απετελεσθη, οπερ εστιν η ελπις· ητις του μεν λοιπου υπερανεστηκε σωματος, αυτη δε μονη καθ᾿ εαυτην μη συναφθεισα τη κεφαλη συννενεκρωται τοις λοιποις του σωματος μελεσιν, μη εχουσα οθεν εις πνοην η αναπνοην του ζωοποιουντος και κινουντος το σωμα και τα μελη Πνευματος δεξασθαι και τροφης ολως αφθαρτου μεταλαβειν. Δια δη τουτο, ινα μη ατελες το της ηλικιας Χριστου μετρον εασωμεν, ωσπερ κεφαλην τω οντι την αγιαν αγαπην επιτιθεμεν επ᾿ αυτη, ουκ αφ᾿ εαυτων τουτο νοησαντες η συσκευασαντες, απαγε, αλλ᾿ εκ του Αγιου εκεινου Πνευματος διδαχθεντες, ου ειχεν ο ειπων· “Μενει δε τα τρια ταυτα, πιστις, ελπις, αγαπη· μειζων δε παντων η αγαπη”, και αυθις· “Εαν εχω πασαν την πιστιν, ωστε ορη μεθιστανειν, και εαν εχω πασαν την γνωσιν και ειδω τα μυστηρια παντα και εαν ψωμισω παντα τα υπαρχοντα μοι και εαν ταις γλωσσαις των ανθρωπων λαλω και των αγγελων και εαν παραδω το σωμα μου ινα καυθησωμαι, αγαπην δε μη εχω, ουδεν ωφελουμαι”. Η γαρ πιστις δια της ελπιδος μεσιτευουσης υπο της αγιας αγαπης αορατως και ανεπαισθητως, εν τοις νηπιοις ετι λεγω, προθυμουμενη και διδασκομενη και ικανουμενη, παντα τα προειρημενα επιτελει· επιτελουσα δε (193) τρεφει και θεραπευει και αυξανειν ποιει δια των τοιουτων την κεφαλην, αυτην, φημι, την αγαπην· αυτη δε θεραπευομενη και αυξανουσα, πλειονα κατα αναλογιαν παρεχει τω λοιπω των αρετων σωματι την ισχυν και τοις εμπροσθεν προσεπεκτεινεσθαι παρασκευαζει θερμοτερον. </w:t>
      </w:r>
    </w:p>
    <w:p>
      <w:pPr>
        <w:pStyle w:val="Normal"/>
        <w:rPr>
          <w:rFonts w:ascii="Arial" w:hAnsi="Arial" w:cs="Arial"/>
          <w:sz w:val="28"/>
          <w:lang w:val="el-GR"/>
        </w:rPr>
      </w:pPr>
      <w:r>
        <w:rPr>
          <w:rFonts w:cs="Arial" w:ascii="Arial" w:hAnsi="Arial"/>
          <w:sz w:val="28"/>
          <w:lang w:val="el-GR"/>
        </w:rPr>
        <w:t xml:space="preserve">Και ουτως αυξανουσι κατα μικρον ολα τα μελη του πνευματικου σωματος, ωσπερ οστουν προς οστουν και αρμονια προς αρμονιαν, υπο της αγιας αγαπης συντιθεμενα και συναρμολογουμενα και συνδουμενα. Η δε αγαπη αυτη, ειτ᾿ ουν η κεφαλη [παντων] των αρετων εστιν ο Χριστος και Θεος, ος δια τουτο κατηλθεν επι της γης και γεγονεν ανθρωπος, μεταλαβων της ημετερας γεωδους σαρκος, ινα μεταδω της αυτου θεοτητος ουσιωδως ημιν και πνευματικους ημας εργασαμενος και αφθαρτους αποτελεσας εις ουρανους ανενεγκη. Αυτη εστιν η αγαπη ην λεγει ο θειος Αποστολος οτι εκκεχυται πλουσιως εν ταις καρδιαις ημων, ηγουν η μετουσια και μεθεξις της θεοτητος αυτου, δι᾿ ης ενουμεθα τω Θεω. Περι ταυτης και ο Ιωαννης φησιν ο θεολογος· “Η τελεια αγαπη εξω βαλλει τον φοβον”, και οτι· “Ο φοβουμενος ου τετελειωται εν τη αγαπη”, και παλιν· “Ιδετε ποταπην αγαπην δεδωκεν ημιν ο Πατηρ, ινα τεκνα Θεου κληθωμεν”. Αγαπην ενταυθα το του Θεου Αγιον καλει Πνευμα, δι᾿ ου και την υιοθεσιαν απολαμβανομεν. </w:t>
      </w:r>
    </w:p>
    <w:p>
      <w:pPr>
        <w:pStyle w:val="Normal"/>
        <w:rPr>
          <w:rFonts w:ascii="Arial" w:hAnsi="Arial" w:cs="Arial"/>
          <w:sz w:val="28"/>
          <w:lang w:val="el-GR"/>
        </w:rPr>
      </w:pPr>
      <w:r>
        <w:rPr>
          <w:rFonts w:cs="Arial" w:ascii="Arial" w:hAnsi="Arial"/>
          <w:sz w:val="28"/>
          <w:lang w:val="el-GR"/>
        </w:rPr>
        <w:t xml:space="preserve">Ταυτην ουν την αγαπην ουδεις ανθρωπων ιδειν η λαβειν η συναφθηναι ηδυνηθη, ει μη την εις Χριστον πιστιν, ως ειπομεν, στερραν ετηρησε και ακραδαντον και επι ταυτη τη πιστει τας ειρημενας απασας πραξεις επωκοδομησεν εν σπουδη· ο δε γε μη θεασαμενος, μητε συναφθεις (194) αυτη, μητε της γλυκυτητος αυτης μετασχων, ουδε αγαπησαι ταυτην αξιως δυναται. Ον γαρ ουκ ιδη τις, πως αγαπαν αυτον δυναται; “Ο γαρ μη αγαπων τον αδελφον αυτου, φησιν, ον εωρακε, τον Θεον ον ουχ εωρακε πως δυναται αγαπαν;” Παλιν δε ει μη εξ ολης ψυχης, εξ ολης καρδιας, κατα τας φυσικας εννοιας και κατα την προσουσαν ημιν φιλικην αγαπησιν και διαθεσιν, αγαπησει αυτον προτερον, ιδειν ου καταξιουται αυτον. “Ο αγαπων με γαρ, ειπεν, αγαπηθησεται υπο του Πατρος μου”, και τοτε επιφερει· “και εγω αγαπησω αυτον και εμφανισω αυτω εμαυτον”. Εξ ων δεικνυται φανερως οτι, εαν μη προτερον εξ ολης αυτου της ψυχης αγαπηση τις τον Θεον και την προς αυτον αγαπην εν τη απαρνησει εαυτου και του κοσμου παντος επιδειξηται, της αυτου εμφανειας εν αποκαλυψει Πνευματος Αγιου μυστικως ουκ αξιουται ουδε την κεφαλην εαυτου αυτον κεκτηται, αλλα σωμα εστι νεκρον εν τοις πνευματικοις εργοις, την ζωην των απαντων εστερημενον, Χριστον. </w:t>
      </w:r>
    </w:p>
    <w:p>
      <w:pPr>
        <w:pStyle w:val="Normal"/>
        <w:rPr>
          <w:rFonts w:ascii="Arial" w:hAnsi="Arial" w:cs="Arial"/>
          <w:sz w:val="28"/>
          <w:lang w:val="el-GR"/>
        </w:rPr>
      </w:pPr>
      <w:r>
        <w:rPr>
          <w:rFonts w:cs="Arial" w:ascii="Arial" w:hAnsi="Arial"/>
          <w:sz w:val="28"/>
          <w:lang w:val="el-GR"/>
        </w:rPr>
        <w:t>Οι γουν αξιωθεντες αυτω συναφθηναι και κεφαλην αυτον κτησασθαι, προσεχε τω λογω, παρακαλω, γινονται και ουτοι θεσει θεοι, ομοιοι τω Υιω του Θεου. Ω του θαυματος! Ενδυει γαρ αυτους ο Πατηρ την πρωτην στολην, το του Κυριου ιματιον ο προ καταβολης κοσμου ενεδιδυσκετο. “Οσοι γαρ, φησιν, εις Χριστον εβαπτισθητε, Χριστον ενεδυσασθε”, δηλονοτι το Αγιον Πνευμα ο και αλλοιοι θεοπρεπως ολους αυτους ξενην τινα και αρρητον και θειαν αλλοιωσιν περι ης φησιν ο Δαυιδ· “Αυτη η αλλοιωσις της δεξιας του Υψιστου”, και ο επιστηθιος μαθητης του Χριστου” “Αδελφοι, νυν τεκνα εσμεν· αλλ᾿ ουπω, φησιν, εφανερωθη” τοις εν τω κοσμω δηλονοτι (195) “τι εσομεθα· οιδαμεν δε” εκ του Πνευματος ου δεδωκεν ημιν “οτι, εαν φανερωθη, ομοιοι αυτω εσομεθα”. Και ου τουτο μονον, αλλα χαριζεται αυτοις και τον νουν του Χριστου, υπερ κεφαλης αυτων λαμποντα, μυστηρια αυτοις αποκαλυπτοντα α ουκ εξον γλωσση φθεγξασθαι ανθρωπινη. Προς τουτοις διδωσιν αυτοις καινους οφθαλμους και καινην ακοην. Και τι τα πολλα θελω λεγειν; Αδυνατον γαρ παντα ειπειν. Ολος αυτος εκεινος ο του Θεου Λογος μετα Πατρος και Πνευματος οικει εν αυτοις· γινεται ουν εκαστος των τοιουτων ναος εν αισθησει και γνωσει Θεου και τηνικαυτα μετα παρρησιας λεγων βοα· “Ζω μεν ουκετι εγω, ζη δε εν εμοι ο Χριστος”, και αυθις· “Οτε ημην νηπιος, ως νηπιος εφρονουν, ως νηπιος ελαλουν, ως νηπιος ελογιζομην· οτε δε γεγονα ανηρ, κατηργηκα τα του νηπιου”. Δια τουτο παντα στεγω, παντα υπομενω· και λοιδορουμενος ευλογω και παρακαλω βλασφημουμενος και ανεχομαι διωκομενος, “ινα επισκηνωση εν εμοι, φησιν, η δυναμις του Χριστου”.</w:t>
      </w:r>
    </w:p>
    <w:p>
      <w:pPr>
        <w:pStyle w:val="Normal"/>
        <w:rPr>
          <w:rFonts w:ascii="Arial" w:hAnsi="Arial" w:cs="Arial"/>
          <w:sz w:val="28"/>
          <w:lang w:val="el-GR"/>
        </w:rPr>
      </w:pPr>
      <w:r>
        <w:rPr>
          <w:rFonts w:cs="Arial" w:ascii="Arial" w:hAnsi="Arial"/>
          <w:sz w:val="28"/>
          <w:lang w:val="el-GR"/>
        </w:rPr>
        <w:t xml:space="preserve">Αυτη τοιγαρουν η τελεια των πνευματικων ανδρων ατελεστος ηλικια· τελεια μεν, κατα το ημιν εφικτον λεγω, ατελεστος δε, οτι η τελειοτης αυτης εν τω Θεω αποκεκρυμμενη εστι, πληρωμα δε ταυτης ο υπερ Χριστου και των εντολων αυτου θανατος, ινα ωσπερ εκεινος απαντα μεν τον νομον ετελεσεν, υπερ παντος δε του κοσμου παρεδωκεν εαυτον, σταυρον και θανατον υπομεινας, ευχομενος και υπερ των σταυρωσαντων αυτον και λεγων” “Αφες αυτοις, πατερ, την αμαρτιαν ταυτην· ου γαρ οιδασι τι ποιουσιν”, ουτω και ημεις υπερ εκεινου και των αυτου εντολων, αλλα μην και υπερ της σωτηριας των αδελφων (196) ημων το αποκριμα του θανατου εν εαυτοις οφειλομεν περιφερειν, “ινα  μη ωμεν πεποιθοτες εφ᾿ εαυτοις, αλλ᾿ επι τω Θεω τω εγειροντι τους νεκρους”. Ει γαρ και μη συναντησει τουτο ημιν το βιαιω θανατω τον βιον υπεξελθειν, αλλα τη προαιρεσει, ως εργω τουτο ηδη παθοντες και υπομειναντες, λογισθησεται ημιν υπο του φιλανθρωπου Θεου ημων και αγωνοθετου κατα τον λεγοντα αγιον· “Νη την υμετεραν αγαπην, καθ᾿ ημεραν αποθνησκω”. Ουχ ως τη πειρα τουτο πολλακις παθων, αλλα τη προθεσει, φησι, και παλιν· “Διωκω ει και καταλαβω, εφ᾿ ω και κατεληφθην”. Ετι δε και υπερ παντων οφειλομεν των δι᾿ ηντινα αιτιαν λυπουντων η λοιδορουντων ημας και υπερ των εχθρωδως προς ημας εκ πονηρας προθεσεως διακειμενων αει, αλλα και υπερ των πιστων απαντων και απιστων προσευχεσθαι, ως αν οι της πλανης απαλλαγωσι και τη αληθινη πιστει προσελθωσι. </w:t>
      </w:r>
    </w:p>
    <w:p>
      <w:pPr>
        <w:pStyle w:val="Normal"/>
        <w:rPr>
          <w:rFonts w:ascii="Arial" w:hAnsi="Arial" w:cs="Arial"/>
          <w:sz w:val="28"/>
          <w:lang w:val="el-GR"/>
        </w:rPr>
      </w:pPr>
      <w:r>
        <w:rPr>
          <w:rFonts w:cs="Arial" w:ascii="Arial" w:hAnsi="Arial"/>
          <w:sz w:val="28"/>
          <w:lang w:val="el-GR"/>
        </w:rPr>
        <w:t xml:space="preserve">Ταυτα ουδεις ποτε ανθρωπων εννοησαι αφ᾿ εαυτου η ειπειν η ακοη παραδεξασθαι, μη οτι γε εργω αυτα διαπραξασθαι ηδυνηθη, ει μη η αγαπη του Θεου προτερον εξεχυθη πλουσιως εν τη καρδια αυτου και ενοικον εσχε δι᾿ αυτης τον ειποντα· “Ου δυνασθε χωρις εμου ποιειν ουδεν”. Αλλ᾿ ουδε της τοιαυτης χαριτος και δωρεας ετυχε τις, ει μη προτερον εαυτον απηρνησατο, καθως ενετειλατο ο Σωτηρ και ημεις λεπτοτερον εδηλωσαμεν, τω Κυριω δηλονοτι εν ολη καρδια ευπροθυμως δουλευσας και αγαπησας αυτον. Ει δε μη ταυτην αναφαιρετον ειληφε, μηδεις εαυτον απατατω, γινωσκετω δε τουτο, ως ουδε της μετα Θεου ενωσεως της εν νοερα αισθησει και γνωσει και θεωρια γινομενης κατηξιωθη η καταξιωθησεται πωποτε. Οι γαρ χρηματισαντες ανδρες τελειοι εν τη μεθεξει της του Θεου χαριτος (197) και την πνευματικην ηλικιαν εν τω ρηθεντι μετρω τελειαν κτησαμενοι ολοι γινονται μετα του Θεου, ορωντες αυτον τοσουτον οσον ορωνται και αυτοι υπ᾿ αυτου. Μενει γαρ γνωστως ο Θεος εν αυτοις και αυτοι γνωστως εν τω Θεω μενουσιν αχωριστως και αδιαστατως. </w:t>
      </w:r>
    </w:p>
    <w:p>
      <w:pPr>
        <w:pStyle w:val="Normal"/>
        <w:rPr>
          <w:rFonts w:ascii="Arial" w:hAnsi="Arial" w:cs="Arial"/>
          <w:sz w:val="28"/>
          <w:lang w:val="el-GR"/>
        </w:rPr>
      </w:pPr>
      <w:r>
        <w:rPr>
          <w:rFonts w:cs="Arial" w:ascii="Arial" w:hAnsi="Arial"/>
          <w:sz w:val="28"/>
          <w:lang w:val="el-GR"/>
        </w:rPr>
        <w:t xml:space="preserve">Οπηνικα δε ουτως εξουσι τελειωθεντες καλως, τηνικαυτα και ο Πατηρ αυτων ο ουρανιος τα υπαρχοντα αυτω διδωσιν εις τας χειρας αυτων. Χειρας δε το ασφαλες και πεπληροφορημενον νοησεις· υπαρχοντα δε αυτου ταυτα εισιν· το αθανατον, το αφθαρτον, το ατρεπτον, το αναλλοιωτον, το αΐδιον, το αμηχανον καλλος της δοξης ης ειχεν ο Υιος προ του τον κοσμον γενεσθαι παρα τω Θεω και Πατρι, καθως φησιν αυτος ο Λογος και Υιος του Πατρος· “Δοξασον με συ, πατερ, τη δοξη η ειχον προ του τον κοσμον ειναι παρα σοι”, και παλιν· “Την δοξαν ην δεδωκας μοι δεδωκα αυτοις, ινα εν ωσι, καθως συ, Πατερ, εν εμοι καγω εν αυτοις”. Εξ ου πηγαζει το φως το απροσιτον μεν τοις αμαρτωλοις απασι, προσιτον δε εν αυτοις ανατελλον και γινομενον τουτοις χαρα ανεκλαλητος, ειρηνη παντα νουν υπερεχουσα, τρυφη και απολαυσις και ευφροσυνη εν ακορεστω κορω νυν και εις τους ατελευτητους αιωνας. Και ινα συνελων ειπω, μαλλον δε ειπειν μη δυναμενος, ουτω πως καγω εκπληττομενος, τας απαρχας των αγαθων εκεινων απαντων, ων οφθαλμος τεθολωμενος τοις παθεσι το καλλος ουκ ειδεν, ουδε ους βεβυσμενον τη αγνωσια ηκουσεν, ουδε επι καρδιαν ακαθαρτον ανεβη ανθρωπου, α ο Θεος ητοιμασε τοις αγαπωσιν αυτον, ως αρραβωνας απ᾿ εντευθεν ηδη τοις πιστοις ο αψευδης και πιστος διδωσι. </w:t>
      </w:r>
    </w:p>
    <w:p>
      <w:pPr>
        <w:pStyle w:val="Normal"/>
        <w:rPr>
          <w:rFonts w:ascii="Arial" w:hAnsi="Arial" w:cs="Arial"/>
          <w:sz w:val="28"/>
          <w:lang w:val="el-GR"/>
        </w:rPr>
      </w:pPr>
      <w:r>
        <w:rPr>
          <w:rFonts w:cs="Arial" w:ascii="Arial" w:hAnsi="Arial"/>
          <w:sz w:val="28"/>
          <w:lang w:val="el-GR"/>
        </w:rPr>
        <w:t xml:space="preserve">Ταυτα ουν εισιν α προϋπεσχομην υμιν ειπειν υπαρχοντα (198) ειναι του Πατρος. Και ουτω ταυτα διδωσιν, ως ηκουσατε, τοις αγαπωσιν αυτον και διαγουσιν εν τη γη καθαπερ εν ουρανω, και ουσιν εν τω θανατω ως ηδη τη αθανασια τετιμημενοι, και εν τω σκοτει περιπατουσιν ως εν ημερα και εν αδυτω φωτι· εν δε τω βορβορωδει τουτω σωματι αναπνεουσιν, ως εν τω της τρυφης παραδεισω κεκτημενοι το της ζωης ξυλον εν μεσω, ναι μην και αυτην την των αγγελων τροφην, τον ουρανιον αρτον, εξ ων πασαι αι αϋλοι δυναμεις των ουρανων τρεφομεναι ακηρατως ζωουνται· οι και στρεφομενοι εν μεσω του κοσμου και των εν τω κοσμω πραγματων βοωσιν εν αληθεια μετα του Παυλου· “Ημων δε το πολιτευμα εν ουρανοις υπαρχει”, ενθα πελουσα η αγια αγαπη, συγγινομενη τοις εαυτης ερασταις και πλουσιως αυτους περιλαμπουσα, απαθεις και τω οντι αγγελους εργαζεται. Ο ουν προ του συναφθηναι αυτη και συγκραθηναι ολοτελως απαθη εαυτον ονομαζων, η διδασκων ετερους, η τα των απαθων εργα πραττειν επιχειρων, η παλιν τα υπ᾿ εκεινων πραττομενα απιστων, νηπιω εοικεν απαλω, εν αωρω τη ηλικια τα των ανδρων οπλα αιροντι και ετερους περι πολεμου διδασκειν επαγγελλομενω, ου μονον δε, αλλα και εαυτον συνεξισουντι και παρενειροντι τοις ανδρασι και πολεμισταις και προς πολεμον απιεναι συν αυτοις επιχειρουντι. Οπερ ουκ αδυνατον μονον εστιν, αλλα και πολλου γελωτος αξιον· υπ᾿ αυτων γαρ ων επιφερεται οπλων συμποδισθησεται παντως και καταβληθησεται και συντριβησεται και ουδε αναστησαι ισως δυνησεται. Και εικοτως· ουκ οιδε γαρ οτι οι εν πολεμω πληττομενοι και καταβαλλομενοι εξεγειρονται παλιν και εμπειροτεροι γινονται και κραταιοτερον τοις εχθροις αντιμαχονται. Ει γαρ δειλον ανδρα μη εξιεναι εις πολεμον τω Μωϋση ο Θεος διεταξατο, ποσω γε ( 199) μαλλον νηπιω ετι και μηδε αφ᾿ εαυτου περιπατειν η ζωννυσθαι δυναμενω αρμοσει την ανδρωαν ηλικιαν εκδεξασθαι και μη προ τουτου τοις αδυνατοις επιχειρειν. </w:t>
      </w:r>
    </w:p>
    <w:p>
      <w:pPr>
        <w:pStyle w:val="Normal"/>
        <w:rPr>
          <w:rFonts w:ascii="Arial" w:hAnsi="Arial" w:cs="Arial"/>
          <w:sz w:val="28"/>
          <w:lang w:val="el-GR"/>
        </w:rPr>
      </w:pPr>
      <w:r>
        <w:rPr>
          <w:rFonts w:cs="Arial" w:ascii="Arial" w:hAnsi="Arial"/>
          <w:sz w:val="28"/>
          <w:lang w:val="el-GR"/>
        </w:rPr>
        <w:t xml:space="preserve">Ομως μεντοι επειδη “ουκ εστιν ημιν η παλη προς αιμα και σαρκα, αλλα προς τας αρχας, προς τας εξουσιας, προς τους κοσμοκρατορας του σκοτους του αιωνος τουτου, προς τα πνευματικα της πονηριας εν τοις επουρανιοις”, ουδε τα οπλα ημων σαρκικα και ορωμενα, αλλα πνευματικα και νοουμενα, υπαρχει δε και ο πολεμος ουτος αορατος, αορατως προς αορατους εχθρους γινομενος, δια τουτο παντες οι δοκουντες ειναι τι εαυτους επιδεικνυνται τοις ανθρωποις τολμηρους περι ταυτα και ανδρειους και περι την εξηγησιν της τοιαυτης παλης και της αντιπαραταξεως λιαν εμπειρους, αλλα μην και αυτης της ηττης και νικης των πονηρων σοφους και επιστημονας και διδακτικους. Οθεν και ως μονομαχοι τινες και νικηται των εχθρων δια της κενολογιας και απατης των συλλογισμων τοις πασι γνωριζεσθαι σπευδουσιν· οι, και ελεγχομενοι και υπο του οικειου συνειδοτος κατακρινομενοι ως απρακτοι και του τοιουτου πολεμου απειροι, ου δυνανται συγκαταθεσθαι και την εαυτων ασθενειαν και απειριαν καθομολογησαι υπο φιλοδοξιας και ανθρωπαρεσκειας κατακρατουμενοι· λιαν γαρ της δοξης εκπεσειν των ανθρωπων φοβουνται. </w:t>
      </w:r>
    </w:p>
    <w:p>
      <w:pPr>
        <w:pStyle w:val="Normal"/>
        <w:rPr>
          <w:rFonts w:ascii="Arial" w:hAnsi="Arial" w:cs="Arial"/>
          <w:sz w:val="28"/>
          <w:lang w:val="el-GR"/>
        </w:rPr>
      </w:pPr>
      <w:r>
        <w:rPr>
          <w:rFonts w:cs="Arial" w:ascii="Arial" w:hAnsi="Arial"/>
          <w:sz w:val="28"/>
          <w:lang w:val="el-GR"/>
        </w:rPr>
        <w:t xml:space="preserve">Επειδη γαρ ου βλεπονται κατα ψυχην τοις πλησιον οποιοι ποτ᾿ αν εισιν, ουδε παρα των ανθρωπων καταλαμβανονται οτι γυμνοι τυγχανουσι των του Πνευματος οπλων, ουδε οτι  ασθενεις ετι και νηπιοι εισι, κρυπτουσιν εαυτους τω κωδιω της υποκρισεως και τη δορα του προβατου· και τουτο τοις πασι δια της χρηστολογιας φαινεσθαι βουλονται οπερ οι την κατα Χριστον ηλικιαν δια πονων κτησαμενοι αυτοι, μηδε τας βασεις ισως της πιστεως και ελπιδος (200) επι την πετραν ερεισαντες, μηδε την οικοδομην των αρετων επι τον θεμελιον Χριστον ανυψωσαντες. Δια δη τουτο αμφιβολοι ετι και αδοκιμοι οντες, τη επιφορα των πειρασμων και τη καταιγιδι των λογισμων ωθουμενοι, συμποδιζονται και σκελιζομενοι ελεεινως καταπιπτουσιν. Ει γαρ εβλεποντο τοις πασιν οιοι εισιν οι την μορφωσιν της ευσεβειας μονην οια δη σκηνην περικειμενοι, ουδε στηναι εις προσωπον ολως ανθρωπου ηδυνηθησαν αν, ουδε οφθηναι, ως οιμαι, τινι· και μαλιστα οι προυχειν δοκουντες των αλλων εν γνωσει και λογω και τον βασιλικον οιομενοι χαρακτηρα εν εαυτοις επιφερεσθαι, οι και ως σοφοι και ευλαβεις και σωφρονες παρα των πολλων τιμωμενοι και σεβομενοι ουδεν ηττον κατα τας αφανεις κινησεις της ψυχης των την κακιαν πολυτελων διαφερουσιν. </w:t>
      </w:r>
    </w:p>
    <w:p>
      <w:pPr>
        <w:pStyle w:val="Normal"/>
        <w:rPr>
          <w:rFonts w:ascii="Arial" w:hAnsi="Arial" w:cs="Arial"/>
          <w:sz w:val="28"/>
          <w:lang w:val="el-GR"/>
        </w:rPr>
      </w:pPr>
      <w:r>
        <w:rPr>
          <w:rFonts w:cs="Arial" w:ascii="Arial" w:hAnsi="Arial"/>
          <w:sz w:val="28"/>
          <w:lang w:val="el-GR"/>
        </w:rPr>
        <w:t xml:space="preserve">Αλλ᾿ αγε δη και την δοξαν των οντως αγιων και απαθων ανδρων οι βουλομενοι διδαχθηναι θελησατε, οι ταυτης εφιεμενοι δηλαδη και ταυτην επικτησασθαι επιποθουντες θερμως· εικονα γαρ υμιν φρασω παριστωσαν αυτων την των οπλων περιβολην και την εκεινων λαμπροτητα και γνωσεσθε, εκαστος εαυτον τοις αγιοις εκεινοις συγκρινων, εν οιοις εστε και οσον της εκεινων ανδρειας ομου και αξιας και δυναμεως παντες απολειπομεθα. </w:t>
      </w:r>
    </w:p>
    <w:p>
      <w:pPr>
        <w:pStyle w:val="Normal"/>
        <w:rPr>
          <w:rFonts w:ascii="Arial" w:hAnsi="Arial" w:cs="Arial"/>
          <w:sz w:val="28"/>
          <w:lang w:val="el-GR"/>
        </w:rPr>
      </w:pPr>
      <w:r>
        <w:rPr>
          <w:rFonts w:cs="Arial" w:ascii="Arial" w:hAnsi="Arial"/>
          <w:sz w:val="28"/>
          <w:lang w:val="el-GR"/>
        </w:rPr>
        <w:t>Αλλ᾿ αγε δη και την δοξαν των οντων αγιων και απαθων ανδρων οι βουλομενοι διδαχθηναι θελησατε, οι ταυτης εφιεμενοι δηλαδη και ταυτην επικτησασθαι επιποθουντες θερμως· εικονα γαρ υμιν φρασω παριστωσαν αυτων την των οπλων περιβολην και την εκεινων λαμπροτητα και γνωσεσθε, εκαστος εαυτον τοις αγιοις εκεινοις συγκρινων, εν οιοις εστε και οσον της εκεινων ανδρειας ομου και αξιας και δυναμεως παντες απολειπομεθα.</w:t>
      </w:r>
    </w:p>
    <w:p>
      <w:pPr>
        <w:pStyle w:val="Normal"/>
        <w:rPr>
          <w:rFonts w:ascii="Arial" w:hAnsi="Arial" w:cs="Arial"/>
          <w:sz w:val="28"/>
          <w:lang w:val="el-GR"/>
        </w:rPr>
      </w:pPr>
      <w:r>
        <w:rPr>
          <w:rFonts w:cs="Arial" w:ascii="Arial" w:hAnsi="Arial"/>
          <w:sz w:val="28"/>
          <w:lang w:val="el-GR"/>
        </w:rPr>
        <w:t>Τοιγαρουν εννοησον μοι τον ουρανον οιος υπαρχει εν αιθρια και ανεφελω νυκτι και βλεπε μοι εν αυτω τον της σεληνης δισκον ολον πεπληρωμενον το ειλικρινες και καθαρωτατον φως, κυκλω δε ταυτης τον πολλακις γινομενον κυκλον περι αυτην· και σκοπησας ταυτα καλως, μεταβηθι τω νω και προς ο μελλω παλιν ειπειν. Των αγιων εοικασιν εκαστος, ετι εν σωματι οντες, ουρανω, η δε καρδια αυτων τω δισκω εοικε της σεληνης. Η δε αγια αγαπη το παντουργον υπαρχει και παντοδυναμον φως, (201) πολυ του ηλιακου τουτου φωτος και ασυγκριτως λαμπροτερον ητις απτομενη των καρδιων αυτων και καθαπερ το της σεληνης φως, αλλ᾿ ολοφωτος αει δια σπουδης και αγαθοεργιας των αγιων συντηρουμενη. Η δε αγια απαθεια, ωσπερ κυκλοειδης στεφανος και ως σκηνη μεσον αυτους περιφερουσα και περιεπουσα, σκεπει παντοθεν και περιφρουρει και ατρωτους απο πασης εννοιας πονηρας, μη οτι γε αμαρτιας, διατηρει, και αβλαβεις και ελευθερους εκ παντων εχθρων αποκαθιστα· ου μονον δε, αλλα και απροσιτους αυτους τοις υπεναντιοις εργαζεται.</w:t>
      </w:r>
    </w:p>
    <w:p>
      <w:pPr>
        <w:pStyle w:val="Normal"/>
        <w:rPr>
          <w:rFonts w:ascii="Arial" w:hAnsi="Arial" w:cs="Arial"/>
          <w:sz w:val="28"/>
          <w:lang w:val="el-GR"/>
        </w:rPr>
      </w:pPr>
      <w:r>
        <w:rPr>
          <w:rFonts w:cs="Arial" w:ascii="Arial" w:hAnsi="Arial"/>
          <w:sz w:val="28"/>
          <w:lang w:val="el-GR"/>
        </w:rPr>
        <w:t xml:space="preserve">Ειδετε δοξαν οι ταυτην οντως ποθουντες; Συνηκατε της λεχθεισης εικονος το μεγεθος και οσον εκαστος ημων της των αγιων δοξης και λαμπροτητος υστερει; Η γαρ εικων αυτη τυπος των εν ημιν τελουμενων εστιν, ουχ υφ᾿ ημων επινοηθεισα, μη γενοιτο, αλλ᾿ υπο του Θεου προϋποστασα  και γενομενη. Εν γαρ τη κτισει ο τεχνιτης Θεου Λογος ως εν πινακι προεζωγραφησε τα υστερον μελλοντα εις σωτηριαν ημων και αναπλασιν γινεσθαι, ινα τον τυπον εν τοις αισθητοις φαινομενον βλεποντες μη απιστησωμεν οτι και εν τοις καθ᾿ ημας πνευματικως τελειται και περαιουται η οντως αληθεια, αλλ᾿ ειδοτες οτι εκαστος ημων δευτερος κοσμος υπο Θεου, μεγας εν τω μικρω τουτω κοσμω και ορωμενω, παραγεται, καθα μοι και τις των θεολογων συμμαρτυρει, μη χειρονες εν μηδενι φανηναι θελησωμεν των εις διδασκαλιαν ημων γενομενων αλογων η και αψυχων υπο του φιλανθρωπου Θεου, αλλα τα μεν καλα ζηλωσωμεν απαντα, των δε εναντιων την μιμησιν φυγωμεν οση δυναμις. </w:t>
      </w:r>
    </w:p>
    <w:p>
      <w:pPr>
        <w:pStyle w:val="Normal"/>
        <w:rPr>
          <w:rFonts w:ascii="Arial" w:hAnsi="Arial" w:cs="Arial"/>
          <w:sz w:val="28"/>
          <w:lang w:val="el-GR"/>
        </w:rPr>
      </w:pPr>
      <w:r>
        <w:rPr>
          <w:rFonts w:cs="Arial" w:ascii="Arial" w:hAnsi="Arial"/>
          <w:sz w:val="28"/>
          <w:lang w:val="el-GR"/>
        </w:rPr>
        <w:t>Και ινα ταλλα παρησω οντα, τουτο μονον εις υπομνησιν υμων λεξας, καταπαυσω τον λογον. Ιστω πας ο ακουων οτι, ωσπερ απο νυκτος ημεραν και απο (202) ημερας παλιν νυκτα γινομενην ορωμεν, ουτω πιστευειν χρεων και πεπεισθαι οτι οι εν σκοτει της αμαρτιας υπαρχοντες και εν τουτω απο γεννησεως διατελουντες δυναμεθα δια πιστεως και της των εντολων εργασιας εις ημεραν θειαν και φωτισμον πνευματικον αναχθηναι, καθα ραθυμια παλιν και καταφρονησει και αμελεια τοις προτεροις κακοις περιπιπτομεν και υπο την νυκτα της αμαρτιας γινομεθα. Δει ουν ημας εν τουτω τον υπηρετην ημων μιμεισθαι, ει μη τινα αλλον, και θεραποντα ηλιον. Καθαπερ γαρ εκεινος ουδεποτε παυεται του ανατελλειν και επιλαμπειν, αλλα το του Δεσποτου αεναως εκπληροι προσταγμα, ουτω και ημεις μη θελησωμεν δια αμελειας εν τω σκοτει καθησθαι των ηδονων και παθων· το προσταγμα δε μαλλον του ειποντος· “Μετανοειτε· ηγγικε γαρ η βασιλεια των ουρανων” φυλασσοντες, δια της καθημερινης και αδιαλειπτου μετανοιας και των εξ αυτης και δι᾿ αυτης προχεομενων δακρυων και πασης αλλης αγαθοεργιας εκκαθαιρομενοι, προς το ανεσπερον φως ως υιοι φωτος επανερχεσθαι σπευσωμεν. Ουτω γαρ και αυτοι παλιν ημεις ημερα αϋλος και γη καινη και καινοι ουρανοι, τον της δικαιοσυνης ηλιον λαμποντα εν εαυτοις εχοντες, δια του υποδειγματος τοις πλησιον ημων χρηματισομεν, τα του θεου δηλονοτι προσταγματα και την δοξαν αυτου ου λογοις κενοις και ματαιοις, αλλ᾿ εργοις αυτοις διηγουμενοι, εμπρακτοι διδασκαλοι εν παντι και εν πασι γινομενοι τοις αμελεστεροις των αδελφων και αναπολογητους αυτους εργαζομενοι.</w:t>
      </w:r>
    </w:p>
    <w:p>
      <w:pPr>
        <w:pStyle w:val="Normal"/>
        <w:rPr>
          <w:rFonts w:ascii="Arial" w:hAnsi="Arial" w:cs="Arial"/>
          <w:sz w:val="28"/>
          <w:lang w:val="el-GR"/>
        </w:rPr>
      </w:pPr>
      <w:r>
        <w:rPr>
          <w:rFonts w:cs="Arial" w:ascii="Arial" w:hAnsi="Arial"/>
          <w:sz w:val="28"/>
          <w:lang w:val="el-GR"/>
        </w:rPr>
        <w:t xml:space="preserve">Μη δη ουν εις ραθυμιαν εναγωμεν τους πλησιον εν τω λεγειν· “Πως αρα τουτο η πως εκεινο δυνατον παρα ανθρωπων κατορθωθηναι;”, κακ τουτου οκνηροτερους ποιωμεν αυτους εις την εργασιαν των εντολων. Οτι μεν γαρ τα πολλα τοις πολλοις αδυνατα, συμφημι καγω, (303) εν τοις κατ᾿ εμε ραθυμοις και καταφρονησαι του κοσμου και σκυβαλα τα εν αυτω παντα ηγησασθαι μη προαιρουμενοις, τοις τη ματαια δοξη προσκειμενοις και πλουτου ορεγομενοις και επαινοις και τιμαις ενηδομενοις ταις εξ ανθρωπων, τοις οιησει μετα τουτων και τυφω αθλιως κεκρατημενοις. Παρησω γαρ, το γε νυν εχον, εθελουσιως τους εγκαλινδουμενους χοιρων δικην εις τα βορβορωδη των κακων της αμαρτιας πραγματα, οι την οικιαν της ψυχης κενην περιφεροντες του   ενοικουντος εν τοις πιστοις και ουτω καθ᾿ εκαστην βοωντος· “Εν τω κοσμω θλιψιν εξετε· αλλα θαρσειτε, εγω νενικηκα τον κοσμον”, τω εναντιω συνταττονται. Εν εκεινοις γαρ τοις δια πιστεως και της εαυτων απαρνησεως τω Χριστω και Θεω πιστει και αγαπη και ταπεινωσει ακολουθησασι και αυτον συν Πατρι και Πνευματι εν εαυτοις κτησαμενοις παντα δυνατα και ραδια γινονται κατα τον ειρηκοτα εν Πνευματι· “Παντα ισχυω εν τω ενδυναμουντι με Χριστω”. Ον οι πεπλουτηκοτες ορωσιν αορατως αυτου του Θεου το αφραστον καλλος· κρατουσιν ανεπαφως, κατανοουσιν ακατανοητως το ανειδεον ειδος αυτου, την αμορφον μορφην και το ασχηματιστον σχημα εν αθεατω θεα και ασυνθετω καλλει αποικιλτως πεποικιλμενον. </w:t>
      </w:r>
    </w:p>
    <w:p>
      <w:pPr>
        <w:pStyle w:val="Normal"/>
        <w:rPr>
          <w:rFonts w:ascii="Arial" w:hAnsi="Arial" w:cs="Arial"/>
          <w:sz w:val="28"/>
          <w:lang w:val="el-GR"/>
        </w:rPr>
      </w:pPr>
      <w:r>
        <w:rPr>
          <w:rFonts w:cs="Arial" w:ascii="Arial" w:hAnsi="Arial"/>
          <w:sz w:val="28"/>
          <w:lang w:val="el-GR"/>
        </w:rPr>
        <w:t xml:space="preserve">Τι δε εστιν ο κατανοουντες ορωσι; Το απλουν της θεοτητος αυτο φως αυτο τοις νοεροις οφθαλμοις ορωσι πλουσιως, ο και ψηλαφωντες αΰλοις χερσιν ακατασχετω τω ερωτι, ανεστιως εσθιουσιν εν πνευματικω τω του νοος και της ψυχης αυτων στοματι, ου της θεωριας του καλλους και της γλυκυτητος ολως κορεσθηναι ουδεποτε δυνανται. Αει γαρ, το καινοτερον, προσθηκην ηδυτητος βλυζει και την επιθυμιαν αυτων εκκαιει σφοδροτερον· ει δε ποτε μη παλιν αυτοις τρανοτερον φαινοιτο, ως του ολου στερισκομενοι διακεινται, ει δε και κρυβηναι τελειως (204) καν προς μικρον εθελησειε, ποθου αρρητου πονον δριμυν και αφορητον εν αυτοις απεργαζεται. </w:t>
      </w:r>
    </w:p>
    <w:p>
      <w:pPr>
        <w:pStyle w:val="Normal"/>
        <w:rPr>
          <w:rFonts w:ascii="Arial" w:hAnsi="Arial" w:cs="Arial"/>
          <w:sz w:val="28"/>
          <w:lang w:val="el-GR"/>
        </w:rPr>
      </w:pPr>
      <w:r>
        <w:rPr>
          <w:rFonts w:cs="Arial" w:ascii="Arial" w:hAnsi="Arial"/>
          <w:sz w:val="28"/>
          <w:lang w:val="el-GR"/>
        </w:rPr>
        <w:t xml:space="preserve">Αλλα γαρ του τοιουτου ποθου εν παραδειγματι την αναγκην και την φλογα κατανοησωμεν. Νοει  μοι ερωμενην κορην πτωχω τινι, εκ βασιλικου μεν τυγχανουσαν γενους και βασιλικω κατεστεμμενην τω διαδηματι, ωραιοτεραν τε ουσαν πασων των επι γης γυναικων και ενδοθεν υπαρχουσαν του κοιτωνος αυτης, τον δε ταυτης ερωντα εξωθεν προσπελαζοντα, οια δη απερριμμενον δια πτωχειαν και ακραν ευτελειαν. Ει τοινυν εκ μικρας και στενοτατης οπης η κορη, μονην χρυσω  πεπυκασμενην την χειρα εξωθεν εκτεινασα, τω εραστη επιδωσει, κακεινος ταυτης δραξαμενος και το αμηχανον καλλος αυτης κατανοων κατασπαζεται αυτην, ως συμβασιλευσαι και συναφθηναι αυτη προσδοκων, τουτο εκεινης μεθ᾿ ορκων υπισχνουμενης αυτω, ειτα αιφνης εκ των εκεινου χειρων την αυτης η κορη χειρα αρπασασα συστειλη προς εαυτην και αποκρυψει τελειως, ουχι θλιψιν αφορητον αυτω προξενησει και την του ποθου μαλλον εκκκαυσιν περισσοτεραν εκ τουτου τω τοιουτω σφοδρως απεργασεται; Οιμαι, συμμαρτυρησετε μοι τω λογω του υποδειγματος και υμεις. </w:t>
      </w:r>
    </w:p>
    <w:p>
      <w:pPr>
        <w:pStyle w:val="Normal"/>
        <w:rPr/>
      </w:pPr>
      <w:r>
        <w:rPr>
          <w:rFonts w:cs="Arial" w:ascii="Arial" w:hAnsi="Arial"/>
          <w:sz w:val="28"/>
          <w:lang w:val="el-GR"/>
        </w:rPr>
        <w:t xml:space="preserve">Ει δε εν ορωμενοις και αισθητοις σωμασιν ομου και πραγμασιν ουτω ταυτα συμβαινειν ειωθε, φθειρομενοις ουσι και ταχεως παρερχομενοις, ποσω γε μαλλον εν τοις νοητοις αορατοις τουτο συμβησεται, αφθαρτοις ουσι και αϊδιοις· οσω γαρ κρειττονα των προσκαιρων εισι τα αιωνια αγαθα, τοσουτον αναλογως και τον ερωτα εμποιουσι σφοδροτερον εν ταις των ερωντων ψυχαις· οθεν ουδε εα τουτους ο ποθος του Θεου επιθυμια η προσπαθεια εν τινι κρατηθηναι καν οπωσουν. Ου δοξης γαρ, ου τρυφης, ου χρηματων ουτοι εφιενται, αλλ᾿ ουδε σωματων ερωτος προσψαυσαι ολως κατα νουν συγκεχωρηνται· αλλα καθαπερ ο την εκ χρωματων κατασκευασθεισαν αψυχον εικονα (205) της νυμφης νυμφιος ορων ταυτη προσκειται και ενατενιζει διηνεκως και βουλεται οραν αυτην, αναφλεγων τον ποθον αυτου και την επιθυμιαν την προς αυτην, επαν δε αυτην εκεινην την νυμφην παραγενομενην θεασηται, ου κατα την της εικονος μορφην ουσαν, αλλ᾿ ασυγκριτω και αφραστω καλλει αμωμητον το ειδος κεκτημενην της ευπρεπειας, και ταυτην κατασπασηται και περιπλακη, ουκετι ολως ανεχεται προς την εικονα ταυτης εναπιδειν σχετικως, το αυτο δη μειζονως πασχουσι και οι εκ μεγεθους και καλλονης των ορωμενων κτισματων την δυναμιν και την σοφιαν του γενεσιουργου αναθεωρουντες και εις αγαπην και πιστιν την προς αυτον και εις φοβον εκ τουτων αγνον κατα προκοπην αναγομενοι. Οποτε γαρ αυτω εκεινω ουσιωδως τω Θεω ενωθωσι και της εκεινου θεας και μεθεξεως αξιωθωσιν, ουκετι τη εικονι των ποιηματων, ουδε τη σκια των ορωμενων εμπαθως η προσπαθως, η σχετικως προσανεχουσι. Της διανοιας γαρ αυτων εν τοις υπερ αισθησιν εμφιλοχωρουσης και οιονει ανακιρναμενης και λαμπροτητα θειας φυσεως μεταμφιεννυμενης, ουκετι την αισθησιν προς τα ορωμενα καθα και προτερον κεκτηνται.  </w:t>
      </w:r>
    </w:p>
    <w:p>
      <w:pPr>
        <w:pStyle w:val="Normal"/>
        <w:rPr>
          <w:rFonts w:ascii="Arial" w:hAnsi="Arial" w:cs="Arial"/>
          <w:sz w:val="28"/>
          <w:lang w:val="el-GR"/>
        </w:rPr>
      </w:pPr>
      <w:r>
        <w:rPr>
          <w:rFonts w:cs="Arial" w:ascii="Arial" w:hAnsi="Arial"/>
          <w:sz w:val="28"/>
          <w:lang w:val="el-GR"/>
        </w:rPr>
        <w:t>Τουτο ουν το μακαριον παθος, μιμησομαι γαρ εν τουτω τον ειποντα· “Ωσπερει τω εκτρωματι ωφθη καμοι”, και ημεις οι απερριμενοι, φιλανθρωπια Θεου και χαριτι, δια πολλων δεησεων παθειν ηξιωθημεν, δι᾿ ου και των ειρημενων απαντων την πειραν εν αισθησει και ορασει και γνωσει μυστικως διδαχθεντες και λαβοντες ομου εις ωφελειαν και προτροπην των εκζητειν τον Θεον και αυτον ευρειν βουλομενων ταυτα γραφη παρεδωκαμεν. Συναλγησατε ουν ημιν και συνευξασθε οι εκ του παροντος λογου καρπουμενοι την ωφελειαν και προς το υψος τουτου πρακτικως ανελθειν προαιρουμενοι, (206) οπως ταις προς Θεον υμων ευπροσδεκτοις δεησεσι μη μονον ασβεστος εν ημιν ο του θειου ποθου πυρσος διατηρηθη, αλλα και σφοδροτερον μαλλον φλογος αναφθη και αμωμους ημας και αμεμπτους και ασπιλους διατηρηση ο απο γης εις ουρανους αναβιβασας και δοξασας το γενος ημων των ανθρωπων. Ναι μην επι πλειον συγκολλησει και τρανως συνενωσει και συγκραθηναι γνωστως αξιωσει ολον με ολω εαυτω και υμιν, εν αμικτω μιξει και συναφεια αφραστω κατα τας αψευδεις υποσχεσεις αυτου, ω πρεπει πασα δοξα τιμη και προσκυνησις, συν τω Πατρι και τω παναγιω αυτου Πνευματι, νυν και αει και εις τους ατελευτητους αιωνας των αιωνων· αμην.</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Ε΄ (207)</w:t>
      </w:r>
    </w:p>
    <w:p>
      <w:pPr>
        <w:pStyle w:val="Heading2"/>
        <w:rPr>
          <w:rFonts w:ascii="Arial" w:hAnsi="Arial" w:cs="Arial"/>
          <w:lang w:val="el-GR"/>
        </w:rPr>
      </w:pPr>
      <w:r>
        <w:rPr>
          <w:rFonts w:cs="Arial" w:ascii="Arial" w:hAnsi="Arial"/>
          <w:lang w:val="el-GR"/>
        </w:rPr>
        <w:t xml:space="preserve">Περι των οιομενων αγνωστως εχειν εν εαυτοις το Πνευμα το Αγιον, μη επαισθανομενων δε καθολου της ενεργειας αυτου· και περι των λεγοντων μη δυνασθαι τινα των ανθρωπων κατα την παρουσαν ζωην οραν την δοξαν αυτου, και αποδειξις δια χρησεων περι τουτου. Και οτι φθονος ουδεις εν τοις αγιοις, οταν δια πασης σπουδης εναρετου τουτοις συνεξισωμεθα. Και ποιω τροπω ορα τις τον Θεον και οτι ο εις τοιαυτα μετρα πεφθακως, ωστε οραν κατα το εφικτον τον Θεον, ενθεν ηδη μυειται και την μελλουσαν δοθηναι εν τω μελλοντι τοις αγιοις απολαυσιν. Και οτι οσα αν ο τοιουτος λεγη η ποιη η γραφη, ουκ αυτος, αλλα το Πνευμα το Αγιον το λαλουν εν αυτω ταυτα λεγει και γραφει· και ο τους λογους αυτου αθετων η παραλογιζομενος, εις το Πνευμα του Θεου, το ενεργουν και λαλουν εν αυτω, αμαρτανει και βλασφημει.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Ιδου και παλιν εγω προς τους λεγοντας εχειν αγνωστως Πνευμα Θεου και οιομενους απο του θειου βαπτισματος τουτο κεκτησθαι εν εαυτοις και τον μεν θησαυρον εχειν νομιζοντας, κουφους δε τουτου εαυτους ολως επιγινωσκοντας, προς τους ομολογουντας μεν μηδεν ολως επαισθανθηναι εν τω βαπτισματι, αγνωστως δε και ανεπαισθητως υπολαμβανοντας την του Θεου δωρεαν εν εαυτοις απο τοτε εγκατοικησασαν και μεχρι του νυν ενδοθεν (208) της εαυτων ψυχης ενυπαρχουσαν· ου μονον δε, αλλα γαρ και προς αυτους τους μηδεμιαν λεγοντας ποτε αισθησιν εν θεωρια και αποκαλυψει ταυτης λαβειν, πιστει δε μονη και λογισμω, αλλ᾿ ου πειρα τουτο παραδεξαμενους και κρατουντας εν εαυτοις ως εκ της των θειων λογιων ακροασεως. </w:t>
      </w:r>
    </w:p>
    <w:p>
      <w:pPr>
        <w:pStyle w:val="Normal"/>
        <w:rPr>
          <w:rFonts w:ascii="Arial" w:hAnsi="Arial" w:cs="Arial"/>
          <w:sz w:val="28"/>
          <w:lang w:val="el-GR"/>
        </w:rPr>
      </w:pPr>
      <w:r>
        <w:rPr>
          <w:rFonts w:cs="Arial" w:ascii="Arial" w:hAnsi="Arial"/>
          <w:sz w:val="28"/>
          <w:lang w:val="el-GR"/>
        </w:rPr>
        <w:t>Ινα ουν τα παρ᾿ εκεινων προταξω λεγομενα, ορα τι φασιν οι σοφοι και ενωπιον αυτων επιστημονες· “Οσοι εις Χριστον εβαπτισθητε, φησιν ο Παυλος, Χριστον ενεδυσασθε. Τι δαι; Ουχι βεβαπτισμενοι εσμεν και ημεις; Ει ουν βεβαπτισμεθα, δηλον οτι, καθως φησιν ο Αποστολος, και τον Χριστον ενδεδυμεθα”. Αυτη τοινυν και παρ᾿ αυτων η πρωτη προτασις και αποδειξις.</w:t>
      </w:r>
    </w:p>
    <w:p>
      <w:pPr>
        <w:pStyle w:val="Normal"/>
        <w:rPr>
          <w:rFonts w:ascii="Arial" w:hAnsi="Arial" w:cs="Arial"/>
          <w:sz w:val="28"/>
          <w:lang w:val="el-GR"/>
        </w:rPr>
      </w:pPr>
      <w:r>
        <w:rPr>
          <w:rFonts w:cs="Arial" w:ascii="Arial" w:hAnsi="Arial"/>
          <w:sz w:val="28"/>
          <w:lang w:val="el-GR"/>
        </w:rPr>
        <w:t xml:space="preserve">Τι ουν, ουχ ημεις, αλλα το Πνευμα το Αγιον προς αυτους ειποι αν; Το ουν ενδυμα τουτο, τι ειναι, ω ουτοι, λεγετε· Χριστον; Ναι, φησιν. Ο τοινυν Χριστος εστι τι, ινα ως αφρων προς αφρονας ειποιμι, η ουδεν εστιν; Εστι τι, παντως ειποιεν αν, ει γε μη τελεον παρακοπην φρενων εισι πασχοντες. Ει ουν ειναι τι ομολογειτε, ειπατε δη και τι πρωτον εστιν, ινα ουτως διδαξητε εαυτους μη ως απιστοι φθεγγεσθαι, αλλ᾿ ως πιστοι. Τι τοινυν αλλο εστιν ο Χριστος, ει μη Θεος αληθης και ανθρωπος επ᾿ αληθως τελειος πεφυκως; Τουτο τοιγαρουν ομολογουντες, ειπατε ημιν και δια τι ανθρωπος γεγονεν ο Θεος. Παντως, ως αι θειαι Γραφαι διδασκουσι και αυτα τα γεγονοτα και καθ᾿ εκαστην γινομενα, ει και ισως υμεις εθελοκωφουντες αγνοειτε ινα τον ανθρωπον ποιηση θεον. Δια τινος τουτο κατεργαζομενος; Δια της σαρκος η δια της θεοτητος; Δια της θεοτητος δηλονοτι. “Η σαρξ γαρ, φησιν, ουκ ωφελει ουδεν· το πνευμα εστι το ζωοποιουν”. Ει ουν δια της αυτου θεοτητος ην ανελαβε σαρκα πρωτον εθεωσε, και ημας παντας ου δια της φθαρτης σαρκος αλλα δια της θεωθεισης (209) ζωοποιει, ινα μηκετι μηδαμως ως ανθρωπον αλλ᾿ ως ενα Θεον αυτον τελειον εν δυσιν επιγινωσκωμεν φυσεσιν – εις γαρ Θεος - , ως του φθαρτου υπο της αφθαρσιας καταποθεντος και του σωματος υπο του ασωματου ουκ αφανισθεντος μεν, ολου δε αλλοιωθεντος και μενοντος ασυγχυτου, αρρητως ανακεκραμενου και εν αμικτω μιξει τη τριαδικη θεοτητι ηνωμενου, ινα εις Θεος εν Πατρι και Υιω και Αγιω Πνευματι προσκυνηται και μητε προσθηκην τω αριθμω απο της οικονομιας λαβη τινα μητε παθος τι απο του σωματος η Τριας υποστη. </w:t>
      </w:r>
    </w:p>
    <w:p>
      <w:pPr>
        <w:pStyle w:val="Normal"/>
        <w:rPr>
          <w:rFonts w:ascii="Arial" w:hAnsi="Arial" w:cs="Arial"/>
          <w:sz w:val="28"/>
          <w:lang w:val="el-GR"/>
        </w:rPr>
      </w:pPr>
      <w:r>
        <w:rPr>
          <w:rFonts w:cs="Arial" w:ascii="Arial" w:hAnsi="Arial"/>
          <w:sz w:val="28"/>
          <w:lang w:val="el-GR"/>
        </w:rPr>
        <w:t xml:space="preserve">Δια τι ουν ταυτα λεγω; Ινα προγινωσκων συ α ωμολογησας ερωτωμενος παρ᾿ εμου, μη εξ αγνοιας εκκλινης της ευθειας των νοηματων οδου και κοπους παρεξης ημιν και κριμα προξενησης πλειον τη ση ψυχη. Παλιν τοιγαρουν προσαναμνησω σε τα ρηθεντα εν επιτομω, ινα ευσυνοπτον γενηται ο μελλω ειπειν. Εστι τοινυν Χριστος. Τι δε εστι; Θεος αληθης και ανθρωπος τελειος παναληθως πεφυκως, δια τουτο γενομενος ανθρωπος, οπερ πρωην ουκ ην, ινα ποιηση θεον τον ανθρωπον, οπερ ουδεποτε γεγονεν, δια της θεοτητος θεωσας και θεοποιων ημας δηλαδη και ουχι δια μονης αυτου της σαρκος· ουδε γαρ μεριστη. Προσεχε τοινυν και ερωτωντι μοι μετα συνεσεως αποκριθητι. Ει  οι βαπτιζομενοι τον Χριστον επενδυονται, τι τουτο εστιν ο επενδυονται; Θεος. Ο ουν Θεον ενδυσαμενος ουκ επιγνωσεται νοερως και ιδη τι ενεδυσατο; Ο γυμνος τω σωματι ενδυσαμενος επαισθανεται και το ιματιον οποιον ορα, ο δε γυμνος τη ψυχη Θεον ενδυσαμενος ου γνωσεται; Ει γαρ ουκ αισθανεται ο τον Θεον ενδυομενος τι ποτε αρα ενεδυσατο, λοιπον κατα σε ουδε εστι τι ποτε ο Θεος· ει γαρ ην, οι αυτον ενδυομενοι εγινωσκον αν. Το γαρ μηδεν ενδυομενοι ουδεν αισθανομεθα, το δε τι ποτε η παρ᾿ ετερου η ημας αυτους επενδυοντες και λιαν (210) επαισθανομεθα, ει γε και σωας τας αισθησεις κεκτημεθα· νεκροι γαρ ενδυομενοι ουκ αισθανονται μονοι και δεδοικα μη και οι ταυτα λεγοντες νεκροι και γυμνοι επ᾿ αληθειας οντως εισιν. Και ουτω λελυται το ζητουμενον. </w:t>
      </w:r>
    </w:p>
    <w:p>
      <w:pPr>
        <w:pStyle w:val="Normal"/>
        <w:rPr>
          <w:rFonts w:ascii="Arial" w:hAnsi="Arial" w:cs="Arial"/>
          <w:sz w:val="28"/>
          <w:lang w:val="el-GR"/>
        </w:rPr>
      </w:pPr>
      <w:r>
        <w:rPr>
          <w:rFonts w:cs="Arial" w:ascii="Arial" w:hAnsi="Arial"/>
          <w:sz w:val="28"/>
          <w:lang w:val="el-GR"/>
        </w:rPr>
        <w:t xml:space="preserve">Ειτα φασι· “Το Πνευμα μη σβεννυτε” ο Παυλος διακελευεται. Και τουτο λεγοντες, τον σκοπον των λεγομενων μη επισταμενοι, την εαυτων αγνοιαν εμφανιζουσιν· ο γαρ λεγων τινι· “Μη σβεσης, φησι, την λαμπαδα”, ου περι της ηδη εσβεσμενης αυτω παντως λεγει, αλλα περι της ετι καιομενης και αστραπτον εχουσης το φως. Αλλα γαρ αυθις προς αυτους ωδε ανθυποφερομεν. </w:t>
      </w:r>
    </w:p>
    <w:p>
      <w:pPr>
        <w:pStyle w:val="Normal"/>
        <w:rPr>
          <w:rFonts w:ascii="Arial" w:hAnsi="Arial" w:cs="Arial"/>
          <w:sz w:val="28"/>
          <w:lang w:val="el-GR"/>
        </w:rPr>
      </w:pPr>
      <w:r>
        <w:rPr>
          <w:rFonts w:cs="Arial" w:ascii="Arial" w:hAnsi="Arial"/>
          <w:sz w:val="28"/>
          <w:lang w:val="el-GR"/>
        </w:rPr>
        <w:t xml:space="preserve">Τι δαι; Ορατε καν ολως εν υμιν αυτοις, ω ουτοι, το Πνευμα καιομενον και λαμπον ωσπερ εικος; Και προς τουτο ου μονον ουδεν αποκρινονται, αλλα και τας οψεις ευθυς αλλοιουμενοι αποστρεφονται και ως βλασφημιαν ακουσαντες δυσχεραινουσι· ειτα, τον ερωτωντα φιλοτιμουμενοι και τον πραον δηθεν υποκρινομενοι, ου μετα στυφοτητος αποκρινονται· “Και τις ποτε ιδειν τουτο τολμηρως ειποι η ολως αυτο εθεασατο;” Απαγε. “Θεον, φησιν, ουδεις εωρακε πωποτε”. Ω της σκοτωσεως!  Τις τουτο ειπε, λεξον ημιν. “Ο μονογενης, φησιν, Υιος ο ων εις τον κολπον του Πατρος εκεινος εξηγησατο”. Αληθως λεγεις και η μαρτυρια σου αληθης μεν, αλλα κατα της σεαυτου ψυχης. Εαν γαρ εγω δειξω σοι τον αυτον Υιον του Θεου λεγοντα σοι δυνατον ειναι τουτο, τι ερεις; Φησι γαρ· “Ο εωρακως εμε εωρακε τον Πατερα”. Τουτο δε ου κατα την της σαρκος ειπε θεωριαν, αλλα κατα την της θεοτητος αποκαλυψιν. Ει γαρ κατα την σωματικην ιδεαν τουτο γενομενον εννοησωμεν, λοιπον και οι τουτον σταυρωσαντες και εμπτυσαντες τον Πατερα εωρακασι· και ουτως ουδεμια εσται διαφορα η προτιμησις απιστων τε και πιστων, αλλα παντες εξ ισης του πεποθημενου μακαρισμου ετυχον τε (211) δηλονοτι και τυχωσιν. Αλλ᾿ ουκ εστι ταυτα, ουκ εστι, καθα δη και αυτος παλιν δεικνυσιν Ιουδαιοις διαλεγομενος και λεγων· “Ει εγνωκειτε με, και τον Πατερα μου εγνωκειτε αν”. </w:t>
      </w:r>
    </w:p>
    <w:p>
      <w:pPr>
        <w:pStyle w:val="Normal"/>
        <w:rPr>
          <w:rFonts w:ascii="Arial" w:hAnsi="Arial" w:cs="Arial"/>
          <w:sz w:val="28"/>
          <w:lang w:val="el-GR"/>
        </w:rPr>
      </w:pPr>
      <w:r>
        <w:rPr>
          <w:rFonts w:cs="Arial" w:ascii="Arial" w:hAnsi="Arial"/>
          <w:sz w:val="28"/>
          <w:lang w:val="el-GR"/>
        </w:rPr>
        <w:t xml:space="preserve">Οτι δε δυνατον ημιν εστι το κατιδειν τον Θεον, ως ανθρωπω ιδειν εφικτον, ακουσον αυτου Χριστου του Υιου του Θεου παλιν λεγοντος· “Μακαριοι οι καθαροι τη καρδια οτι αυτοι τον Θεον οψονται”. Τι ουν ερεις προς ταυτα; Αλλ᾿ οιδα, ο τα εν χερσιν απιστων αγαθα και λαβειν ταυτα μη προθυμουμενος επι τα μελλοντα μεταβησεται και αποκριθεις ερει· “Ναι, οντως οι καθαροι τη καρδια τον Θεον οψονται, αλλ᾿ εν τω μελλοντι τουτο και ουκ εν τω νυν αιωνι γενησεται”. Δια τι η πως τουτο εσται, αγαπητε; Ει γαρ δια της καθαρας καρδιας τον Θεον ειπεν οψεσθαι, παντως οτε η καθαροτης προσγενηται, και η  θεωρια συνεπεται αυτη. Και ει ταυτην ποτε εκαθαρισας, εγνως αν ως αληθη τα λεγομενα· επει δε ουκ εθου τουτο εν τη καρδια σου ουδε ειναι αληθες επιστευσας, δια τουτο και της καθαρσεως κατεφρονησας και της θεωριας διημαρτες. Ει γαρ ενταυθα η καθαρσις, και ενταυθα εσται η ορασις· ει δε μετα θανατον ειπης την ορασιν ειναι, θησεις παντως και την καθαρσιν μετα θανατον, και ουτω σοι γενησεται το μηδεποτε ιδειν τον Θεον εν τω μη ειναι σοι εργασιαν μετα την εξοδον δι᾿ ης ευρησεις την καθαρσιν. Αλλα και ο Κυριος τι φησιν; “Ο αγαπων με τας εντολας μου τηρησει και εγω αγαπησω αυτον και εμφανισω αυτω εμαυτον”. Ποτε ουν η εμφανεια τουτου γενησεται; Ενταυθα η εν τω μελλοντι; Ευδηλον οτι ενταυθα. Οπου γαρ η ακριβης των εντολων φυλακη, εκει εσται και η του Σωτηρος εμφανεια, μετα δε την εμφανειαν η τελεια εν ημιν αγαπη προσγινεται. Ει γαρ μη τουτο γενηται, ουτε πιστευειν, ουτε αγαπαν αυτον ως χρη δυναμεθα· γεγραπται γαρ· “Ο μη αγαπων (212) τον αδελφον αυτου ον ορα, τον Θεον ον ου βλεπει πως δυναται αγαπαν;” Ουδαμως. </w:t>
      </w:r>
    </w:p>
    <w:p>
      <w:pPr>
        <w:pStyle w:val="Normal"/>
        <w:rPr>
          <w:rFonts w:ascii="Arial" w:hAnsi="Arial" w:cs="Arial"/>
          <w:sz w:val="28"/>
          <w:lang w:val="el-GR"/>
        </w:rPr>
      </w:pPr>
      <w:r>
        <w:rPr>
          <w:rFonts w:cs="Arial" w:ascii="Arial" w:hAnsi="Arial"/>
          <w:sz w:val="28"/>
          <w:lang w:val="el-GR"/>
        </w:rPr>
        <w:t xml:space="preserve">Ο τοινυν μη δυναμενος αγαπαν, ουδε πιστευειν δυναται δηλονοτι· και ταυτα Παυλου λεγοντος ακουε· “Μενει δε τα τρια ταυτα, πιστις ελπις, αγαπη· μειζων δε παντων η αγαπη”. Ει ουν η πιστις τη ελπιδι συνεζευκται, η δε ελπις τη αγαπη συνεπεται, ο μη εχων αγαπην ελπιδα ου κεκτηται, ο δε ελπιδος εκτος, δηλονοτι και πιστεως. Πως γαρ, των αιτιων της αγαπης μη οντων, αυτην εκεινην παρειναι ενδεχεται; Ως γαρ θεμελιων εκτος οροφος οικου ουχ ισταται, ουτως ουδε πιστεως και ελπιδος βεβαιας χωρις αγαπην Θεου εν ψυχη ανθρωπου ευρεθηναι δυνατον· ο δε μη την αγαπην εχων ουδεν εκ των λοιπων αρετων ωφελειται η χωρις ταυτης ωφεληθησεται, καθα δη και αυτος Παυλος γραφων διαμαρτυρεται. Περι δε του απ᾿ εντευθεν οραν τον Θεον ακουε αυτου παλιν λεγοντος· “Νυν βλεπω εν εσοπτρω και εν αινιγματι, τοτε δε προσωπον προς προσωπον” και παλιν· “Νυν γινωσκω εκ μερους, τοτε δε επιγνωσομαι καθ᾿ ο και επεγνωσθην”. Αλλ᾿ εκεινος, φησι, Παυλος ην. Παυλος δε ουχι κατα παντα ανθρωπος ην, ημιν ομοιοπαθης τε και συνδουλος; Και τις Παυλου ισος, ω υπερηφανε συ και απονενοημενε, φησιν, οτι τουτον ημιν τοις ανθρωποις συνεξισαζοις; Οις ουχ ημεις, αυτος δε ο Παυλος μεγαλη βοα τη φωνη, ουτω λεγων· “Χριστος ηλθεν - ακουσατε - αμαρτωλους σωσαι ων πρωτος ειμι εγω”. Πρωτος ουν εκεινος των σωζομενων αμαρτωλων· γενου συ δευτερος, γενου τριτος, γενου δεκατος, γενου ταις χιλιασιν, ει βουλει, και μυριασι συμψυχος και τω Παυλω σεαυτον συναριθμησον· και ουτω Παυλον τιμησεις, καθως εκεινος φησι· (213) “Μιμηται μου γινεσθε, καθως καγω Χριστου”, και παλιν· “Ηθελον παντας ειναι ως εμαυτον”.  </w:t>
      </w:r>
    </w:p>
    <w:p>
      <w:pPr>
        <w:pStyle w:val="Normal"/>
        <w:rPr>
          <w:rFonts w:ascii="Arial" w:hAnsi="Arial" w:cs="Arial"/>
          <w:sz w:val="28"/>
          <w:lang w:val="el-GR"/>
        </w:rPr>
      </w:pPr>
      <w:r>
        <w:rPr>
          <w:rFonts w:cs="Arial" w:ascii="Arial" w:hAnsi="Arial"/>
          <w:sz w:val="28"/>
          <w:lang w:val="el-GR"/>
        </w:rPr>
        <w:t xml:space="preserve">Ει τοινυν επαινεσαι βουλει τον Παυλον η τιμησαι αυτον, μιμησαι τουτον· και οιος εκεινος, γενου τοιουτος τη πιστει και συ, και τοτε επ᾿ αληθειας τιμησεις αυτον κακεινος προσδεξεται σε και ως ιδιαν δοξαν και στεφανον καυχησεως λογισεται σε, οτι τοις εκεινου λογοις πεισθεις και ακολουθησας αυτω μιμητης εκεινου και οιος εκεινος εγενου και συ. Ει δε λεγεις ατιμιαν ειναι Παυλου το και αλλον ισον γενεσθαι αυτου και δια τουτο της σης σωτηριας καταφρονων αμελεις, γινωσκε ως παραλογιζομενον σεαυτον μαλλον απωσεται και δια τουτο αυτος σε βδελυξεται. Βουλει ουν σοι δειξω οτι μαλλον μειζονως τιμησεις αυτον και ευφρανεις και δοξασεις, ει μειζων εκεινου δυνηθης γενεσθαι και τω Θεω οικειοτερος; Ακουσον αυτου τουτο παριστωντος και λεγοντος· “Ευχομην αναθεμα ειναι απο Χριστου υπερ των αδελφων, των συγγενων μου κατα σαρκα”. Εκεινος χωρισθηναι απο Χριστου προαιρειται τελειως, ινα συ σωθης, και λεγεις οτι ατιμιαν ηγησεται, εαν ως εκεινος θελησω και σπευσω γενεσθαι καγω; Ουχι, αδελφε, ουκ εστι φθονος εν αγιοις Θεου, ουκ εστιν εν αυτοις προεδριας η μειζονος δοξης επιθυμια και ορεξις. Μια γαρ αυτοις και τοις κατα γενεαν και γενεαν φιλοις και προφηταις αναδεικνυμενοις Θεου προεδρια και καθεδρας και προτιμησις στασεως και δοξα και απολαυσις και τρυφη, το οραν τον Θεον· οι δε ορωντες αυτον περιεργιας πασης απηλλαγμενοι υπαρχουσιν. Ουδε γαρ προς τι του βιου η προς ετερον τινα των ανθρωπων βλεπειν και επιστρεφεσθαι η ολως εννοειν τι των ανοικειων δεδυνηνται, αλλα του προς τι γενεσθαι τον νουν ηλευθερωνται· δια τουτο και μενουσιν εις αιωνας ατρεπτοι και προς το κακον εισιν ανεπιστροφοι.    </w:t>
      </w:r>
    </w:p>
    <w:p>
      <w:pPr>
        <w:pStyle w:val="Normal"/>
        <w:rPr>
          <w:rFonts w:ascii="Arial" w:hAnsi="Arial" w:cs="Arial"/>
          <w:sz w:val="28"/>
          <w:lang w:val="el-GR"/>
        </w:rPr>
      </w:pPr>
      <w:r>
        <w:rPr>
          <w:rFonts w:cs="Arial" w:ascii="Arial" w:hAnsi="Arial"/>
          <w:sz w:val="28"/>
          <w:lang w:val="el-GR"/>
        </w:rPr>
        <w:t xml:space="preserve">(214) Αλλα γαρ ερωτησω σε, συ δε μοι συνετως αποκριθητι. Ταυτα ποθεν οι γραψαντες ισασι, και νυν ο γραφων ποθεν επισταται; Ειπε συ, ινα μη παλιν εγω δοξω σοι κενοδοξως λαλειν· τινος ταυτα τα ρηματα; Λελογισμενως συλλογισθητι και παντως πεισθηση και συζητησεων απαλλαξεις με. Ανθρωπου παντως, φησιν. Οιμοι οτι ουδε δια της ακοης σου η ορασις επιγινεται, αλλα μενεις ακουων και μηδολως ορων. Ανθρωπου λεγεις ειναι ταυτα τα ρηματα; Ει ανθρωπου εισιν, ειπειν εχεις παντως και ποταπου, επειδη ανθρωπος ου μονον ανθρωπου συλλογισμους τε και διαθεσεις, αλλ᾿ ουδε κτηνους ορμας η στασεις η ενδιαθετον καταστασιν ψυχης δυναται γνωναι η εξειπειν· “Ουδεις γαρ οιδε τα του ανθρωπου, ει μη το πνευμα του ανθρωπου το ενοικουν εν αυτω”. Ει δε ανθρωπου και κτηνων αλογων διαθεσεις και ορμας χαλεπον ανθρωπον ειδεναι καλως, τα του Θεου, ηγουν την εκ της θεωριας αυτου εγγινομενην τοις αγιοις αλλοιωσιν και καταστασιν, ινα μη το γε νυν εχον ειπω ενεργειαν, ποθεν η πως ειδεναι τις δυναται; Αλλως τε δε ει ανθρωπου τα ρηματα, δηλονοτι και τα νοηματα. Τα δε εν τουτοις νοηματα ου χρη καλεισθαι νοηματα, αλλα θεωριαν των οντως οντων· απο γαρ της  εκεινων θεωριας λαλουμεν· και λεγεσθαι μαλλον χρη των οραθεντων διηγησιν τα λεγομενα, νοημα δε εκεινο λεγεσθαι αξιον το περι ανυποστατου πραγματος η βουληματος γεννωμενον ενθυμημα εκ του νου, οιον του ποιησαι τι αγαθον η πονηρον ο ουπω επραχθη παρ᾿ ημων, ο και απο του νοηματος εις εργον εξαγεται, ωστε το νοημα αρχη εστι του μελλοντος γινεσθαι πραγματος παρ᾿ ημων κατα το· “Πρωτον μεν εννοει τας αγγελικας δυναμεις και ουρανιους και το εννοημα εργον ην”.  </w:t>
      </w:r>
    </w:p>
    <w:p>
      <w:pPr>
        <w:pStyle w:val="Normal"/>
        <w:rPr>
          <w:rFonts w:ascii="Arial" w:hAnsi="Arial" w:cs="Arial"/>
          <w:sz w:val="28"/>
          <w:lang w:val="el-GR"/>
        </w:rPr>
      </w:pPr>
      <w:r>
        <w:rPr>
          <w:rFonts w:cs="Arial" w:ascii="Arial" w:hAnsi="Arial"/>
          <w:sz w:val="28"/>
          <w:lang w:val="el-GR"/>
        </w:rPr>
        <w:t xml:space="preserve">(215) Σκοπει δε οτι ου περι ανυποστατων τινων και αδηλων πραγματων, αλλα περι των ηδη γινομενων και γενεσθαι μελλοντων, οι λογοι παντες ημιν και πασα η περι τουτων εξηγησις εκ της ορασεως μαλλον γινεται και της θεωριας αυτων. Πασα γαρ αναγκη παντι τω εξηγουμενω περι τινος πραγματος, οικου φερε ειπειν η πολεως, η παλατιου τινος και της εν αυτω ταξεως τε και καταστασεως, η περι θεατρου παλιν τινος και των εν αυτω τελουμενων, ιδειν μεν προτερον και καταμαθειν τα εν τουτοις, ειθ᾿ ουτως περι ου ειπειν βουλεται εστοχασμενως και λελογισμενως ειπειν. Επει, εαν μη προτερον ιδη, τι αν και οικοθεν ειποι; Ποιαν δε νοησιν προς την του μηπω μηδαμως οραθεντος πραγματος αλλοθεν πορισεται διηγουμενος; Ποιαν, ειπε μοι, ενθυμησιν η ευφυΐαν η μαθησιν, ποιαν δε φρονησιν, σκεψιν τε και επινοιαν και συλλογισμον ευρησει καιριως περι ου ουκ οιδεν ειπειν; Το γαρ ειπειν τι περι ων ουκ οιδεν η ουκ εθεασατο παντως αλογον και απαιδευτον. Ει τοινυν περι ορωμενων και επιγειων ουδεις ειπειν τι η διηγησασθαι δυναται, ει μη αυτοπτης του πραγματος γενηται, πως ειπειν τις ισχυσειεν η διηγησασθαι, αδελφοι, περι Θεου και θειων πραγματων και αυτων των του Θεου αγιων και δουλων, οιαν εκεινοι την ολικην προς τον Θεον εσχηκασι σχεσιν και οιαν εστιν η του Θεου ορασις η εν αυτοις αρρητως εγγινομενη; Ητις ενεργειαν αφθεγκτον εμποιει νοερως εν ταις καρδιαις αυτων, ει και μη πλεον ειπειν τι ο ανθρωπινος διδωσι λογος, μη προτερον φωτισθεις φως γνωσεως, κατα την κελευουσαν εντολην.  </w:t>
      </w:r>
    </w:p>
    <w:p>
      <w:pPr>
        <w:pStyle w:val="Normal"/>
        <w:rPr>
          <w:rFonts w:ascii="Arial" w:hAnsi="Arial" w:cs="Arial"/>
          <w:sz w:val="28"/>
          <w:lang w:val="el-GR"/>
        </w:rPr>
      </w:pPr>
      <w:r>
        <w:rPr>
          <w:rFonts w:cs="Arial" w:ascii="Arial" w:hAnsi="Arial"/>
          <w:sz w:val="28"/>
          <w:lang w:val="el-GR"/>
        </w:rPr>
        <w:t xml:space="preserve">Φως δε γνωσεως οταν ακουσης, ινα σε δια παντων φωταγωγησωμεν, μη υπολαβης γνωσιν ειναι μονην των λεγομενων διχα φωτος. Ου γαρ ειπε διηγησιν η λογον γνωσεως, αλλα φως γνωσεως και γνωσεως φως, ως του (216) φωτος δηλονοτι εμποιουντος την γνωσιν ημιν· αλλως γαρ ουκ εστι γνωναι τινα τον Θεον, ει μη δια της θεωριας του εξ αυτου εκπεμπομενου φωτος. Ωσπερ γαρ ο περι ανθρωπου η περι πολεως τινος προς τινας διηγουμενος, εκεινος μεν α ειδε και α εωρακε λαλει προς αυτους, οι δε ακουοντες μη θεασαμενοι τον ανθρωπον η την πολιν περι ης και ακουουσιν, ου δυναται απο της ακοης μονης, ως ο ιδων και διηγουμενος τα περι του ανθρωπου, γινωσκειν και τα περι της πολεως, ουτως και περι της ανω Ιερουσαλημ και του εν αυτη κατοικουντος αορατου Θεου, περι της απροσιτου δοξης τε του προσωπου αυτου και περι της ενεργειας και δυναμεως του παναγιου αυτου Πνευματος, ειτ᾿ ουν φωτος, ουδεις ειπειν δυναται, ει μη πρωτον αυτο το φως ιδη ψυχης οφθαλμοις και ακριβως γνω τας αυτου ελλαμψεις και ενεργειας εν αυτω. Αλλ᾿ ει τι και δια των θειων ακουοι Γραφων λαλουντας δι᾿ αυτων τους τον Θεον ιδοντας, δια του Πνευματος εκεινα και μονα διδασκεται· οθεν ουδε δυναται λεγειν οτι εν γνωσει γεγονα του θεου δια μονης ταυτης της ακοης. Ον γαρ ουχ εωρακε πως γινωσκειν ενδεχεται; Ει γαρ η ορασις μονη τελειαν την γνωσιν του ορωμενου παρ᾿ ημων ανθρωπων ουκ εμποιει εν ημιν, πως η ακοη μονη την του Θεου γνωσιν ημιν εμποιησειε;  Φως ο Θεος και ως φως η θεα αυτου· εν γουν τη του φωτος θεα γνωσις πρωτη οτι Θεος, καθα και επι του ανθρωπου ακοη πρωτον περι αυτου, ειτα ορασις, και εν τω αυτον ιδειν γνωσις οτι ανθρωπος εστι περι ου ηκουον. Και ουδε ουτως ισταται του λεγομενου η εννοια· οσα γαρ αν εξ ακοης σοι τις ειπη περι ανθρωπου, οτε ιδης αυτον, απο μονης της ακοης γνωρισαι αυτον ακριβως και πληροφορηθηναι, οτι αυτος εκεινος εστι περι ου ηκουες, ου δυνασαι, αλλα αμφιβολια η ψυχη διαμεριζεται και η εκεινον αυτον ερωτα η ετερον τινα τον γνωριζοντα αυτον, και τοτε βεβαιως μανθανεις οτι αυτος εκεινος εστιν. </w:t>
      </w:r>
    </w:p>
    <w:p>
      <w:pPr>
        <w:pStyle w:val="Normal"/>
        <w:rPr>
          <w:rFonts w:ascii="Arial" w:hAnsi="Arial" w:cs="Arial"/>
          <w:sz w:val="28"/>
          <w:lang w:val="el-GR"/>
        </w:rPr>
      </w:pPr>
      <w:r>
        <w:rPr>
          <w:rFonts w:cs="Arial" w:ascii="Arial" w:hAnsi="Arial"/>
          <w:sz w:val="28"/>
          <w:lang w:val="el-GR"/>
        </w:rPr>
        <w:t xml:space="preserve">Ουτως ουν και περι του αορατου Θεου απαραλλακτως γινεται. (217) Οταν γαρ αποκαλυφθεντα θεασηται τις αυτον, φως ορα· θαυμαζει μεν ιδων, τις δε ο φανεις ουκ οιδεν ευθυς, αλλ᾿ ουδε αυτον ερωτησαι τολμα, - πως γαρ, ον ουδε αναβλεψαι τοις οφθαλμοις και ιδειν δυναται ποταπος; - βλεπει δε μονον εν τρομω και φοβω πολλω οιονει προς τους ποδας αυτου, ειδως οτι ολως τις εστιν ο φανεις προ προσωπου αυτου. Και ει μεν υπαρχει ο περι τουτων προεξηγησαμενος αυτω, ως προεγνωκως τον Θεον, απερχομενος λεγει αυτω· “Ειδον”. Και φησι· “Τι, τεκνον, ειδες;” – “Φως, ω πατερ, γλυκυ, γλυκυ· ποταπον ειπειν σοι, πατερ, ουκ εξικανουσαν εχω μου την διανοιαν”. Και ως ουν τουτο λεγει, σκιρτα και παλλει η καρδια αυτου και προς τον ποθον του οφθεντος ευθυς αναπτεται. Ειτα παλιν αρχεται λεγειν μετα δακρυων θερμων και πολλων ως· “Ωραθη μοι, πατερ, εκεινο το φως· ηρθη ο οικος της κελλης ευθυς και παρηλθεν ο κοσμος, φυγων ως οιμαι απο προσωπου αυτου· εμεινα δε μονος εγω μονω συνων τω φωτι. Ουκ οιδα δε ει ην και το σωμα τουτο, πατερ, τηνικαυτα εκει· ει γαρ εξω τουτου γεγονα αγνοω, τεως ουκ ηδειν οτι σωμα φορω και περικειμαι. Ην μοι δε χαρα η και νυν συνουσα μοι αφραστος, αγαπη τε και ποθος πολυς, ως κινηθηναι μου τα ναματα κατα ποταμους των δακρυων, καθα δη και νυν, ως ορας”. Αποκριθεις ουν λεγει αυτω· “Εκεινος, τεκνον, εστι”. Και συν τω λογω βλεπει παλιν αυτον και μικρον μικρον τελειως καθαιρεται, καθαιρομενος δε παρρησιαζεται και εκεινον αυτον ερωτα και φησιν· “Ο Θεος μου, συ ει;” Και αποκρινεται και φησι· “Ναι εγω ειμι, ο Θεος, ο δια σε ανθρωπος γεγονως· και ιδου εγω πεποιηκα σε, ως ορας, και ποιησω θεον”. </w:t>
      </w:r>
    </w:p>
    <w:p>
      <w:pPr>
        <w:pStyle w:val="Normal"/>
        <w:rPr>
          <w:rFonts w:ascii="Arial" w:hAnsi="Arial" w:cs="Arial"/>
          <w:sz w:val="28"/>
          <w:lang w:val="el-GR"/>
        </w:rPr>
      </w:pPr>
      <w:r>
        <w:rPr>
          <w:rFonts w:cs="Arial" w:ascii="Arial" w:hAnsi="Arial"/>
          <w:sz w:val="28"/>
          <w:lang w:val="el-GR"/>
        </w:rPr>
        <w:t xml:space="preserve">Οτε τοινυν χρονισει πενθων και κλαιων και προσπιπτων και ταπεινουμενος, αρχεται εκ του κατ᾿ ολιγον (218) γινωσκειν τα του Θεου· και εις τουτο πεφθακως, τοτε μανθανει “το θελημα αυτου το αγιον και ευαρεστον και τελειον”. Ει γαρ μη ιδη, ινα παλιν ειπω, αυτον, ουδε δυναται γινωσκειν αυτον· και ει μη γνω αυτον, πως ισχυσει γνωναι το αυτου αγιον θελημα; Ει γαρ επι ανθρωπων τουτο αδυνατον, πολλω μαλλον επι Θεου. Διο και προκοπτων και επι πλειον προσοικειουμενος τω Θεω, εκ των εις αυτον γινομενων παρα Θεου γινωσκει και απερ μετα των προλαβοντων αγιων απαντων εποιησε και οσα μελλει μετα των μεταγενεστερων ποιειν. Περι δε των μελλοντων στεφανων και αμοιβων διδασκεται μεν μυουμενος παρ᾿ αυτου του Θεου, τεκμαιρομενος δηλονοτι οτι υπερ νουν και λογον και διανοιαν ταυτα εισιν· ου μονον δε, αλλα και νοει σαφως οποιοι μετα την αναστασιν εσονται αυτος τε και παντες οι μετ᾿ αυτου, ουκ απολαμβανει δε ταυτα νυνι, ει και τινες τουτο λεγειν ημας κακως ελογισαντο. Ει γαρ ενταυθα το παν απολαμβανειν υποτιθεμεθα, λοιπον κατ᾿ αυτους και την αναστασιν αυτην απαρνουμεθα, την κρισιν τε και την ανταποδοσιν, και την των μελλοντων ελπιδα εκουσιως αποβαλλομεθα. Αλλ᾿ ουχ ουτως ημεις φρονουμεν η λεγομεν, αλλα και τους τουτο λεγοντας σφοδρως καθυποβαλλομεν αναθεματι. Τοινυν και νυν μεν μετριως τους αρραβωνας εντευθεν ηδη απολαμβανειν των αγαθων απαντων ομολογουμεν και λεγομεν, το δε ολον μετα τον θανατον ελπιζομεν ληψεσθαι, καθως γεγραπται· “Νυν μεν γινωσκω, φησιν, εκ μερους· οταν δε ελθη το παν, τοτε το εκ μερους καταργηθησεται”. Και αλλαχου· “Και νυν τεκνα Θεου εσμεν και ουπω εφανερωθη τι εσομεθα· οιδαμεν δε οτι, εαν φανερωθη, ομοιοι αυτω εσομεθα”. </w:t>
      </w:r>
    </w:p>
    <w:p>
      <w:pPr>
        <w:pStyle w:val="Normal"/>
        <w:rPr/>
      </w:pPr>
      <w:r>
        <w:rPr>
          <w:rFonts w:cs="Arial" w:ascii="Arial" w:hAnsi="Arial"/>
          <w:sz w:val="28"/>
          <w:lang w:val="el-GR"/>
        </w:rPr>
        <w:t xml:space="preserve">Και ινα κατα πευσιν και αποκρισιν τον λογον μεταποιησωμεν, οιονει τον ειρηκοτα τουτο ερωτησωμεν· “Ποθεν, (219) ω ηγαπημενε και φιλε Χριστου, οιδας οτι ομοιος αυτου εση; Φρασον ημιν, ποθεν;” “Εκ του Πνευματος, φησιν, ου εδωκεν ημιν, εκ τουτου γινωσκομεν οτι εσμεν τεκνα Θεου και αυτος ο Θεος εν ημιν εστιν, επειδη και αυτος ταυτα μοι ειπε μυστικη τη φωνη”. Αλλ᾿ επι το προκειμενον επανελθωμεν. </w:t>
      </w:r>
    </w:p>
    <w:p>
      <w:pPr>
        <w:pStyle w:val="Normal"/>
        <w:rPr>
          <w:rFonts w:ascii="Arial" w:hAnsi="Arial" w:cs="Arial"/>
          <w:sz w:val="28"/>
          <w:lang w:val="el-GR"/>
        </w:rPr>
      </w:pPr>
      <w:r>
        <w:rPr>
          <w:rFonts w:cs="Arial" w:ascii="Arial" w:hAnsi="Arial"/>
          <w:sz w:val="28"/>
          <w:lang w:val="el-GR"/>
        </w:rPr>
        <w:t xml:space="preserve">Πρωτον ανωθεν ειπομεν οτι νοηματα ημων εκεινα λεγεσθαι δικαιον, οταν εν τω ημετερω νοΐ ινα λογος περι πραγματος τινος αγαθου η κακου γεννηθη, οιον φερε ειπειν, ινα κτησωμαι τι η κακοποιησω η αγαθοποιησω τινα, εξηγησιν δε και ουχι νοημα το περι γεγενημενων ηδη η εωραμενων πραγματων λαλειν. Ειτα παλιν ειπομεν οτι περι ων τις ουχ εωρακε πραγματων η πολεων η θεατρων η ανθρωπων, πως λεγειν δυναται περι αυτων η τας ιδεας η τας μορφας και τας θεσεις αυτων αφηγησασθαι; Ει δε και ειπη, μυθολογος αν δικαιως υπο των ακουοντων αυτον κληθησεται. Οι ουν ειποντες περι της του Κυριου ημερας και περι της ενδοξου και φρικτης αυτου παρουσιας προφηται και αποστολοι, οτι ως κλεπτης εν νυκτι και ως ωδιν τη τικτουση και οτι εν πυρι αποκαλυπτεται, ποθεν μαθοντες ταυτα ειρηκασι; Παντως γαρ, η παρα τινος ακηκοασιν, η αυτοπται της ημερας εκεινης εγενοντο. Επει ο ουκ ειδον, ο παρ᾿ ετερου ουκ ηκουσαν λεγοντος, πως εκεινοι ειρηκασιν; Ει ουν ηκουσαν, παρα τινος ειπε· ουπω γαρ τεως λεγω οτι ειδον αυτοι και ειπον, αλλ᾿ οτι ηκουσαν· ειπε λοιπον, ει οιδας, ποθεν ταυτα μεμαθηκασιν. Ει δε τι ειπειν ουκ επιστασαι, ακουσον και γνωθι οτι παρα του Αγιου ταυτα μεμαθηκασι Πνευματος, καθως αυτοις και ο Κυριος ελεγεν· “Οταν δε ελθη ο παρακλητος, το Πνευμα το Αγιον ο πεμπει ο Πατηρ εν τω  ονοματι μου, εκεινος υμας διδαξει παντα και υπομνησει υμας παντα α ειπον υμιν”. (220) Οτι δε και α ουκ ειπεν αυτοις ο Χριστος, ταυτα το Πνευμα το Αγιον τοις αποστολοις επελθον εδιδαξε και ειπε, φησιν ο αυτος· “Ετι πολλα εχω λεγειν υμιν, αλλ᾿ ου δυνασθε βασταζειν αρτι· οταν δε ελθη εκεινος, το Πνευμα της αληθειας, οδηγησει υμας εις πασαν την αληθειαν· ου γαρ λαλησει αφ᾿ εαυτου, αλλ᾿ οσα αν ακουση λαλησει και τα ερχομενα αναγγελει υμιν. Εκεινος εμε δοξασει, οτι εκ του εμου ληψεται και αναγγελει υμιν”. Εμαθες ποθεν εδιδαχθησαν οι γραψαντες τα περι της ημερας εκεινης και της του Κυριου επιφανειας και των αποκειμενων και επελθειν μελλοντων τοις αμαρτωλοις και δικαιοις. Ουτω και περι των λοιπων παντων των μη βλεπομενων ημιν αυτοι φωτισθεντες δια του Πνευματος ειδον αμα και εγραψαν. </w:t>
      </w:r>
    </w:p>
    <w:p>
      <w:pPr>
        <w:pStyle w:val="Normal"/>
        <w:rPr>
          <w:rFonts w:ascii="Arial" w:hAnsi="Arial" w:cs="Arial"/>
          <w:sz w:val="28"/>
          <w:lang w:val="el-GR"/>
        </w:rPr>
      </w:pPr>
      <w:r>
        <w:rPr>
          <w:rFonts w:cs="Arial" w:ascii="Arial" w:hAnsi="Arial"/>
          <w:sz w:val="28"/>
          <w:lang w:val="el-GR"/>
        </w:rPr>
        <w:t xml:space="preserve">Αλλ᾿ ερωτωντι μοι αποκριθητι. Το Πνευμα το Αγιον τι εστι; Θεος, εκ Θεου αληθινου ομολογουμενως Θεος αληθινος. Συ ουν, ως ορας, λεγεις τουτο Θεον, τοις δογμασι της Εκκλησιας επομενος. Τουτο τοινυν λεγων τε και φρονων Θεον αληθινον εκ Θεου αληθινου εκπορευομενον, συνιστας οτι οι το Αγιον εχοντες Πνευμα αυτον εκεινον ομολογουμενως εχουσι τον Θεον μενοντα παντοτε μεθ᾿ εαυτων, καθως προς τους αποστολους ο Χριστος εφη· “Εαν αγαπατε με, τας εντολας τας εμας τηρησετε· και εγω ερωτησω τον Πατερα και αλλον παρακλητον δωσει υμιν, ινα μενη μεθ᾿ υμων εις τον αιωνα”. Ιδου ουν εδιδαχθης οτι και μενει και κατοικει εις ατελευτητους αιωνας· το γαρ ειπειν “ινα μενη μεθ᾿ υμων εις τον αιωνα” το αϊδιως και ατελευτητως αυτοις συνεσεσθαι και ειναι αχωριστον μετ᾿ αυτων εν τε τω νυν καιρω, εν τε τω μελλοντι αιωνι δηλοι. Οτι δε και εωρων το Αγιον Πνευμα οι θειοι αποστολοι και οσοι τουτο λαβειν ηξιωθησαν, ακουσον το επομενον· “Το Πνευμα της αληθειας ο ο κοσμος ου δυναται λαβειν, (221) οτι ου θεωρει αυτο ουτε γινωσκει αυτο, υμεις δε γινωσκετε αυτο, οτι παρ᾿ υμιν μενει”. Ινα δε γνως οτι και τον Χριστον βλεπουσιν οι αγαπωντες αυτον και τας εντολας αυτου φυλασσοντες, αυτου του Κυριου ακουσον λεγοντος· “Ο εχων τας εντολας μου και τηρων αυτας, εκεινος εστιν ο αγαπων με· ο δε αγαπων με αγαπηθησεται υπο του πατρος μου, και εγω αγαπησω αυτον και εμφανισω αυτω εμαυτον”. </w:t>
      </w:r>
    </w:p>
    <w:p>
      <w:pPr>
        <w:pStyle w:val="Normal"/>
        <w:rPr>
          <w:rFonts w:ascii="Arial" w:hAnsi="Arial" w:cs="Arial"/>
          <w:sz w:val="28"/>
          <w:lang w:val="el-GR"/>
        </w:rPr>
      </w:pPr>
      <w:r>
        <w:rPr>
          <w:rFonts w:cs="Arial" w:ascii="Arial" w:hAnsi="Arial"/>
          <w:sz w:val="28"/>
          <w:lang w:val="el-GR"/>
        </w:rPr>
        <w:t xml:space="preserve">Γνωστον τοιγαρουν εστω πασι χριστιανοις οτι ο Χριστος αψευδης και Θεος αληθινος εστι και τοις την προς αυτον αγαπην δια της τηρησεως των εντολων αυτου ενδεικνυμενοις ομολογουμενως εμφανιζεται, καθως ειπεν αυτος· αυτο τε το Αγιον Πνευμα δια της εμφανειας αυτου δωρειται αυτοις και δια του Αγιου παλιν Πνευματος αυτος και ο Πατηρ αχωριστως μενουσιν μετ᾿ αυτων. Οι δε τοιουτοι αφ᾿ εαυτων λαλουσιν ουδεν· ο δε λεγων λαλειν αυτους τι αφ᾿ εαυτων, δυνατον ειναι λεγει ειδεναι και ανθρωπον τα του ανθρωπου και ανθρωπους ωσαυτως τα του Θεου· ει δε μη τουτο, αλλα ψευστας και μυθολογους αποκαλει, ως μη εξ αυτου διδασκομενους, αλλα περι ων ουκ ειδον η ηκουσαν απο οικειων συλλογισμων ετερους διδασκοντας. Αλλα χρεων ειδεναι, οτι, ει συναδοντα και ουτοι τοις προλαβουσι θεοφοροις πατρασι φθεγγονται, εν τω αυτω Πνευματι και αυτοι δηλονοτι φθεγγονται και οι αυτοις απιστουντες η και ενδιαβαλλοντες εις τον δι᾿ αυτων φθεγγομενον αμαρτανουσιν. </w:t>
      </w:r>
    </w:p>
    <w:p>
      <w:pPr>
        <w:pStyle w:val="Normal"/>
        <w:rPr>
          <w:rFonts w:ascii="Arial" w:hAnsi="Arial" w:cs="Arial"/>
          <w:sz w:val="28"/>
          <w:lang w:val="el-GR"/>
        </w:rPr>
      </w:pPr>
      <w:r>
        <w:rPr>
          <w:rFonts w:cs="Arial" w:ascii="Arial" w:hAnsi="Arial"/>
          <w:sz w:val="28"/>
          <w:lang w:val="el-GR"/>
        </w:rPr>
        <w:t xml:space="preserve">Εδιδαχθης τοινυν, αγαπητε, οτι η βασιλεια των ουρανων εντος σου, ει θελεις, εστι και τα αιωνια απαντα αγαθα εν χερσι σου εισι. Σπευσον ουν ιδειν και λαβειν και εν σεαυτω κτησασθαι τα αποκειμενα αγαθα και μη δια του οιεσθαι ταυτα εχειν αποστερηθηση παντων αυτων· (222) κλαυσον, προσπεσον, ωσπερ ποτε ο τυφλος, ουτω και νυν και συ και ειπε· “Ελεησον με, Υιε του Θεου, και διανοιξον μου τους οφθαλμους της ψυχης, ινα ιδω το φως του κοσμου, σε τον Θεον, και γενησομαι υιος ημερας θειας καγω· και μη αμοιρον, ως αναξιον, της σης θεοτητος καταλειψης με, Αγαθε. Εμφανισον μοι, Κυριε, σεαυτον, ινα γνωσωμαι οτι ηγαπησας με, ως τας θειας τηρησαντα σου, Δεσποτα, εντολας. Πεμψον τον παρακλητον, οικτιρμον, και επ᾿ εμοι, ινα αυτος με διδαξη τα περι σου και τα σα αναγγειλη μοι, ω Θεε του παντος. Λαμψον επ᾿ εμοι το φως το αληθινον, ευσπλαγχνε, ινα ιδω την δοξαν την σην, ην ειχες προ του τον κοσμον γενεσθαι παρα τω σω Πατρι. Μεινον, ως ειπας, και εν εμοι. Μορφωθηναι θελησον, αορατε, εν εμοι, ινα βλεπων το αμηχανον καλλος σου, την εικονα, επουρανιε, φορεσω την σην και παντα τα ορατα επιλαθωμαι. Δος μοι την δοξαν ην σοι δεδωκεν, ευσπλαγχνε, ο Πατηρ, ινα ομοιος σοι ως παντες οι δουλοι σου γενωμαι κατα χαριν θεος και συνεσομαι σοι διηνεκως νυν και αει και εις απεραντους αιωνας, αμην”. </w:t>
      </w:r>
    </w:p>
    <w:p>
      <w:pPr>
        <w:pStyle w:val="Normal"/>
        <w:rPr>
          <w:rFonts w:ascii="Arial" w:hAnsi="Arial" w:cs="Arial"/>
          <w:sz w:val="28"/>
          <w:lang w:val="el-GR"/>
        </w:rPr>
      </w:pPr>
      <w:r>
        <w:rPr>
          <w:rFonts w:cs="Arial" w:ascii="Arial" w:hAnsi="Arial"/>
          <w:sz w:val="28"/>
          <w:lang w:val="el-GR"/>
        </w:rPr>
        <w:t xml:space="preserve">Ναι, αδελφε μου αγαπητε, πιστευσον και πεισθητι οτι ουτως εστι και αυτη η πιστις ημων. Τουτο ουν εστι, πιστευσον, αδελφε, το αναγεννηθηναι και ανακαινισθηναι και ζησαι την εν Χριστω ζωην. Η ουκ ακουεις τον μεγαν Βασιλειον λεγοντα εις τον προτρεπτικον αυτου λογον των Φωτων· “Ουκ επιθυμεις σεαυτον ιδειν, ανθρωπε, απο γεροντος νεον γινομενον;”, και τον Παυλον· (223) “Ει τις εν Χριστω, καινη κτισις· τα αρχαια παρηλθεν, ιδου γεγονε τα παντα καινα”. Ποια παντα λεγει τοιγαρουν; Ειπε, συ, ειπε. Μη ο ουρανος ενηλλαγη; Μη η γη; Αλλα ο ηλιος, η οι αστερες, η η θαλασσα, η τι των βλεπομενων καινον και προσφατον γεγονεν; Αλλ᾿ ουκ εχεις τουτο ειπειν· προς ημας γαρ και δι᾿ ημας τουτο ειρηκε. Νεκροι γαρ οντες, προς ζωην ανισταμεθα· φθαρτοι, και εις αφθαρσιαν μεταποιουμεθα· θνητοι, και εις αθανασιαν μεταβαλλομεθα· γηϊνοι, και γινομεθα επουρανιοι· σαρκικοι εκ σαρκος την γενεσιν εχοντες, και πνευματικοι γινομεθα, τω Αγιω αναγεννωμενοι και αναπλαττομενοι Πνευματι. </w:t>
      </w:r>
    </w:p>
    <w:p>
      <w:pPr>
        <w:pStyle w:val="Normal"/>
        <w:rPr>
          <w:rFonts w:ascii="Arial" w:hAnsi="Arial" w:cs="Arial"/>
          <w:sz w:val="28"/>
          <w:lang w:val="el-GR"/>
        </w:rPr>
      </w:pPr>
      <w:r>
        <w:rPr>
          <w:rFonts w:cs="Arial" w:ascii="Arial" w:hAnsi="Arial"/>
          <w:sz w:val="28"/>
          <w:lang w:val="el-GR"/>
        </w:rPr>
        <w:t xml:space="preserve">Ταυτα τοιγαρουν η εν Χριστω καινη κτισις εισιν, αδελφοι· ταυτα εις τους αληθινους πιστους και εκλεκτους καθ᾿ εκαστην επιτελουνται και γινονται, και τουτων απαντων μετοχοι μερικως, ως πολλακις ειπομεν, εν σωματι οντες, γνωστως γινονται· ου μονον δε αλλα και μετα θανατον ολοτελως ταυτα και βεβαιως κληρονομησαι ελπιζουσιν, ολοι δηλαδη εν ολοις τοις νυνι μεταληφθεισι γινομενοι αγαθοις. Ει γαρ και τον Χριστον εσθιειν και πινειν, ενδυεσθαι τε και οραν και αυθις ορασθαι παρ᾿ αυτου αει διδασκομεθα, αλλα και εν ημιν αυτον εχειν και εν αυτω παλιν μενειν ημας οιδαμεν, ως αυτον μεν ειναι ημων ενοικον, ημας δε παλιν ενοικους αυτου, οικια γινομενω δηλονοτι ημιν καθα και ημεις παλιν οικια γινομεθα αυτω, ειτα και υιοι μεν ημεις αυτου, αυτος δε πατηρ ημων γινεται, και φως εκεινος εν σκοτει λαμπον εστιν, αυτον δε βλεπειν ημεις λεγομεν κατα το “ο λαος ο καθημενος εν σκοτει ειδε φως μεγα”, εαν ουν ταυτα παντα και τα λοιπα, ως δεδηλωται, οσα δηλονοτι αι θειαι Γραφαι γινεσθαι εν ημιν εν τω ενεστωτι καιρω της παρουσης ζωης εκδιδασκουσι, μηδολως γινεσθαι λεγωμεν εις ημας, η γινεσθαι (224) μεν, μυστικως δε και ανεπαισθητως, μηδεν προς ταυτα γινωσκοντων ημων, τι νεκρων διαφερομεν; </w:t>
      </w:r>
    </w:p>
    <w:p>
      <w:pPr>
        <w:pStyle w:val="Normal"/>
        <w:rPr>
          <w:rFonts w:ascii="Arial" w:hAnsi="Arial" w:cs="Arial"/>
          <w:sz w:val="28"/>
          <w:lang w:val="el-GR"/>
        </w:rPr>
      </w:pPr>
      <w:r>
        <w:rPr>
          <w:rFonts w:cs="Arial" w:ascii="Arial" w:hAnsi="Arial"/>
          <w:sz w:val="28"/>
          <w:lang w:val="el-GR"/>
        </w:rPr>
        <w:t xml:space="preserve">Μη δη τη απιστια ουτως εαυτους εκδιδοντες, εις βυθον απωλειας κατερχεσθε· αλλ᾿ ει και μεχρι του νυν αισθησιν των τοιουτων λαβειν ουκ ηλπισατε και δια τουτο ουδεν ητησασθε, καν απο του παροντος πληροφορηθητε, πρωτον αληθη ταυτα πιστευσαντες ειναι και συναδοντα ταις θειαις Γραφαις, πασας αυτας δηλονοτι διεξερχομενοι, οτι εντευθεν ηδη γνωστως η σφραγις του Αγιου Πνευματος ημιν τοις πιστοις διδοται. Και πιστευσαντες ουτω διωκετε ινα καταλαβητε, ουτω πυκτευσατε ως ουκ αερα δεροντες· και προς τουτοις “αιτειτε και δοθησεται υμιν· κρουετε και ανοιγησεται υμιν”, ειτε ενταυθα ειτε εν τω αιωνι τω μελλοντι. Τεως διδασκεσθε, τεως μετανοειτε, υποτασσεσθε, νηστευετε, κλαιετε, ευχεσθε· και ουτω δια τουτων και των τοιουτων τρεχετε, πυκτευετε, διωκετε, ζητειτε, κρουετε, αιτεισθε, προς μηδεν ετερον απονευοντες, εως καταλαβητε, εως δραξησθε, εως λαβητε, εως υμιν ανοιγη και εισελθητε, εως ενδον του νυμφωνος τον νυμφιον θεασησθε, εως ακουσητε· “Ευ, δουλε αγαθε και πιστε, επι ολιγα ης πιστος, επι πολλων σε καταστησω”, εως υιοι φωτος και υιοι ημερας γενησθε. Αλλα γαρ μη προ του ταυτα και ιδειν και λαβειν και παθειν φρεναπατουντες υμας εαυτους και παραλογιζομενοι ειναι τι δοκειτε μηδεν οντες, και ως αναπεπτωκοτες τη συνειδησει πνευματικους εαυτους ειναι προ του το Πνευμα το Αγιον λαβειν οιεσθε, και δια τουτο εις το αναδεχεσθαι λογισμους αλλοτριους ασυνετως επειγεσθε και εις ηγουμενειας και αρχας επιβαινετε και ιερωσυνης αφοβως κατατολματε και προς μητροπολεις και επισκοπας του (225) ποιμαινειν τον του Κυριου λαον εαυτους υμας δια μυριων μεθοδων αναιδως επιδιδοτε. Αλλα προσεχετε, παρακαλω, εαυτοις, τα ανω φρονουντες, τα ανω ζητουντες, τα ανω επιποθουντες, μηδενος των επιγειων, προ του λαβειν εκεινα, φροντιζοντες. </w:t>
      </w:r>
    </w:p>
    <w:p>
      <w:pPr>
        <w:pStyle w:val="Normal"/>
        <w:rPr>
          <w:rFonts w:ascii="Arial" w:hAnsi="Arial" w:cs="Arial"/>
          <w:sz w:val="28"/>
          <w:lang w:val="el-GR"/>
        </w:rPr>
      </w:pPr>
      <w:r>
        <w:rPr>
          <w:rFonts w:cs="Arial" w:ascii="Arial" w:hAnsi="Arial"/>
          <w:sz w:val="28"/>
          <w:lang w:val="el-GR"/>
        </w:rPr>
        <w:t xml:space="preserve">Ναι, καταφρονησωμεν παντων των ορωμενων, αξιω την αγαπην υμων· αποδεισωμεθα τα ανθρωπινα παντα, απαντα τα εμπαθη και βλαβερα βδελυξωμεθα, ινα και των ενταυθα και των μελλοντων επιτυχωμεν αγαθων εν Χριστω Ιησου τω Κυριω ημων, ω πρεπει πασα δοξα, τιμη και προσκυνησις συν τω αναρχω Πατρι και τω παναγιω και αγαθω και ζωοποιω Πνευματι, τω ενι τρισαγιω φω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στ΄. (226)</w:t>
      </w:r>
    </w:p>
    <w:p>
      <w:pPr>
        <w:pStyle w:val="Heading2"/>
        <w:rPr>
          <w:rFonts w:ascii="Arial" w:hAnsi="Arial" w:cs="Arial"/>
          <w:lang w:val="el-GR"/>
        </w:rPr>
      </w:pPr>
      <w:r>
        <w:rPr>
          <w:rFonts w:cs="Arial" w:ascii="Arial" w:hAnsi="Arial"/>
          <w:lang w:val="el-GR"/>
        </w:rPr>
        <w:t xml:space="preserve">Περι απαθειας και εναρετου ζωης. Και οπως χρη το οικειον εκκοπτειν θελημα και εις υψος ανερχεσθαι τελειοτητος. Και περι συναφειας Θεου προς ψυχην και ψυχης προς σωμα και ενωσεως των τριων παραδοξου. Και προς τουτοις περι πνευματικης ιατρειας και οπως χρη θεραπευειν τους ψυχικως ασθενουντα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Πολλοις τοις εν κοσμω πολλακις προσομιλησας και τινων συζητησεων αναμεταξυ κινηθεισων, περι εμπαθειας, φημι, και απαθειας, λεγοντων ακηκοα σχεδον απαντων, ου μονον των ατελων εις αρετην και ευσεβειαν, αλλα και αυτων των δοκουντων ειναι τελειων εις αρετην και τα ονοματα και την φημην μεγαλην εχοντων κατα τον κοσμον, ως ουκ ενδεχεται ανθρωπος εις τοσουτον υψος απαθειας ελθειν, ωσθ᾿ ομιλησαι και συνεστιαθηναι γυναιξι και μηδεμιαν βλαβην υποστηναι, μητε τινα κινησιν η μολυσμον εν τω λεληθοτι παθειν. Τουτων αυτηκοος εγω γεγονως, μεγαλης επληρωθην της αθυμιας και θρηνειν υπερ των ταυτα λεγοντων και κλαιειν εκ πολλης συμπαθειας βιαζομαι, ακριβως ειδως ων μη αλλως ταυτα λεγειν αυτους ει μη εκ πολλης αγνοιας των χαρισματων του Θεου. Ει μη γαρ εστερημενοι της οντως απαθειας υπηρχον και εν τω σκοτει των παθων εκαλυπτοντο και δουλοι των ηδονων και των της σαρκος θεληματων ετυγχανον, ουκ αν την ζωοποιον του Ιησου και Θεου νεκρωσιν, (227) τοις μελεσι των αγιων αυτου χαριζεται, ηγνοουν και ηπιστουν περι αυτης. </w:t>
      </w:r>
    </w:p>
    <w:p>
      <w:pPr>
        <w:pStyle w:val="Normal"/>
        <w:rPr>
          <w:rFonts w:ascii="Arial" w:hAnsi="Arial" w:cs="Arial"/>
          <w:sz w:val="28"/>
          <w:lang w:val="el-GR"/>
        </w:rPr>
      </w:pPr>
      <w:r>
        <w:rPr>
          <w:rFonts w:cs="Arial" w:ascii="Arial" w:hAnsi="Arial"/>
          <w:sz w:val="28"/>
          <w:lang w:val="el-GR"/>
        </w:rPr>
        <w:t xml:space="preserve">Πως γαρ και πιστευσουσιν οι τοιουτοι ποτε νεκρους ειναι και γινεσθαι τω κοσμω τινας και μονην ζωντας ζωην την εν Πνευματι, οιτινες δια βιου παντος σπουδην εθεντο εν υποκρισει παντα ποιειν, ινα ανθρωποις αρεσωσι και θεοφιλεις παρ᾿ αυτων ονομαζωνται; Ως γαρ εν παθεσιν οιονται κατορθουν την απαθειαν, ολως αμαρτια οντες τε και γενομενοι, και ως μονους τους των ανθρωπων επαινους αρκειν εις αρετην και αγιοτητα πειθουσιν εαυτους, ουτω και την απαθειαν απαρνουμενοι, αγιοι ειναι και λεγεσθαι βουλονται ταυτης χωρις, ως εκ των ανθρωπινων επαινων την αγιωσυνην κτησαμενοι. Τον γαρ μη επαινουμενον απλως και ως ετυχε παρα των πολλων ουδενος λογου αξιον ειναι κρινουσιν, αγνοουντες, ως εικος, οτι κρεισσων εις γινωσκων  Θεον και υπ᾿ αυτου γινωσκομενος υπερ μυριαδας απιστων των μη ειδοτων Θεον, καν παρα παντος του κοσμου επαινωνται και μακαριζωνται, ωσπερ και εις βλεπων υπερ απειρα πληθη αμβλυωπουντων.Οτι γαρ ενι τινα των εν αληθεια αγωνιζομενων εις τοιαυτην ελευθεριαν ελθειν και τον απαξ μετοχον της του Θεου χαριτος γενομενον εις απαθειαν ψυχης και σωματος καταντησαι, ωστε, μη μονον μετα γυναικων συνεσθιοντα και αυταις ομιλουντα, ανενοχλητον αυτον και απαθη διαμενειν, αλλα και εν μεσαις στρεφομενον πολεσι, τραγωδουντων τε και κιθαρωδουντων ακουοντα και ορωντα γελωντας και ορχουμενους και παιζοντας, μηδεν παραβλαπτεσθαι, πασα μεν συγγραφη μαρτυρει, πασα δε ιστορια και των αγιων αι πραξεις τοιαυτας τας μαρτυριας ημιν διαγραφουσι, και τουτου ενεκεν πασα πραξις εναγωνιος και πασα κακοπαθεια παρα των ευσεβουντων επιτελειται. </w:t>
      </w:r>
    </w:p>
    <w:p>
      <w:pPr>
        <w:pStyle w:val="Normal"/>
        <w:rPr>
          <w:rFonts w:ascii="Arial" w:hAnsi="Arial" w:cs="Arial"/>
          <w:sz w:val="28"/>
          <w:lang w:val="el-GR"/>
        </w:rPr>
      </w:pPr>
      <w:r>
        <w:rPr>
          <w:rFonts w:cs="Arial" w:ascii="Arial" w:hAnsi="Arial"/>
          <w:sz w:val="28"/>
          <w:lang w:val="el-GR"/>
        </w:rPr>
        <w:t xml:space="preserve">(228) Ο γαρ των κατα Θεον αγωνιζομενων σκοπος τοιουτος εστι, πρωτον μεν εκφυγειν κοσμον απαντα και τα εν τω κοσμω. Κοσμον δε λεγω την παρουσαν ζωην, ηγουν τον αιωνα τουτον τον προσκαιρον, τα δε εν τω κοσμω, τα περι ημας παντα απερ καταλιμπανειν ημας ο Λογος διακελευεται, αφ᾿ ων και φευγειν εκ παντος χρη, οιον απο πατρος και μητρος, αδελφων τε και συγγενων και φιλων, ετι δε απο κτηματων και χρηματων και περιουσιας και πλουτου παντος, ουχ ως απηγορευμενων οντων αυτων η και επιβλαβων, αλλ᾿ ως μη δυναμενων ημων, εν μεσω αυτων στρεφομενων, της αυτων προσπαθειας απαλλαγηναι· ο γαρ ηδη ταις ηδοναις συγκραθεις, ει μη τας αιτιας αυτων εκφυγοι και μακραν γενηται απ᾿ αυτων, ουκ αν των επιθυμιων αυτων ελευθερωθησεται. Μετα δε το γενεσθαι γυμνος παντων των προσοντων, τοτε και αυτην εαυτου οφειλει, ει σπουδαιος εστιν, απαρνησασθαι την ψυχην· οπερ και κατορθουται εν τη του οικειου απονεκρωσει θεληματος, ου λεγω μονου του εξωθεν, οιον μη φαγειν, μη πιειν, μη προπετως τι διαπραξασθαι, μη υπνωσαι, μη τι των δοκουντων ειναι καλων ανευ επιταγης ποιησαι, αλλα και του εσωθεν, φημι, της καρδιας κινηματος, οιον μη βλεψαι εμπαθως, μη ωσαυτως ασπασασθαι, μη μεμψασθαι αφανως, μη κατακριναι τινα, μη επιχαρηναι πτωσει τινος, μη οργισθηναι κατα διανοιαν, μη φθονησαι κακως, μη ζηλωσαι εν πονηρια. </w:t>
      </w:r>
    </w:p>
    <w:p>
      <w:pPr>
        <w:pStyle w:val="Normal"/>
        <w:rPr>
          <w:rFonts w:ascii="Arial" w:hAnsi="Arial" w:cs="Arial"/>
          <w:sz w:val="28"/>
          <w:lang w:val="el-GR"/>
        </w:rPr>
      </w:pPr>
      <w:r>
        <w:rPr>
          <w:rFonts w:cs="Arial" w:ascii="Arial" w:hAnsi="Arial"/>
          <w:sz w:val="28"/>
          <w:lang w:val="el-GR"/>
        </w:rPr>
        <w:t xml:space="preserve">Πως παντα τα της ευσεβειας απαριθμησομαι ιδιωματα, ινα και δειξω σοι ακριβως των χριστιανων την ακριβειαν; Πλην ετι τα της ζωοποιου νεκρωσεως μανθανε, του μη κρυψαι λογισμον μηδε τον τυχοντα ποτε, μη παρελθειν δακρυων χωρις ημεραν μιαν το κατα δυναμιν, μη τριψαι την οψιν κατα την συνηθειαν υδατι, μη της κομης κοσμησαι τας τριχας, η και του πωγωνος, μη λυσαι την (229) ζωνην εις υπνον τρεπομενος, ινα μη χαυνωθεις υπνωση πλεον του δεοντος, μη βαλαι χειρα εισω και κνησαι μελος του σωματος, αλλα και φυλαξασθαι απο ετερας αφης, μη ενατενισαι απλως μηδε εις γηρασαντος οψιν - ο γαρ μεσαζων τοις κακοις πανταχου παρεστι -, μη εννευσαι τινι κατα ετερου τινος, μη λαλησαι μηδεν ο μη συμφερει και σιωπησαι ο και λαληθηναι αξιον, μη καταλειψαι τον συνηθη κανονα μεχρι θανατου ποτε, μη κτησασθαι μετα τινος μερικην φιλιαν, ει και αγιου δοκει εχειν υποληψιν, μη εν μερει η καθολου καλλωπισμων φροντισαι ενδυματος η υποδηματος, ει μη μονην την χρειαν σεμνην ομου και ευσχημονα, μη ενηδονως τινος γευσασθαι μηδε φαγειν ο τη ψυχη δια της ορασεως ηρεσεν. Εν τουτοις γαρ πασι και εν πλειοσιν αλλοις ο αγωνιζομενος εγκρατευεται· και δια τουτων παντως, ει χαυνως και ραθυμως πορευεται, το οικειον καθ᾿ ωραν εκπληροι θελημα, ει και τοις ανθρωποις ως αποταξαμενος μακαριζεται. Των γαρ εξωθεν τις και βλεπομενων τοις πασιν εγκρατευομενος παρα των μη καλως ειδοτων οραν ως εργατης ανακηρυττεται, τα δε κρυφια της καρδιας θεληματα εκπληρων, ως ακαθαρτος παρα Θεω μισειται και αποστρεφεται· καν ει χιλια ετη ουτω ποιηση αγωνιζομενος, ουδεμιαν ευρησει εκ των εξωθεν μονων αγωνων ωφελειαν. </w:t>
      </w:r>
    </w:p>
    <w:p>
      <w:pPr>
        <w:pStyle w:val="Normal"/>
        <w:rPr>
          <w:rFonts w:ascii="Arial" w:hAnsi="Arial" w:cs="Arial"/>
          <w:sz w:val="28"/>
          <w:lang w:val="el-GR"/>
        </w:rPr>
      </w:pPr>
      <w:r>
        <w:rPr>
          <w:rFonts w:cs="Arial" w:ascii="Arial" w:hAnsi="Arial"/>
          <w:sz w:val="28"/>
          <w:lang w:val="el-GR"/>
        </w:rPr>
        <w:t>Ο δε εις παντα εγκρατευομενος και την ψυχην προπαιδευων ατακτως μη περιφερεσθαι μηδε ποιειν εν μηδενι ων ο Θεος απαρεσκεται το εαυτης θελημα, αλλ᾿ ολην, ωσπερ επι καλου τινος αεροβατουσαν, τοις του Θεου οδευειν θερμως αναγκαζων προσταγμασιν, ουτος εν ολιγω καιρω εν αυτοις αυτον ευρησει κεκρυμμενον τοις θειοις αυτου ενταλμασιν. Ω και εντυχων, πασης αλλης εργασιας επιλαθομενος εκπλαγησεται προσπεσων αυτον και μονον οραν αγαπησει. Ου και κρυβεντος εξ οφθαλμων αυτου, (230) απορησας ουτος, παλιν την οδον ανωθεν απαρξαμενος, τρεχει σφοδροτερον, εντονωτερον, ασφαλεστερον· ορα κατω, περιπατει συννους, τη μνημη φλεγεται, τω ποθω καιεται, τη ελπιδι του παλιν εκεινον ιδειν αναπτεται· και, οταν πολλα δραμων κατακοπος γενηται και φθασαι μη δυνηθη, αλλα και παντελως καταπεση, δραμειν μη δυναμενος, τηνικαυτα βλεπει τον διωκομενον και τον φευγοντα φθανει και κρατει τον ποθουμενον και γινεται ολος εξω του κοσμου και αυτου ολου του κοσμου επιλανθανεται, συναπτεται τοις αγγελοις, τω φωτι αναμιγνυται, απογευεται της ζωης, τη αθανασια συμπλεκεται, εν απολαυσει γινεται της τρυφης, εις τριτον ανερχεται ουρανον, αρπαζεται εις παραδεισον, ακουει αρρητα ρηματα, εις τον νυμφωνα εισερχεται, εις τον παστον παραγινεται, τον νυμφιον ορα, του πνευματικου γαμου εν μετοχη γινεται, του μυστικου κρατηρος εμπιπλαται, του μοσχου του σιτευτου, του αρτου του ζωηρου, του ποματος της ζωης, του αμωμου αμνου, του μαννα του νοητου, παντων των αγαθων εκεινων εν απολαυσει γινεται, εις α ουδε των αγγελων αι δυναμεις αδεως ενατενισαι τολμωσιν.</w:t>
      </w:r>
    </w:p>
    <w:p>
      <w:pPr>
        <w:pStyle w:val="Normal"/>
        <w:rPr>
          <w:rFonts w:ascii="Arial" w:hAnsi="Arial" w:cs="Arial"/>
          <w:sz w:val="28"/>
          <w:lang w:val="el-GR"/>
        </w:rPr>
      </w:pPr>
      <w:r>
        <w:rPr>
          <w:rFonts w:cs="Arial" w:ascii="Arial" w:hAnsi="Arial"/>
          <w:sz w:val="28"/>
          <w:lang w:val="el-GR"/>
        </w:rPr>
        <w:t xml:space="preserve">Ουτως εχων πυρουται τω πνευματι και πυρ ολος γινεται τη ψυχη, μεταδιδους και τω σωματι της οικειας λαμπροτητος, δικην του ορωμενου πυρος την οικειαν τω σιδηρω φυσιν μεταδιδουντος, και γινεται η ψυχη τω σωματι οπερ γεγονε τη ψυχη ο Θεος, καθα φησιν η θεολογος φωνη· ουτε γαρ ψυχη ζην δυναται, μη φωτιζομενη παρα του κτισαντος, (231) ουτε σωμα, μη παρα της ψυχης δυναμουμενον. Σκοπει ακριβως των λεγομενων την δυναμιν. Σωμα, ψυχη και Θεος, τα τρια ταυτα. Θεος αναρχος, ατελευτητος, απροσιτος, ανεξιχνιαστος, αορατος, αρρητος, αναφης, αψηλαφητος, απαθης, ανεκδιηγητος, επ᾿ εσχατου των ημερων φανεις ημιν εν σαρκι δι᾿ Υιου και γνωρισθεις δια του παναγιου αυτου Πνευματος, ως πιστευομεν, ισος ημιν κατα παντα χωρις αμαρτιας, ψυχη νοερα μιγνυται δια την εμην ψυχην, ως που τις εφη, ινα και το πνευμα σωση και την σαρκα αθανατιση. Αλλα μην και επαγγελεται λεγων· “Ενοικησω εν αυτοις και εμπεριπατησω. Και εγω και ο Πατηρ ελευσομεθα και μονην παρ᾿ αυτοις ποιησομεθα”, δηλαδη τοις πιστευουσι και την πιστιν εκ των προειρημενων εργων ενδεικνυμενοις. Αλλα προσεχε. Θεου κατα τας αψευδεις επαγγελιας ενοικουντος εν ημιν τοις γνησιοις δουλοις αυτου και δια των ενεργειων και ελλαμψεων του παναγιου Πνευματος εμπεριπατουντος εν ταις ημετεραις ψυχαις, αχωριστους ειναι του Θεου τας αξιας των τοιουτων ψυχας ομολογουμενως πιστευομεν. Των δε ψυχων παλιν διϊκνουμενων εν ολω τω σωματι και μηδενι μερει απολιμπανομενων, αναγκη παντως και αυτην την σαρκα, αχωριστον ουσαν της ψυχης, μαλλον δε μηδε ζην χωρις αυτης δυναμενην, ολην αγεσθαι της ψυχης τω θεληματι· και ως ουκ εστι σωμα ζην ανευ ψυχης, ουτως ουδε θελημα ενι το σωμα εχειν τοτε παρεκτος της ψυχης. </w:t>
      </w:r>
    </w:p>
    <w:p>
      <w:pPr>
        <w:pStyle w:val="Normal"/>
        <w:rPr>
          <w:rFonts w:ascii="Arial" w:hAnsi="Arial" w:cs="Arial"/>
          <w:sz w:val="28"/>
          <w:lang w:val="el-GR"/>
        </w:rPr>
      </w:pPr>
      <w:r>
        <w:rPr>
          <w:rFonts w:cs="Arial" w:ascii="Arial" w:hAnsi="Arial"/>
          <w:sz w:val="28"/>
          <w:lang w:val="el-GR"/>
        </w:rPr>
        <w:t xml:space="preserve">Αποδεδεικται τοινυν οτι, ωσπερ εν Πατρι και Υιω και Αγιω Πνευματι εις Θεος ασυγχυτως και αδιαιρετως προσκυνειται, ουτω παλιν εν Θεω και ψυχη και σωματι αδιαιρετως και ασυγχυτως θεος κατα χαριν ο ανθρωπος γινεται, (232) μητε του σωματος εις ψυχην μεταβαλλομενου, μητε της ψυχης εις θεοτητα μεταποιουμενης, μητε του Θεου τη ψυχη συγχεομενου, μητε της ψυχης εις σαρκα μεταπηγνυμενης, αλλα μενων ο Θεος καθο Θεος εστι και η ψυχη καθως εχει φυσεως και το σωμα, καθως επλασθη, πηλος. Ο παραδοξως συνδησας αυτα και το νοερον τε και αϋλον τω πηλω συγκερασας, αυτος αμφοτεροις τουτοις ασυγχυτως ενουται καγω κατ᾿ εικονα και ομοιωσιν εκεινου, ως ο Λογος απεδειξε, γινομαι. Αλλα παλιν, ει δοκει, τον λογον επαναλαβωμεν· υφ᾿ ηδονης γαρ κινουμενος και χαρας, ετι τοις ειρημενοις προσμενειν βουλομαι, ινα και τον νουν των τοιουτων εκδηλοτερον αναταξωμαι. Πατηρ, Υιος και Αγιον Πνευμα εις Θεος ον σεβομεθα. Θεος, ψυχη και σωμα, ο κατ᾿ εικονα Θεου κτισθεις ανθρωπος και θεος ειναι καταξιουμενος. </w:t>
      </w:r>
    </w:p>
    <w:p>
      <w:pPr>
        <w:pStyle w:val="Normal"/>
        <w:rPr>
          <w:rFonts w:ascii="Arial" w:hAnsi="Arial" w:cs="Arial"/>
          <w:sz w:val="28"/>
          <w:lang w:val="el-GR"/>
        </w:rPr>
      </w:pPr>
      <w:r>
        <w:rPr>
          <w:rFonts w:cs="Arial" w:ascii="Arial" w:hAnsi="Arial"/>
          <w:sz w:val="28"/>
          <w:lang w:val="el-GR"/>
        </w:rPr>
        <w:t xml:space="preserve">Τι ουν μοι ταυτα και προς τι λεπτοτερον ειρηται και δια τι μακρον τον λογον εξετεινα, η ινα αισχυνθωσι, μαλλον δε οι το κατ᾿ εικονα μη εχοντες εαυτους επιγνωσωνται και οι κεχωρισμενοι απο του Θεου εαυτους αποκλαυσωνται και τινων εστερηνται γνωσωσι και υφ᾿ ων κατεχονται τη ακροασει του λογου διακρινωσι και οιον αυτους σκοτος κατακαλυπτει νοησωσι και Θεον διδασκειν τρομασωσι, μαλλον δε, ινα συγκαταβατικωτερον ειπω, τοις την χαριν εν εαυτοις εχουσι του Θεου και παντα διδασκομενοις δι᾿ αυτης και παντα ισχυουσιν εν αυτη αντιλεγειν φριξωσι και παυσωνται λεγειν μη ειναι δυνατον τινα των κατα Θεον ζωντων, εν κοσμω αναστρεφομενον και μετα γυναικων συνεσθιοντα η αυταις ομιλουντα, αμολυντον νοητως τε και αισθητως διαμενειν; Θεος απαθης εστι, μη προσπασχων τοις ορωμενοις. Και οιδα παλιν οτι οι μη οραν ισχυοντες τοις της ψυχης οφθαλμοις μηδε τοις αισθητηριοις αυτης αισθανομενοι, του λεγομενου την (233) δυναμιν μη νοησαντες, ουτω πως ανταποκριθησονται· “Οτι μεν ο Θεος, φησιν, απαθης εστιν, οιδαμεν· αλλ᾿ ου περι Θεου, περι δε ανθρωπου παντως ημεις αμφιβαλλομεν”. </w:t>
      </w:r>
    </w:p>
    <w:p>
      <w:pPr>
        <w:pStyle w:val="Normal"/>
        <w:rPr>
          <w:rFonts w:ascii="Arial" w:hAnsi="Arial" w:cs="Arial"/>
          <w:sz w:val="28"/>
          <w:lang w:val="el-GR"/>
        </w:rPr>
      </w:pPr>
      <w:r>
        <w:rPr>
          <w:rFonts w:cs="Arial" w:ascii="Arial" w:hAnsi="Arial"/>
          <w:sz w:val="28"/>
          <w:lang w:val="el-GR"/>
        </w:rPr>
        <w:t xml:space="preserve">Αλλα και ο λογος δια τουτο προλαβων τα τουτων ενεφραξε στοματα, θεον ειπων και τον ανθρωπον κατα χαριν γινομενον, ηγουν τη δωρεα του παναγιου Πνευματος. Ωσπερ γαρ ουκ ενι τον ηλιον εν βορβορω λαμποντα μολυνθηναι τας ακτινας ποτε, ουτως ουδε του Θεον φορουντος κεχαριτωμενου ανθρωπου την ψυχην η την διανοιαν μολυνθηναι ενδεχεται, καν εν βορβορω σωματων, ειπειν, ανθρωπινων εγκυλινδεισθαι τυχοι το καθαρωτατον αυτου σωμα, οπερ τοις θεοσεβεσιν ανοικειον· ου μονον δε, αλλ᾿ ουδε, ει μετα μυριων απιστων και ασεβων μεμιασμενων καθειρχθησεται και γυμνος τω σωματι γυμνοις αυτοις ενωθησεται, την πιστιν παραβλαβησεται η του ιδιου δεσποτου χωρισθησεται και του καλλους εκεινου επιληφθησεται. Πολλα γαρ επι μαρτυρων και αγιων τοιαυτα εγενοντο, ως εν τω Χρυσανθω μαρτυρι και εν αλλοις τισι των αγιων, και ομως ουδεν εκ της μεθοδου ταυτης του διαβολου εκεινοι παρεβλαβησαν, τον Θεον εχοντες εν εαυτοις οικουντα και μενοντα. </w:t>
      </w:r>
    </w:p>
    <w:p>
      <w:pPr>
        <w:pStyle w:val="Normal"/>
        <w:rPr>
          <w:rFonts w:ascii="Arial" w:hAnsi="Arial" w:cs="Arial"/>
          <w:sz w:val="28"/>
          <w:lang w:val="el-GR"/>
        </w:rPr>
      </w:pPr>
      <w:r>
        <w:rPr>
          <w:rFonts w:cs="Arial" w:ascii="Arial" w:hAnsi="Arial"/>
          <w:sz w:val="28"/>
          <w:lang w:val="el-GR"/>
        </w:rPr>
        <w:t xml:space="preserve">Ο γαρ το κατ᾿ εικονα και καθ᾿ ομοιωσιν η τηρησας εαυτω ανωθεν η ανακαλεσαμενος και απολαβων, και το βλεπειν κατα φυσιν απελαβεν. Τοιγαρουν και ως εν ημερα ευσχημονως ο τοιουτος περιπατει, βλεπει τα πραγματα παντα καθως εχουσι φυσεως· ου τας χροιας θαυμαζει και τας στιλπνοτητας, αλλα την τουτων ουσιαν τε και ποιοτητα καθορων, μενει ασαλευτος, μονοις τοις εστωσι προσεχων και μενουσι. Ορα τον χρυσον και ου την λαμπροτητι τουτου προσεχει, αλλα κατανοει την υλην οτι απο της γης και χους η λιθος εστι, μηδεποτε εις ετερον τι μεταβληθηναι δυναμενος. Βλεπει τον αργυρον, (234) τον μαργαριτην, τους λιθους απαντας τους τιμιους και ου ταις ευχροιαις την αισθησιν κλεπτεται, αλλα λιθους απαντας ως ενα των απαντων λιθων ορα και πηλον αμα ταυτα λογιζεται. Ορα ιματια πολυτελη και ου θαυμαζει την ποικιλιαν, αλλ᾿ οτι σκωληκων κοπρος εισιν εννοει, και τους τερπομενους εις αυτα και περιποιουμενους ταυτα ως τιμια ελεει. Ορα τινα δοξαζομενον, επι θρονου καθημενον, υπο λαου πολλου κατα τας οδους πομπευομενον η και φυσωμενον, και ως οναρ βλεπων ουτω διακειται, γελων και θαυμαζων των ανθρωπων την αγνοιαν. Βλεπει τον κοσμον και εν μεσω πολεως υπαρχει και βαδιζει μεγαλης – μαρτυς ο ταυτα εν ημιν ενεργων Κυριος -, ως μονος ων εν ολω τω κοσμω· και ως εν ερημω διαγων ανθρωποις αβατω και ως μηδεν μετα τινος εχων η γνωριζων τινα των επι γης ανθρωπων, ουτω διακειται. </w:t>
      </w:r>
    </w:p>
    <w:p>
      <w:pPr>
        <w:pStyle w:val="Normal"/>
        <w:rPr>
          <w:rFonts w:ascii="Arial" w:hAnsi="Arial" w:cs="Arial"/>
          <w:sz w:val="28"/>
          <w:lang w:val="el-GR"/>
        </w:rPr>
      </w:pPr>
      <w:r>
        <w:rPr>
          <w:rFonts w:cs="Arial" w:ascii="Arial" w:hAnsi="Arial"/>
          <w:sz w:val="28"/>
          <w:lang w:val="el-GR"/>
        </w:rPr>
        <w:t xml:space="preserve">Ο τοιουτος και γυναικα τοινυν ορων καλλος εχουσαν σωματος, ου της οψεως ορα την επανθουσαν ευπρεπειαν, αλλ᾿ ως σαπριαν η βορβορον και ως ηδη θανουσαν και γεγονυιαν ολην οπερ και γινεται, ουτω ταυτην ορα· ης ουκ αν ποτε το εξωθεν ανθος ο νους περιβλεψη, αλλα την ενδοθεν υπαρχουσαν υλωδη φθοραν, εξ ης το ολον σωμα συνισταται. Τι γαρ και αλλο εστι σωμα η διαμασηθεισης τροφης χυλος; Ει δε και το εξωθεν καλλος καταμαθειν θελησειεν, οιδεν εκ των κτισματων αναλογως θαυμαζειν τον γενεσιουργον, ουχι δε λατρευειν τη κτισει παρα τον κτισαντα· ουτω γαρ απο του μεγεθους και απο της καλλονης των κτισματων επιγινωσκει τον δημιουργον και προς την εκεινου θεωριαν ο νους αναγεται και την ψυχην αναπτει προς την του ποιητου κατανοησιν, δι᾿ ης αρα και προς θειον κινειται ποθον και δακρυα και ολως εξω των ορωμενων γινεται και απο των κτισματων αποχωριζεται. </w:t>
      </w:r>
    </w:p>
    <w:p>
      <w:pPr>
        <w:pStyle w:val="Normal"/>
        <w:rPr>
          <w:rFonts w:ascii="Arial" w:hAnsi="Arial" w:cs="Arial"/>
          <w:sz w:val="28"/>
          <w:lang w:val="el-GR"/>
        </w:rPr>
      </w:pPr>
      <w:r>
        <w:rPr>
          <w:rFonts w:cs="Arial" w:ascii="Arial" w:hAnsi="Arial"/>
          <w:sz w:val="28"/>
          <w:lang w:val="el-GR"/>
        </w:rPr>
        <w:t xml:space="preserve">(235) Καθαπερ γαρ το φως των αισθητων οφθαλμων πανταχου παρ᾿ ημων πεμπεται και, τα προκειμενα παντα τη οπτικη δυναμει περιερχομενον, το συνολον εξ αυτων ου μολυνεται, καν ωσι λιαν δυσειδη τα ορωμενα, αλλα παλιν αμολυντον αυτο προς ετερα περιφερομεν, ουτω και η των αγιων διανοια, καν εις βορβορωδη παθη και αισχρα παρακυψειεν, ου μολυνεται. Γυμνος γαρ υπαρχει ο νους αυτων και πασης επιθυμιας εμπαθους αλλοτριος. Ει γαρ και εις την των τοιουτων θεωριαν εισελθειν ποτε βουληθειη, ου δι᾿ ετερον τι τουτο ποιει, αλλ᾿ η ινα σκοπηση και καταμαθη των παθων τας εμπαθεις κινησεις και ενεργειας και ποθεν λαμβανουσι τας αιτιας και δια ποιων φαρμακων παλιν εξαφανιζονται, καθα και ιατρους ποιουντας ακουομεν και περι των παλαιων ακηκοαμεν. Ανετεμον γαρ τους νεκρους, ινα την θεσιν κατανοησωσι του σωματος, οπως εξ εκεινων γινωσκοντες ωσι των ζωντων ανθρωπων τα ενδοθεν και ιατρευειν εν αλλοις επιχειρωσι τα μη ορωμενα παθη. Τοιουτον τι παντως εργαζεται και ο πνευματικος ιατρος ο τα της ψυχης παθη εμπειρως ιατρευειν βουλομενος· ινα δε σοι την εντεχνον αυτου ιατρειαν τω λογω καθυποδειξω, πραγματικην ποιησομαι την διηγησιν. </w:t>
      </w:r>
    </w:p>
    <w:p>
      <w:pPr>
        <w:pStyle w:val="Normal"/>
        <w:rPr>
          <w:rFonts w:ascii="Arial" w:hAnsi="Arial" w:cs="Arial"/>
          <w:sz w:val="28"/>
          <w:lang w:val="el-GR"/>
        </w:rPr>
      </w:pPr>
      <w:r>
        <w:rPr>
          <w:rFonts w:cs="Arial" w:ascii="Arial" w:hAnsi="Arial"/>
          <w:sz w:val="28"/>
          <w:lang w:val="el-GR"/>
        </w:rPr>
        <w:t>Ερχεται τις προς τον πνευματικον ιατρον αρρωστος, κεκαρωμενος τω παθει, τεταραγμενος ολος τον νουν, αντι ιατρειας τα βλαπτοντα επιζητων, τα το παθος δηλονοτι αυξανοντα και τον θανατον εν ακαρει επισπωμενα. Βλεπει τουτον ο φιλανθρωπος και συμπαθης ιατρος, κατανοει του αδελφου την ασθενειαν, του παθους την φλεγμονην, τον ογκον, ορα τον νοσουντα ολον του θανατου γινομενον. Του τοιουτου δε αρα τις ερασθησεται, ινα παλιν των αναισθητων λογων εκεινων αναμνησθω; Οιμαι, ουδε των λιαν τις μαινομενων ανδρων τοιουτον τι κατα της ασθενουσης η του ασθενουντος την προς θανατον αρρωστιαν ενθυμηθησεται, μη οτι γε ευσεβων και φοβουμενων τον Θεον ιατρων. Αλλα των οντως (236) μαινομενων τους λογους χαιρειν ειποντες, εχωμεθα του λογου της διηγησεως. Οταν ουν ιδη ο πνευματικος και επιστημων ιατρος εν οις ειπομεν οντα τον αδελφον, ουκ ευθεως βοα ουδε διαναβαλλεται ουδε λεγει· “Κακα και θανατηφορα εισιν α ζητεις και ου διδωμι σοι ταυτα τα βοηθηματα”, ινα μη ακουσας φυγη χρησηται και προς ετερον των τοιουτων παθων απειρον απελθη και τη αυτη ωρα τεθνηξεται· αλλα προσδεχεται, κατεχει, παρακαλει, πασαν δεικνυει αγαπην ομου και απλοτητα, ινα πληροφορηση αυτον οτι και δι᾿ ων φαρμακων ητησατο, δι᾿ αυτων και την ιατρειαν ποιησηται και την επιθυμιαν αυτου εκπληρωση.</w:t>
      </w:r>
    </w:p>
    <w:p>
      <w:pPr>
        <w:pStyle w:val="Normal"/>
        <w:rPr>
          <w:rFonts w:ascii="Arial" w:hAnsi="Arial" w:cs="Arial"/>
          <w:sz w:val="28"/>
          <w:lang w:val="el-GR"/>
        </w:rPr>
      </w:pPr>
      <w:r>
        <w:rPr>
          <w:rFonts w:cs="Arial" w:ascii="Arial" w:hAnsi="Arial"/>
          <w:sz w:val="28"/>
          <w:lang w:val="el-GR"/>
        </w:rPr>
        <w:t xml:space="preserve">Εισι γαρ τινες οι χαλεπως νοσουντες κατα ψυχην και χαλεπα τα  νοσηματα   φεροντες και τα επαυξοντα την νοσον επιζητουντες· και το μεν παθος εκαστου τουτων ισως, ινα δεηται διαιτης και της των ηδεων αποχης, αυτοι δε μαλλον τρυφαν ζητουσι τα φθοροποια βρωματα και εις κορον εμφορεισθαι αυτων. Δια δη τουτο, ως εφθην ειπων, ο εμπειρος ιατρος ουκ ευθεως επι τοις ζητουμενοις παρα του νοσουντος ανανευει, αλλ᾿ υπισχνειται παντα τα της αιτησεως εκπληρωσαι αυτου· ο νοσων, ως επι καλοις, σπευδει τοις καταθυμιοις αυτου, ο ιατρος υποκρυπτει τα βοηθηματα· και ο μεν εκδεχεται και περιχαρως αναμενει, ο δε, σοφος ων, τον μεν φαινομενον των ζητουμενων δεικνυει παρομοια, το δε κρυπτομενον, αλλα μεν τη γευσει, τη δε δυναμει της ενεργειας παραδοξα. Μονον γαρ των φαρμακων ο ασθενων απτεται, και τη αφη παρα πασαν ελπιδα την ιατρειαν λαμβανει· και καταπαυεται μεν ευθυς του παθους ο ογκος, το δε τραυμα παντελως αφανιζεται, και ων τη επιθυμια πρωτον εφλεγετο, τουτων ουδε μνημονευειν ανεχεται του λοιπου. Και εστιν ιδειν και θεασασθαι λογου παντος υψηλοτερον θαυμα γινομενον· χωρις γαρ αλλου τινος βοηθηματος, μονη τη προσψαυσει και θεωρια των ιατρικων φαρμακων υγιαινειν ποιει τους νοσουντας,  (237) τα τραυματα και τον ογκον αυτων καταστελλεσθαι και την φλογαν τουτων της διψης παυεσθαι, και τους πεινωντας τα φθοροποια και επιβλαβη βρωματα των ωφελιμων μαλλον επιθυμειν εκτοτε, και πολλοις διηγεισθαι τουτους τα του ιατρου θαυματα και την θαυμασιαν μεθοδον της επιστημης αυτου. </w:t>
      </w:r>
    </w:p>
    <w:p>
      <w:pPr>
        <w:pStyle w:val="Normal"/>
        <w:rPr>
          <w:rFonts w:ascii="Arial" w:hAnsi="Arial" w:cs="Arial"/>
          <w:sz w:val="28"/>
          <w:lang w:val="el-GR"/>
        </w:rPr>
      </w:pPr>
      <w:r>
        <w:rPr>
          <w:rFonts w:cs="Arial" w:ascii="Arial" w:hAnsi="Arial"/>
          <w:sz w:val="28"/>
          <w:lang w:val="el-GR"/>
        </w:rPr>
        <w:t xml:space="preserve">Ακουετωσαν οι υγιαινοντες και τα αινιγματωδως ημιν ειρημενα νοειτωσαν, ει τε και της ενθεου γνωσεως την χαριν εδεξαντο. Ταυτα γαρ οι νοσουντες ουκ ισασι, μαλλον δε ουδε οτι ασθενουσιν επιστανται. Τους δε ουτως εχοντας τις αρα λογω πεισει ποτε οτι ασθενεια και νοσω κατεχονται; Υγειαν γαρ τουτην οιονται, το ποιειν της σαρκος τα θεληματα και παντα πρασσειν τα της επιθυμιας και της εφεσεως· και ωσπερ ουδεις τους εξω φρενων οντας και παρακοπους εκφρονας ειναι ποιησει λογισασθαι ποτε εαυτους, ουτως ουδε τους εν παθεσι κυλινδουμενους και υπ᾿ αυτων κεκρατημενους και μη αισθανομενους της κατασχεσεως τουτων εν κακοις ειναι πεισει ποτε τις η μεταβαλεσθαι ποιησει επι το βελτιον. Τυφλοι γαρ οντες και μηδε αλλον τινα πιστευοντες βλεπειν, ουτως διαγουσιν εστερημενοι και του οραν, και οτι ουδε αναβλεψαι αυτους δυνατον ειναι πειθονται· ει γαρ επειθοντο, ταχα αν και εζητησαν αναβλεψαι, και αναβλεψαντες ειδον ακριβως και εγνωρισαν τους εσταυρωμενους τω κοσμω. Αλλα μη θελοντες των παθων απαλλαγηναι βυουσιν εκουσιως τα ωτα και τω Αποστολω προσεχειν ου βουλονται ουτω λεγοντι· “Εμοι κοσμος εσταυρωται καγω τω κοσμω. Ζω δε ουκετι εγω, ζη δε εν εμοι Χριστος”, και παλιν· “Νεκρωσατε ουν τα μελη υμων τα επι της γης, πορνειαν, ακαθαρσιαν, παθος, επιθυμιαν κακην και την πλεονεξιαν”. Ο ουν τω κοσμω αποθανων – τουτο γαρ εστιν ο σταυρος – και ζων μηκετι αυτος, ζη δε εν αυτω ο Χριστος, (238) ο νεκρωθεις τα μελη τα επι της γης, ηγουν τας εμπαθεις αισθησεις του σωματος, ωστε και παντος παθους και πασης επιθυμιας κακης αμετοχος γενεσθαι, πως, ειπε, καν οπωσουν παθους αισθησιν δεξηται, η ηδονης υποστησεται κινησιν, η σαλευθησεται την καρδιαν το συνολον; </w:t>
      </w:r>
    </w:p>
    <w:p>
      <w:pPr>
        <w:pStyle w:val="Normal"/>
        <w:rPr>
          <w:rFonts w:ascii="Arial" w:hAnsi="Arial" w:cs="Arial"/>
          <w:sz w:val="28"/>
          <w:lang w:val="el-GR"/>
        </w:rPr>
      </w:pPr>
      <w:r>
        <w:rPr>
          <w:rFonts w:cs="Arial" w:ascii="Arial" w:hAnsi="Arial"/>
          <w:sz w:val="28"/>
          <w:lang w:val="el-GR"/>
        </w:rPr>
        <w:t xml:space="preserve">Ει δε απιστεις ετι και αναβαλλεσαι, βλεπε προς τινα τας κατηγοριας εκφερεις και τινα λεγεις της αμαρτιας συμμετοχον. Ω του τολμηματος! Τους τον Χριστον ζωντα και ενοικουντα εχοντας εν εαυτοις, προς ηδονην λεγεις κλεπτεσθαι την καρδιαν; Λοιπον κατα σε κοινωνος αμαρτιας καθεστηκεν ο Χριστος, ος αμαρτιαν ουκ εποιησεν, ουδε δολος ευρεθη εν τω στοματι αυτου, ο του κοσμου αιρων τας αμαρτιας και καθαιρων παντος παθους τας αυτω συναφθεισας ψυχας; Ουκ εννοεις ακμην α μεν λαλουμεν ημεις, α δε συ βλασφημεις; Ου φριττεις και τω στοματι σου την χειρα τιθεις και μην λαλειν παιδευεις τη γλωτταν σου περι ων ουπω την πειραν ειληφας, ουδε διανοια την γνωσιν κατελαβες των τοιουτων, και ταυτα τοις οφθαλμοις ουχ εωρακας, ουδε η ακοη σου το μεγεθος αυτων εχωρησεν; Ουκ οιδας οτι καταγελωσι σου ως αναισθητου, οπηνικα λεγειν επιχειρεις περι των τοιουτων, αλλα αντ᾿ αλλων φθεγγομενος, οι εργω και λογω την πειραν εσχηκοτες αυτων; </w:t>
      </w:r>
    </w:p>
    <w:p>
      <w:pPr>
        <w:pStyle w:val="Normal"/>
        <w:rPr>
          <w:rFonts w:ascii="Arial" w:hAnsi="Arial" w:cs="Arial"/>
          <w:sz w:val="28"/>
          <w:lang w:val="el-GR"/>
        </w:rPr>
      </w:pPr>
      <w:r>
        <w:rPr>
          <w:rFonts w:cs="Arial" w:ascii="Arial" w:hAnsi="Arial"/>
          <w:sz w:val="28"/>
          <w:lang w:val="el-GR"/>
        </w:rPr>
        <w:t>Ει μεν ουν ηξιωθης της ανωθεν χαριτος, λεγε και τα της χαριτος ελευθεροστομων και θεολογειν ακωλυτως περι του φυσει Θεου· ου μην δε, αλλα και περι των θεσει υιων του Θεου και, ως εφικτον ανθρωπω, ομοιων αυτου δια της χαριτος διηγου ακωλυτως τοις πασιν ως εισιν αγιοι δουλοι της δοξης αυτου. Ει δε ομολογεις, καλον ποιων, μη μετασχειν του χαρισματος μηδε αισθανθηναι σαυτον νεκρον τω κοσμω γενομενον, μηδε εις ουρανον εγνως εαυτον (239) ανελθοντα ως κρυβηναι μονον εκει και μη φαινεσθαι, μηδε του κοσμου παντος εξω κατα τον Παυλον ειτε εν σωματι ειτε χωρις εγενου του σωματος, μηδε αλλοιωθεντα κατεμαθες εαυτον ολον και πνευμα οιονει γενομενον εν τη της σαρκος αποθεσει, πνευματικα συγκρινοντα τοις πνευματικοις, τι ουκ ασπαζη την καλην σιωπην και ζητεις εν μετανοια και δακρυσι ταυτα λαβειν και μαθειν, αλλα κενως ουτως λαλειν εθελεις περι ων ουκ εσχες την αληθινην γνωσιν και αγιος τουτων χωρις καλεισθαι φιλεις και ως ηδη σεσωσμενος διακεισαι, λογισμους τολμων αλλοτριους αναδεχεσθαι και διδασκειν ετερους; Ου φριττεις αλλους οδηγειν προς το φως, αυτος υπαρχων εστερημενος του θειου φωτος; Ου δεδοικας ποιμαινειν αδελφους, ο ετι εν σκοτει καθημενος και μηδε τον οφθαλμον εκεινον κτησαμενος τον ορωντα το φως το αληθινον; Ουκ αισχυνη αλλους ιατρευειν, ασθενης υπαρχων αυτος και μηδε των ιδιων τραυματων λαβειν ισχυων την αισθησιν; Ειπε γαρ μοι, ει μη σεαυτον απαθη εγνωκας ειναι και τον απαθη Θεον κατεμαθες οικουντα εν σεαυτω, εν τινι αλλω θαρρησας, τοις εργοις των απαθων και ταις διακονιαις των αγιων του Θεου δουλων υπηρετειν και υπεισελθειν κατετολμησας;</w:t>
      </w:r>
    </w:p>
    <w:p>
      <w:pPr>
        <w:pStyle w:val="Normal"/>
        <w:rPr>
          <w:rFonts w:ascii="Arial" w:hAnsi="Arial" w:cs="Arial"/>
          <w:sz w:val="28"/>
          <w:lang w:val="el-GR"/>
        </w:rPr>
      </w:pPr>
      <w:r>
        <w:rPr>
          <w:rFonts w:cs="Arial" w:ascii="Arial" w:hAnsi="Arial"/>
          <w:sz w:val="28"/>
          <w:lang w:val="el-GR"/>
        </w:rPr>
        <w:t xml:space="preserve">Ορα μη λαθης σεαυτον ξενοις βαθμοις και αλλοτριαις διακονιαις επιπηδων και ως καταφρονητης του θειου θεληματος και τολμηρος και αχρειος οικετης εις το σκοτος αποπεμφθης το εξωτερον. Ορα μη ευρεθης του συγκλητικου ενδυματος και αξιωματος γυμνος, οπερ ουδεν αλλο ειναι νοησεις η την χαριν του Πνευματος, και δεθεις, ουτως εχων, χειρας αμα και ποδας, εις το πυρ εμβληθης το αιωνιον. Βλεπε μη προτερον ποιμαινειν (240) επιχειρησης, πριν αν τον καλον σε ποιμενα φιλον γνησιον κτησασθαι, επει ουδεν κερδησεις ετερον, γινωσκε, η δουναι λογον τω Θεω, ου μονον περι της σαυτου αναξιοτητος, αλλα και περι των προβατων, ων εξ απειριας και εμπαθειας απωλεσας. Βλεπε, παρακαλω, μη αναδεξη το συνολον χρεη αλλοτρια υποχρεως υπαρχων αυτος εν τινι· μη αφεσιν δου ναι τολμησης, ο μη τον αιροντα την αμαρτιαν του κοσμου εν τη καρδια κτησαμενος. Ορα μη κριναι τον ετερον, αδελφε, καταδεξη, πριν αν αυτος ακριβης γενη και των οικειων σφαλματων εξεταστης και δικαιαν την ψηφον κατα σαυτου δια δακρυων απολυσης και πενθους· και τηνικαυτα, Πνευματος εμπλησθεις Αγιου, εν τη ελευθερια του νομου της σαρκος και του θανατου της αμαρτιας υπο της του Θεου χαριτος εις την των αλλων κρισιν δικαιος αποκατασταθης κριτης, ως υπο Θεου προχειρισθεις εν τουτω δια του Πνευματος. </w:t>
      </w:r>
    </w:p>
    <w:p>
      <w:pPr>
        <w:pStyle w:val="Normal"/>
        <w:rPr>
          <w:rFonts w:ascii="Arial" w:hAnsi="Arial" w:cs="Arial"/>
          <w:sz w:val="28"/>
          <w:lang w:val="el-GR"/>
        </w:rPr>
      </w:pPr>
      <w:r>
        <w:rPr>
          <w:rFonts w:cs="Arial" w:ascii="Arial" w:hAnsi="Arial"/>
          <w:sz w:val="28"/>
          <w:lang w:val="el-GR"/>
        </w:rPr>
        <w:t xml:space="preserve">Ιδε γαρ οτι ουδεις των κατα κοσμον αρχοντων τουτω τολμα επιπηδησαι τω αξιωματι, πριν αν παρα του βασιλεως τω των κριτων εγκαταλεγη ταγματι. Και ει επι των ανθρωπινων αξιωματων τοιαυτη ταξις εστι και τοιουτος φοβος, ως μη τω επιγειω βασιλει προσκρουσαι, ποση ευλαβεια οφειλεται παρ᾿ ημων απονεμεσθαι τοις του Θεου αξιωμασιν, ως μη αυτοχειροτονητοι και προ του κληθηναι ανωθεν επιπηδαν τοις θειοις και εις χειρας Θεου ζωντος εμπιπτειν. Φριξον, ανθρωπε, και του Θεου σεβασθητι το μακροθυμον και μη ελαττον εχων φανης των κοσμικων αρχοντων τον φοβον εις Θεον, τον επουρανιον βασιλεα, η οσον εκεινοι προς τον επιγειον εχουσι· μηδε καταφρονων εση του πλουτου της χρηστοτητος και μακροθυμιας αυτου δια φιλοδοξιαν και φιλαρχιαν, οτι αυτος εστι (241) παντων εξουσιαστης και παντων κριτης φοβερος, αποδιδους εκαστω κατα τας πραξεις και τας ενθυμησεις αυτου· αλλ᾿ ωσπερ ουτοι τω επιγειω, ουτω και συ καν ωσαυτως τω επουρανιω βασιλει και Θεω την τιμην και τον φοβον απονεμε, ινα τιμων και φοβουμενος αυτον δυνηθης τηρησαι τας αυτου εντολας και δια της των εντολων φυλακης εαυτον προετοιμασας οικος της τριφεγγους αιγλης αυτου αξιωθειης γενεσθαι κατα τας αψευδεις υποσχεσεις αυτου. Φησι γαρ· “Ο αγαπων με τας εντολας μου τηρησει, καγω αγαπησω αυτον και εμφανισω αυτω εμαυτον”, και παλιν· “Καγω και ο Πατηρ μου ελευσομεθα και μονην παρ᾿ αυτω ποιησομεν”. </w:t>
      </w:r>
    </w:p>
    <w:p>
      <w:pPr>
        <w:pStyle w:val="Normal"/>
        <w:rPr>
          <w:rFonts w:ascii="Arial" w:hAnsi="Arial" w:cs="Arial"/>
          <w:sz w:val="28"/>
          <w:lang w:val="el-GR"/>
        </w:rPr>
      </w:pPr>
      <w:r>
        <w:rPr>
          <w:rFonts w:cs="Arial" w:ascii="Arial" w:hAnsi="Arial"/>
          <w:sz w:val="28"/>
          <w:lang w:val="el-GR"/>
        </w:rPr>
        <w:t xml:space="preserve">Τοιουτος δε γενομενος ουκ εση ετι εαυτω ζων, αλλα νεκρον ιδης εαυτον γεγονοτα τω κοσμω, ως νεκραν περιφερων την σαρκα και ανενεργητον παντη προς αμαρτιαν, ζωντα δε μονω τω Θεω, ως υπ᾿ αυτου ενεργουμενος και κινουμενος· και εν τοιαυτη δοξη καταμαθων εαυτον, βοησεις τηνικαυτα μετα του θειου Παυλου μεγαλοφωνως εν ευφροσυνη καρδιας και ειπης· “Ευχαριστω τω Θεω μου, οτι ο νομος του Πνευματος της ζωης ηλευθερωσε με απο του νομου και του θανατου της αμαρτιας”. Και του λοιπου διαφοραν ουχ εξεις αρρενος και θηλειας, ουδε βλαβην υπομεινης εκειθεν, ως ηδη το κατα φυσιν λαβων και μη παρα φυσιν ορων τα του Θεου πλασματα· αλλα, και συνων και ομιλων ανδρασι και γυναιξι και αυτους ασπαζομενος, αβλαβης και ακινητος διαμεινης απο της κατα φυσιν εδρας και στασεως και ως μελη Χριστου τιμια και Θεου ναους ιδης και προσεξεις αυτοις. Προ δε του ελασαι εις μετρον τοιουτον και την ζωοποιον νεκρωσιν του Ιησου και Θεου εν τοις μελεσι σου θεασασθαι, καλον ποιησεις, εαν τας επιβλαβεις οψεις φυγης, εν αις αιτια μεν ουκ (242) εστιν ουδεμια κακου, δια δε της ενοικουσης εν ημιν προγονικης αμαρτιας εξελκομεθα και δελεαζομεθα εις ατοπους επιθυμιας. </w:t>
      </w:r>
    </w:p>
    <w:p>
      <w:pPr>
        <w:pStyle w:val="Normal"/>
        <w:rPr>
          <w:rFonts w:ascii="Arial" w:hAnsi="Arial" w:cs="Arial"/>
          <w:sz w:val="28"/>
          <w:lang w:val="el-GR"/>
        </w:rPr>
      </w:pPr>
      <w:r>
        <w:rPr>
          <w:rFonts w:cs="Arial" w:ascii="Arial" w:hAnsi="Arial"/>
          <w:sz w:val="28"/>
          <w:lang w:val="el-GR"/>
        </w:rPr>
        <w:t xml:space="preserve">Ουτω γαρ ποιων, εν ασφαλεια ο πας εσται σοι βιος και ου προσκοψεις προς λιθον αμαρτιας τον ποδα σου, Θεον η κτησαμενος η αγωνιζομενος κτησασθαι, εν αυτω Χριστω τω Θεω ημων, ω πρεπει πασα δοξα, τιμη και προσκυνησις συν τω Πατρι και τω Αγιω Πνευμα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Ζ΄.  (243)</w:t>
      </w:r>
    </w:p>
    <w:p>
      <w:pPr>
        <w:pStyle w:val="Heading2"/>
        <w:rPr>
          <w:rFonts w:ascii="Arial" w:hAnsi="Arial" w:cs="Arial"/>
          <w:lang w:val="el-GR"/>
        </w:rPr>
      </w:pPr>
      <w:r>
        <w:rPr>
          <w:rFonts w:cs="Arial" w:ascii="Arial" w:hAnsi="Arial"/>
          <w:lang w:val="el-GR"/>
        </w:rPr>
        <w:t xml:space="preserve">Περι των δουλευοντων Θεω, τινες τε ειεν και οποιοι και ποταποι. Και τις εστιν ο μετανοων και η εργασια αυτου, και τις ο την ασκητικην ζωην μετερχομενος και η εργασια αυτου, και τις ο δουλευων Θεω και το εργον αυτου. Και οτι, εαν μη τας αρετας κτησωμεθα, ουδεν ημας απαλλαγη μονον των παθων ωφελησει.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πειδηπερ οσον απο του θειου βαπτισματος χριστιανους ημας εαυτους διχα των εργων και πιστους λογιζομεθα, εις την ομοουσιον και αδιαιρετον Τριαδα πιστευοντες και εις τον ενα ταυτης τον Κυριον ημων Ιησουν Χριστον και Θεον, και δουλους εαυτους εκ συνηθειας ουτω πως απλως επιγραφομεθα του Θεου και καλουμεν, και γραφοντες προς ετερους τουτο αυτοι εαυτους ανωθεν γραφοντες ονομαζομεν , μη ειδοτες ισως αυτο τουτο, τι εστι δουλεια Θεου και τις ο ακουειν αξιος και ειναι δουλος Θεου, τον λογον υπο του Λογου κινουμαι γυμνασαι και ειπειν επειγομαι περι των δουλευοντων Θεω τινες τε ειεν και οποιοι και ποταποι, και τινα τα παρα των τοιουτων δια Κυριον γινομενα εργα, ως αν απο των εαυτου πραξεων εκαστος γνωσεται εαυτον, και τινα θεραπευει δια των εαυτου εγχειρησεων και τινι δουλευει, η τινα ποτε εθεραπευσε και τινι εδουλευσεν, εισεται, ινα μη εαυτω τις χαριζομενος δοκη τω Κυριω δουλευειν και ουχ εαυτω. Αλλα περι μεν των εν τω κοσμω διαγοντων και υπο ζυγον (244) οντων του βιου ουδεις λογος ημιν, διαρρηδην του αγιου Παυλου βοωντος· “Ο αγαμος μεριμνα τα του Κυριου πως αρεσει τω Κυριω, ο δε γαμισας μεριμνα τα του  κοσμου πως αρεσει τη γυναικι” και τω κοσμω, περι δε των αποταξαμενων τω κοσμω και τοις εν κοσμω απας ο λογος εσται ημιν. </w:t>
      </w:r>
    </w:p>
    <w:p>
      <w:pPr>
        <w:pStyle w:val="Normal"/>
        <w:rPr>
          <w:rFonts w:ascii="Arial" w:hAnsi="Arial" w:cs="Arial"/>
          <w:sz w:val="28"/>
          <w:lang w:val="el-GR"/>
        </w:rPr>
      </w:pPr>
      <w:r>
        <w:rPr>
          <w:rFonts w:cs="Arial" w:ascii="Arial" w:hAnsi="Arial"/>
          <w:sz w:val="28"/>
          <w:lang w:val="el-GR"/>
        </w:rPr>
        <w:t xml:space="preserve">Οι εις το σταδιον αρτι της μετανοιας εξ ακουσιου γνωμης και αυτοθελως εισερχομενοι και κατα το ενον εις την σωματικην γυμνασιαν εαυτους εγγυμναζοντες, εισαγωγικοι τε, λεγω, και οι εν ταυτη χρονισαντες, οιονται τω Κυριω δουλευειν και εξ εργων δικαιουσθαι ελπιζουσι. Μη προσεχοντες γαρ τω φωτι των θειων Γραφων, αλλ᾿ εξω τουτου αει των τοιουτων τινες πορευομενοι και εν σκοτει των πονηρων διανοιων αυτων κατεχομενοι, ου γινωσκουσιν οτι πολυ υπαρχει το εν μεσω διαφορον των τε μετανοουντων και αγωνιζομενων εις την γυμνασιαν της αρετης και αυτων των τω δεσποτη δουλευοντων Χριστω. Οι μεν γαρ μετανοουντες, υπερ ων κακως επραξαν μεταμελομενοι, συγχωρησιν των επταισμενων αιτουνται λαβειν, οιος ην ο τελωνης, η πορνη, ο Πετρος αυτος, οτε, πτοηθεις και αρνησαμενος τριτον, εκλαυσε πικρως, και ει τις κατ᾿ εκεινον τον ασωτον τον μετα πορνων και τελωνων καταδαπανησαντα τον κληρον τον πατρικον· ουτοι γαρ και οι τοιουτοι ουχι δουλευειν λεγονται τω Κυριω, αλλα εχθροι και προσκεκρουκοτες υπαρχοντες, δια μετανοιας και εξομολογησεως καταλλασονται αυτω. Οι δε την ασκησιν μετερχομενοι και αρτι προς την γυμνασιαν της αρετης εκθυμως εγγυμναζομενοι τα παθη μετα την μετανοιαν νικησαι σπουδαζουσι, σπουδαιως αυτην και θερμως δηλονοτι πεποιηκοτες υπερ των προημαρτημενων αυτοις· (245) ου μονον δε, αλλα και τας αρετας αντι των παθων κτησασθαι ασφαλως αγωνιζονται. </w:t>
      </w:r>
    </w:p>
    <w:p>
      <w:pPr>
        <w:pStyle w:val="Normal"/>
        <w:rPr>
          <w:rFonts w:ascii="Arial" w:hAnsi="Arial" w:cs="Arial"/>
          <w:sz w:val="28"/>
          <w:lang w:val="el-GR"/>
        </w:rPr>
      </w:pPr>
      <w:r>
        <w:rPr>
          <w:rFonts w:cs="Arial" w:ascii="Arial" w:hAnsi="Arial"/>
          <w:sz w:val="28"/>
          <w:lang w:val="el-GR"/>
        </w:rPr>
        <w:t xml:space="preserve">Και ο μεν αρτι μετανοων λυπειται, κλαιει, νηστευει, αγρυπνει, χαμευνει, διακονει και πασας υποφερει τας θλιψεις, αει τα εαυτου κακα λογιζομενος και ως μειζονων κολασεων αξιον εαυτον εχων, αταραχως υπομενει παντα τα επερχομενα, ινα δια της τοιαυτης αυτου υπομονης αφεθη αυτω τα εγκληματα. Ο δε αγωνιζομενος αρτι καλος ασκητης ουχι δια εκτισιν αμαρτηματων, αλλα δια τον προς τα παθη πολεμον, ταυτα παντα και ετερα τουτων πλειονα επιτηδευεται και ποιει· και πασαν θλιψιν επερχομενην αυτω μετα χαρας αποδεχεται, μη επερχομενης δε, αυτος εαυτον θλιβει· και πασαν πραξιν πραχθεισαν, ην ακουσει παρα των παλαι αγιων η και παρα των συνοντων πραττομενην θεασεται, σπουδαζει το κατα δυναμιν και αυτος ποιησαι αυτην, ινα τη ποικιλια των ασκητικων αρετων τε και πραξεων τα πολλα και ποικιλα παθη, δι᾿ ων την ισχυν καθ᾿ ημων οι δαιμονες κεκτηνται, εξαλειψη και τελεον εκ της εαυτου ψυχης ταυτα εξαφανιση, παση δυναμει ψυχης τας αρετας αντ᾿ αυτων εν εαυτω θησαυριζων. Ει γαρ μη ουτω γενηται παρ᾿ αυτου και ουτω τα των αγωνων εξει καλως εν αυτω, ουδεν εσται οφελος αυτω εκ μονης της των παθων αλλοτριωσεως· ου γαρ ο μη πλεονεκτων, αλλ᾿ ο ελεων επαινειται, ουδε ο το δοθεν ταλαντον σωον φυλαξας αλλ᾿ ο διπλασιασας εσωθη, ουδε ο εκκλινας απο κακου, αλλ᾿ ο ποιησας το αγαθον μακαριζεται, ουδε ο τοις εχθροις του βασιλεως μη συντιθεμενος αλλ᾿ ο και υπερ αυτου κατ᾿ αυτων οπλιζομενος τε και αντιμαχομενος την αγαπην ενδεικνυται. </w:t>
      </w:r>
    </w:p>
    <w:p>
      <w:pPr>
        <w:pStyle w:val="Normal"/>
        <w:rPr>
          <w:rFonts w:ascii="Arial" w:hAnsi="Arial" w:cs="Arial"/>
          <w:sz w:val="28"/>
          <w:lang w:val="el-GR"/>
        </w:rPr>
      </w:pPr>
      <w:r>
        <w:rPr>
          <w:rFonts w:cs="Arial" w:ascii="Arial" w:hAnsi="Arial"/>
          <w:sz w:val="28"/>
          <w:lang w:val="el-GR"/>
        </w:rPr>
        <w:t xml:space="preserve">Και μαρτυρει τουτο αυτος ο δεσποτης Χριστος ουτω διαρρηδην βοων· “Ο μη ων μετ᾿ εμου κατ᾿ εμου εστι· και ο μη συναγων μετ᾿ εμου σκορπιζει”. Τουτο δε λεγων, δεικνυσιν (246) οτι ο μη παντι τροπω και παση σπουδη τας εντολας αυτου τηρων και αει τας αρετας δια της των εντολων κτωμενος εργασιας και εις το προσω δι᾿ αυτων ανερχομενος, αλλα των μεν πονηρων μονων τω δοκειν απεχομενος, των δε γε αγαθων μη επι  πολυ αντεχομενος, αλλ᾿ οιονει του συλλεγειν τας αρετας δια της των εντολων αμελειας παυσαμενος, ουδε α δοκει εχειν φυλαξαι δυναται· δια γαρ της αργιας και ταυτα απολλυσι· και δηλοι τουτο το “ο μη συναγων σκορπιζει”. Επι μεν γαρ των αισθητων τουτο αδυνατον· ο γαρ μη συναγων εκει, αλλα αργος καθεζομενος, ουχι και ως ο σκορπιζων εστιν. Επι δε των πνευματικων ουχ ουτως, αλλα τον μη ποιουντα το αγαθον ως αμαρτανοντα εχει η θεια Γραφη και κατακρινεσθαι αυτον υπεμφαινει· “Τω γαρ ειδοτι καλον, φησι, ποιειν και μη ποιουντι, αμαρτια αυτω εστιν”, και παλιν· “Επικαταρατος πας ανθρωπος ο ποιων τα εργα Κυριου αμελως”. Οπερ εμοι παντως αρκεσει πρωτον, τω χαυνω και αμελει, εις κατακρισιν. Ει δε ο αμελως ποιων τας εντολας του Θεου κεκατηραται, ποσω μαλλον ο μερικως ποιων εξ ων ποιειν δυναται, η και μηδολως ποιων, επι πλειον κατακριθησεται. Τουτο δε και επι των πολιτικων νομων και των βιωτικων πραγματων ευρησεις γινομενον· τον γαρ βλεποντα δουλον διορυττομενην παρα τινων την οικιαν του κυριου αυτου και συλουμενην την περιουσιαν αυτου και μητε συνεργησαντα τοις κλεπταις μητε παρεμποδισαντα αυτοις η κραυγασαντα, αλλ᾿ εασαντα τουτους, αραντας παντα, λαθρα διαφυγειν, ισως εκεινοις επιβουλον εαυτου και κλεπτην τον δουλον εκεινον ο δεσποτης λογιζεται. Τι δαι; Ουχι και υμεις παντες τα αυτα κατα του πονηρου κατεψηφισασθε; </w:t>
      </w:r>
    </w:p>
    <w:p>
      <w:pPr>
        <w:pStyle w:val="Normal"/>
        <w:rPr>
          <w:rFonts w:ascii="Arial" w:hAnsi="Arial" w:cs="Arial"/>
          <w:sz w:val="28"/>
          <w:lang w:val="el-GR"/>
        </w:rPr>
      </w:pPr>
      <w:r>
        <w:rPr>
          <w:rFonts w:cs="Arial" w:ascii="Arial" w:hAnsi="Arial"/>
          <w:sz w:val="28"/>
          <w:lang w:val="el-GR"/>
        </w:rPr>
        <w:t xml:space="preserve">(247) Ουτως εσται παντως καμοι τω αθλιω πρωτον και ταπεινω, - οκνω γαρ ειπειν και πασιν υμιν - εαν πονηρων μεν εργων και πραξεων αποσχωμεθα, τας δε αρετας αντ᾿ αυτων μη παση ισχυϊ κτησωμεθα επι τοσουτον, εως ου ανδρες γενωμεθα τελειοι και καταντησωμεν εις μετρον ηλικιας του πληρωματος του Χριστου, καθως ο Παυλος εντελλεται γενεσθαι παντας ημας.  Και εικοτως· ει γαρ μη τοιουτοι γενοιμεθα, πως δουλευσαι τω Κυριω ισχυσομεν; Πως στρατευθηναι Χριστω δυνησομεθα; Πως δε και πνευματικως οπλισομεθα και εις παραταξιν Θεου ζωντος καταριθμηθωμεν και τοις εχθροις φοβεροι φανησομεθα; Ουδαμως. Μη ουν οιεσθω τις νηστευων η αγρυπνων η πεινων η διψων η χαμευνια συζων η πενθων η κλαιων η υβρεις επερχομενας αυτω και πειρασμους υποφερων, οτι τω Θεω δουλευει η ετερω τινι δια των τοιουτων χαριζεται τι. Αλλ᾿ εαυτον μονον ωφελει, και ταυτα, εαν εν ταπεινωσει και γνωσει πνευματικη υπομενη αυτα και μετερχηται· ει δε μη, ουδε εαυτον. Το γαρ μη γινομενον μετα ταπεινοφροσυνης και γνωσεως πνευματικης, οιον αν και εστιν, ουδεν ονισησι τον ποιουντα. Και πως τουτο εστι, δια παντων των θειων Γραφων ο βουλομενος διδαχθησεται. Ημεις γαρ τουτο δειξαι μονον κατεπειγομεθα, οτι ουτε οι εν τη μετανοια, ουτε οι εν τη ασκησει χρονισαντες τω κυριω δουλευουσιν, αλλ᾿ εαυτους ωφελουσι και εαυτοις μονοις χαριζονται· και, ει δοκει, απο παραδειγματων πιστοτερον τον λογον και βεβαιοτερον εργασωμεθα. </w:t>
      </w:r>
    </w:p>
    <w:p>
      <w:pPr>
        <w:pStyle w:val="Normal"/>
        <w:rPr>
          <w:rFonts w:ascii="Arial" w:hAnsi="Arial" w:cs="Arial"/>
          <w:sz w:val="28"/>
          <w:lang w:val="el-GR"/>
        </w:rPr>
      </w:pPr>
      <w:r>
        <w:rPr>
          <w:rFonts w:cs="Arial" w:ascii="Arial" w:hAnsi="Arial"/>
          <w:sz w:val="28"/>
          <w:lang w:val="el-GR"/>
        </w:rPr>
        <w:t xml:space="preserve">Τινας λεγομεν ειναι τους τω επιγειω δουλευοντας βασιλει; Τους αναστρεφομενους εν τοις εαυτων οικοις, η τους συνακολουθουντας αυτω πανταχου; Τους διαγοντας εν τοις εαυτων προαστειοις, η τους κατειλεγμενους εν τοις στρατευμασι; Τους αναπεπτωκοτας και τρυφωντας και οικαδε σπαταλωντας, η τους εν πολεμοις ανδραγαθουντας (248) και πληττομενους, εσθ᾿ οτε και πληττοντας και των εχθρων αναιρουντας πολλους και τους αιχμαλωτισθεντας συνδουλους αυτων αναρρυομενους και τους εχθρους καταισχυνοντας; Τους χρυσοχοους και χαλκοτυπους και λινοξοους, τους αει εργαζομενους και μολις εαυτοις και τοις συνουσι την σωματικην δυναμενους πορισασθαι χρειαν, η τους στρατηγους, τους χιλιαρχους και τους λοιπους αρχοντας και αυτους τους υπ᾿ αυτων αρχομενους λαους; Ου προδηλον τουτους ειναι μαλλον τους τω επιγειω δουλευοντας βασιλει, η εκεινους; Χαλκευς γαρ και χρυσοχοος και τεκτων, ει τι εργον εργασονται τω βασιλει, παρα των υπηκοων τον συμφωνηθεντα λαμβανουσι μισθον και ως ξενοι τινες και αλλοτριοι αναστρεφουσιν οικαδε, μητε τον βασιλεα ιδοντες, μητε γνωσιν εχοντες φιλιας της οιασουν προς αυτον· οι δε και φιλοι του βασιλεως εισι και δι᾿ αυτων ο υφ᾿ ενι εκαστω αυτων υπαρχων λαος. Ουτως ουν και επι του επουρανιου νοει μοι βασιλεως και επι των δουλευοντων αυτω. Δουλοι γαρ αυτου, ως υπ᾿ αυτου και κτισθεντες και παραχθεντες, οι παντες εσμεν, πιστοι τε και απιστοι, δουλοι και ελευθεροι, πλουσιοι και πενητες, ιερεις, αρχιερεις, βασιλεις τε και ομου και αρχοντες· αλλ᾿ οι μεν ευγνωμονως και εν παση ισχυϊ τας εντολας αυτου τηρουντες και δια τουτων την εις αυτον πιστιν βεβαιαν επιδεικνυμενοι αγαθοι καλουνται και πιστοι λεγονται, οι δε αμελως μεν και ραθυμως ομως δε δουλευειν αυτω προαιρουμενοι πονηροι καλουνται και οκνηροι, οι δε και εναντια των εκεινου προσταγματων ποιουντες η λεγοντες εχθροι εισι και πολεμιοι, ει και ασθενεις εισι και ουδεν ολως ισχυοντες κατ᾿ αυτου. </w:t>
      </w:r>
    </w:p>
    <w:p>
      <w:pPr>
        <w:pStyle w:val="Normal"/>
        <w:rPr>
          <w:rFonts w:ascii="Arial" w:hAnsi="Arial" w:cs="Arial"/>
          <w:sz w:val="28"/>
          <w:lang w:val="el-GR"/>
        </w:rPr>
      </w:pPr>
      <w:r>
        <w:rPr>
          <w:rFonts w:cs="Arial" w:ascii="Arial" w:hAnsi="Arial"/>
          <w:sz w:val="28"/>
          <w:lang w:val="el-GR"/>
        </w:rPr>
        <w:t xml:space="preserve">Ημεις ουν του Κυριου ακουσαντες λεγοντος· “Οστις θελει οπισω μου ελθειν, απαρνησασθω εαυτον και αρατω τον (249) τον σταυρον αυτου και ακολουθειτω μοι” και του Αποστολου διδασκοντος· “Τεκνια, μη αγαπατε τον κοσμον μηδε τα εν τω κοσμω· η γαρ αγαπη του κοσμου εχθρα εις Θεον εστι” και οτι· “Ο αγαπων τον κοσμον εχθρος του Θεου καθεστηκεν”, παντα τω δοκειν αφεντες, τω Σωτηρι ημων και Θεω ηκολουθησαμεν, μαλλον δε τον κοσμον ως εμποδιον ημιν προς αρετην οντα, προς τον μονηρη βιον μετηλθομεν, οιονει την πολεμιαν καταλιποντες γην, εν η αιχμαλωτοι, εκουσιως αποφυγοντες, διηγομεν, και προς την χωραν του ημετερου δεσποτου και βασιλεως Χριστου μετεβημεν, ενδυσαμενοι μονον το σχημα του υπ᾿ αυτου τελουντος λαου, ου μεντοιγε δια του ενδυματος αυτω στρατευθεντες η δουλευοντες, ως ουδε οι την ισην τοις στρατιωταις φορουντες στολην στρατιωται του βασιλεως τυγχανουσιν, αλλ᾿ υπο την αυτου τεως γεγονεναι λεγομεν βασιλειαν, το μοναχικον ενδυσαμενοι ενδυμα, στρατευθηναι δε αυτω δια τουτο ου λεγομεν, διοτι τα οπλα ημων ουκ εισι σωματικα αλλα πνευματικα· “Ου γαρ εστιν ημιν η παλη προς αιμα και σαρκα, αλλα προς τας αρχας, προς τας εξουσιας, προς τα πνευματικα της πονηριας εν τοις επουρανιοις”. Οταν ουν ενδυσωμεθα τα οπλα του φωτος, ασπιδα και περικεφαλαιαν και τα λοιπα, α Παυλος ο αγιος απηριθμησατο, και την μαχαιραν του Πνευματος ηκονημενην λαβωμεν εν χερσι, τοτε και στρατευθηναι λεγομεν και προς παραταξιν ημας εαυτους ευτρεπιζομεν. </w:t>
      </w:r>
    </w:p>
    <w:p>
      <w:pPr>
        <w:pStyle w:val="Normal"/>
        <w:rPr>
          <w:rFonts w:ascii="Arial" w:hAnsi="Arial" w:cs="Arial"/>
          <w:sz w:val="28"/>
          <w:lang w:val="el-GR"/>
        </w:rPr>
      </w:pPr>
      <w:r>
        <w:rPr>
          <w:rFonts w:cs="Arial" w:ascii="Arial" w:hAnsi="Arial"/>
          <w:sz w:val="28"/>
          <w:lang w:val="el-GR"/>
        </w:rPr>
        <w:t xml:space="preserve">Τεως δε, οι περιβαλομενοι το μοναχικον ενδυμα και εισελθοντες εις το σταδιον της μετανοιας και της ασκησεως, σκοπησωμεν, ει δοκει, τι εργαζομεθα. Κλαιομεν; Δια τι; Παντως ινα των αμαρτηματων ημων την αφεσιν λαβωμεν, (250) ου μονον δε, αλλ᾿ εκκαθαρθωμεν και των εξ αυτων μολυσμων. Νηστευομεν; Παντως ινα τας της σαρκος κινησεις συστειλωμεν και την καρδιαν μαλακωτεραν ποιησωμεν. Αγρυπνουμεν και ψαλλομεν; Ινα μη πονηρα διαλογιζωμεθα και προς μετεωρισμους εκτρεπωμεθα. Ευχομεθα σωματικως; Ως αν μη υπο του εχθρου αιχμαλωτιζωμεθα νοερως και ωστε εις το τα χρηστα εννοειν και κατα διανοιαν πνευματικως αει και αδιαλειπτως προσευχεσθαι φθασωμεν. Πενθουμεν; Παντως ινα της χαρας του πενθους επαπολαυωμεν. Ευτελη φορουμεν και τρυχινα, χαμαικοιτουμεν τε και σιδηροις το  σωμα σφιγγομεν οι πολλοι; Δια τι; Ινα παντως το σφριγων τουτο σωμα καταγξωμεν και φορτισωμεν και μη εασωμεν αυτο, ωσπερ τινα πωλον αδαμαστον, χαλινου διχα του αυτον αγχοντος, και συνελασαν εις κρημνον, εαυτο και τον επιβατην νουν κατακρημνιση εις βοθρον απωλειας και πυρος αιωνιου. Ταυτα δε ποιουντες, τι αρα τοις ορωσιν αυτοις χαριζομεθα; Παντως ουδεν. Ει δε μη τοις ορωσι, πολλω μαλλον τω και σοφιαν και δυναμιν χαρισαμενω εις το εαυτους ημας διασωσασθαι. </w:t>
      </w:r>
    </w:p>
    <w:p>
      <w:pPr>
        <w:pStyle w:val="Normal"/>
        <w:rPr>
          <w:rFonts w:ascii="Arial" w:hAnsi="Arial" w:cs="Arial"/>
          <w:sz w:val="28"/>
          <w:lang w:val="el-GR"/>
        </w:rPr>
      </w:pPr>
      <w:r>
        <w:rPr>
          <w:rFonts w:cs="Arial" w:ascii="Arial" w:hAnsi="Arial"/>
          <w:sz w:val="28"/>
          <w:lang w:val="el-GR"/>
        </w:rPr>
        <w:t xml:space="preserve">Αλλα λοιδοριας και θλιψεις επερχομενας μετ᾿ ευχαριστιας αμνησικακως υποφερομεν; Και εν τουτω παλιν ημας αυτους και ουχ ετερον ευεργετουμεν. Και ακουσον τουτο λεγοντος του Κυριου· “Εαν μη αφητε τοις ανθρωποις τα παραπτωματα αυτων απο των καρδιων υμων, ουδε ο πατηρ υμων ο ουρανιος αφησει υμιν τα παραπτωματα υμων”. Ιδου ουν, καν λοιδοριας, καν ραπισματα, καν κολαφισματα, καν εμπαιγμους, καν εκπτυσματα, καν οτιουν πανθανωμεν, ει μεν ευχαριστως υποφερομεν και τους ταυτα ημιν επιφεροντας απο ψυχης συμπαθουμεν, ημιν αυτοις χαριζομεθα, των εις Θεον αμαρτηθεντων ημιν λαμβανοντες αφεσιν· ει δε μνησικακουμεν και ανταποδιδοναι (251) αυτοις πολυτροπως πειρωμεθα, εαυτους ημας βλαπτομεν, ασυγχωρητα ημων διατηρεισθαι ποιουντες τα αμαρτηματα. Καθεζομεθα εν κελλιω, φευγομεν εις τα ορη, εν σπηλαιοις κατοικουμεν και εν στυλοις υψουμεθα; Δια τι; Σπευδοντες παντως διεκφυγειν τον ως λεοντα περιπατουντα και φρικτα ωρυομενον καθ᾿ ημων και ζητουντα τινα καταπιη. Ει ουν δωη ο Θεος - ανευ γαρ της εκεινου βοηθειας εκφευξασθαι ου δυνησομεθα τους εκεινου οδοντας και τα ποικιλα δεσμα, οπου αν και απελθωμεν – και διασωθωμεν, μη βρωμα τω δεινω τουτω θηριω γενομενοι, πως δουλευειν τω Κυριω δια των τοιουτων πραξεων ειπομεν; Εμοι ου δοκει τουτο ευλογον, οιμαι δε, ουδε υμιν.         </w:t>
      </w:r>
    </w:p>
    <w:p>
      <w:pPr>
        <w:pStyle w:val="Normal"/>
        <w:rPr>
          <w:rFonts w:ascii="Arial" w:hAnsi="Arial" w:cs="Arial"/>
          <w:sz w:val="28"/>
          <w:lang w:val="el-GR"/>
        </w:rPr>
      </w:pPr>
      <w:r>
        <w:rPr>
          <w:rFonts w:cs="Arial" w:ascii="Arial" w:hAnsi="Arial"/>
          <w:sz w:val="28"/>
          <w:lang w:val="el-GR"/>
        </w:rPr>
        <w:t xml:space="preserve">Πως γαρ ο καταδιωκομενος μεν υπο τινος, φευγων δε αυτος ισχυρως, τον εισδεξαμενον αυτον εν τη εαυτου οικια και σταντα προ των θυρων και του διωκοντος αυτον εχθρου λυτρωσαμενον δουλευσαι τουτου γε ενεκα ειποι αν; Ουδαμως, αλλ᾿ ως υπ᾿ αυτου μαλλον ευεργετηθεις και ρυσθεις του εχθρου αυτου, οφειλει την ευχαριστιαν αυτω αποδιδοναι διηνεκως. Πως δε, ειπατε μοι, οι προσαιτουντες πενητες, η δια ασθενειαν σωματος η δια αργιαν και οκνηριαν εργαζεσθαι μη βουλομενοι, δουλευειν τοις ελεημοσυνην διδουσι και διακονουσιν αυτοις λογισθησονται, και ουχι μαλλον παρα των ελεημονων οι πτωχοι δωρεαν φανωσι διακονεισθαι και εκδουλευεσθαι; Ουτω τοιγαρουν και ημεις απαντες, φτωχοι και επιδεεις υπαρχοντες εκ προγεγονοτων ανομιων, τω ημας ελεουντι Θεω ουτω διακειμενους ημας δουλευειν ουδεποτε αν ειποιμεν, επειδη, ως ειρηται, οι μεν εκ προγεγονοτων αμαρτηματων, οι δε εκ συνηθειας κακης, οι δε εξ οκνηριας και αργιας των εντολων του Θεου, οι δε εκ προαιρεσεως πονηρας, οι δε εκ προληψεως ηδονων, οι δε αξ αγνοιας (252) και απιστιας των θειων Γραφων, αλλοι εξ οιησεως και του δοκειν μηδεν πλεον χρηζειν εις σωτηριαν ψυχης, και απλως παντες υπαρχομεν πενητες και γυμνοι. Ου μονον δε, αλλα και τραυματιαι, ποικιλαις κατεχομενοι νοσοις και ως εν διαφοροις ξενωσι και γηρωκομειοις εν αυτοις τοις κελλιοις και μοναστηριοις ημων ελεεινως ανακεκλιμενοι οντες η περιπατουντες ποσως, βοωμεν και θρηνουμεν και κλαιομεν και αυτον προσκαλουμεθα τον ιατρον ψυχων τε και σωματων - οσοι δηλαδη της αλγηδονος των τραυματων η των παθων ελαβομεν αισθησιν, επειδηπερ εισι και ως φρενηρεις τινες, μηδε οτι τιποτε ασθενουσιν ειδοτες η οτι κατεχονται υπο τινος παθους - , ινα ελθων ιασηται ημων τας τετραυμαστισμενας καρδιας και δω την υγιειαν ταις ψυχαις ημων, κειμεναι υπο την κλινην της αμαρτιας και του θανατου, επειδη απαντες ημαρτομεν, κατα τον θειον Αποστολον, και δεομεθα του ελεους αυτου και της χαριτος. </w:t>
      </w:r>
    </w:p>
    <w:p>
      <w:pPr>
        <w:pStyle w:val="Normal"/>
        <w:rPr>
          <w:rFonts w:ascii="Arial" w:hAnsi="Arial" w:cs="Arial"/>
          <w:sz w:val="28"/>
          <w:lang w:val="el-GR"/>
        </w:rPr>
      </w:pPr>
      <w:r>
        <w:rPr>
          <w:rFonts w:cs="Arial" w:ascii="Arial" w:hAnsi="Arial"/>
          <w:sz w:val="28"/>
          <w:lang w:val="el-GR"/>
        </w:rPr>
        <w:t xml:space="preserve">Τω ουν ημας ελεουντι, ουτω διακειμενους ως λελεκται, και εφ᾿ ημας σπλαγχνιζομενω και τας ψυχας ημων ιατρευοντι και τα προς σωτηριαν ημας διδασκοντι και παρεχομενω κατα μικρον ημιν την υγιειαν των τραυματων και νοσηματων ημων, δουλευειν ολως ειπειν τολμησομεν; Ουμενουν, ως ουδε ο υπο των ληστων συντριβεις το σωμα και ημιθανης κειμενος τω επι του ιδιου κτηνους αυτον αραντι και εις το πανδοχειον απαγαγοντι και οινον επιθεντι αυτω και ελαιον δουλευσαι λεγεται, αλλα μαλλον ελεηθηναι ιαθηναι και εις την προτεραν υγιειαν επανελθειν δι᾿ αυτου. Τοιγαρουν παρειμενοι και λελωβησμενοι και ημεις οντες και τραυματιαι και αμελουντες των προς ιατρειαν ημων και παντι τροπω μη ποιειν, ως ειπον, σπουδαζοντες, πως τολμησομεν ειπειν η εννοησαι οτι τω Κυριω δουλευομεν; Ουδαμως· αλλα τι; Παρακαλουμεν, (253) ως εφθην ειπων, ει ολως εν οιοις εσμεν αισθανομεθα, δεομενοι ιαθηναι απο των νοσων ημων. Οτε δε τουτο γενηται και την νοσον ως ιματιον πεπαλαιωμενον και διερρωγος και ρερυπωμενον κατ᾿ ολιγον αποδυσομεθα ανωθεν, και την υγιειαν ως διπλοΐδα φωτεινην ολω τω σωματι ενδυσομεθα, ηγουν απο κορυφης εως ακρων ποδων, τοτε αλλοις και αυτοι διακονουντες εν οινω και ελαιω και τοις λοιποις εμπλαστροις τε και φαρμακοις τουτους ιατρευοντες, αυτω δουλευειν τω Κυριω λογισθησομεθα τω ουτως ειποντι· “Εφ᾿ οσον εποιησατε ενι τουτων των αδελφων μου των ελαχιστων, εμοι εποιησατε”. Ει δε ουχ ουτως πρωτον εξομεν, αλλ᾿ ετι νοσουντες τουτο ποιησαι επιχειρησομεν, αποκριθεις ο Δεσποτης ερει ημιν· “Ιατρε, ιατρευσον σεαυτον”. </w:t>
      </w:r>
    </w:p>
    <w:p>
      <w:pPr>
        <w:pStyle w:val="Normal"/>
        <w:rPr>
          <w:rFonts w:ascii="Arial" w:hAnsi="Arial" w:cs="Arial"/>
          <w:sz w:val="28"/>
          <w:lang w:val="el-GR"/>
        </w:rPr>
      </w:pPr>
      <w:r>
        <w:rPr>
          <w:rFonts w:cs="Arial" w:ascii="Arial" w:hAnsi="Arial"/>
          <w:sz w:val="28"/>
          <w:lang w:val="el-GR"/>
        </w:rPr>
        <w:t xml:space="preserve">Διπλοΐδα δε φωτεινην ειποντας ημας την υγιειαν της ψυχης ακουσας, μη εξ αγνοιας καταγελασης του ρηματος μηδε σωματικην υγιειαν υπολαμβανειν λεγειν ημας, αλλ᾿ ασωματον τινα και θειαν νοεραν, ητις ουκ απο φαρμακων και βοτανων ειωθεν γινεσθαι, “ουδε εξ εργων τινων, ινα μη τις καυχησηται”. Καθαπερ γαρ τις οστουν συντιθεις νεκρον προς οστουν και αρμονιαν προς αρμονιαν, ατινα μοι και λαβοις εις εργα και κτησιν της αρετης, ουδεν ωφελει, μη οντος του δυναμενου κρεας και νευρα εις αυτα εξυφαναι, αλλα και τουτο ποιησας και τας μεν αρμονιας συνδησας τοις νευροις, τα δε νεκρα εκεινα οστα κρεας επενδυσας και δερμα και εις σωμα αποτελεσας αυτα, ουδεν εσται παλιν οφελος, εστερημενον υπαρχον του ζωοποιουντος και κινουντος αυτο πνευματος, τουτεστιν ερημον ψυχης ον, ουτω και επι της νεκρωμενης  μοι νοει ψυχης και επι τα ενδοθεν των ταυτης μελων μεταγαγε σου τον νουν και ιδε πασας συναγομενας τας πραξεις, νηστειαν λεγω και αγρυπνιαν, χαμευνιαν και ξηροκοιτιαν, (254) ακτημοσυνην και αλουσιαν και τα τουτοις ακολουθα, ως οστα νεκρα, και συναρμολογουμενας αλληλαις και ετεραν τη ετερα συνακολουθουσας και συντιθεμενας και οιονει πως ακεραιον αποτελουσας το της ψυχης σωμα. Τι ουν το οφελος, εαν αψυχον κειται και απνουν, μη οντος του Αγιου Πνευματος εν αυτω; Μονον γαρ εκεινο ελθον εν ημιν και εγκατοικησαν, ως αψυχα μελη απ᾿ αλληλων διεσπασμενα, ουτω νενεκρωμενας τας εναρετους πραξεις συνδει νευροις ισχυος πνευματικης και συνενοι τη αγαπη τη προς Θεον, και τηνικαυτα καινους ημας απο παλαιων και ζωντας εκ νεκρων αποδεικνυσιν· αλλως δε ουκ ενι ζησαι ψυχην. </w:t>
      </w:r>
    </w:p>
    <w:p>
      <w:pPr>
        <w:pStyle w:val="Normal"/>
        <w:rPr>
          <w:rFonts w:ascii="Arial" w:hAnsi="Arial" w:cs="Arial"/>
          <w:sz w:val="28"/>
          <w:lang w:val="el-GR"/>
        </w:rPr>
      </w:pPr>
      <w:r>
        <w:rPr>
          <w:rFonts w:cs="Arial" w:ascii="Arial" w:hAnsi="Arial"/>
          <w:sz w:val="28"/>
          <w:lang w:val="el-GR"/>
        </w:rPr>
        <w:t xml:space="preserve">Ωσπερ γαρ το σωμα ημων, καν ασθενη καν μη, διχα ψυχης κινεισθαι τουτο, η καν ολως ζην, των αδυνατων εστιν, ουτω και η ψυχη, καν αμαρτηση καν μη, ανευ του Αγιου Πνευματος νεκρα εστι και ζησαι την αιωνιαν ζωην ολως ου δυναται· ει γαρ κεντρον του θανατου η αμαρτια εστιν, ο αμαρτησας παντως πληγεις υπ᾿ αυτου απεθανεν· ει δε ουδεις αναμαρτητος – παντες γαρ, φησιν, ημαρτον και υστερουνται της δοξης του Θεου - , παντες δηλονοτι οι αμαρτησαντες απεθανομεν και εσμεν νεκροι. Νοει ουν μοι νεκρον νοερως σεαυτον. Ειπε τοινυν πως επαληθως ζησειας, μη ενωθεις τη αληθινη ζωη, τουτεστι τω Αγιω Πνευματι, δι᾿ ου πας πιστος αναγενναται και αναζωουται εν Χριστω. “Εγω γαρ, φησι, ειμι η αληθεια και η αναστασις και η ζωη”. Οι δουλοι και μαθηται του Χριστου φως εισι και αληθεια και ζωη· “Ο δεχομενος γαρ υμας, φησιν, εμε δεχεται· και ο εμε δεχομενος δεχεται τον αποστειλαντα με”. Ει ουν ημεις νεκροι, εκεινος δε μονος η αιωνιος εστι ζωη, προ του ενωθηναι αυτω και ζησαι, (255) μη λεγωμεν οτι τω Κυριω δουλευομεν. Νεκροι γαρ πως τινι ποτε εκδουλευσουσιν; Ει μη εκεινον γνωστως ως διπλοΐδα περιβαλωμεθα, μη νομισωμεν οτι των νοσηματων ημων η των ενοχλουντων παθων ολως ηλευθερωθημεν. </w:t>
      </w:r>
    </w:p>
    <w:p>
      <w:pPr>
        <w:pStyle w:val="Normal"/>
        <w:rPr>
          <w:rFonts w:ascii="Arial" w:hAnsi="Arial" w:cs="Arial"/>
          <w:sz w:val="28"/>
          <w:lang w:val="el-GR"/>
        </w:rPr>
      </w:pPr>
      <w:r>
        <w:rPr>
          <w:rFonts w:cs="Arial" w:ascii="Arial" w:hAnsi="Arial"/>
          <w:sz w:val="28"/>
          <w:lang w:val="el-GR"/>
        </w:rPr>
        <w:t xml:space="preserve">Ωσπερ γαρ το σκοτος ου φευγει, ει μη το φως παραγενηται, ουτως ουδε η νοσος της ψυχης φυγαδευεται, ει μη ο τας ασθενειας ημων αιρων ελευσεται και ημιν ενωθη. Ερχομενος δε αυτος, επει πασαν νοσον και πασαν ασθενειαν ψυχικην απελαυνει, καλειται υγιεια, την υγιειαν ημιν χαριζομενος της ψυχης· φωτιζων δε ημας, λεγεται φως, υπερ φως απαν ων· και ζωοποιων ημας, λεγεται ζωη, υπερ ζωην απασαν ων· περιλαμπων δε ημας ολους και τη δοξη της αυτου θεοτητος περικυκλων και επιθαλπων, καλειται ιματιον, και ουτως ενδιδυσκεσθαι τουτον λεγομεν τον αναφη παντη και αληπτον· ενουμενος δε αμικτως ημων τη ψυχη και ολην ποιων ταυτην ως φως, ενοικειν λεγεται εν ημιν και απεριγραπτως περιγραφεσθαι. Ω του θαυματος!  Ουτω τοιγαρουν γινεται παντα ημιν ο υπερανω παντων ων, αρτος, σκεπη και υδωρ, ο παλαι τη Σαμαρειτιδι ειπε τον πιοντα μη διψησαι ποτε. Ει ουν ετι διψας, ουπω εξ εκεινου του υδατος επιες· αψευδης γαρ εστιν ο τουτο ειπων. Εγω γαρ τινος ηκουσα λεγοντος, οτι αφ᾿ ου εκ τουτου του υδατος εις κορον πιειν ο φιλανθρωπος Δεσποτης μοι εχαρισατο, ει συνεβη επιλαθεσθαι με και ως μη πιοντα ζητειν παλιν δοθηναι μοι παρ᾿ εκεινου πιειν, αυτο εκεινο, οπερ δηλονοτι επιον υδωρ, ενδοθεν ηλετο της καρδιας μου και επηδα ωσπερ ρειθρον φωτοειδες και ευθυς εωρων αυτο. Εκεινο δε οιονει ελαλει δια των παλμων εν εμοι και ελεγειν· “Ουχ ορας με οτι ενταυθα ειμι μετα σου; Και ποθεν μοι δοθηναι σοι η αλλοθεν ποθεν παραγενεσθαι με επιζητεις; Ουκ οιδας οτι αει συνειμι οις (256) απαξ εμαυτο επιδωσω πιειν με και πηγη γινομαι αθανατος εν αυτοις;”. </w:t>
      </w:r>
    </w:p>
    <w:p>
      <w:pPr>
        <w:pStyle w:val="Normal"/>
        <w:rPr>
          <w:rFonts w:ascii="Arial" w:hAnsi="Arial" w:cs="Arial"/>
          <w:sz w:val="28"/>
          <w:lang w:val="el-GR"/>
        </w:rPr>
      </w:pPr>
      <w:r>
        <w:rPr>
          <w:rFonts w:cs="Arial" w:ascii="Arial" w:hAnsi="Arial"/>
          <w:sz w:val="28"/>
          <w:lang w:val="el-GR"/>
        </w:rPr>
        <w:t xml:space="preserve">Ει ουν τουτο γεγονος εγνως και εν σοι, ω αδελφε, μακαριος ει. Ει δε τον Χριστον μεν τεθεασαι, ουπω δε σοι τουτο το πομα πιειν εχαρισατο, προσπεσον, κλαυσον, δυσωπησον, θρηνησον, τυψον σεαυτου τας οψεις, ωσπερ ποτε ο Αδαμ, τιλλε σου τας τριχας της κεφαλης· μη αναπεσης επι κλινης, αλλα κλινη γενεσθω σοι απαν εδαφος· μη δως υπνον εις κορον σοις οφθαλμοις, μη ολως νυσταγμον τοις βλεφαροις σου· μη προς τι των επι γης η των εν ουρανω επιστρεψης σου το ομμα – τι γαρ σοι και προς αλλο τι, τον ποιητην των απαντων ορων σου προ οφθαλμων; - μη εμπλησης την γαστερα σου των εδωδιμων ποτε· μη γλυκανης σου τον λαρυγγα ενηδονω βρωσει η ποσει εις πλησμονην· μη περιεργαση τα γινομενα πραγματα, μηδε προς τους αδιαφορως και καταφρονητικως βιουντας αποβλεψης, ινα μη εις οιησιν εμπεσης η και κατακρινης αυτους· αλλα γαρ μηδε συγκαθεσθης προς συντυχιας ακαιρους ποτε μετ᾿ αυτων· μη παριελθης τους ονομαστους ζητων μοναχους, μηδε ερευνα τους βιους αυτων, αλλ᾿ ει μεν πνευματικω πατρι Θεου χαριτι ενετυχες, αυτω μονω λεγε τα κατα σε· ει δ᾿ ουν, αλλα τον Χριστον ορων, εις εκεινον αποβλεπε αει και δια παντος εκεινον μονον της σης κατηφειας και θλιψεως εχε θεωρητην. </w:t>
      </w:r>
    </w:p>
    <w:p>
      <w:pPr>
        <w:pStyle w:val="Normal"/>
        <w:rPr>
          <w:rFonts w:ascii="Arial" w:hAnsi="Arial" w:cs="Arial"/>
          <w:sz w:val="28"/>
          <w:lang w:val="el-GR"/>
        </w:rPr>
      </w:pPr>
      <w:r>
        <w:rPr>
          <w:rFonts w:cs="Arial" w:ascii="Arial" w:hAnsi="Arial"/>
          <w:sz w:val="28"/>
          <w:lang w:val="el-GR"/>
        </w:rPr>
        <w:t xml:space="preserve">Δεικνυε αυτω, μαλλον δε εκεινος ορατω σου την αλουσιαν, την αγαν ακτημοσυνην, τον αφιλαργυρον τροπον. Μηδε, ει ρεει ποθεν απας ο πλουτος του κοσμου η και πληθος χρυσιου ερριπται προ των ποδων σου – γινεται γαρ και τουτο εκ της του Πονηρου μηχανης και των εκεινου συνεργων και υπασπιστων - , επιστρεψαι καν ολως τον οφθαλμον και απιδειν προς ταυτα θελησης, ει και προφασει των πτωχων αναμαρτητως δοκει και λαμβανεσθαι (257) και διδοσθαι παρα σου. Εκεινος βλεπετω σε τυπτομενον και μη αντιτυπτοντα, υβριζομενον και μη ανθυβριζοντα, λοιδορουμενον και τους λοιδορουντας σε ευλογουντα, μη δοξαν ζητουντα, μη τιμην, μη αναπαυσιν, και απλως παντα ποιουντα και παντα διαπραττομενον και μηδολως ενδιδουντα μητε εις τα οπισω στρεφομενον, εως ου σπλαγχνισθεις επιδωσει σοι το φοβερον εκεινο και αρρητον και ακατονομαστον πομα πιειν. Και οταν τουτου αξιωθης, τοτε γνωσεις απερ λαλουμεν και απερ σοι υφηγουμεθα. “Λαλουμεν γαρ σοφιαν, φησιν, ου του αιωνος τουτου την καταργουμενην, αλλα λαλουμεν Θεου σοφιαν εν μυστηριω, την αποκεκρυμμενην”. </w:t>
      </w:r>
    </w:p>
    <w:p>
      <w:pPr>
        <w:pStyle w:val="Normal"/>
        <w:rPr>
          <w:rFonts w:ascii="Arial" w:hAnsi="Arial" w:cs="Arial"/>
          <w:sz w:val="28"/>
          <w:lang w:val="el-GR"/>
        </w:rPr>
      </w:pPr>
      <w:r>
        <w:rPr>
          <w:rFonts w:cs="Arial" w:ascii="Arial" w:hAnsi="Arial"/>
          <w:sz w:val="28"/>
          <w:lang w:val="el-GR"/>
        </w:rPr>
        <w:t xml:space="preserve">Ει δε ουδε αυτον τον Χριστον ολως ιδειν κατηξιωσαι, τι οτι και δοκεις ζην; Τι οτι και δουλευειν νομιζεις αυτω, ον ουδεπω τεθεασαι; Μη θεασαμενος δε μηδε φωνης αυτου ακουσαι αξιωθεις, ποθεν το θελημα αυτου το αγιον και ευαρεστον και τελειον διδαχθηση; Ει δε εκ των αγιων ειπης μαθησεσθαι τουτο Γραφων, ερωτω πως αυτο, νεκρος ολος ων και εν σκοτει κειμενος, ακουσαι δυνηθης η εκπληρωσαι, ινα και ζησαι αξιωθης και ιδειν τον Θεον. Ουδαμως. Τι ουν; Ει νεκροι εσμεν, φησιν, εν σκοτει διαγομεν, πως ζησαι ισχυσομεν η πως τον Χριστον, το αληθινον φως, ελθοντα επι της γης θεασομεθα; Ακουε νουνεχως και μη θελε δικαιουν σεαυτον· αλλα ταπεινωθητι ενωπιον του Θεου και ειπε· “Κυριε, ο μη θελων τον θανατον του αμαρτωλου ως το επιστρεψαι και ζην αυτον, ο κατελθων δια τουτο επι της γης, ινα τους κειμενους και τεθανατωμενους υπο της αμαρτιας εξαναστησης και σε κατιδειν αυτους, το φως το αληθινον, ως ιδειν ανθρωπω δυνατον, καταξιωσης, πεμψον μοι ανθρωπον γινωσκοντα σε, (258) ινα, ως σοι δουλευσας αυτω και παση δυναμει μοι υποταγεις και το σον εν τω εκεινου θεληματι ποιησας θελημα, ευαρεστησω σοι τω μονω Θεω και καταξιωθω σου καγω της βασιλειας, ο αμαρτωλος”. </w:t>
      </w:r>
    </w:p>
    <w:p>
      <w:pPr>
        <w:pStyle w:val="Normal"/>
        <w:rPr>
          <w:rFonts w:ascii="Arial" w:hAnsi="Arial" w:cs="Arial"/>
          <w:sz w:val="28"/>
          <w:lang w:val="el-GR"/>
        </w:rPr>
      </w:pPr>
      <w:r>
        <w:rPr>
          <w:rFonts w:cs="Arial" w:ascii="Arial" w:hAnsi="Arial"/>
          <w:sz w:val="28"/>
          <w:lang w:val="el-GR"/>
        </w:rPr>
        <w:t xml:space="preserve">Εαν ουν ουτως επιμεινης εξ ολης ψυχης και δυναμεως κρουων, παρακαλων τε και δεομενος αυτου, ουκ εγκαταλειψει σε, αλλα η δι᾿ εαυτου η δι᾿ ενος των δουλων αυτου, οσα δει σε ποιησαι διδαξει σε και δια της αυτου χαριτος και της ευχης του δουλου αυτου ισχυν σοι χαρισεται του εκπληρωσαι αυτα. Χωρις γαρ εκεινου ου δυνηση ποιησαι ουδεν· αλλ᾿ εκεινος, καθωσπερ εφθην ειπων, απαραλειπτως γενησεται σοι τα παντα· ει δε μη παντα τεως ευρισκη εν τη εξοδω σου τον Χριστον εκζητων, τεως τοις αυτου φιλοις και αρχουσιν υποτασσομενος εις και δουλευων ευρισκη δια τουτων εκεινω, τεως των του Θεου δουλων και ουχι το σον θελημα εκ πληροις – Θεου δε θελημα το θελημα των εκεινου δουλων εστιν - , τεως εν εργασια και ουκ αργια, τεως εν ταπεινωσει και ουκ εν οιησει. Μνησθητι ων ειπον, οτι οι στρατηγοι και οι αρχοντες παντες οι μεν δουλοι, οι δε φιλοι του βασιλεως εισι και δια τουτων αυτων και ο υφ᾿ ενι εκαστω τουτων πελων λαος· οι, ει και μη τον βασιλεα καθορωσι και συντυγχανουσιν, αλλα τω στρατηγω αυτων η τω αρχοντι ως εκεινω αυτω τω βασιλει καλως εκδουλευοντες δωρεας τε και αξιωματα λαβειν δι᾿ αυτων απο του βασιλεως ελπιζουσιν, οι δε και λαμβανουσι μεσιτας τους εαυτων αρχοντας προβαλλομενοι. Εισι δε οι και δια της οικειας ανδρειας και αρετης ακουστοι γινονται και παρα του βασιλεως προσλαμβανονται και τιμωνται και αλλων αρχοντες και μεσιται αποκαθιστανται, και τηνικαυτα καταξιουνται και αυτω εκεινω τω βασιλει την κατα προσωπον υπηρεσιαν αποπληρουν και αυτω προσομιλειν και της εκεινου ακουειν φωνης. </w:t>
      </w:r>
    </w:p>
    <w:p>
      <w:pPr>
        <w:pStyle w:val="Normal"/>
        <w:rPr>
          <w:rFonts w:ascii="Arial" w:hAnsi="Arial" w:cs="Arial"/>
          <w:sz w:val="28"/>
          <w:lang w:val="el-GR"/>
        </w:rPr>
      </w:pPr>
      <w:r>
        <w:rPr>
          <w:rFonts w:cs="Arial" w:ascii="Arial" w:hAnsi="Arial"/>
          <w:sz w:val="28"/>
          <w:lang w:val="el-GR"/>
        </w:rPr>
        <w:t xml:space="preserve">(259) Ει δε συ μεν, ως προειρηται, ζητησαι και κρουσαι ουκ ανεχη, αλλα υπο στρατιωταις ανωνυμοις γενεσθαι, τουτεστιν υποτακτικος ευτελης μετα ευτελων καταταγηναι προτεθυμησαι, και αρχουσι πνευματικοις εκδουλευσαι ου βουλει, τι εμε μεμφη λεγοντα σε νεκρον η τυφλον η ασθενη και παρειμενον και της δουλειας αποκεχωρισμενον του βασιλεως Χριστου; Αλλα καθη, ειποις, εν τω κελλιω, σεαυτω προσεχων και μηδενα μηδαμως αδικων; Τουτο δε αυτο αρα ποιησαι και αυτος καταδεξη τον σον δουλον η υπηρετην, ινα καταφρονησας σου της υπηρεσιας, εν ετερω και αυτος απελθων κελλιω καθιση, μηδενα μηδεν μηδε σεαυτον αδικων; Αλλα ετερος τις ανθρωπων ολως ακουσαι τουτο ανεξεται; Πως ουν, καθημενον εν τω κελλιω και παρ᾿ ετερων υπηρετουμενος, συ δουλευειν λεγεις Θεω; Δια ποιων των εργων; Ειπε. Ει γαρ σεαυτω διακονεις εις παντα και εκ των εργων των χειρων σου τα προς χρειαν ειχες πασαν του σωματος, ουδε ουτως τω Θεω δουλευειν σε λεγειν εχρην. Ο γαρ δουλος ουχι εν τω εαυτον διατρεφειν και ενδιδυσκειν επαινειται, αλλ᾿ εαν μη και το κοινως λεγομενον πακτον εκ του εργου αυτου καθ᾿ εκαστην προς τον εαυτου παρεχη κυριον, ως αχρηστος τιμωρειται και κατακρινεται. Πως ουν ημεις, ως ελευθεροι ζωντες και τη ανεσει και αμελεια και ραθυμια εαυτους εκδιδουντες και μη μονον μηδεν εργαζομενοι μητε διακονουντες και καθ᾿ ωραν γογγυζοντες, ει μη παρ᾿ ετερων διακονουμεθα, τω Θεω δουλευειν και μηδενα αδικειν λεγομεν; Οσοις γαρ αν υπηρετειν δυναται τις και μη προαιρειται τουτο ποιειν, τοσουτοις αδικει και υπευθυνον εαυτον του κριματος αποκαθιστα και της Δεσποτικης αποφασεως της ουτω λεγουσης· “Απελθετε απ᾿ εμου οι κατηραμενοι εις το πυρ το αιωνιον το ητοιμασμενον τω (260) διαβολω και τοις αγγελοις αυτου. Επεινασα γαρ” και τα εξης απαριθμησαμενος “εν ασθενεια ημην, ειπε, και ου διακονησατε μοι”. Πως ουν η ποιω προσωπω αυτον θεασωμεθα, το εκαστου εργον ερχομενον επισκεψασθαι; </w:t>
      </w:r>
    </w:p>
    <w:p>
      <w:pPr>
        <w:pStyle w:val="Normal"/>
        <w:rPr>
          <w:rFonts w:ascii="Arial" w:hAnsi="Arial" w:cs="Arial"/>
          <w:sz w:val="28"/>
          <w:lang w:val="el-GR"/>
        </w:rPr>
      </w:pPr>
      <w:r>
        <w:rPr>
          <w:rFonts w:cs="Arial" w:ascii="Arial" w:hAnsi="Arial"/>
          <w:sz w:val="28"/>
          <w:lang w:val="el-GR"/>
        </w:rPr>
        <w:t xml:space="preserve">Μη πλανασθε· ο Θεος πυρ εστι και πυρ ηλθε και εβαλεν επι της γης· ο και περιερχεται ζητων υλην δραξασθαι, ητοι προθεσιν και προαιρεσιν αγαθην, και εμπεσειν εις αυτην και αναφθηναι. Εις ους δε αναφθη, αιρεται εις φλογα μεγαλην και αφικνειται εως των ουρανων και ουκ εα τον εμπυρισθεντα αργειν ολως  η ηρεμειν. Ουδε αγνωστως, ως τινες οιονται των νεκρων, κατακαιει την εμπρησθεισαν ψυχην – ουδε γαρ αναισθητος υλη εστιν - , αλλ᾿ εν αισθησει και γνωσει και οδυνη αφορητω το καταρχας· αισθητικη γαρ υπαρχει και λογικη· μετα δε ταυτα, καθαραν του ρυπου των παθων τελειως ημας, τινεται τροφη και ποσις, φωτισμος και χαρα αδιαλειπτως εντος ημων, και φως αυτους ημας κατα μεθεξιν απεργαζεται. Ωσπερ γαρ εκκαιομενος κλιβανος καταρχας μεν εκ του της υλης εκπεμπομενου καπνου μαλλον μελαινεται, επαν δε σφοδρως εκκαη, ολος διαυγης γινεται και του πυρος ομοιος και ουδεμιαν μελανιαν εκ του καπνου εκτοτε κατα μεθεξιν προσλαμβανει, ουτω δη και ψυχη η τω θειω εναρξαμενη ποθω εκκαιεται πρωτα μεν τον των παθων ζοφον εν τω πυρι του Πνευματος ως καπνον εν εαυτη εκπεμπομενον καθορα και την προσουσαν αυτη εξ αυτου μελανιαν ενοπτριζεται και θρηνει και τους ακανθωδεις λογισμους και τας φρυγανωδεις προληψεις καταφλεγομενας και αποτεφρουμενας τελεον επαισθανεται· επαν δε ταυτα εξαναλωθη και η της ψυχης ουσια μονη χωρις παθους εναπομεινη, τοτε ουσιωδως και αυτη ενουται το θειον και αϋλον πυρ· και ευθυς αναπτεται και διαυγαζει και μεταλαμβανει, ωσπερ ο κλιβανος, του αισθητου τουτου πυρος· (261) ουτω και το σωμα, του θειου και αρρητου φωτος, και αυτο, πυρ κατα μεθεξιν γινεται. </w:t>
      </w:r>
    </w:p>
    <w:p>
      <w:pPr>
        <w:pStyle w:val="Normal"/>
        <w:rPr>
          <w:rFonts w:ascii="Arial" w:hAnsi="Arial" w:cs="Arial"/>
          <w:sz w:val="28"/>
          <w:lang w:val="el-GR"/>
        </w:rPr>
      </w:pPr>
      <w:r>
        <w:rPr>
          <w:rFonts w:cs="Arial" w:ascii="Arial" w:hAnsi="Arial"/>
          <w:sz w:val="28"/>
          <w:lang w:val="el-GR"/>
        </w:rPr>
        <w:t xml:space="preserve">Ουκ αν δε τουτο ποτε γενηται εν ημιν, εαν μη τον κοσμον και τα εν τω κοσμω απαντα βδελυξωμεθα και αυτας ημων τας ψυχας κατα την του Κυριου φωνην απολεσωμεν. Το γαρ πυρ εκεινο αλλως εν ημιν ουκ αναπτεται· ο οι λαβοντες ου μονον νοσηματων ψυχικων παντελως απηλλαγησαν, αλλα και πολλους αλλους, εκ των δικτυων εξελθοντες του διαβολου, νοσουντας ψυχικως και ασθενουντας ιασαντο και τω δεσποτη Χριστω ως δωρα τουτους προσηγαγον. Εκ γαρ του πυρος εκεινου του θειου πασαν επιστημην και πασαν τεχνην ουτοι σοφως διδαχθεντες, δια παντων εν παντι τω βιω και εν παση αυτων τη ζωη τω Θεω ευηρεστησαν, οιος ην ο τας κλεις της βασιλειας λαβων Πετρος ο θειος αποστολος, οιος ην Παυλος ο εις τριτον αρπαγεις ουρανον, και καθεξης οι θειοι αποστολοι· τοιουτοι δε υπηρχον και οι αγιοι και θεοφοροι πατερες ημων και διδασκαλοι, οι τας αιρεσεις δια του πυρος τουτου του θειου ως ακανθας εξαφανισαντες, οι τοις δαιμοσιν ως δουλοις αχρειοις και ασθενεσιν επιτασσοντες (κακεινοι, μετα φοβου αυτοις υπακουοντες, τοιουτοι γεγονασι και αει γινονται), οι ουτως τον Θεον αγαπησαντες, ως μηδε της εαυτων φεισασθαι ψυχης. Ουτοι τοιγαρουν και οσοι κατ᾿ αυτους τω Θεω δουλευσαι και δουλευειν αει λεγονται, οι δε αμαρτιαις ετι οντες υπευθυνοι ουχι, αλλα δουλοις εοικασι πονηροις και προσκεκρουκοσι τω ιδιω δεσποτη· οι δε και υπο παθων ετι οχλουμενοι, τοις αει μαχομενοις και τοις αντιπιπτουσιν η παλαιουσιν· οι δε τας αρετας ακμην μη κτησαμενοι, αγωνιζομενοι δε ταυτας κτησασθαι, τοις ηκρωτηριασμενοις τα σωματα η και τοις λειπομενοις των προς ζωην πενησι (262) παρεικαζονται, δεομενοις μαλλον ων υστερουνται μελων και χρειων, ουχι δε παρεχουσιν αλλοις τα προς την χρειαν η αμισθι δυναμενοις δουλευειν. </w:t>
      </w:r>
    </w:p>
    <w:p>
      <w:pPr>
        <w:pStyle w:val="Normal"/>
        <w:rPr>
          <w:rFonts w:ascii="Arial" w:hAnsi="Arial" w:cs="Arial"/>
          <w:sz w:val="28"/>
          <w:lang w:val="el-GR"/>
        </w:rPr>
      </w:pPr>
      <w:r>
        <w:rPr>
          <w:rFonts w:cs="Arial" w:ascii="Arial" w:hAnsi="Arial"/>
          <w:sz w:val="28"/>
          <w:lang w:val="el-GR"/>
        </w:rPr>
        <w:t>Χρεων δε εστι κατα την του Αποστολου φωνην πασαν αρετην κατορθωσαντας αρτιον ημας αποτελεσαι τον κατα Θεον ημων ανθρωπον, εν μηδενι μηδεν λειπομενον δηλονοτι, και την του Πνευματος χαριν απο του επουρανιου βασιλεως Χριστου, ως οι απο του επιγειου στρατιωται το σιτηρεσιον, λαβειν· και τηνικαυτα, ως ηδη τελειοι γεγονοτες ανδρες, εις την ηλικιαν του Χριστου και το μετρον αναδραμοντες αυτης και τοις στρατωταις και δουλοις καταλεγεντες αυτου, εκστρατευσομεν κατα των πολεμιων εχθρων, επειδη, ως φησι Παυλος ο θειος αποστολος, ουδεις “στρατευεται ιδιοις οψωνιοις ποτε”. Τι λεγων οψωνιον; Το βασιλικον σιτηρεσιον. Ει τοινυν και ημεις μη λαβοιμεν απο Θεου τον αρτον τον εκ του ουρανου καταβαινοντα και διδουντα τω κοσμω ζωην, ηγουν την χαριν του Πνευματος – τουτο γαρ εστι το πνευματικον σιτηρεσιον, ω τρεφονται οι Χριστω στρατευθεντες και ο αντι οπλων πνευματικως επενδυονται -, πως εις παραταξιν, ειπε μοι, εξελθωμεν του Θεου η πως καταταγωμεν εν τοις δουλοις αυτου;</w:t>
      </w:r>
    </w:p>
    <w:p>
      <w:pPr>
        <w:pStyle w:val="Normal"/>
        <w:rPr>
          <w:rFonts w:ascii="Arial" w:hAnsi="Arial" w:cs="Arial"/>
          <w:sz w:val="28"/>
          <w:lang w:val="el-GR"/>
        </w:rPr>
      </w:pPr>
      <w:r>
        <w:rPr>
          <w:rFonts w:cs="Arial" w:ascii="Arial" w:hAnsi="Arial"/>
          <w:sz w:val="28"/>
          <w:lang w:val="el-GR"/>
        </w:rPr>
        <w:t xml:space="preserve">Αλλα δευτε και διαναστωμεν, οσοι απο δουλειας της των παθων βουλεσθε φυγειν και Χριστω τω αληθινω προσδραμειν δεσποτη, ινα και δουλοι αυτου χρηματισητε· και τοιουτοι σπουδασωμεν και ημεις γενεσθαι, οιους ο λογος προλαβων ανεταξατο. Μη ουν καταφρονησωμεν της σωτηριας ημων μηδε απατωμεν ημας εαυτους και προφασιζωμεθα προφασεις εν αμαρτιαις εν τω λεγειν·  αδυνατον τουτο εστι κατα την παρουσαν γενεαν τοιουτον γενεσθαι ποτε. Μη δη φιλοσοφωμεν κατα της σωτηριας (263) ημων μηδε κατα των ιδιων ψυχων ρητορευωμεν· δυνατον γαρ εστιν, εαν θελωμεν, και τοσουτον ως αρκειν προαιρεσιν μονην εις τοσουτον υψος ανενεγκαι ημας· οπου γαρ, φησιν, ετοιμη προαιρεσις, το κωλυον ουδεν. Ο Θεος βουλεται θεους εξ ανθρωπων ποιησαι ημας, εκοντας δε και ουκ ακοντας· και ημεις αναδυομεθα, την ευεργεσιαν αποσειομενοι; Και ποσης τουτο ευηθειας ουκ εστιν η παραπληξιας και αφροσυνης εσχατης; Τοσουτον γαρ βουλεται τουτο ο Θεος, οτι εκ των κολπων του ευλογημενου Πατρος αυτου ανεκφοιτητως εξελθων κατηλθεν και ηλθεν δια τουτο επι της γης. Ει τοινυν θελησομεν και ημεις, ουδεν ουδαμως εις τουτο ημας εμποδισαι δυνησεται· μονον ορμησωμεν δια μετανοιας θερμης προς αυτον και αυτος εγγισας ημιν και εφαψαμενος των καρδιων ημων μονω τω αχραντω δακτυλω αυτου αναψει τας λαμπαδας των ψυχων ημων και ουκετι εασει σβεσθηναι αυτας εως της συντελειας του αιωνος και επ᾿ αιωνων και ετι, οτι αυτω πρεπει πασα δοξα, τιμη και προσκυνησις νυν και εις τους ατελευτητους αιωνας των αιωνων·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Η΄.   (264)</w:t>
      </w:r>
    </w:p>
    <w:p>
      <w:pPr>
        <w:pStyle w:val="Heading2"/>
        <w:rPr>
          <w:rFonts w:ascii="Arial" w:hAnsi="Arial" w:cs="Arial"/>
          <w:lang w:val="el-GR"/>
        </w:rPr>
      </w:pPr>
      <w:r>
        <w:rPr>
          <w:rFonts w:cs="Arial" w:ascii="Arial" w:hAnsi="Arial"/>
          <w:lang w:val="el-GR"/>
        </w:rPr>
        <w:t xml:space="preserve">Περι αγαπης Θεου και πιστεως και οπως τις εγκυμων γινεται της του Θεου αγαπης. Και περι ελλαμψεως και θεωριας φωτος και μυστικης ομιλιας του Πνευματο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Ει δοκει, τοινυν ακουσωμεν του σωτηρος ημων Θεου διαρρηδην βοωντος και λεγοντος προς ημας· “Ουκ ηλθον ινα κρινω τον κοσμον, αλλ᾿ ινα σωθη ο κοσμος δι᾿ εμου”. Και δειξαι βουλομενος τον τροπον της σωτηριας, φησιν· “Επεμψεν ο Θεος τον Υιον αυτου εις τον κοσμον, ινα πας ο πιστευων εις αυτον μη αποληται, αλλ᾿ εχη ζωην αιωνιον”. Ταυτα τοιγαρουν ο πιστευων απο καρδιας και πληροφορουμενος οτι ουκ ηλθεν ο Χριστος κριναι αυτον αλλα σωσαι, και ουκ εξ εργων η κοπων και ιδρωτων, αλλα δια μονης της εις αυτον πιστεως, πως, ειπε μοι, αρα μη αγαπηση αυτον εξ ολης αυτου της ψυχης και εξ ολης αυτου της διανοιας; Και μαλιστα οταν ακουση οσα εκεινος επαθε, σωσαι αυτον και παντας βουλομενος, οιον την εξ ουρανων αυτου καθοδον, την εν γαστρι της Παρθενου και Θεοτοκου εισοδον τε και συλληψιν και το οπως ατρεπτως γεγονεν ανθρωπος ο υπερανω παντων των ουρανων, ο ισοτιμος και ομοουσιος τω Πατρι και πασαν την κτισιν τη χειρι περικρατων αυτου της δυναμεως, ο ανω (265) συν τω Πατρι ων και κατω βρεφος γενεσθαι κατα την ακολουθιαν της ημετερας καταδεξαμενος φυσεως. </w:t>
      </w:r>
    </w:p>
    <w:p>
      <w:pPr>
        <w:pStyle w:val="Normal"/>
        <w:rPr>
          <w:rFonts w:ascii="Arial" w:hAnsi="Arial" w:cs="Arial"/>
          <w:sz w:val="28"/>
          <w:lang w:val="el-GR"/>
        </w:rPr>
      </w:pPr>
      <w:r>
        <w:rPr>
          <w:rFonts w:cs="Arial" w:ascii="Arial" w:hAnsi="Arial"/>
          <w:sz w:val="28"/>
          <w:lang w:val="el-GR"/>
        </w:rPr>
        <w:t xml:space="preserve">Και συν τουτοις, οταν εις νουν αναλαβη τα λοιπα της οικονομιας αυτου μυστηρια, ου μονον δε, αλλα και α υπεμεινε παθη ο τη φυσει απαθης δι᾿ αυτον, οιον τον τοκον αυτου τον απορρητον, τα σπαργανα, το σπηλαιον αυτο, την φατνην των αλογων εφ᾿ η πενιχρως ο βασιλευς του παντος ανεκλιθη, την φυγην την εις Αιγυπτον, την εξ Αιγυπτου επανοδον, την του Συμεων υποδοχην, και οπως ως εις των κοινων ανθρωπων παρ᾿ αυτου ηυλογηθη και εισηχθη εν τω ναω, την των γονεων υποταγην, την παρα του Ιωαννου βαπτισιν εν τω Ιορδανη, τον πειρασμον του διαβολου, τας θαυματουργιας αυτου και δια ταυτα ου θαυμαζομενον, αλλα φθονουμενον μαλλον και λοιδορουμενον και διακωμωδουμενον υπο παντων (τοτε τινων; πονηρων και αθεων ανδρων ων φανερως τε και αφανως εμφραξαι ηδυνατο τα απυλωτα στοματα και ξηραναι τας γλωσσας αυτων και την ενουσαν αυτοις φωνην αποσβεσαι), την προδοσιαν του μαθητου, τον δεσμον ον υπεστη παρα των μιαιφονων, και οπως ως κακουργος ηγετο παρ᾿ αυτων, και παρεδιδοτο τω Πιλατω ως κατακριτος, και ραπισμα ελαβεν υπο δουλου, και την του θανατου σιωπησας αποφασιν ελαβεν (Εμοι γαρ, φησιν, ου λαλεις; Ουκ οιδας οτι εξουσιαν εχων σταυρωσαι σε και εξουσιαν εχων απολυσαι σε;), ειτα τον φραγγελισμον, τους εμπαιγμους, τα ονειδη, την πορφυραν, τον καλαμον, μεθ᾿ ου επι της αχραντου κεφαλης αυτου τας μαστιγας παρα των θεοκτονων εδεχετο, τον ακανθινον στεφανον, τον σταυρον, ον και εβασταζεν ο διαβασταζων λογω τα συμπαντα· και απλως ειπειν, οταν εννοηση οπως εξω της πολεως ηγετο επι τον Κρανιου τοπον, των δημιων και των στρατιωτων περιστοιχουντων αυτον μεθ᾿ αμα οχλων απειρων επι την (266) θεωριαν εφεπομενων, και επι τουτοις, αγγελων μεν ανωθεν φριττοντων, του Θεου δε και Πατρος ορωντος τον ομοουσιον Υιον και ομοθρονον και ομοτιμον ταυτα πασχοντα παρα των ασεβων Ιουδαιων, και γυμνον επι σταυρου αναρτωμενον και ηλοις τας χειρας και τους ποδας ηλουμενον, λογχη τε την πλευραν τιτρωσκομενον, και χολην ποτιζομενον μετα οξους, και παντα ου μονον μακροθυμως φεροντα, αλλα και των σταυρουντων υπερευχομενον, πως ουκ αγαπησει αυτον εξ ολης ψυχης αυτου; </w:t>
      </w:r>
    </w:p>
    <w:p>
      <w:pPr>
        <w:pStyle w:val="Normal"/>
        <w:rPr>
          <w:rFonts w:ascii="Arial" w:hAnsi="Arial" w:cs="Arial"/>
          <w:sz w:val="28"/>
          <w:lang w:val="el-GR"/>
        </w:rPr>
      </w:pPr>
      <w:r>
        <w:rPr>
          <w:rFonts w:cs="Arial" w:ascii="Arial" w:hAnsi="Arial"/>
          <w:sz w:val="28"/>
          <w:lang w:val="el-GR"/>
        </w:rPr>
        <w:t xml:space="preserve">Οταν γαρ ενθυμηθη οτι, Θεος ων αναρχος εξ αναρχου Πατρος, συμφυης και ομοουσιος του παναγιου και προσκυνητου Πνευματος, αορατος και ανεξιχνιαστος, κατελθων εσαρκωθη και ανθρωπος γεγονε και παντα τα ειρημενα και πολλα ετερα επαθε δι᾿ αυτον, ινα του  θανατου και της φθορας απαλλαξη αυτον και υιον Θεου και θεον ομοιον αυτου απεργασηται, αρα γε, ει λιθου σκληροτερος η και κρυσταλλου ψυχροτερος, ου μαλαχθησεται την ψυχην και διαθερμανθησεται την καρδιαν προς αγαπην Θεου; Εγω ουτω λεγω και ομολογουμενως ουτως εστιν η αληθεια οτι, εαν πιστευση τις απο καρδιας ταυτα παντα και εκ βαθεων ψυχης, ευθυς εξει και την προς Θεον αγαπην εν τη καρδια αυτου. </w:t>
      </w:r>
    </w:p>
    <w:p>
      <w:pPr>
        <w:pStyle w:val="Normal"/>
        <w:rPr>
          <w:rFonts w:ascii="Arial" w:hAnsi="Arial" w:cs="Arial"/>
          <w:sz w:val="28"/>
          <w:lang w:val="el-GR"/>
        </w:rPr>
      </w:pPr>
      <w:r>
        <w:rPr>
          <w:rFonts w:cs="Arial" w:ascii="Arial" w:hAnsi="Arial"/>
          <w:sz w:val="28"/>
          <w:lang w:val="el-GR"/>
        </w:rPr>
        <w:t xml:space="preserve">Ωσπερ γαρ λεγουσιν εν τη κοχλω τον μαργαριτην, ανεωγμενης εκεινης, εκ της δροσου του ουρανου και εκ της αστραπης εν αυτη συλλαμβανεσθαι, ουτω και την προς Θεον αγαπην λογιζου εν ημιν σπειρεσθαι. Απο γαρ των ειρημενων αυτου παθηματων ακουουσα η ψυχη και κατα μικρον πιστευουσα, αναλογως της πιστεως αυτης διανοιγεται, υπο απιστιας ησφαλισμενη προτερον ουσα· επαν δε διανοιχθη, ωσπερ δροσος ουρανιος, η του Θεου αγαπη ητις εστιν αρρητω φωτι συνημμενη, δικην αστραπης νοερως εν ταις καρδιαις ημων εμπιπτουσα, ως μαργαριτης αποτελειται φαεινος, περι ου και ο Κυριος λεγει οτι, (267) ον ευρων ο εμπορος, απελθων επωλησε παντα τα υπαρχοντα αυτου και ηγορασε τον ενα μαργαριτην εκεινον. Τοινυν και ο καταξιωθεις ουτω πιστευσαι, καθως ειπομεν, και τον νοητον μαργαριτην εν εαυτω της του Θεου αγαπης ευρειν, ουκ ανεχεται μη καταφρονησαι παντων και παντα διαδουναι τα υπαρχοντα αυτου πενησι και τοις βουλομενοις αλλως αφησαι διαρπασαι αυτα, ινα την προς Θεον αγαπην ασυλον τε και ολως αμειωτον διαφυλαξη. Αυτη γαρ καθ᾿ εκαστην αυξανομενη εν τη καρδια του αντι παντων προτιμωντος αυτην γινεται θαυμα θαυματων εν αυτω, ανεκφραστον τε παντη και πανταπασιν αδιηγητον, μητε νω καταληπτον μητε λογω ρητον· και τω ανεκδιηγητω και ακατανοητω του πραγματος εξισταμενος και προς εκεινο εχων αδολεσχουντα τον νουν, ολως εξω του κοσμου ου τω σωματι αλλα ταις αισθησεσι πασαις γινεται· συναπιασι γαρ τω νω και αυται προς το εντος αυτου καθορωμενον. </w:t>
      </w:r>
    </w:p>
    <w:p>
      <w:pPr>
        <w:pStyle w:val="Normal"/>
        <w:rPr>
          <w:rFonts w:ascii="Arial" w:hAnsi="Arial" w:cs="Arial"/>
          <w:sz w:val="28"/>
          <w:lang w:val="el-GR"/>
        </w:rPr>
      </w:pPr>
      <w:r>
        <w:rPr>
          <w:rFonts w:cs="Arial" w:ascii="Arial" w:hAnsi="Arial"/>
          <w:sz w:val="28"/>
          <w:lang w:val="el-GR"/>
        </w:rPr>
        <w:t xml:space="preserve">Τοιγαρουν και κατανοει του ιδειν ο ουτως εχων και ορα και ιδου φως· το δε φως ανωθεν εχειν δοκει αυτω την αρχην. Ζητων ουν ευρισκει τουτο μητε αρχην τελους εχον μητε μεσοτητα κεκτημενον· ως δε επι τουτοις εξαπορει, και ιδου τρια εν αυτω, το δι᾿ ου και εν ω και ει ον. Και ταυτα ιδων, μαθειν ερωτα και ακουει τρανως· “Ιδου εγω το Πνευμα δι᾿ ου και εν ω ο Υιος” και “Ιδου εγω ο Υιος εις ον ο Πατηρ”. Επι πλειον δ᾿ επαπορουντος αυτου, “Ιδου” παλιν φησιν “ορας” ο Πατηρ. “Και εγω” φησιν ο Υιος “εν τω Πατρι”. Και το Πνευμα ελεγεν· “Οντως εγω· δι᾿ εμου γαρ τον Πατερα και τον Υιον ο βλεπων ορα και ορων των ορωμενων εξισταται”. Που οντας; “Εν ω ουδεις οιδεν ουκ ανθρωπων, ουκ αγγελων, πλην αυτης της μιας εμου και εναδος και υπερ ουσιαν ουσιας και φυσεως”. Εν εμοι δε, φησι, πως; “Ολη καθολου· αχωριστος γαρ ειμι (268) παντη και ατμητος, το εν καν ταις υποστασεσιν εχουσα. Ει ουν εν εμοι πως η που πελεις, μη ειδεναι φαιης τινα. Καθο μεν ανθρωπος και περιγραπτος εις, ως εν περιγραφη πελω και τοπω, περιγραπτος γαρ γεγονε βροτωθεις και ο εις εξ ημων· κατα δε την ενουσαν μοι φυσιν παμπαν αορατος, απεριγραπτος, ασχηματιστος, αναφης, αψηλαφητος, ακινητος, αεικινητος, παντα πληρουσα και ουδαμου το συνολον ουσα, ουκ εν σοι, ουκ εν αλλω τινι των παλαι η των νυν εγγιζοντων αγγελων η προφητων, οις ουδ᾿ ωραθην ολως, ουδ᾿ ορωμαι ποτε”. </w:t>
      </w:r>
    </w:p>
    <w:p>
      <w:pPr>
        <w:pStyle w:val="Normal"/>
        <w:rPr>
          <w:rFonts w:ascii="Arial" w:hAnsi="Arial" w:cs="Arial"/>
          <w:sz w:val="28"/>
          <w:lang w:val="el-GR"/>
        </w:rPr>
      </w:pPr>
      <w:r>
        <w:rPr>
          <w:rFonts w:cs="Arial" w:ascii="Arial" w:hAnsi="Arial"/>
          <w:sz w:val="28"/>
          <w:lang w:val="el-GR"/>
        </w:rPr>
        <w:t xml:space="preserve">Ο γουν ταυτα μυστικως  ορων και μυουμενος τα υπερ αγγελους, τα υπερ την ανθρωπινην καταληψιν, αρα μετα ανθρωπων ειναι ο τοιουτος τη αισθησει η τη διανοια ολως ισχυσει; Ει γαρ ο βασιλει προσομιλησαι θνητω και παρεσταναι ποτε καταξιωθεις, των αλλων απαντων επιλανθανεται και ολος τοις του βασιλεως αποκρεμαται ρημασι, ποσω γε μαλλον ο αυτον εκεινον τον ποιητην και δεσποτην και Κυριον του παντος “ον ουδεις ειδεν ανθρωπων ουδε ιδειν δυναται” βλεπειν καταξιωθεις, ως ανθρωπω εφικτον, και προσομιλησαι αυτω και φωνης εκεινου ακουειν του μελλοντος κριναι ζωντας και νεκρους, ουκ εκστησεται εαυτου και ολος εξω κοσμου και σαρκος οντως γενηται και μετ᾿ αυτου επιποθησει συνεσεσθαι, αλλα αποστας του τοιουτου και τηλικουτου, του υπερ παν τοιουτον οντος και τηλικουτον, επι μεριμνας ελθη βιωτικας και φθειρομενων ολως η παρερχομενων και ρεοντων πραγματων φροντισειεν; Ουδαμως οιμαι των ευ φρονουντων τινα εις τουτο ολως ελθειν καταδεξασθαι. </w:t>
      </w:r>
    </w:p>
    <w:p>
      <w:pPr>
        <w:pStyle w:val="Normal"/>
        <w:rPr>
          <w:rFonts w:ascii="Arial" w:hAnsi="Arial" w:cs="Arial"/>
          <w:sz w:val="28"/>
          <w:lang w:val="el-GR"/>
        </w:rPr>
      </w:pPr>
      <w:r>
        <w:rPr>
          <w:rFonts w:cs="Arial" w:ascii="Arial" w:hAnsi="Arial"/>
          <w:sz w:val="28"/>
          <w:lang w:val="el-GR"/>
        </w:rPr>
        <w:t xml:space="preserve">Τα μεν γαρ εν τω βιω τουτω καλα συνεπομενων ομολογουμενως εχουσι και συγκεκληρωμενην αυτοις την λυπην και την αθυμιαν και την οδυνην, η δε μετα του Θεου διαγωγη (269)  και η ομιλια και η θεωρια των απορρητων αυτου αγαθων πασαν υπερβαινει μακαριοτητα και πασης υπερκειται δοξης και ευκληριας και χαρας και ανεσεως, ως πασης υπεραιρουσα τιμης και τρυφης και απολαυσεως του νομιζομενου παντος αγαθου της παρουσης ζωης. Καθοσον γαρ υπερεχει το εν πολυτελει και απαλη στρωμνη αναπαυεσθαι υπερ το εν εσχαρα πεπυρακτωμενη ανακεισθαι, κατα τοσουτον υπερφερει πασης του βιου ευφροσυνης και απολαυσεως η εκ της του Θεου συνουσιας και ομιλιας εγγινομενη τη ψυχη χαρα και αγαλλιασις. Δια δη τουτο και ο των κρειττονων πολλακις και κατα αγνοιαν η ραθυμιαν αποστας και προς τας φροντιδας του κοσμου γενομενος, εφ᾿ οσον της εν αυτοις πικριας και αφορητου βλαβης αισθηται, δρομαιος προς τα αφ᾿ ων εξεληλυθεν επανερχεται, πολλα εαυτον μεμφομενος οτι συγκατεσπασθη ολως και μεσον των ακανθων του βιου και του φλογιζοντος πυρος τας των ανθρωπων ψυχας εγενετο, ομως φευγει και προς τον εαυτου ανατρεχει Δεσποτην· και ει μη ην φιλανθρωπος, δεχομενος επανερχομενους ημας και μη μνησικακων η οργιζομενος, αλλα και μαλλον της προς αυτον επανοδου αποδεχομενος, “ουκ αν εσωθη πασα ψυχη” αγιου, ειτε και μεσως η αλλως εχοντος. Δια τουτο παντες οι τετελειωμενοι εν αγιωσυνη και αρετη δωρεαν και ουκ εξ εργων δικαιοσυνης εσωθησαν· και ουχ ουτοι μονον, αλλα και οι μετα ταυτα τελειουμενοι, παντες ουτω σωθησονται. </w:t>
      </w:r>
    </w:p>
    <w:p>
      <w:pPr>
        <w:pStyle w:val="Normal"/>
        <w:rPr>
          <w:rFonts w:ascii="Arial" w:hAnsi="Arial" w:cs="Arial"/>
          <w:sz w:val="28"/>
          <w:lang w:val="el-GR"/>
        </w:rPr>
      </w:pPr>
      <w:r>
        <w:rPr>
          <w:rFonts w:cs="Arial" w:ascii="Arial" w:hAnsi="Arial"/>
          <w:sz w:val="28"/>
          <w:lang w:val="el-GR"/>
        </w:rPr>
        <w:t xml:space="preserve">Επει δε “ουκ εξ εργων νομου, ινα μη τις καυχησεται”, κατα τον θειον Αποστολον, η σωτηρια ημιν επιγινεται τοις πιστοις, ου χρη τοις εργοις, νηστειαις λεγω και αγρυπνιαις η χαμευνιαις και λιμω και διψει, ολως θαρρειν, ου σιδηροις το σωμα καθηλουν, ου τρυχινοις ενδυμασι τουτο ταλαιπωρειν. Ουδεν γαρ ολως ταυτα εισιν, (270) επειδη πολλοι και των κακουργων και των πενομενων αυτων ταυτα παθοντες οι αυτοι διεμειναν, μηδεν της κακιας υφιεντες αυτων μηδε της πονηριας βελτιους γενομενοι. Συμβαλλονται μεν και ταυτα τισι, και το σωμα προς ταπεινωσιν μαλλον δε προς αδυναμιαν και ασθενειαν ελκουσιν· αλλ᾿ ου τουτο μονον ζητει ο Θεος, πνευμα δε συντετριμμενον και καρδιαν συντετριμμενην και τεταπεινωμενην επιποθει και το αει εν καταβεβλημενω φρονηματι λαλειν την καρδιαν ημων προς αυτον· “Τις ειμι εγω, Κυριε μου δεσποτα και Θεε, οτι κατηλθες και εσαρκωθης και απεθανες δι᾿ εμε, ινα με του θανατου και της φθορας απαλλαξης και της σης δοξης ομου και θεοτητος κοινωνον απεργαση και μετοχον;”. Οπηνικα γαρ ουτως εξεις κατα τας αφανεις κινησεις της καρδιας σου, ευθυς ευρησεις αυτον εναγκαλιζομενον σε μυστικως και κατασπαζομενον και χαριζομενον σοι πνευμα ευθες εν τοις εγκατοις, πνευμα ελευθεριας και αφεσεως των αμαρτηματων σου, ου μονον δε, αλλα και τοις χαρισμασιν αυτου καταστεφανουντα σε και ενδοξον σε δια σοφιας και γνωσεως απεργαζομενον. </w:t>
      </w:r>
    </w:p>
    <w:p>
      <w:pPr>
        <w:pStyle w:val="Normal"/>
        <w:rPr>
          <w:rFonts w:ascii="Arial" w:hAnsi="Arial" w:cs="Arial"/>
          <w:sz w:val="28"/>
          <w:lang w:val="el-GR"/>
        </w:rPr>
      </w:pPr>
      <w:r>
        <w:rPr>
          <w:rFonts w:cs="Arial" w:ascii="Arial" w:hAnsi="Arial"/>
          <w:sz w:val="28"/>
          <w:lang w:val="el-GR"/>
        </w:rPr>
        <w:t xml:space="preserve">Τι γαρ ετερον ουτω Θεω φιλον και ευαποδεκτον, ως καρδια συντετριμμενη και τεταπεινωμενη και φρονημα καταβεβλημενον εν πνευματι ταπεινωσεως; Εν γαρ τοιαυτη καταστασει ψυχης οικει μεν αυτος ο Θεος και επαναπαυεται πασα δε μηχανη του διαβολου εις απαν απρακτος διαμενει και παντα τα φθοροποια παθη της αμαρτιας τελεον αφανιζεται και βριθει μονος εν αυτη ο καρπος του Αγιου Πνευματος, ος εστιν η αγαπη, η χαρα, η ειρηνη, η αγαθωσυνη, η χρηστοτης, ης πιστις, η πραοτης, η ταπεινοφροσυνη και η περιεκτικη εγκρατεια, οις ακολουθως επεται ωραιως η γνωσις η θεια, η σοφια του Λογου (271) και η αβυσσος των κεκρυμμενων νοηματων και μυστηριων Χριστου· εν οις ο φθασας γενεσθαι και ποιωθεις, την καλην αλλοιωσιν αλλοιουται και εξ ανθρωπων αγγελος γινεται, ωδε μεν τοις ανθρωποις συναναστρεφομενος σωματι, εν ουρανοις δε περιπολευων τω πνευματι και τοις αγγελοις συνδιαιτωμενος και υπο της αφραστου χαρας πλατυνομενος εις την αγαπην του Θεου· εις ην ουδεις αν των ανθρωπων εγγισει ποτε, ει μη δια μετανοιας προτερον και δακρυων πολλων την εαυτου καθαριει καρδιαν και εις βυθον ελασει ταπεινοφροσυνης και εγκυμων του παναγιου γενηται Πνευματος, χαριτι και φιλανθρωπια του Κυριου ημων Ιησου Χριστου, μεθ᾿ ου τω Πατρι δοξα, τιμη, κρατος, συν Αγιω Πνευματι,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 xml:space="preserve">ΛΟΓΟΣ  Θ΄.   (272) </w:t>
      </w:r>
    </w:p>
    <w:p>
      <w:pPr>
        <w:pStyle w:val="Heading2"/>
        <w:rPr>
          <w:rFonts w:ascii="Arial" w:hAnsi="Arial" w:cs="Arial"/>
          <w:lang w:val="el-GR"/>
        </w:rPr>
      </w:pPr>
      <w:r>
        <w:rPr>
          <w:rFonts w:cs="Arial" w:ascii="Arial" w:hAnsi="Arial"/>
          <w:lang w:val="el-GR"/>
        </w:rPr>
        <w:t xml:space="preserve">Περι γνωσεως αληθινης και οτι η του Θεου γνωσις ουκ εκ μαθηματων, αλλ᾿ εκ καθαροτητος και της ανωθεν χαριτος επιγινεται τω σπουδαιω· και οτι χαλεπον το κρινειν· και ελεγχος των οιομενων ειδεναι τα του Πνευματος χωρις Πνευματος· εν ω και περι της του Πατρος αγιωσυνης· και οιον αγαθον εστιν η πιστις και τις ο ταυτης καρπος και οπως αυξανεται· και οτι οι τον θησαυρον εν εαυτοις εσχηκοτες του Πνευματος και εν αλλοις οντα γνωριζουσι· και τινα των αγιων τα σημεια και πως και τισι γνωριζονται· και οτι ο μη γεννηθεις ανωθεν ου δυναται ιδειν τον γεγεννηκοτα Θεον ουδε γνωρισαι τον εις τουτο πεφθακοτα δια του Πνευματο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Νυν ευκαιρως καλον ειπειν μετα του Δαυιδ και ουτω γεγωνοτερον φθεγξασθαι· “Κυριος εκ του ουρανου διεκυψεν επι τους υιους των ανθρωπων του ιδειν ει εστι συνιων η εκζητων τον Θεον”, ειτα· “Παντες εξεκλιναν αμα ηχρειωθησαν· ουκ εστι ποιων χρηστοτητα, ουκ εστιν εως ενος”. “Που γαρ” ινα τοις ειρημενοις και τα του Αποστολου συνειρω “σοφος; Που γραμματευς; Που συζητητης του αιωνος τουτου; Ουχι εμωρανεν ο Θεος την σοφιαν του κοσμου τουτου”, δια το μη δυνασθαι τινα δι᾿ αυτης επιγνωναι την αληθινην σοφιαν, τον οντως οντα Θεον; Ει γαρ δια γραμματων και μαθηματων η επιγνωσις της αληθου σοφιας (273) και της του Θεου γνωσεως εμελλεν ημιν, αδελφοι, διδοσθαι, τις ην αρα χρεια της πιστεως η του θειου βαπτισματος η της των μυστηριων αυτων μεταληψεως; Ουδεμια μενουν. “Επει δε δια της σοφιας ουκ εγνω ο κοσμος τον Θεον, ευδοκησεν ο Θεος, φησι, δια της μωριας του κηρυγματος σωσαι τους πιστευοντας”. Και ταυτα μεν ο κηρυξ και νυμφαγωγος της του Χριστου Εκκλησιας. </w:t>
      </w:r>
    </w:p>
    <w:p>
      <w:pPr>
        <w:pStyle w:val="Normal"/>
        <w:rPr>
          <w:rFonts w:ascii="Arial" w:hAnsi="Arial" w:cs="Arial"/>
          <w:sz w:val="28"/>
          <w:lang w:val="el-GR"/>
        </w:rPr>
      </w:pPr>
      <w:r>
        <w:rPr>
          <w:rFonts w:cs="Arial" w:ascii="Arial" w:hAnsi="Arial"/>
          <w:sz w:val="28"/>
          <w:lang w:val="el-GR"/>
        </w:rPr>
        <w:t xml:space="preserve">Εγω δε εικοτως θρηνησω και κλαυσομαι επι τη συντριβη των εμων μελων, του εμου γενους, των κατα σαρκα και πνευμα μου αδελφων, οτι οι τον Χριστον δια του βαπτισματος ενδυσαμενοι, τα του Χριστου μυστηρια εις ουδεν λογιζομενοι, την επιγνωσιν της του Θεου αληθειας δια της του κοσμου σοφιας λαμβανειν νομιζομεν και το μονον αναγνωναι τας θεοπνευστους συγγραφας των αγιων ορθοδοξιας ειναι καταληψιν τουτο οιομεθα και της Αγιας Τριαδος ακριβη και βεβαιαν ειδησιν τουτο νομιζομεν· ου μονον δε, αλλα και των αλλων ημων οι σεμνοτεροι θεωριαν την δια μονου του Πνευματος γινομενην εν τοις αξιοις, αυτην την εν ταις διανοιαις αυτων αναπλασιν των νοηματων αφρονως ειναι υπολαμβανουσιν. Ω της ευηθειας, ω της πωρωσεως. Οι δε και εμβαθυνειν αναγνως εθελοντες εις τα του Θεου βαθη και θεολογειν επειγομενοι, οταν ακουσωσι περι Θεου οτι, ωσπερ εν τρισιν ηλιοις μια φωτος εστι συγκρασις, ουτω και εν τη Τριαδι μιας θεοτητος ελλαμψις, αυτικα τρεις ηλιους εν τω νοΐ αυτων αναπλαττουσι, τω μεν φωτι ηνωμενους, ητοι τη ουσια, ταις δε υποστασεσι διακεχωρισμενους, και οιονται αφρονως εκεινην αυτην οραν την θεοτητα και ουτως ειναι την αγιαν και ομοουσιον και αδιαιρετον Τριαδα ομοιαν τω παραδειγματι. Αλλ᾿ ουκ εστι τουτο, ουκ εστιν. Ουδεις γαρ τα περι της Αγιας Τριαδος νοησαι καλως (274) και ειπειν δυναται απο μονης της των Γραφων αναγνωσεως, πιστει δε μονη ταυτα δεχομενος, εμμενει μεν τοις γεγραμμενοις και πλεον ουδεν περιεργαζεται, τοις δε περιεργοις και πολυπραγμονειν τα θεια θρασεως κατατολμωσιν, εξω των γεγραμμενων και ων εδιδαχθη, ειπειν ολως ου δυναται. </w:t>
      </w:r>
    </w:p>
    <w:p>
      <w:pPr>
        <w:pStyle w:val="Normal"/>
        <w:rPr>
          <w:rFonts w:ascii="Arial" w:hAnsi="Arial" w:cs="Arial"/>
          <w:sz w:val="28"/>
          <w:lang w:val="el-GR"/>
        </w:rPr>
      </w:pPr>
      <w:r>
        <w:rPr>
          <w:rFonts w:cs="Arial" w:ascii="Arial" w:hAnsi="Arial"/>
          <w:sz w:val="28"/>
          <w:lang w:val="el-GR"/>
        </w:rPr>
        <w:t xml:space="preserve">Οτι δε τουτο εστιν αληθες, ακουσον τι φησιν ο Χριστος· “Ουδεις επιγινωσκει τον Υιον ει μη ο Πατηρ, ουδε τον Πατερα τις επιγινωσκει ει μη ο Υιος και ω αν βουληται ο Υιος αποκαλυψαι”. Δια τουτων ουν και των τοιουτων ρηματων αποφραττει τα αναισχυντα και απυλωτα στοματα των λεγοντων και νομιζοντων δια της εξωθεν σοφιας και της των γραμματων μαθησεως επιγινωσκειν την οντως αληθειαν, αυτον τον Θεον, και την επιγνωσιν κτασθαι των κεκρυμμενων μυστηριων εν Πνευματι του Θεου. Ει γαρ τον Υιον ουδεις επιγινωσκει ει μη ο Πατηρ, ουδε τον Πατερα τις επιγινωσκει ει μη ο Υιος και ω αν βουληται ο Υιος αποκαλυψαι τα βαθη τουτου και τα μυστηρια – το γαρ μυστηριον μου εμοι και τοις εμοις - , τις αρα των επι γης ανθρωπων σοφων η ρητορων η μαθηματικων ετερος, πλην των κεκαθαρμενων τον νουν εξ ακρας φιλοσοφιας τε και ασκησεως, και γεγυμνασμενα τα της ψυχης επιφερομενων αληθως αισθητηρια, ανευ της ανωθεν δια του Κυριου αποκαλυψεως εκ μονης γνωναι δυνηθειη της ανθρωπινης σοφιας τα κεκρυμμενα μυστηρια του Θεου, α δια νοερας θεωριας, της υπο του θειου Πνευματος ενεργουμενης, ανακαλυπτονται οις εδοθη και αει διδοται ειδεναι ταυτα δια της ανωθεν χαριτος; Εκεινων εστιν η τουτων γνωσις, ων ο νους καθ᾿ εκαστην υπο του Αγιου καταλαμπανεται Πνευματος δια την της ψυχης καθαροτητα, ων οι οφθαλμοι υπο των ακτινων του ηλιου της (275) δικαιοσυνης τρανως ηνεωχθησαν, ων ο λογος της γνωσεως και ο λογος της σοφιας δια μονου του Πνευματος, ων η συνεσις και ο φοβος του Θεου δια της αγαπης και της ειρηνης τετηρηται εν τη αγαθωσυνη και τη των τροπων χρηστοτητι εγκρατως μετα πιστεως. Τουτων η γνωσις των θειων, τουτοις και λεγεται καθα δη και τοις αποστολοις παρα Χριστου, ως μιμουμενους αυτους· “Υμιν δεδοται γνωναι τα μυστηρια του Θεου, τοις δε λοιποις εν παραβολαις”. </w:t>
      </w:r>
    </w:p>
    <w:p>
      <w:pPr>
        <w:pStyle w:val="Normal"/>
        <w:rPr>
          <w:rFonts w:ascii="Arial" w:hAnsi="Arial" w:cs="Arial"/>
          <w:sz w:val="28"/>
          <w:lang w:val="el-GR"/>
        </w:rPr>
      </w:pPr>
      <w:r>
        <w:rPr>
          <w:rFonts w:cs="Arial" w:ascii="Arial" w:hAnsi="Arial"/>
          <w:sz w:val="28"/>
          <w:lang w:val="el-GR"/>
        </w:rPr>
        <w:t xml:space="preserve">Ουτοι τοιγαρουν ισασιν, θειω κινουμενοι Πνευματι, την προς τον Πατερα του Υιου ισοτιμιαν και ενωσιν. Εν γαρ τω Πατρι τον Υιον καθορωσι και εν τω Υιω τον Πατερα δια του Πνευματος, ως γεγραπται· “Εγω εν τω Πατρι και ο Πατηρ εν εμοι”, του Πνευματος τω Πατρι δηλονοτι συνοντος· ει γαρ εκ του Πατρος εκπορευεται, ο δε Πατηρ ολος εν ολω τω Υιω εστιν, ολον εν αυτοις εστι και το Πνευμα το Αγιον. Πατηρ δε και Υιος και Αγιον Πνευμα εις Θεος, ο υπο πασης πνοης προσκυνουμενος. Και πως τρεις ηλιους ενα ειπειν ισχυσεις; Ει γαρ ενωσεις αυτους, ενωθησονται, και εις ενα οι τρεις εσονται· ει δ᾿ ουν, αλλα διημαρτες της ενοτητος. Πατερα δε, Υιου και Πνευματος διχα, ουδαμως ευρησεις, αλλ᾿ ουδε Υιον, του Πατρος και του Πνευματος, ουδε Πνευμα Αγιον του εξ ου εκπορευεται αλλοτριον της ενωσεως. Εν μεν γαρ τω Πνευματι τον Πατερα και τον Υιον, εν δε τω Υιω τον Πατερα και μετα του Πνευματος, εν δε τω Πατρι τον Υιον συναϊδιως αει οντα και μενοντα και συνεκλαμπον εχοντα το Πνευμα το Αγιον πιστευε. Εις ταυτα Θεος και ου τρεις, εν τρισιν υποστασεσιν ο ων και αει ων και ωσαυτως ων, τη μια συμφυΐα και βασιλεια και θεοτητι ανυμνουμενος υπο απειρων δυναμεων. Ει γαρ και εν εκαστω τουτων τα συμφυη της (276) θειας ιδιοτητος καθοραται, αλλα τα τρια εν και καθ᾿ εν τα τρια εισιν, οπερ εν ηλιοις γενεσθαι αμηχανον. </w:t>
      </w:r>
    </w:p>
    <w:p>
      <w:pPr>
        <w:pStyle w:val="Normal"/>
        <w:rPr>
          <w:rFonts w:ascii="Arial" w:hAnsi="Arial" w:cs="Arial"/>
          <w:sz w:val="28"/>
          <w:lang w:val="el-GR"/>
        </w:rPr>
      </w:pPr>
      <w:r>
        <w:rPr>
          <w:rFonts w:cs="Arial" w:ascii="Arial" w:hAnsi="Arial"/>
          <w:sz w:val="28"/>
          <w:lang w:val="el-GR"/>
        </w:rPr>
        <w:t xml:space="preserve">Αλλα γαρ εβουλομην και εικονα δουναι τινα αμυδρως παριστωσαν των λεγομενων την δυναμιν τοις θρασυνομενοις ειδεναι δια μονης της ψευδωνυμου γνωσεως και ανευ του ερευνωντος Πνευματος τα βαθη και τα μυστηρια του Θεου, ευλαβουμαι δε τον ειρηκοτα Θεον μη διδοναι τα αγια τοις αναιδεσι και τολμηροις, μηδε τους μαργαριτας βαλλειν εμπροσθεν των ως κοινα τα θεια λογιζομενων και οιονει δια των χαμερπων νοηματων και απληστων ψυχων ατιμουντων και καταπατουντων αυτα· ων τετυφλωκε τον νουν ο Θεος, καθως φησιν ο προφητης, και πεπωρωκεν αυτων την καρδιαν, ινα βλεποντες μη βλεπωσι και ακουοντες μη συνιωσι. Και εικοτως· επειδη γαρ αναξιους δια της οιησεως εαυτους και των πονηρων επιτηδευματων εποιησαν, δια τουτο εαθησαν υπο του Θεου τω σκοτει της απιστιας και της ιδιας κακιας πορευεσθαι, καθως φησιν ο Δαυιδ· “Εξαπεστειλα αυτους κατα τα επιτηδευματα των καρδιων αυτων· πορευσονται εν τοις επιτηδευμασιν αυτων”. Οι γαρ τοσαυτα υποδειγματα εχοντες της των εντολων του Θεου εκπληρωσεως, α δι᾿ εργων οι πατερες ημων τετελεκοτες προυθησαν τοις πιστοις ημιν εις εκμιμησιν αρετης, και συνιεναι μη θελησαντες μηδε εκεινους βουληθεντες μιμησασθαι, αλλα τουναντιον και διαλοιδορουντες αυτους και τους βιους των κατα Θεον αγωνισαμενων ως ου κατα Θεον οντας ενδιαβαλλοντες, πως ουχι μονον αναξιοι εισι θειας γνωσεως, ως απειθειας και απωλειας υιοι, αλλα και πασης υπευθυνοι τιμωριας και κατακρισεως, οτι εαυτους ανακρινειν, ει αρα και εισιν εν τη πιστει, ωσπερ επιλαθομενοι, τα αλλοτρια κρινουσι (277) και τα υπερ αυτους ασυνετως ερευνωσι και εξεταζουσι, μηδαμως τον ουτω λεγοντα Θεον δυσωπουμενοι· “Μη κρινετε και ου μη κριθητε” και “Εν ω κριματι κρινετε κριθησεσθε”· μηδε τον εκεινου λεγοντα μαθητην· Μενουνγε, ω ανθρωπε, “συ τις ει ο κρινων αλλοτριον οικετην; Τω ιδιω κυριω στηκει η πιπτει” και “Μη κρινετε αλληλους και μη καταλαλειτε αλληλων”. </w:t>
      </w:r>
    </w:p>
    <w:p>
      <w:pPr>
        <w:pStyle w:val="Normal"/>
        <w:rPr>
          <w:rFonts w:ascii="Arial" w:hAnsi="Arial" w:cs="Arial"/>
          <w:sz w:val="28"/>
          <w:lang w:val="el-GR"/>
        </w:rPr>
      </w:pPr>
      <w:r>
        <w:rPr>
          <w:rFonts w:cs="Arial" w:ascii="Arial" w:hAnsi="Arial"/>
          <w:sz w:val="28"/>
          <w:lang w:val="el-GR"/>
        </w:rPr>
        <w:t xml:space="preserve">Οι γουν τοιουτοι πως αρα πιστοι και χριστιανοι ειναι γνωρισθησονται, τα του Χριστου και των αποστολων αυτου παρακρουομενοι ρηματα και καθως εκεινος και οι τουτου νενομοθετηκασι μαθηται μη φυλασσοντες μηδε τοις ιχνεσι του διδασκαλου επομενοι και βαδιζοντες; Πως το των εντολων φως ολως θεασονται οι φανερως τας θειας εντολας παραβαινοντες; Ουδαμως. “Μηδεις υμας, φησιν, απατατω κενοις λογοις, ω αδελφοι”. Αδελφους δε ημας ο Παυλος καλει δια την εκ του θειου βαπτισματος πνευματικην αναγεννησιν και συγγενειαν, επει τοις εργοις και σφοδρα αλλοτριοι, ως ορω, της των αγιων αδελφοτητος καθεστηκαμεν. Και τουτο εξ αυτων των πραγματων παραστησαι πειρασομαι, μαλλον δε αυτα ημων τα εργα και οι λογοι ημας απελεγξουσιν· διο και ως προς ενα τον λογον ποιουμενος, ενθεν ερω. </w:t>
      </w:r>
    </w:p>
    <w:p>
      <w:pPr>
        <w:pStyle w:val="Normal"/>
        <w:rPr>
          <w:rFonts w:ascii="Arial" w:hAnsi="Arial" w:cs="Arial"/>
          <w:sz w:val="28"/>
          <w:lang w:val="el-GR"/>
        </w:rPr>
      </w:pPr>
      <w:r>
        <w:rPr>
          <w:rFonts w:cs="Arial" w:ascii="Arial" w:hAnsi="Arial"/>
          <w:sz w:val="28"/>
          <w:lang w:val="el-GR"/>
        </w:rPr>
        <w:t xml:space="preserve">Απεταξω τω κοσμω και τοις εν κοσμω, ω αδελφε; Γεγονας ακτημων και υποτακτικος και του οικειου θεληματος ξενος; Και πραοτητα εκτησω και ταπεινος γεγονας; Νηστειας εις ακρον και ευχην και αγρυπνιαν κατωρθωσας; Αγαπην εκτησω προς τον Θεον ολικην και ως εαυτον τον πλησιον σου κεκτησαι; Υπερ των μισουντων και αδικουντων σε και εχθρωδως εχοντων κατα σου μετα δακρυων παρακαλεις και αφεθηναι αυτοις απο ψυχης πρωτον αυτος συμπαθησας αξιοις, η ουπω εις το υψος (278) τουτο ανηνεχθης των αρετων; Ειπε. Ει δε ειπειν αισχυνη το ου, η παλιν δια ταπεινοφροσυνην ου βουλει το ναι προσειπειν, εγω σοι προσθησω τα εικοτα, ω αδελφε, και δειξω εξ αυτης εκ ποιων εργων και κατορθωματων εις τουτο το υψος πας ο αγωνιζομενος εν αληθεια μετα πολλης τω οντι συνεσεως και αγιοτητος ερχεται. Ει μεν ουν, ως ειρηται, πεφθακας εις τα προειρημενα παντα και τους εχθρους σου ηγαπησας και μετα δακρυων υπερ αυτων πολλακις απο καρδιας εδακρυσας, την εκεινων παντως επιστροφην και μετανοιαν εξαιτουμενος, παντα δηλονοτι τα λοιπα προκατωρθωσας· οιον γεγονας απαθης εξ αγωνων, καθαραν εκτησω την καρδιαν απο παθων και εν αυτη και δι᾿ αυτης εθεασω τον απαθη Θεον. Αλλως γαρ ουκ ενι μετα συμπαθους καρδιας εξ αγαπης υπερ των εχθρων ευξασθαι, ει μη συναφεια και συνουσια και θεωρια Θεου δια συνεργειας του αγαθου Πνευματος κτησαιμεθα εαυτους καθαρους απο παντος μολυσμου σαρκος και πνευματος. </w:t>
      </w:r>
    </w:p>
    <w:p>
      <w:pPr>
        <w:pStyle w:val="Normal"/>
        <w:rPr>
          <w:rFonts w:ascii="Arial" w:hAnsi="Arial" w:cs="Arial"/>
          <w:sz w:val="28"/>
          <w:lang w:val="el-GR"/>
        </w:rPr>
      </w:pPr>
      <w:r>
        <w:rPr>
          <w:rFonts w:cs="Arial" w:ascii="Arial" w:hAnsi="Arial"/>
          <w:sz w:val="28"/>
          <w:lang w:val="el-GR"/>
        </w:rPr>
        <w:t xml:space="preserve">Ει ουν εις τουτο χαριτι του σωσαντος σε Θεου μετα χρηστοτητος και ταπεινοφροσυνης πολλης εφθασας, αδελφε, τι τοις συνασκηταις και τοις συναχθεισιν εις ταυτα διαπιστεις και φθονεις και λοιδοριαις ενδιαβαλλεις αυτους, την χρηστην αυτων υποληψιν πειρωμενος καθελειν; Ουκ οισθα οτι οι απο πρωτης ωρας, τοις φθασασι περι την ενδεκατην δια το εξ ισης εκεινοις λαβειν φθονησαντες, ενεκεν τουτου εις το πυρ το εξωτερον απερριφησαν; Και πως συ, τα αυτα και χειρονα τουτων ποιων και λεγων κατα των αγιων, ων ο βιος, η αρετη και η συνεσις λαμπει ωσπερ ο ηλιος, νομιζεις μη της αυτης η και χειρονος κολασεως ταις τιμωριαις υποβληθηναι; Η ουκ οιδας οτι φθονος ουδεις παρα αγιων αγιοις  εστι, καθα γεγραπται· “Ενθα ο φθονος, εκει και ο του φθονου πατηρ διαβολος κατοικει (279) και ουχι ο της αγαπης Θεος”; Τον ουν φθονον ωδινων, πως ειναι ολως αγιος οιεσαι, ο μηδε πιστος η χριστιανος εκ της Θεου αγαπης και του πλησιον σου γνωριζομενος;  Οτι δε ουτως εστιν η των πραγματων τουτων ακολουθια και ο τον φθονον ωδινων εχει μεν εντος αυτου τον διαβολον, ου δυναται δε ειναι Χριστου δια το μη εχειν αγαπην προς τον πλησιον, παντι που δηλον τω τας θειας Γραφας επαΐοντι. </w:t>
      </w:r>
    </w:p>
    <w:p>
      <w:pPr>
        <w:pStyle w:val="Normal"/>
        <w:rPr>
          <w:rFonts w:ascii="Arial" w:hAnsi="Arial" w:cs="Arial"/>
          <w:sz w:val="28"/>
          <w:lang w:val="el-GR"/>
        </w:rPr>
      </w:pPr>
      <w:r>
        <w:rPr>
          <w:rFonts w:cs="Arial" w:ascii="Arial" w:hAnsi="Arial"/>
          <w:sz w:val="28"/>
          <w:lang w:val="el-GR"/>
        </w:rPr>
        <w:t xml:space="preserve">Ει δε των τοιουτων χαρισματων ουπω ηξιωσαι ουδε εις τοσουτον υψος αφικου του θεοποιων αρετων, πως αρα καν ολως τολμας ανοιξαι το στομα και φθεγξασθαι; Πως, κατηχουμενος ων, διδασκειν εθελεις και περι ων ουκ οιδας η ηκουσας πολυπραγμονειν επιχειρεις και, ως ειδως τα θεια, περι τοιουτων πραγματων θρασυνη διαλεγεσθαι; Ουκ οιδας οτι εξω των προθυρων της εκκλησιας, οια δη κατηχουμενος, ιστασαι, ει και αυθαδεια γνωμης εαυτω την μετα παντων των πιστως και καθαρως ευχομενων προτρεπεις στασιν, μη τοις αποστολικοις κανοσιν επομενος; Κατηχουμενος γαρ ουχ ο απιστος μονος αρτι λεγεται, αλλα και ο μη ανακεκαλυμμενω προσωπω νοος την δοξαν Κυριου κατοπτριζομενος. Εγω δε σου και την ανοιαν λιαν θρηνω, οτι αγιον μεν ειναι τινα τοιουτον ως παλαι και νυν παντελως και καθολου διαπιστεις, τοις πασι δε συναριθμων εαυτον οια κοινοις ως κοινον, καθαπερ Πνευματι Αγιω φθεγγομενος ως τις αγιος και θεοφορος ανηρ, α μηδ᾿ ολως γινωσκειν υπο του λογου κεντουμενος ωμολογησας και α μηδε ιδειν μηδε ακουσαι μηδε καταξιωθηναι λαβειν εν καρδια σου εφης, ταυτα και διερμηνευειν και ως ειδως σαφηνιζειν ολως ουκ επαισχυνη, ουδε προς τον των ανθρωπων ερυθριας γελωτα. Ει γαρ μη απαθης, ως ειπομεν, γεγονας, μηδε Πνευμα Αγιον (280) εχειν ηξιωσαι, μηδε αγιος ει, πως ειδεναι λεγεις ως αγιος τα του Πνευματος, “α - ως γεγραπται - οφθαλμος ουκ ειδε και ους ουκ ηκουσε και επι καρδιαν ανθρωπου χοϊκου ουκ ανεβη, τα αγαθα α ητοιμασεν ο Θεος τοις αγαπωσιν αυτον”; </w:t>
      </w:r>
    </w:p>
    <w:p>
      <w:pPr>
        <w:pStyle w:val="Normal"/>
        <w:rPr>
          <w:rFonts w:ascii="Arial" w:hAnsi="Arial" w:cs="Arial"/>
          <w:sz w:val="28"/>
          <w:lang w:val="el-GR"/>
        </w:rPr>
      </w:pPr>
      <w:r>
        <w:rPr>
          <w:rFonts w:cs="Arial" w:ascii="Arial" w:hAnsi="Arial"/>
          <w:sz w:val="28"/>
          <w:lang w:val="el-GR"/>
        </w:rPr>
        <w:t xml:space="preserve">Ημιν δε, ινα παραφρονων ειπω, υπο σου βιαζομενος, δια του Πνευματος αυτου, εσχατοις ουσι και ηλεημενοις, κατα την αφατον προς ημας αυτου αγαθοτητα απεκαλυψεν ικεσιαις του μακαριου και αγιου πατρος ημων Συμεων, “ινα ειδωμεν” καθως φησιν ο Αποστολος “τα υπο του Θεου χαρισθεντα ημιν· το γαρ Πνευμα ερευνα και τα βαθη του Θεου. Ημεις δε – φησιν – ουκ ελαβομεν το πνευμα του κοσμου, αλλα το Πνευμα το εκ του Θεου”. Και δι᾿ αυτου απεκαλυφθη και επεγνωσθη ημιν, αμαρτωλοις ουσι και ταπεινοις, ο Θεος και Πατηρ του Κυριου ημων Ιησου Χριστου και σωτηρος, του μεγαλου Θεου, εν αυτω τω Χριστω και Θεω, ον ουδεις ανθρωπων ειδεν ουδε ιδειν δυναται. “Ο γαρ ειπων εκ σκοτους φως λαμψαι, αυτος εστιν ος και ελαμψεν εν ταις καρδιαις ημων”, των ευτελων και αχρειων, τοις οστρακινοις σκευεσι των σκηνωματων ημων ωσπερ θησαυρος δηλονοτι εμπεριεχομενος, ο παντη απεριληπτος τε και απεριγραπτος, μικρος μεν εν ημιν μορφουμενος, ο αμορφος και ανιδεος, τα συμπαντα δε απεριγραπτως πληρων, ως υπερμεγεθης και υπερπληρης. </w:t>
      </w:r>
    </w:p>
    <w:p>
      <w:pPr>
        <w:pStyle w:val="Normal"/>
        <w:rPr>
          <w:rFonts w:ascii="Arial" w:hAnsi="Arial" w:cs="Arial"/>
          <w:sz w:val="28"/>
          <w:lang w:val="el-GR"/>
        </w:rPr>
      </w:pPr>
      <w:r>
        <w:rPr>
          <w:rFonts w:cs="Arial" w:ascii="Arial" w:hAnsi="Arial"/>
          <w:sz w:val="28"/>
          <w:lang w:val="el-GR"/>
        </w:rPr>
        <w:t xml:space="preserve">Το δε μορφουσθαι εν ημιν τον οντως οντα Θεον, τι εστιν ει μη το ημας αυτους παντως μεταποιειν τε και αναπλαττειν και εις την της θεοτητος αυτου εικονα μεταμορφουν; Οιον εγνωμεν αρα γεγονοτα και τον αγιον Συμεωνην τον Ευλαβη, (281) τον εν τη μονη των Στουδιου ασκησαντα, τη πειρα αυτη τα περι τουτου βεβαιωθεντες. Τη γαρ αποκαλυψει του εν αυτω Πνευματος την εις αυτον πιστιν επισφραγισαντες, αναντιρρητον ταυτην φυλαττομεν· μαλλον δε εκ του αυτου φωτος, ως εκ λαμπαδος τινος, τον της ψυχης ημων λυχνον μεταδοτικως αναψαντες, ασβεστον διατηρουμεν, ταις εκεινου ευχαις και πρεσβειαις φρουρουμενοι, εξ ων αρδουμενη αυξανει η πιστις ημων η προς αυτον και ετι αυξησει - εν Θεω θαρρων λεγω -, εκατονταπλασιονα τον καρπον φερουσα εν αυτω τω θειω φωτι. Καρπος γαρ πιστεως το αγιον και ανεσπερον φως, φως δε αγιον προσθηκη και αυξησις πιστεως· καθοσον γαρ το φως πηγαζει, η πιστις αυξανει και εις υψος ανερχεται. Κατα δε την αναλογιαν της πιστεως ο καρπος αριδηλως βριθει του Πνευματος· “Ο δε καρπος του Πνευματος εστιν αγαπη, χαρα, ειρηνη, μακροθυμια, χρηστοτης, αγαθωσυνη, πιστις, πραοτης, εγκρατεια”, απερ καθ᾿ εν ο εχων επισταται. Ωσπερ γαρ ο μαργαριτας εχων και λιθους διαφανεις, σαπφειρον, αμεθυσον και αλλους τινας, οιδεν, ει μη απειρως εχει, ενος εκαστου αυτων το ειδος, το μεγεθος, ουτω και ο τας αρετας μετα πονου και δακρυων πολλων εν εαυτω φυτευσας και τους καρπους ενεγκων τους του Πνευματος, επισταται και το ειδος και την ποιοτητα ενος εκαστου αυτων και της απαντων αυτων γλυκυτητος απογευεται· και το δη μειζον και θαυμαστοτερον, οτι και εν αλλοις οντα τον αυτον επιγινωσκει καρπον. </w:t>
      </w:r>
    </w:p>
    <w:p>
      <w:pPr>
        <w:pStyle w:val="Normal"/>
        <w:rPr>
          <w:rFonts w:ascii="Arial" w:hAnsi="Arial" w:cs="Arial"/>
          <w:sz w:val="28"/>
          <w:lang w:val="el-GR"/>
        </w:rPr>
      </w:pPr>
      <w:r>
        <w:rPr>
          <w:rFonts w:cs="Arial" w:ascii="Arial" w:hAnsi="Arial"/>
          <w:sz w:val="28"/>
          <w:lang w:val="el-GR"/>
        </w:rPr>
        <w:t xml:space="preserve">Καθαπερ γαρ τα εθνη απο της στολης, το δε πλειστον απο της φωνης και των λογων επιγινωσκονται, ουτω δη και οι αγιοι γνωριζονται μεν απο της κοσμιοτητος αυτων και του ευσχημου βαδισματος και των αλλων των εξωθεν, το δε γνωρισμα μετα ακριβειας και αληθειας το ιδιον αυτων ο λογος ο γεννωμενος εξ αυτων παριστησιν. </w:t>
      </w:r>
    </w:p>
    <w:p>
      <w:pPr>
        <w:pStyle w:val="Normal"/>
        <w:rPr>
          <w:rFonts w:ascii="Arial" w:hAnsi="Arial" w:cs="Arial"/>
          <w:sz w:val="28"/>
          <w:lang w:val="el-GR"/>
        </w:rPr>
      </w:pPr>
      <w:r>
        <w:rPr>
          <w:rFonts w:cs="Arial" w:ascii="Arial" w:hAnsi="Arial"/>
          <w:sz w:val="28"/>
          <w:lang w:val="el-GR"/>
        </w:rPr>
        <w:t xml:space="preserve">(282) Ο γαρ ουκ εχει η καρδια, το στομα προφερειν ου δυναται· ει δε και ειπη, ως ου καλως λεγων ευθυς υπ᾿ αυτων των εαυτου λογων ελεγχεται. “Ο γαρ αγαθος, φησιν, ανθρωπος εκ του αγαθου θησαυρου της καρδιας προφερει τα αγαθα, ο δε πονηρος εκ του πονηρου θησαυρου της καρδιας προφερει τα πονηρα”.  Και ορα μοι τα βαθη του Πνευματος, πως ουκ ειπεν ο Κυριος οτι “εκ της αγαθης καρδιας προφερει τα αγαθα” μονον, αλλα προσεθετο ειπειν “εκ του θησαυρου της καρδιας”, ινα μαθης οτι καρδιαν κενην και κουφην ουδεις ημων εχειν δυναται, αλλα ειτε δια αγαθοεργιας και αληθινης πιστεως την χαριν εχει του Πνευματος εκαστος, η δια της απιστιας και αμελειας των εντολων και της των φαυλων αποπληρωσεως τον πονηρον εν εαυτω περιφερει διαβολον. Και ινα μη νομισης οτι ου τους εν μερει μεν φυλασσοντας τας του Χριστου εντολας, εν μερει δε τουτων καταφρονουντας, αλλα τους φυλασσοντας πασας ταυτας μετα ακριβειας, τον θησαυρον λεγει του Πνευματος εχειν,, εδιδαξεν ειπων· “Ο εχων τας εντολας μου και τηρων αυτας, εκεινος εστιν ο αγαπων με· ο δε αγαπων με αγαπηθησεται υπο του Πατρος μου και εγω αγαπησω αυτον και εμφανισω αυτω εμαυτον· και εγω και ο Πατηρ ελευσομεθα και μονην παρ᾿ αυτω ποιησομεν”. </w:t>
      </w:r>
    </w:p>
    <w:p>
      <w:pPr>
        <w:pStyle w:val="Normal"/>
        <w:rPr>
          <w:rFonts w:ascii="Arial" w:hAnsi="Arial" w:cs="Arial"/>
          <w:sz w:val="28"/>
          <w:lang w:val="el-GR"/>
        </w:rPr>
      </w:pPr>
      <w:r>
        <w:rPr>
          <w:rFonts w:cs="Arial" w:ascii="Arial" w:hAnsi="Arial"/>
          <w:sz w:val="28"/>
          <w:lang w:val="el-GR"/>
        </w:rPr>
        <w:t xml:space="preserve">Ορας οπως ο αγαθην καρδιαν κτησαμενος δια πονων και της των εντολων εργασιας ενοικον εσχε την ολην εν εαυτω θεοτητα, ητις εστιν ο αγαθος θησαυρος; Οτι δε εις τον παραβαινοντα μιαν και την τυχουσαν εντολην, η αμελουντα και μη ποιουντα αυτην, ο τοιουτος ου κατοικει θησαυρος, ακουε αυτου παλιν λεγοντος· “Ο λυσας μιαν των εντολων τουτων των ελαχιστων και διδαξας ουτω τους ανθρωπους ποιειν ελαχιστος κληθησεται εν τη βασιλεια των ουρανων”. Ελαχιστας δε ταυτας ωνομασεν ( 283) ουχ ουτως ουσας, αλλα δια το παρ᾿ ημων ουτω ταυτας λογιζεσθαι· το γαρ αργολογειν η τι του πλησιον επιθυμειν η οραν εμπαθως η εξουθενειν και υβριζειν τινα ως ουδεν ηγουμενοι, αδιαφορουμεν, του ταυτα υπο κριμα θεμενου επιλαθομενοι. Τι γαρ φησι; “Παντα λογον αργον ον εαν λαλησωσιν οι ανθρωποι, λογον δωσουσι περι αυτου εν ημερα κρισεως”, και αλλως· “Ουκ επιθυμησεις τι του πλησιον σου”, και παλιν· “Ο εμβλεψας προς το επιθυμησαι ηδη εμοιχευσεν εν τη καρδια αυτου. Οστις δε ειπη παλιν τω αδελφω αυτου ρακκα, ενοχος εσται τη γεεννη του πυρος”. Θελων δε και ο Αποστολος δειξαι οτι εν τοις τα τοιαυτα πρασσουσιν ο διαβολος ενεργει, εφη· “Το δε κεντρον του θανατου η αμαρτια”. Ει ουν ουδεν αλλον εστιν η αμαρτια ει μη εντολης παραβασις, εντολη δε εστι και το μη επιθυμησαι και το μη ψευσασθαι και το μη κλεψαι, αλλα μηδε αργολογησαι μητε τω αδελφω σου ερειν κακως, πας ο ποιων ταυτα υπο του κεντρου του θανατου ητοι της αμαρτιας τετρωται, εν αυτη δε τη πληγη και τω της αμαρτιας δηγματι ωσπερ σκωληξ ευθυς ο διαβολος εισερχομενος ευρισκεται κατοικων. </w:t>
      </w:r>
    </w:p>
    <w:p>
      <w:pPr>
        <w:pStyle w:val="Normal"/>
        <w:rPr>
          <w:rFonts w:ascii="Arial" w:hAnsi="Arial" w:cs="Arial"/>
          <w:sz w:val="28"/>
          <w:lang w:val="el-GR"/>
        </w:rPr>
      </w:pPr>
      <w:r>
        <w:rPr>
          <w:rFonts w:cs="Arial" w:ascii="Arial" w:hAnsi="Arial"/>
          <w:sz w:val="28"/>
          <w:lang w:val="el-GR"/>
        </w:rPr>
        <w:t xml:space="preserve">Ειδες πως οι μη κτησαμενοι παλιν τας εαυτων καρδιας δια δακρυων και μετανοιας κεκαθαρμενας ενοικον εχουσιν εν αυτοις τον διαβολον, ος εστιν ο πονηρος θησαυρος; Ουτως ο αγαθος ανθρωπος εκ του αγαθου θησαυρου της καρδιας αυτου εκφερει τα αγαθα, ο δε πονηρος ομοιως τα πονηρα. Η δε αληθης μετανοια δια της εξομολογησεως και των δακρυων, ωσπερ υπο εμπλαστρου και φαρμακου τινος, αποσμηχει και εκκαθαιρει της καρδιας το τραυμα και την ουλην ην το κεντρον εν αυτη του νοητου θανατου διηνοιξεν, ειτα τον εμφωλευοντα (284) σκωληκα εξω βαλλει και θανατοι εις συνουλωσιν και υγιειαν τελειαν το τραυμα αποκαθιστησι. Τουτο δε αρα παρα των καρδιαν εχοντων την υγιειαν εμπονως επιζητουσαν δια δακρυων και μετανοιας μονων επιγινωσκεται ενεργουμενον. Των αλλων γαρ οι λοιποι και ενηδυνονται τουτοις τοις τραυμασιν· ου μονον δε, αλλα και επιξεειν ταυτα και ετερα τουτοις μαλλον επιθειναι σπουδαζουσιν, υγιειαν την του παθους εκπληρωσιν λογιζομενοι· διοπερ και εγκαυχωνται, οταν τι πονηρον εργασωνται αμαρτιας ατοπημα, και την αισχυνην αυτων ως δοξαν λογιζονται. Δια τι δε πασχουσι τουτο; Επειδη αγνοουσι της παντελους καθαρσεως το ηδυ τε και χαριεν, μαλλον δε απιστουσι και αδυνατον ειναι εαυτους πειθουσι το καθαρευσαι ανθρωπον τελειως απο παθων και ολον ουσιωδως εν εαυτω δεξασθαι τον Παρακλητον. </w:t>
      </w:r>
    </w:p>
    <w:p>
      <w:pPr>
        <w:pStyle w:val="Normal"/>
        <w:rPr>
          <w:rFonts w:ascii="Arial" w:hAnsi="Arial" w:cs="Arial"/>
          <w:sz w:val="28"/>
          <w:lang w:val="el-GR"/>
        </w:rPr>
      </w:pPr>
      <w:r>
        <w:rPr>
          <w:rFonts w:cs="Arial" w:ascii="Arial" w:hAnsi="Arial"/>
          <w:sz w:val="28"/>
          <w:lang w:val="el-GR"/>
        </w:rPr>
        <w:t xml:space="preserve">Δια τουτο τοινυν και κατα της εαυτων αει σωτηριας λαλουσι και πραττουσι, κλειοντες εφ᾿ εαυτοις τας πυλας της βασιλειας των ουρανων και παντας αλλους τους εισελθειν βουλομενους κωλυοντες. Ει που δε και ακουσουσι περι ετερου τινος νομιμως αγωνισαμενου εν ταις εντολαις του Κυριου και ταπεινου τη καρδια και τοις φρονημασι γενομενου, καθαρευοντος τε απο παντοιων παθων και πασι τα μεγαλεια κηρυττοντος του Θεου - οσα δηλονοτι εποιησεν επ᾿ αυτω ο Θεος κατα τας αψευδεις υποσχεσεις αυτου και οπως μεν, λεγοντος προς ωφελειαν των ακουοντων, κατηξιωθη φως ιδειν Θεου και Θεον εν φωτι δοξης, οπως δε γνωστως εγνω εν εαυτω την επιφοιτησιν και ενεργειαν του Αγιου Πνευματος και αγιος εν Αγιω Πνευματι γεγονεν -, ευθυς ωσπερ κυνες λυσσωντες καθυλακτουσιν αυτου και κατεσθιειν, ει δυνατον, τον ταυτα λεγοντα σπευδουσι, “Παυσαι, λεγοντες, πεπλανημενε και υπερηφανε συ. Τι αρα τοιουτος αρτι γεγονεν ως οι αγιοι πατερες εγενοντο; (285) Τις δε Θεον ειδεν η ιδειν καν οπωσουν δυναται; Τις Πνευμα Αγιον επι τοσουτον ελαβεν, ως δι᾿ αυτου τον Πατερα και τον Υιον αξιωθηναι ιδειν; Παυσαι μη σε τοις λιθοις καταλευσθηναι ποιησωμεν”. </w:t>
      </w:r>
    </w:p>
    <w:p>
      <w:pPr>
        <w:pStyle w:val="Normal"/>
        <w:rPr>
          <w:rFonts w:ascii="Arial" w:hAnsi="Arial" w:cs="Arial"/>
          <w:sz w:val="28"/>
          <w:lang w:val="el-GR"/>
        </w:rPr>
      </w:pPr>
      <w:r>
        <w:rPr>
          <w:rFonts w:cs="Arial" w:ascii="Arial" w:hAnsi="Arial"/>
          <w:sz w:val="28"/>
          <w:lang w:val="el-GR"/>
        </w:rPr>
        <w:t xml:space="preserve">Οις μη ανταποκριθηναι αξιως της αυτων αφροσυνης ουκ οιομαι δειν· φησι γαρ ο σοφωτατος Σολομων· “Μη αποκρινου αφρονι κατα την εκεινου αφροσυνην, ινα μη ομοιος γενη αυτω, αλλα αποκρινου αφρονι προς την αφροσυνην αυτου, ινα μη φαινηται σοφος παρ᾿ εαυτω”. Εξ υμων μεν, ω ουτοι, ως αυτοι φατε, ουδεις ουδαμως· εκ δε των προαιρουμενων τον σταυρον αραι και την στενην οδευσθαι οδον και τας εαυτων απολεσαι ψυχας ενεκεν της αιωνιου ζωης, πολλοι μεν ειδον και προτερον, πλειους δε, οιμαι, ορωσι και νυν, και των βουλομενων εκαστος οψεται, καν υμεις σκαιοτητι γνωμης και βασκανιας φαυλοτητι τουτους ιδειν ουκ ισχυετε. Και ορα τι φησιν ο ευαγγελιστης· “Οσοι ελαβον αυτον εδωκεν αυτοις εξουσιαν τεκνα Θεου γενεσθαι· οι ουκ εξ αιματων ουδε εκ θεληματος σαρκος, ουδε εκ θεληματος ανδρος, αλλ᾿ εκ Θεου εγεννηθησαν”. Ει ουν ουκ εγεννηθης εκ του Θεου συ, ουδε τεκνον υπαρχεις αυτου δηλονοτι, ουδε προλαβων εδεξω αυτον, ουδε ελαβες αυτον εν σεαυτω, και δια τουτο ουτε εξουσιαν σοι δεδωκεν ουτε δυνασαι τεκνον γενεσθαι Θεου· τεκνον δε Θεου μη γενομενος, πας αρα τον εν τοις ουρανοις θεαση Θεον και Πατερα σου; Ουδεις προ του γεννηθηναι τον εαυτου πατερα ποτε τεθεαται, και ουδεις ανθρωπων τον Θεον οψεται, εαν μη προτερον εξ αυτου γεννηθη. Δια τουτο και ο Κυριος ελεγεν· “Εαν μη τις γεννηθη ανωθεν, ου δυναται εισελθειν εις την βασιλειαν των ουρανων”, και παλιν· “Το γεννωμενον εκ της σαρκος, (286) φησι, σαρξ εστι, το δε γεννωμενον εκ του Πνευματος πνευμα εστιν”, εξ αγιου αγιον δηλονοτι· “το δε Πνευμα ερευνα και τα βαθη του Θεου”. Συ δε, ει απο σαρκος μονον γεγεννησαι και ουπω την εκ του Πνευματος γεννησιν εγνως, ουδε Πνευμα αυτος συ γεννηθεις γεγονας, πως αρα δυνασαι τα βαθη του Θεου ερευναν, μαλλον δε πως δυνασαι οραν τον Θεον; Παντως ουδαμως, αυτος συ, και μη βουλομενος, καθομολογησεις, ω αδελφε. </w:t>
      </w:r>
    </w:p>
    <w:p>
      <w:pPr>
        <w:pStyle w:val="Normal"/>
        <w:rPr>
          <w:rFonts w:ascii="Arial" w:hAnsi="Arial" w:cs="Arial"/>
          <w:sz w:val="28"/>
          <w:lang w:val="el-GR"/>
        </w:rPr>
      </w:pPr>
      <w:r>
        <w:rPr>
          <w:rFonts w:cs="Arial" w:ascii="Arial" w:hAnsi="Arial"/>
          <w:sz w:val="28"/>
          <w:lang w:val="el-GR"/>
        </w:rPr>
        <w:t xml:space="preserve">Ειεν. Τι δαι; “Αλλα συ” φησι “τοιουτος υπαρχεις αυτος; Και ποθεν σε τοιουτον ειναι επιγνωσομεθα;” Εγω μεν ανευ της ανωθεν χαριτος ουχ οιος τε ειμι τουτο ειπειν, αλλ᾿ ουδε Παυλος αυτος, οιμαι, και Ιωαννης· πλην ομως στεναζω επι τη πωρωσει των καρδιων των ταυτα προτεινομενων μοι και ζητουντων ποθεν επιγνωναι τον εις ανδρα τελειον, εις μετρον ηλικιας πεφθακοτα του Ιησου. Οθεν, ει βουλει μαθειν, οι τυφλοι τους αλλους των ανθρωπων επιγινωσκουσιν· οθεν ο Ισαακ επεγνω τον Ιακωβ, την στολην ενδεδυμενον Ησαυ του αδελφου αυτου. Ιστε γαρ απαντες πως επαπορων ελεγεν· “Αι μεν χειρες χειρες Ησαυ, η δε φωνη φωνη Ιακωβ”. Οθεν δεικνυται οτι της μεν στολης τον δολον ουκ εγνω – τυφλος γαρ ην -, την δε συνηθη φωνην εγνωρσιε του υιου· ει τοινυν και κωφος ην, παντως ουδε την λαλιαν αυτου γνωρισαι ισχυσεν αν. Ουτως ουν και υμεις, οιτινες εστε οι ουτως επαπορουντες, ου μονον τυφλοι αλλα και κωφοι τυγχανοντες, πως δυνασθε ανδρα γνωρισαι πνευματικον; Ουδαμως δη. Οτι δε τουτο εστιν αληθες, και οι μη βλεποντες πνευματικως ουδε ακουειν πνευματικως δυνανται, ακουσον του Κυριου προς τους απιστους των Ιουδαιων ουτω λεγοντος· “Δια τι την λαλιαν την εμην ου γινωσκετε; Διοτι ου δυνασθε ακουειν των λογων των εμων”, και μετ᾿ ολιγα· (287) “Ο ων εκ του Θεου τα ρηματα του Θεου ακουει· δια τουτο υμεις ουκ ακουετε, οτι εκ Θεου εστε. Υμεις εκ του πατρος του διαβολου εστε και τας επιθυμιας του πατρος υμων θελετε ποιειν”. Ει ουν και υμεις υπο της απιστιας και πονηριας και της των εντολων αμελειας και παραβασεως σαρκες εστε, παχεις, λεγω, τας καρδιας, και τα ταυτης ωτα βεβυσμενα εχετε, τον δε οφθαλμον κεκαλυμμενον της ψυχης υπο των παθων, πας αρα πνευματικον και αγιον ανδρα επιγνωναι δυνησεσθε; </w:t>
      </w:r>
    </w:p>
    <w:p>
      <w:pPr>
        <w:pStyle w:val="Normal"/>
        <w:rPr>
          <w:rFonts w:ascii="Arial" w:hAnsi="Arial" w:cs="Arial"/>
          <w:sz w:val="28"/>
          <w:lang w:val="el-GR"/>
        </w:rPr>
      </w:pPr>
      <w:r>
        <w:rPr>
          <w:rFonts w:cs="Arial" w:ascii="Arial" w:hAnsi="Arial"/>
          <w:sz w:val="28"/>
          <w:lang w:val="el-GR"/>
        </w:rPr>
        <w:t xml:space="preserve">Αλλα, παρακαλω, σπουδασωμεν, πατερες και αδελφοι μου, παντι τροπω εαυτους ημων εκαστος επιγνωναι, ινα εκ των καθ᾿ ημας τα υπερ ημας γνωναι ποτε δυνησωμεθα. Αδυνατον γαρ τον μη επιγνοντα εαυτον προτερον, ωστε δυνασθαι μετα του Δαυιδ λεγειν· “Εγω δε ει μι σκωληξ και ουκ ανθρωπος”, και παλιν, ως ο Αβρααμ· “Εγω ειμι γη και σποδος”, επιγνωναι τι των πνευματικων και θειων λογιων πνευματικως και αξιως του υπερφυους και σοφου Πνευματος. Μηδεις υμας πλανατω κενοις και σεσοφισμενοις λογοις, οτι τα θεια της πιστεως ημων μυστηρια δυναται τις ολως καταλαβειν ανευ του μυσταγωγουντος και φωτιζοντος Πνευματος· αλλα γαρ ουδε πραοτητος και ταπεινοφροσυνης χωρις δυναται γενεσθαι δοχειον των χαρισματων του Πνευματος. Χρη γαρ αναντιρρητως τον θεμελιον της πιστεως καλως παντας ημας καταβαλειν προτερον εις τα της ψυχης ημων βαθη, ειτα την εντος ευσεβειαν δια των ποικιλων της αρετης ειδων ως τειχος οχυρον ανυψωσαι· και ουτω παντοθεν τειχισθεισης της ψυχης και οιονει εμπαγεισης εν αυτη ως επι θεμελιω καλω της αρετης, τοτε δει και την σκεπην της οικοδομης ταυτης, ητις εστιν η γνωσις η θεια του Θεου, (288) ανεγειραι και ολοκληρον τον οικον κατασκευασαι του Πνευματος. </w:t>
      </w:r>
    </w:p>
    <w:p>
      <w:pPr>
        <w:pStyle w:val="Normal"/>
        <w:rPr>
          <w:rFonts w:ascii="Arial" w:hAnsi="Arial" w:cs="Arial"/>
          <w:sz w:val="28"/>
          <w:lang w:val="el-GR"/>
        </w:rPr>
      </w:pPr>
      <w:r>
        <w:rPr>
          <w:rFonts w:cs="Arial" w:ascii="Arial" w:hAnsi="Arial"/>
          <w:sz w:val="28"/>
          <w:lang w:val="el-GR"/>
        </w:rPr>
        <w:t xml:space="preserve">Ηνικα γαρ κατα αναλογιαν της μετανοιας και της των εντολων εκπληρωσεως δια δακρυων εκκαθαρθη η ψυχη, πρωτον μεν τα κατ᾿ αυτον ο ανθρωπος και εαυτον ολον υπο της χαριτος επιγνωναι καταξιουται, ειτα μετα πολλην και επιμονον καθαρσιν και βαθειαν ταπεινωσιν αμυδρως πως κατ᾿ ολιγον και τα περι Θεου και των θειων νοειν αρχεται και, καθ᾿ οσον νοει, καταπληττεται και πλειονα κταται ταπεινωσιν, αναξιον εαυτον πανταπασι της των τοιουτων μυστηριων γνωσεως και αποκαλυψεως λογιζομενος. Διοπερ και υπο της τοιαυτης ταπεινωσεως, ως υπο τειχους οχυρου φρουρουμενος, ενδον μενει, απο οιησεως λογισμων ατρωτος, αυξανων τη πιστει, τη ελπιδι και τη εις Θεον αγαπη το καθ᾿ ημεραν, και την προκοπην μετα προσθηκης της γνωσεως τε και αναβασεως τρανως καθορων. Οταν δε και εις μετρον ηλικιας του πληρωματος της γνωσεως του Χριστου καταντηση και Χριστον αυτον και νουν αληθως Χριστου κτησηται, τοτε ως μηδεν ολως ειδως η εχων διακειται και ως αχρειον εαυτον και ευτελει δουλον ηγειται· το δε δη θαυμαστον και υπερ φυσιν, μαλλον δε κατα φυσιν ον, ανθρωπον ελαχιστοτερον εαυτου η αμαρτωλοτερον εν ολω τω κοσμω ου λογιζεται ειναι. </w:t>
      </w:r>
    </w:p>
    <w:p>
      <w:pPr>
        <w:pStyle w:val="Normal"/>
        <w:rPr>
          <w:rFonts w:ascii="Arial" w:hAnsi="Arial" w:cs="Arial"/>
          <w:sz w:val="28"/>
          <w:lang w:val="el-GR"/>
        </w:rPr>
      </w:pPr>
      <w:r>
        <w:rPr>
          <w:rFonts w:cs="Arial" w:ascii="Arial" w:hAnsi="Arial"/>
          <w:sz w:val="28"/>
          <w:lang w:val="el-GR"/>
        </w:rPr>
        <w:t xml:space="preserve">Το δε πως, ειπειν ουκ εχω, ει μη τουτο μονον εν τω επαινετω τουτω παθει καταλαβειν ηδυνηθην· εστι δε τι τοιουτον· ποιωθεισης της ψυχης και εμβαφεισης δια του Πνευματος εις τα βαθη της ταπεινοφροσυνης εν Χριστω τω Θεω της διανοιας αυτης, τον κοσμον τε απαντα και τους εν κοσμω εντευθεν αγνοησασης, μονην δε εαυτην αει καθορωσης και μονα τα εαυτης, και χρονισασης εν τη τοιαυτη μελετη και εν εξει γενομενης αυτης, μονην (289) εαυτην αληθως εξουθενημενην και ευτελεστατην ορα, ουδενα δε πειθεται τοιουτον ειναι εν απασι τοις ανθρωποις του κοσμου. Ουτω τοινυν καθ᾿ οσον εαυτον εχει τις παντων ανθρωπων εν αισθησει ψυχης ευτελεστερον τε και ταπεινοτερον, κατα τοσουτον και πρωτος των αλλων απαντων υπαρξει, ως φησιν ο Κυριος ημων και Θεος· “Ο θελων ειναι παντων πρωτος εστω παντων εσχατος και παντων διακονος”. </w:t>
      </w:r>
    </w:p>
    <w:p>
      <w:pPr>
        <w:pStyle w:val="Normal"/>
        <w:rPr>
          <w:rFonts w:ascii="Arial" w:hAnsi="Arial" w:cs="Arial"/>
          <w:sz w:val="28"/>
          <w:lang w:val="el-GR"/>
        </w:rPr>
      </w:pPr>
      <w:r>
        <w:rPr>
          <w:rFonts w:cs="Arial" w:ascii="Arial" w:hAnsi="Arial"/>
          <w:sz w:val="28"/>
          <w:lang w:val="el-GR"/>
        </w:rPr>
        <w:t xml:space="preserve">Σπουδασωμεν ουν και ημεις, ω αδελφοι, εις τοιαυτην φθασαι ταξιν τε και καταστασιν, και τους εις τουτο πεφθακοτας αγιους ραδιως επιγνωσομεθα και των παροντων και των μελλοντων επιτυχωμεν αγαθων, χαριτι και φιλανθρωπια του Κυριου και Θεου και Σωτηρος ημων Ιησου Χριστου, ω η δοξα και το κρατος νυν και αει και εις τους αιωνας των αιωνων· αμην. </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Ι ΄. (290)</w:t>
      </w:r>
    </w:p>
    <w:p>
      <w:pPr>
        <w:pStyle w:val="Heading2"/>
        <w:rPr>
          <w:rFonts w:ascii="Arial" w:hAnsi="Arial" w:cs="Arial"/>
          <w:lang w:val="el-GR"/>
        </w:rPr>
      </w:pPr>
      <w:r>
        <w:rPr>
          <w:rFonts w:cs="Arial" w:ascii="Arial" w:hAnsi="Arial"/>
          <w:lang w:val="el-GR"/>
        </w:rPr>
        <w:t xml:space="preserve">Περι της φοβερας του Κυριου ημερας και της μελλουσης κρισεως, οτι και προ του θανατου εν ημιν ενθεν ηδη καθαιρομενοις δια δακρυων ενεργειται εν οις αν εγγενηται κατα την παρουσαν ζωην, κατα την μελλουσαν ουχ υπαντα. Και τις εστιν η ημερα Κυριου και τισιν αιφνης αποκαλυπτεται. Και οτι η εις Χριστον πιστις ου δυναται μονη σωσαι ημας, ει μη και Πνευματος Αγιου γνωστως γενωμεθα μετοχοι και οτι ουχι παντες οι βαπτιζομενοι δια του βαπτισματος λαμβανουσι τον Χριστον. Και πως δυναται τις γνωναι ει περιφερει εν αυτω τον Χριστον και Πνευματος Αγιου γεγονε μετοχος. Και ερμηνεια ως εν παραδρομη εις το « Εν αρχη ην ο Λογος». Και μακαρισμος εις τους εξ αγωνων την επιφοιτησιν δεξαμενους του Πνευματο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 xml:space="preserve">Πολυς ημιν, αγαπητοι, ο περι της κρισεως λογος και δυσερμηνευτος, οτι ου περι ενεστωτων και ορωμενων εστιν, αλλα περι μελλοντων και αορατων  οθεν πολλης των ευχων χρειας, πολλης της σπουδης, πολλης της του νου καθαροτητος, και τοις λεγουσιν ημιν και τοις ακουουσιν, ινα οι μεν γνωναι καλως και ειπειν, οι δε συνετως ακουσαι δυνηθωσι των λεγομενων. Αλλα τις εστιν ο του λογου σκοπος; Σκοπος ουν του παροντος λογου εστιν η μεγαλη και επιφανης και φοβερα του Κυριου ημερα, (291) και τινος ενεκεν, ινα γνωμεν, ημερα Κυριου καλειται και λεγεται. </w:t>
      </w:r>
    </w:p>
    <w:p>
      <w:pPr>
        <w:pStyle w:val="Normal"/>
        <w:rPr>
          <w:rFonts w:ascii="Arial" w:hAnsi="Arial" w:cs="Arial"/>
          <w:sz w:val="28"/>
          <w:lang w:val="el-GR"/>
        </w:rPr>
      </w:pPr>
      <w:r>
        <w:rPr>
          <w:rFonts w:cs="Arial" w:ascii="Arial" w:hAnsi="Arial"/>
          <w:sz w:val="28"/>
          <w:lang w:val="el-GR"/>
        </w:rPr>
        <w:t xml:space="preserve">Λεγεται τοινυν ημερα Κυριου ουχ ως εσχατη των ημερων τουτων ουσα, ουδε δια το εν η μελλειν ερχεσθαι αυτον, καθα δη και επι των ημερων τουτων λεγομεν του παροντος καιρου ημερα του Πασχα και η ημερα της Πεντηκοστης και η ημερα εν η προελθειν μελλει ο βασιλευς και τα ποιησαι και τα·  αλλ᾿ ουδε δια το εν αυτη μελλειν γενεσθαι την κρισιν ημερα κρισεως λεγεται (ουδε γαρ ετερον μεν η ημερα εσται εκεινη και ετερος ο εν αυτη μελλων ελευσεσθαι Κυριος), αλλ᾿ επειδη αυτος ο των απαντων Θεος και δεσποτης λαμψει τηνικαυτα τη δοξη της ιδιας θεοτητος. Και ο μεν αισθητος ηλιος υπο της του Δεσποτου λαμπροτητος καλυφθησεται και εις το μη ορασθαι γενησεται, καθα νυνι τα αστρα υπο τουτου καλυπτεται και ουχ οραται, αυτα δε τα αστρα σβεσθησονται και απαντα ειλιγησονται ως βιβλιον τα ορατα, ηγουν υποχωρησουσι, τοπον δεδωκοτα τω ποιητη· και εσται μονος εκεινος ημερα τε ομου και Θεος, ο νυν υπαρχων τοις πασιν αορατος, και ο φως οικων απροσιτον τοτε πασιν αποκαλυφθησεται οιος εστι και πληρωσει τα παντα του οικειου φωτος και γενησεται αδυτος, ατελευτητος, αϊδιου χαρμονης ημερα εν τοις αγιοις αυτου, τοις δε γε κατ᾿ εμε ραθυμοις και αμαρτωλοις εις απαν απροσιτος και αθεατος. Επειδη γαρ ετι περιουσιν ουκ εγενετο τουτοις δια σπουδης του ιδειν τον φως της δοξης αυτου δια καθαρσεως και ολον αυτον εν αυτοις εισοικισασθαι, εικοτως εσται τουτοις και εις το μελλον απροσιτος. </w:t>
      </w:r>
    </w:p>
    <w:p>
      <w:pPr>
        <w:pStyle w:val="TextBodyIndent"/>
        <w:rPr>
          <w:rFonts w:ascii="Arial" w:hAnsi="Arial" w:cs="Arial"/>
          <w:sz w:val="28"/>
        </w:rPr>
      </w:pPr>
      <w:r>
        <w:rPr>
          <w:rFonts w:cs="Arial" w:ascii="Arial" w:hAnsi="Arial"/>
          <w:sz w:val="28"/>
        </w:rPr>
        <w:t>Και γαρ  βουληθεις εξ αρχης αυτης ποιησαι το αγαθον και ημετερον, ως φησιν η θεια Γραφη, το αυτεξουσιον τοις πρωτοπλαστοις και προπατορσιν ημων (292) εχαρισατο και ημιν δι᾿ αυτων, ως αν, μη εκ λυπης η εξ αναγκης, αλλ᾿εκ της προς αυτον ευνοιας τε και αγαπης δια της αυτοπροαιρετου θελησεως μετα χαρας τας εντολας αυτου εργαζομενοι και ταυτας φυλασσοντες, ως εξ οικειων πονων τας αρετας κτησαμενοι λογισθησονται, και ως οικεια δωρα ταυτας τω Δεσποτη προσαξουσι, και δια τουτων κατα προκοπην εις την του Θεου τελειαν εικονα και ομοιοτητα αναχθωσι, και ακαταφλεκτως προσεγγισωσι τω απροσιτω διχα σωματικου θανατου, κατα γενεαν και γενεαν ο καθεις αυτω προσπελαζοντες. Επει δε οι μεν πρωτοπλαστοι, πρωτοι τω εχθρω θεληματι υπακουσαντες, της εντολης του Θεου παραβαται γεγονασι και ου μονον της ελπιδος της μειζονος, ηγουν του εν αυτω γενεσθαι τω ανεσπερω φωτι, εξεπεσον, αλλα και εις φθοραν και θανατον μετηνεχθησαν και εις αφεγγες περιπτωκασι σκοτος, δουλοι τω του σκοτους αρχοντι γεγονοτες και υπ᾿ αυτου κατακρατηθεντες, εν τω του θανατου σκοτει δια της αμαρτιας εγενοντο, υστερον δε και ημεις, οι εξ εκεινων τεχθεντες, θεληματι τω τυραννω τουτω υποκυψαντες, εδουλωθημεν, και ου βια (εδειξαν γαρ τουτο σαφως οι προ του νομου και εν τω νομω ευαρεστησαντες και το εαυτων θελημα τω δεσποτη Θεω και ου τω διαβολω προσαναθεμενοι), τους προ νομου και εν νομω ευαρεστησαντας του αιωνιου σκοτους λυτρωσασθαι βουληθεις ο φιλανθρωπος Κυριος και τοις μετα τον νομον την ελευθεριαν δωρησασθαι εν τη χαριτι και παντας, ως ειπειν, ομου τους ευηρεστηκοτας αυτω προ του νομου και εν νομω και μετα τον νομον της του διαβολου τυραννιδος ελευθερωσαι, αυτος δι᾿ εαυτου τουτο ο παντα δυνατος και ανεξικακος ποιησαι ηνεσχετο. Ον γαρ ιδιαις και αορατοις χερσι καθ᾿ ομοιωσιν και κατ᾿ εικονα αυτου πεποιηκεν, ου δι᾿ ετερου, αλλα δι᾿ εαυτου παλιν καταπεσοντα αναστησαι ηθελησεν, (293) ως αν και πλειονως τιμηση και δοξαση το γενος ημων εν τω κατα παντα εξομοιωθηναι ημιν αυτον και ισον εν τω ανθρωπινω μερει γενεσθαι. Ω της αφατου φιλανθρωπιας και αγαθοτητος, οτι ου μονον παραβαντας ημας και αμαρτησαντας ουκ εκολασεν, αλλα και οιοι γεγοναμεν ημεις δια ταης παραβασεως, τοιουτος γενεσθαι και αυτος κατεδεξατο, ανθρωπος φθαρτος εξ ανθρωπου φθαρτου, θνητος εκ θνητου, αμαρτια εξ αμαρτησαντος γεγονως, ο αφθαρτος, ο αθανατος και αναμαρτητος  ων, σαρκι μονον τεθεωμενη τω κοσμω οφθεις, ουχι και αυτη γυμνη τη θεοτητι. Τινος χαριν; Οτι ουκ ηλθε κριναι τον κοσμον, αλλα σωσαι τον κοσμον, ως φησιν αυτος εν τοις ευαγγελιοις αυτου.</w:t>
      </w:r>
    </w:p>
    <w:p>
      <w:pPr>
        <w:pStyle w:val="TextBodyIndent"/>
        <w:rPr>
          <w:rFonts w:ascii="Arial" w:hAnsi="Arial" w:cs="Arial"/>
          <w:sz w:val="28"/>
        </w:rPr>
      </w:pPr>
      <w:r>
        <w:rPr>
          <w:rFonts w:cs="Arial" w:ascii="Arial" w:hAnsi="Arial"/>
          <w:sz w:val="28"/>
        </w:rPr>
        <w:t>Η γαρ αποκαλυψις αυτου της θεοτητος κρισις εν οις αποκαλυφθη γινεται· ου γαρ αν υπηνεγκε την δοξαν αυτου της θεοτητος πασα σαρξ γυμνην επιφανεισαν της θεανδρικης συναφειας τε και αφραστου ενωσεως, αλλα ψυχικως τε ομου και σωματικως αρδην εμελλε πασα η κτισις απολλυσθαι δια το υπο απιστιας τηνικαυτα παντας κατεχεσθαι.  Η γαρ θεοτης, ηγουν η χαρις του παναγιου Πνευματος, ουδενι ουδεποτε διχα πιστεως πεφανερωται· ει δε εφανη, ειτε παλιν εκ παραδοξου φανειη τινι των ανθρωπων, φοβερα και φρικτη δεικνυται, ου φωτιζουσα, αλλα φλεγουσα, ου ζωοποιουσα, αλλα τιμωρουσα δεινως. Και τουτο φανερον εξ ων ο μακαριος Παυλος, το σκευος της εκλογης, επαθεν· προς γαρ τη αστραψαση αιγλη του απροσιτου φωτος εν αυτω πληγεις τας οψεις, ου φωτισθεις, και σκοτισθεις μαλλον, ουχι αυγασθεις, και την κατα φυσιν προσαπωλεσεν ορασιν· και ταυτα, ο μεγας μελλων τηνικαυτα της του Χριστου Εκκλησιας γενεσθαι διδασκαλος. Ο τοιουτος γαρ και τηλικουτος, ος εφη· «Ο Θεος ο ειπων εκ σκοτους φως λαμψαι, ος ελαμψειν εν ταις καρδιαις ημων», (294) και μετ᾿ ολιγα· «Εχομεν δε τον θησαυρον τουτον» της ελλαμψεως δηλονοτι «εν ταις καρδιαις ημων», τοτε ουδε μικραν απαυγην αυτου αντιβλεπειν ηδυνατο.</w:t>
      </w:r>
    </w:p>
    <w:p>
      <w:pPr>
        <w:pStyle w:val="TextBodyIndent"/>
        <w:rPr>
          <w:rFonts w:ascii="Arial" w:hAnsi="Arial" w:cs="Arial"/>
          <w:sz w:val="28"/>
        </w:rPr>
      </w:pPr>
      <w:r>
        <w:rPr>
          <w:rFonts w:cs="Arial" w:ascii="Arial" w:hAnsi="Arial"/>
          <w:sz w:val="28"/>
        </w:rPr>
        <w:t xml:space="preserve">Τοιγαρουν εντευθεν ακριβως διδασκομεθα οτι τοις μεν ετι τη απιστια και τοις παθεσι κατεχομενοις απροσιτος και αορατος η χαρις εις απαν εστι, τοις δε δια πιστεως εν φοβω και τρομω τας εντολας κατεργαζομενοις και μετανοιαν αξιαν επιδεικνυμενοις αποκαλυπτομενη οραται, και αυτη δι᾿ εαυτης την μελλουσαν γενεσθαι κρισιν ανατιρρητως εν αυτοις εμποιει· μαλλον δε ημερα θειας κρισεως γινεται, εξ ης ο καθαρος αει ελλαμπομενος εν αληθεια εαυτον οιος εστι, και τα εργα αυτου, τα τε αισθητως πραχθεντα, τα τε ψυχικως ενεργηθεντα, οια εισι, παντα λεπτομερως  καθορα. Ου μονον δε, αλλα και πυρι θειω κρινεται και ανακρινεται και υδατι τοτε δακρυων πιαινομενος ολον το σωμα καθυγρος γινεται και βαπτιζεται κατ᾿ ολιγον ολος υπο του θειου πυρος τε και Πνευματος και γινεται ολος καθαρος, ολος αμολυντος, υιος φωτος και ημερας και ουχι εκτοτε ανθρωπου θνητου. Δια τοι τουτο και ο τοιουτος εν τη μελλουση κρισει και δικη ου κρινεται, προκεκριται γαρ· ουδε υπο του φωτος εκεινου ελεγχεται, προπεφωτισται γαρ· ουδε εν τουτω τω πυρι εισερχομενος δοκιμαζεται η καιεται, προδεδοκιμασται γαρ· ουδε ως τοτε φανεισαν την ημεραν Κυριου λογιζεται, ολος γαρ εκ της ομιλιας και συνουσιας Θεου ημερα φαεινη και λαμπρα γεγονεν· ουδε εν τω κοσμω τοτε ευρισκεται η συν τω κοσμω, αλλ᾿ εξω τουτου εις απαν εστιν. «Εγω γαρ, φησιν, εξελεξαμην υμας εκ του κοσμου», και ο Αποστολος· «Ει γαρ εαυτους εκρινομεν, ουκ αν εκρινομεθα· κρινομενοι δε υπο Κυριου παιδευομεθα, (295) ινα μη συν τω κοσμω κατακριθωμεν», και παλιν· «Ως τεκνα φωτος περιπατειτε», φησιν. </w:t>
      </w:r>
    </w:p>
    <w:p>
      <w:pPr>
        <w:pStyle w:val="TextBodyIndent"/>
        <w:rPr>
          <w:rFonts w:ascii="Arial" w:hAnsi="Arial" w:cs="Arial"/>
          <w:sz w:val="28"/>
        </w:rPr>
      </w:pPr>
      <w:r>
        <w:rPr>
          <w:rFonts w:cs="Arial" w:ascii="Arial" w:hAnsi="Arial"/>
          <w:sz w:val="28"/>
        </w:rPr>
        <w:t>Οσοι ουν τεκνα του φωτος εκεινου και υιοι της μελλουσης ημερας γενωνται  και ως εν ημερα ευσχημονως περιπατειν δυνανται, επ᾿ αυτους η ημερα Κυριου ουδεποτε επελευσεται· εν αυτη γαρ εισιν αει και δια παντος. Η γαρ ημερα Κυριου, ουχι εις τους υπο του θειου φωτος αει καταλαμπομενους, αλλ᾿ εις τους εν τω σκοτει των παθων οντας και εν τω κοσμω διαγοντας και τα του κοσμου ποθουντας, αιφνης μελλει αποκαλυπτεσθαι και φοβερα αυτοις και ως πυρ αστεκτον λογισθησεται. Φανησεται δε τουτο το πυρ ο Θεος ουχ ολον πνευματικως, αλλ᾿ ως αν τις ειποι ασωματως εν σωματι, ωσπερ εξαναστας ωρατο τοις μαθηταις παλαι ο Χριστος, καθα φησιν ο ευαγγελιστης· αναλαμβανομενου γαρ αυτου εις ουρανους, ταυτα φασιν οι αγγελοι προς αυτους· «Ον τροπον εθεασασθε αυτον πορευομενον εις τον ουρανον, ουτως παλιν ελευσεται». Ει γαρ μη τουτο εσται, πως αυτον οι αμαρτωλοι, οι απιστοι, οι αιρετικοι και πνευματομαχοι θεασονται, τυφλοι οντες τη ψυχη και τους οφθαλμους αυτης εμπεφραγμενους τω βορβορω της απιστιας και αμαρτιας εχοντες, ωσπερ προς Θεσσαλονικεις και Παυλος ο αποστολος εγραψεν. Επειδη γαρ περι των κεκοιμημενων και της μελλουσης δοξης ειπε και οπως παντες οι αγιοι δια νεφελων αρπαγησονται, εφη· «Περι δε των χρονων και των καιρων, αδελφοι, ου χρειαν εχετε του γραφεσθαι υμιν· αυτοι γαρ ακριβως οιδατε οτι η ημερα Κυριου ως κλεπτης εν νυκτι ουτως ερχεται· οταν γαρ ειπωσιν, ειρηνη και ασφαλεια, τοτε αιφνιδιος αυτοις εφισταται ολεθρος, ωσπερ η ωδιν τη τικτουση, και ου μη εκφυγωσιν. Υμεις δε, αδελφοι, ουκ εστε εν σκοτει, ινα η ημερα υμας ως κλεπτης καταλαβη· παντες υμεις υιοι φωτος εστε και υιοι ημερας. Ουκ εσμεν (296) νυκτος ουδε σκοτους· αρ᾿ ουν μη καθευδωμεν ως και οι λοιποι, αλλα γρηγορωμεν και νηφωμεν». Και μετ᾿ ολιγα· «οτι ουκ εθετο ημας ο Θεος εις οργην, αλλ᾿ εις περιποιησιν σωτηριας, ινα ειτε γρηγορουμεν, ειτε καθευδομεν, αμα συν αυτω ζησωμεν».</w:t>
      </w:r>
    </w:p>
    <w:p>
      <w:pPr>
        <w:pStyle w:val="TextBodyIndent"/>
        <w:rPr>
          <w:rFonts w:ascii="Arial" w:hAnsi="Arial" w:cs="Arial"/>
          <w:sz w:val="28"/>
        </w:rPr>
      </w:pPr>
      <w:r>
        <w:rPr>
          <w:rFonts w:cs="Arial" w:ascii="Arial" w:hAnsi="Arial"/>
          <w:sz w:val="28"/>
        </w:rPr>
        <w:t xml:space="preserve">Υιους ουν ακουων φωτος και υιους ημερας, αγαπητε, μη ειπης εν τη καρδια οτι, οσοι εις Χριστον εβαπτισθημεν και εις εκεινον πιστευομεν και Θεον αυτον προσκυνουμεν, αυτον και ενδεδυμεθα και υιοι ημερας και υιοι φωτος ανεπαισθητως παντως εσμεν και ουχι νυκτος ουδε σκοτους. Μη τουτο ειπης η υπολαβης και εν αμελεια και αμεριμνια τας υπολοιπους της ζωης σου διελθης ημερας, δοκων μονον και οιομενος ειναι τι, μηδεν ων· αλλα σκοπησον και κατα σεαυτον ακριβως κατανοησον και ειπε· «Ει παντες ανθρωποι οι εν τω κοσμω οντες και τον ηλιον τουτον αισθητως βλεποντες εν τω σκοτει εισι, παντως, επει ουδεν πλεον των αλλων ορω, και εγω συν αυτοις εν σκοτει ειμι. Ωσπερ γαρ δυνοντος αυτου καθ᾿ εκαστην νυξ γινεται και ουδεν πλεον τι τουτου ορω, ουτως, αποθανοντος μου, ουδαμου φως θεασομαι, αλλ᾿ εν αφεγγει σκοτει και ανηλιω εις αιωνας εσομαι και ουκετι δια των οφθαλμων βλεψω το ορωμενον τουτο φως· του γαρ σωματος οι ανθρωποι χωριζομενοι, των αισθητων ευθυς παντων αποχωριζονται. Ει ουν εν σκοτει ειμι νυν, και εν σκοτει μετα θανατον εσομαι· παντως και επ᾿ εμοι η ημερα Κυριου ως κλεπτης εν νυκτι επελευσεται και ως η ωδιν τη εν γαστρι εχουση και ου μη δυνηθω εκφυγειν». </w:t>
      </w:r>
    </w:p>
    <w:p>
      <w:pPr>
        <w:pStyle w:val="TextBodyIndent"/>
        <w:rPr>
          <w:rFonts w:ascii="Arial" w:hAnsi="Arial" w:cs="Arial"/>
          <w:sz w:val="28"/>
        </w:rPr>
      </w:pPr>
      <w:r>
        <w:rPr>
          <w:rFonts w:cs="Arial" w:ascii="Arial" w:hAnsi="Arial"/>
          <w:sz w:val="28"/>
        </w:rPr>
        <w:t xml:space="preserve">Ου γαρ εν τω του υδατος βαπτισματι η σωτηρια ημων εστιν, αλλα και εν τω Πνευματι, ουδε εν τω αρτω μονω και τω οινω της μεταληψεως η των αμαρτιων αφεσις και η της ζωης μετουσια διδοται, αλλα και εν τη συνεπομενη και ανακεκραμενη (297) μυστικως και ασυγχυτως τουτοις θεοτητι. Μυστικως δε λεγεται δια το μη πασιν, αλλα τοις αξιοις ζωης αιωνιου, αποκαλυπτεσθαι και υιους φωτος και ημερας ποιειν τους ορωντας αυτην· οι γαρ το φως μη ορωντες, ει και λαμπει τρανως, αλλ᾿ ουν εκεινοι εν σκοτει καθηνται. Μηδεις υμας, αδελφοι, κενοις λογοις εξαπατατω μηδε εις την πιστιν την εις Χριστον μονην θαρρειτω τις. «Χριστος»γαρ, φησιν, «εαν περιτεμνησθε, ουδεν υμας ωφελησει», και παλιν· «Η πιστις διχα των εργων νεκρα εστιν». Ωσπερ γαρ το σωμα ψιχα ψυχης υπαρχει νεκρον, ουτω και η πιστις διχα των εργων νεκρα εστιν.Οι γαρ Θεον ειναι τον Χριστον ομολογουντες, τας δε εντολας αυτου μη φυλασσοντες, ουχ ως αρνουμενοι μονον, αλλα και ως ατιμαζοντες αυτον λογισθησονται· ου μονον δε, αλλα και μειζονως υπερ τους τα ιδια σωματα περιτεμνοντας, ως τας του Θεου εντολας ακρωτηριαζοντες, ενδικως κατακριθησονται. Ο τον πατερα γαρ ατιμαζων, πως υιος λογισθησεται; Ο του φωτος χωριζομενος, πως εν αυτω ως εν ημερα διαξειεν; Ουδαμως, αδελφοι. </w:t>
      </w:r>
    </w:p>
    <w:p>
      <w:pPr>
        <w:pStyle w:val="TextBodyIndent"/>
        <w:rPr>
          <w:rFonts w:ascii="Arial" w:hAnsi="Arial" w:cs="Arial"/>
          <w:sz w:val="28"/>
        </w:rPr>
      </w:pPr>
      <w:r>
        <w:rPr>
          <w:rFonts w:cs="Arial" w:ascii="Arial" w:hAnsi="Arial"/>
          <w:sz w:val="28"/>
        </w:rPr>
        <w:t>Ει δε λεγοι τις οτι δυναται τηρησαι πασας τας εντολας, γινωσκετω οτι τον Θεον ενδιαβαλλει και κατακρινει ως αδυνατα ημιν επιταξαντα· ος ουκ εκφευξεται το της δικης αφυκτον, αλλ᾿ ως ο ειπων· «Ηδειν σε οτι σκληρος ει, θεριζων οπου ουκ εσπειρας και συναγων οθεν ου διεσκορπισας», και ουτος κατακριθησεται, και τω ειποντι τω Αδαμ οφει· «Γινωσκων ο Θεος οτι η ωρα φαγεσθε απο του ξυλου ομοιοι αυτω εσεσθε, τουτου χαριν ενετειλατο υμιν μη φαγειν εξ αυτου», ομοιωθησεται. Ψευστην γαρ και πλανον και φθονου μεστον τον Θεον ο τοιουτος αποκαλει· ψευστην μεν, οτι εκεινου ειποντος· «Ο ζυγος (298) μου χρηστος και το φορτιον μου ελαφρον εστιν», ου μονον ουκ ελαφρον ουτος, αλλα και αβαστακτον αυτο αποφαινεται· πλανον δε, οτι κατηλθε πολλα υποσχομενος και μηδεν δοουναι θελων ημιν, μαλλον δε φθονων τη σωτηρια ημων αδυνατα επεταξεν ημιν, ποιησαι και φυλαξαι, οπως εκπληρωσαι ταυτα μη δυναμενους, προφασεως δηθεν ευλογου λαβομενος, των αγαθων ημας εκεινων αποστερηση. Αλλ᾿ ουαι τοις ταυτα λεγουσιν, εαν μη μετανοησωσιν· ουδεν γαρ φορτικον, ουδεν επαχθες ο Δεσποτης ημων και Θεος ενετειλατο, μαλλον μεν ουν ραδια τε ομου παντα και ευκολα, καθα – πιστευσατε μοι – και αυτος εγνων εγω ευκολον ειναι την εντολην του Θεου και την επιτευξιν αυτου τε και της βασιλειας αυτου. Αλλα δια παραδειγματος τουτο υμιν υποδειξω.</w:t>
      </w:r>
    </w:p>
    <w:p>
      <w:pPr>
        <w:pStyle w:val="Normal"/>
        <w:rPr>
          <w:rFonts w:ascii="Arial" w:hAnsi="Arial" w:cs="Arial"/>
          <w:sz w:val="28"/>
          <w:lang w:val="el-GR"/>
        </w:rPr>
      </w:pPr>
      <w:r>
        <w:rPr>
          <w:rFonts w:cs="Arial" w:ascii="Arial" w:hAnsi="Arial"/>
          <w:sz w:val="28"/>
          <w:lang w:val="el-GR"/>
        </w:rPr>
        <w:t>Ανθρωπος τις ανταρτη δουλευων τινι αντιδικω και του βασιλεως των Χριστιανων εχθρω, πολλα τροπαια κατα των δουλων αυτου και ανδραγαθιας ποιων, και εν τιμη μεγιστη παρα τω τυραννω εκεινω και τοις υπ᾿αυτον στρατευμασιν ων, εμηνυθη παρα του βασιλεως των Χριστιανων διαφορως του προσελθειν και συν αυτω ειναι και αξιωθηναι μεγαλων δωρεων και συμβασιλευειν αυτω. Ο δε επι χρονους τινας ουκ ηβουληθη, κατ᾿ αυτου δε μαλλον χειρον εκτοτε τον πολεμον ανερριπισεν. Εν μια τοινυν καθ᾿ εαυτον γνωσιμαχησας και μεταμεληθεις, εβουλευσατο φυγη χρησασθαι και μονος προς τον βασιλεα πορευθηναι, τουτο προς εαυτον λογισαμενος οτι, ει και μεχρι του νυν μηνυοντι μοι τω βασιλει ουχ υπηκουσα, αλλα πιστευω ως ου μη λογισθη μου νυν επιστρεφοντος την αναβολην των τοσουτων ετων και βραδυτητα δια το ειναι αυτον, ως ακουω, συμπαθη και φιλαγαθον, συμπαθησει δε μοι και α υπεσχετο μοι παντα αποπληρωσει. Ως ουν ταυτα απο καρδιας ελογισατο, και εργω εποιησε· προσελθων τω βασιλει και τους ποδας κρατησας αυτου, (299) συγχωρησιν μετα κλαυθμου εξητησατο. Ον ευθυς, τη απροσδοκητω χαρα ο χρηστος εκεινος ληφθεις βασιλευς, αποδεξαμενος, επι θαυματος ειχε την τουτου μεταβολην και ταπεινωσιν, ανθ᾿ ων οπως παρρησιαζεσθαι μαλλον ωφειλεν και τιμας απαιτειν υπερ ης ενεδειξατο προς αυτον αγαπης και πιστεως, καταλιπων μεν τον ανταρτην, προσελθων δε τη βασιλεια αυτου, κειται θρηνων υπερ της βραδυτητος και των παρ᾿ αυτου προγεγονοτων κακων, αναστησας αυτον «επεπεσεν επι τον τραχηλον αυτου και κατεφιλησεν αυτον» τε ολον και τους δακρυοντας αυτου οφθαλμους επι ωρας πολλας. Ειτα στεφος και στολην και υποδηματα ομοια ων αυτος εφορει ενεχθηναι κελευσας, αυτος δι᾿ εαυτου τον πρωην εχθρον και αντιδικον περιεβαλε, μηδεν ολως προσονειδισας αυτον· και ου τουτο μονον, αλλα νυκτος και ημερας συγχαιρων αυτω και συνευφραινομενος, περιλαμβανων τε και κατασπαζομενος στομα προς στομα αυτον, τοσουτον υπερηγαπησεν αυτον οτι ουδε εν τω υπνουν αυτου εχωριζετο, συνανακλινομενος αυτω και περιλαμβανων επι της κλινης και παντοθεν τω εαυτου χλανιδιω περισκεπων και επιτιθεις το εαυτου προσωπον επι πασι τοις αυτου μελεσιν.</w:t>
      </w:r>
    </w:p>
    <w:p>
      <w:pPr>
        <w:pStyle w:val="Normal"/>
        <w:rPr>
          <w:rFonts w:ascii="Arial" w:hAnsi="Arial" w:cs="Arial"/>
          <w:sz w:val="28"/>
          <w:lang w:val="el-GR"/>
        </w:rPr>
      </w:pPr>
      <w:r>
        <w:rPr>
          <w:rFonts w:cs="Arial" w:ascii="Arial" w:hAnsi="Arial"/>
          <w:sz w:val="28"/>
          <w:lang w:val="el-GR"/>
        </w:rPr>
        <w:t xml:space="preserve">Τοιουτον εστι και το ημετερον προς Θεον και ουτως οιδα εν τοιουτω τροπω τους μετανοουντας τον φιλαγαθον Θεον αποδεχεσθαι και φιλειν, φευγοντας μεν κοσμον πλανον και κοσμοκρατορα, γυμνους δε προσερχομενους αυτω των του βιου πραγματων ως βασιλει και Θεω, ει μη τισιν αρα βαρυ καταφαινεται το την γεννησαμενην καταλιπειν και τους οικειους φιλους και συγγενεις απαρνησασθαι και τον πλουτον εασαι τον απολλυμενον, επει ουδεν εγωγε φορτικον ευρον η λυπηρον η επαχθες, προσφυγων τω Θεω και σωτηρι μου. Αλλ᾿ ει χρη την αληθειαν υμιν εξειπειν και α ουκ εβουλομην πασι δηλα ποιειν, (300) ταυτα την αγαπην υμων απογυμνωσαι, ινα δω τι καλον τισιν εξ υμων, εν παση μαλλον στενοχωρια και θλιψει και τη νομιζομενη κακοπαθεια υπερεκβλυζουσαν την χαραν και ευφροσυνην εβλεπον εν εμοι δια της αποκαλυψεως και επιφανειας του προσωπου αυτου, ωστε πληρουσθαι εναργως επ᾿ εμοι το ουτω λεγον του Παυλου ρητον· «Το γαρ παραυτικα ελαφρον της θλιψεως βαρος δοξης κατεργαζεται εν ημιν», και το του Δαυιδ· «Εν θλιψει» λεγοντος «επλατυνας με», ως εντευθεν μηδεν ηγεισθαι με τας επερχομενας θλιψεις και τους πειρασμους προς την ουχι μελλουσαν, αλλα παραυτικα αποκαλυπτομενην μοι δια Πνευματος Αγιου δοξαν Ιησου Χριστου, ης τη μετοχη τε και θεα και αυτας τας προς θανατον νοσους και ει τινα ετεραν αφορητοτεραν οδυνην δια πονων τοις ανθρωποις εγγινομενην ουδεν ηγουμην, πασαν επιλανθανομενος οδυνην και λυπην του σωματος· ουτω το φορτιον των εντολων ελαφρον και τον ζυγον Κυριου χρηστον αυτοθεν ελογιζομην, εν δε τω μη ευρισκειν με δι᾿ αιτιας τινος υπερ αυτου συντομως αποθανειν, θλιψις, πιστευσατε, ην μοι αφορητος. </w:t>
      </w:r>
    </w:p>
    <w:p>
      <w:pPr>
        <w:pStyle w:val="Normal"/>
        <w:rPr>
          <w:rFonts w:ascii="Arial" w:hAnsi="Arial" w:cs="Arial"/>
          <w:sz w:val="28"/>
          <w:lang w:val="el-GR"/>
        </w:rPr>
      </w:pPr>
      <w:r>
        <w:rPr>
          <w:rFonts w:cs="Arial" w:ascii="Arial" w:hAnsi="Arial"/>
          <w:sz w:val="28"/>
          <w:lang w:val="el-GR"/>
        </w:rPr>
        <w:t xml:space="preserve">Τοιγαρουν, αδελφοι μου αγαπητοι, παντα αφεντες δραμωμεν γυμνοι, και προσελθοντες τω δεσποτη Χριστω προσπεσωμεν και προσκλαυσωμεν ενωπιον της αυτου αγαθοτητος, ινα και αυτος, θεασαμενος την πιστιν και την ταπεινωσιν ημων, ομοιως ημας, μαλλον δε μειζονως, αποδεξηται και τιμηση, και στολη και διαδηματι τω εαυτου κατακοσμηση και αξιους του επουρανιου νυμφωνος δαιτυμονας εργασηται. Ου γαρ ισον το απο βασιλεως εις βασιλεα φθαρτον προσελθειν, επιγειου τε βασιλειας εν επιτυχια γενεσθαι και το απο γης εις ουρανους ανελθειν και δοξης αιωνιου και βασιλειας αφθαρτου αξιωθηναι και Θεου συγκληρονομος (301) συγκοινωνος γενεσθαι, και ουχι βασιλευς μονον, αλλα και θεος γενεσθαι απο Θεου, και συν τω Θεω εις αιωνας αιωνων ευφραινεσθαι. Μη ουν προτιμησωμεν τι των γηΐνων και φθειρομενων, παρακαλω, αδελφοι, ινα μη της Χριστου δοξης και κοινωνιας εκπεσωμεν, αλλ᾿ απ᾿ εντευθεν ηδη, εαυτους εκκαθαραντες, τους αρραβωνας λαβειν, μαλλον δε αυτον εκεινον, τον επι παντων και εν πασι και  παν αγαθον οντα, σπουδασωμεν κτησασθαι. </w:t>
      </w:r>
    </w:p>
    <w:p>
      <w:pPr>
        <w:pStyle w:val="Normal"/>
        <w:rPr>
          <w:rFonts w:ascii="Arial" w:hAnsi="Arial" w:cs="Arial"/>
          <w:sz w:val="28"/>
          <w:lang w:val="el-GR"/>
        </w:rPr>
      </w:pPr>
      <w:r>
        <w:rPr>
          <w:rFonts w:cs="Arial" w:ascii="Arial" w:hAnsi="Arial"/>
          <w:sz w:val="28"/>
          <w:lang w:val="el-GR"/>
        </w:rPr>
        <w:t xml:space="preserve">Μηδε ειπη τις· «Εγω απο του αγιου βαπτισματος τον Χριστον λαβων εχω», αλλα μανθανετω οτι ουχι παντες οι βαπτιζομενοι λαμβανουσι δια του βαπτισματος τον Χριστον, μονοι δε οι βεβαιοπιστοι και εν γνωσει τελεια η και προκαθαρσει εαυτους ευτρεπισαντες και ουτως ελθοντες επι το βαπτισμα. Και τουτο εισεται ο ερευνων τας Γραφας απο των αποστολικων λογων και πραξεων· γεγραπται γαρ· «Ακουσαντες δε οι εν Ιερουσαλυμοις αποστολοι οτι δεδεκται η Σαμαρεια τον λογον του Θεου, απεστειλαν προς αυτους τον Πετρον και Ιωαννην, οιτινες καταβαντες προσηυξαντο περι αυτων οπως λαβωσι Πνευμα Αγιον· ουπω γαρ ην επ᾿ ουδενι αυτων επιπεπτωκος, μονον δε βεβαπτισμενοι υπηρχον εις το ονομα του Κυριου Ιησου Χριστου. Τοτε επετιθουν τας χειρας επ᾿ αυτους και ελαμβανον Πνευμα Αγιον». Ειδες πως ου παντες οι βαπτιζομενοι ευθυς το Αγιον Πνευμα λαμβανουσιν; Εμαθες παρα των αποστολων οτι, και πιστευσαντες τινες και βαπτισθεντες, τον Χριστον δια του βαπτισματος ουκ ενεδυσαντο; Ει γαρ τουτο εγενετο, ουκ αν μετα ταυτα ευχης και της των χειρων των αποστολων εδεηθησαν επιθεσεως· λαμβανοντες γαρ Πνευμα Αγιον, τον Κυριον Ιησουν ελαμβανον. Ου γαρ αλλο ο Χριστος και αλλο το Πνευμα· και τις τουτο φησιν; Αυτος ο Θεος Λογος τη Σαμαρειτιδι (302) προσειπων· «Πνευμα ο Θεος». Ει ουν ο Χριστος Θεος, πνευμα κατα την της θεοτητος φυσιν εστιν και ο εχων αυτον, Πνευμα Αγιον εχει· ο δε το Πνευμα εχων, αυτον παλιν εχει τον Κυριον, καθως και ο Παυλος φησι· «Το δε Πνευμα ο Κυριος εστι». </w:t>
      </w:r>
    </w:p>
    <w:p>
      <w:pPr>
        <w:pStyle w:val="Normal"/>
        <w:rPr>
          <w:rFonts w:ascii="Arial" w:hAnsi="Arial" w:cs="Arial"/>
          <w:sz w:val="28"/>
          <w:lang w:val="el-GR"/>
        </w:rPr>
      </w:pPr>
      <w:r>
        <w:rPr>
          <w:rFonts w:cs="Arial" w:ascii="Arial" w:hAnsi="Arial"/>
          <w:sz w:val="28"/>
          <w:lang w:val="el-GR"/>
        </w:rPr>
        <w:t xml:space="preserve">Βλεπειν ουν εαυτους ημας χρη, αδελφοι, και κατανοειν ακριβως τας ψυχας ημων, ει τον Κυριον Ιησουν ευαγγελισθεντα ημιν εδεξαμεθα και εν εαυτοις ημιν αυτον κεκτημεθα, ινα, καθως ο ευαγγελιστης Ιωαννης φησι, γνωμεν ει εξουσιαν ελαβομεν παρ᾿ αυτου τεκνα Θεου γενεσθαι. Προσεχετω τοιγαρουν  τοις λεγομενοις υπο των αγιων Γραφων εκαστος και εαυτον κατανοειτω, καθως ειπομεν, ινα μη ματην εαυτον φρεναπατων, πιστος ειναι οιομενος, απιστος ευρεθησεται, και τον Κυριον εχειν νομιζων εν εαυτω κενος εξελθη του σωματος και ως μηδεν εχων κατακριθησεται, αφαιρουμενος ο δοκει εχειν, και εις το πυρ εμβληθησεται. Ποθεν ουν γνωσομεθα ει εν ημιν ο Χριστος εστι, και πως εαυτους ημας καταμαθωμεν; Τα απο των θειων Γραφων λογια αναλεγομενοι και αντιπαρατιθουντες ως εσοπτρα ταις ψυχαις ημων, εν αυτοις ολους εαυτους καταμαθωμεν. Αλλ᾿ ανωτερω τον λογον αγαγωμεν, και Θεου διδοντος λογον εν ανοιξει του ακαθαρτου  μου στοματος, τον της κατανοησεως τροπον ποσως υμιν, τοις αδελφοις μου, εκθησομαι. Αλλα προσεχετε, αξιω· περι φρικτων γαρ ο λογος εστιν. </w:t>
      </w:r>
    </w:p>
    <w:p>
      <w:pPr>
        <w:pStyle w:val="Normal"/>
        <w:rPr>
          <w:rFonts w:ascii="Arial" w:hAnsi="Arial" w:cs="Arial"/>
          <w:sz w:val="28"/>
          <w:lang w:val="el-GR"/>
        </w:rPr>
      </w:pPr>
      <w:r>
        <w:rPr>
          <w:rFonts w:cs="Arial" w:ascii="Arial" w:hAnsi="Arial"/>
          <w:sz w:val="28"/>
          <w:lang w:val="el-GR"/>
        </w:rPr>
        <w:t xml:space="preserve">«Εν αρχη ην ο Λογος και ο Λογος ην προς τον Θεον και Θεος ην ο Λογος· ουτος ην εν αρχη  προς τον Θεον. Παντα δι᾿ αυτου εγενετο. Εν αυτω ζωη ην και η ζωη ην το φως των ανθρωπων· και το φως εν τη σκοτια φαινει και η σκοτια αυτο ου κατελαβεν». Ταυτα τοινυν ειπων, την αδιαιρετον Τριαδα εδηλωσε, Θεον τον Πατερα λεγων, Λογον τον Υιον, (303) ζωην το Πνευμα το Αγιον, οπερ και εν φως τα τρια εστιν εν τη σκοτια φαινον. Εν ποια αρα σκοτια; Εν τη των ορωμενων κτισει, παντως φησιν· ο γαρ Θεος παντι και πανταχου παρεστι, φως ων και φαινων· και η σκοτια αυτον ου κατελαβεν, αντι του· μολυσμος αυτω αμαρτιας ολως ου προσηγγισεν, ουδε η κτισις αυτον φαινειν παρενεποδισεν, ουδε εγνω, ουδε ευρεν, ουδ᾿ ηνωθη, ουδε αυτον εωρακεν. Διο το αυτο νοημα δευτερων, ινα σαφες αυτο απεργασηται, επηγαγε και φησιν· «Ην το φως το αληθινον ο φωτιζει παντα ανθρωπον ερχομενον εις τον κοσμον· εν τω κοσμω ην και ο κοσμος δι᾿ αυτου εγενετο και ο κοσμος αυτον ουκ εγνω». Απ᾿ αρχης ην ο Θεος πανταχου, φησιν, ο ζωογονων παντα ανθρωπον ερχομενον εις τον κοσμον, και προ του ποιησαι τον κοσμον εν τω κοσμω ην. Πως; Οτι προϋφεστηκε παρ᾿ αυτω και εν αυτω τα παντα· οι γαρ μηπω γεννηθεντες, ουχ ως μη οντες, αλλ᾿ ως ηδη γεγονοτες, παρα τω Θεω εισιν. Ειτα ποιησας τον κοσμον, ου τοπω, φησι, διεστη του κοσμου, αλλ᾿ εν αυτω ην και ο κοσμος αυτον ουκ εγνω. </w:t>
      </w:r>
    </w:p>
    <w:p>
      <w:pPr>
        <w:pStyle w:val="Normal"/>
        <w:rPr>
          <w:rFonts w:ascii="Arial" w:hAnsi="Arial" w:cs="Arial"/>
          <w:sz w:val="28"/>
          <w:lang w:val="el-GR"/>
        </w:rPr>
      </w:pPr>
      <w:r>
        <w:rPr>
          <w:rFonts w:cs="Arial" w:ascii="Arial" w:hAnsi="Arial"/>
          <w:sz w:val="28"/>
          <w:lang w:val="el-GR"/>
        </w:rPr>
        <w:t>Πως ουν προ του ποιησαι τον κοσμον πανταχου ην και, τον κοσμον ποιησας, εν τω κοσμω ην φαινων και ο κοσμος αυτον ου κατελαβεν; Προσεχετε μετα ακριβειας. Ου τοπω διεστη «ο πανταχου παρων και τα παντα πληρων», φησιν, οτε τον αισθητον τουτον κοσμον παρηγαγεν ο Θεος, αλλα φυσει και δοξη θεοτητος, μηδεν εκ των γεγονοτων δηλονοτι προσεγγισαν η ολως καταλαβον αυτον· και γαρ αχωριστον ων των παντων, εν τοις πασιν αριδηλως εστι. «Και ουδεις αυτον επιγινωσκει, φησιν, ει μη οΥιος και ω εαν βουληται ο Υιος αποκαλυψαι». Ουτος ουν ο εν τω κοσμω ων και παρα του κοσμου αγνοουμενος, εις τα ιδια ηλθεν και οι ιδιοι αυτον ουκ εδεξαντο. Ιδια δε αυτου τον κοσμον εκαλεσε και τους εν τω κοσμω (304) και δια τον κτιστην αυτον και δεσποτην τουτων ειναι και δια την εκ της σαρκος συγγενειαν. Μη ουν παραδραμης τα ειρημενα, αλλα γνωθι οτι ο εν αρχη ων προς τον Θεον Λογος, και Θεος ων και την ζωην εχων εν εαυτω και παντα ποιησας και φως ων ο παντα ανθρωπον φωτιζει, αυτος ο προ του κοσμου εν κοσμω ων και τον κοσμον ποιησας και εν αυτω υπαρχων και υπο του κοσμου αγνοουμενος και παρ᾿ αυτου μη καταλαμβανομενος, εν τω κοσμω σωματωθεις παρεγενετο, ινα τοις μεν εκ πιστεως εις Θεον αυτον δεχομενοις και τας εντολας αυτου φυλασσουσι και τον σταυρον αιρουσιν, ως Θεος αποκαλυφθη και οιος εστι γνωσθη, νυν μεν μετριως, καθ᾿ οσον εκαστος χωρει, εν δε τη αναστασει τρανοτερον. «Οσοι γαρ, φησιν, ελαβον αυτον, εδωκεν αυτοις εξουσιαν τεκνα θεου γενεσθαι τοις πιστευουσιν εις το ονομα αυτου, οι ουκ εξ αιματων ουδε εκ θεληματος σαρκος ουδε εκ θεληματος ανδρος, αλλ᾿ εκ Θεου εγεννηθησαν. Και ο Λογος σαρξ εγενετο και εσκηνωσεν εν ημιν, και εθεασαμεθα την δοξαν αυτου, δοξαν ως μονογενους παρα πατρος, πληρης χαριτος και αληθειας».</w:t>
      </w:r>
    </w:p>
    <w:p>
      <w:pPr>
        <w:pStyle w:val="Normal"/>
        <w:rPr>
          <w:rFonts w:ascii="Arial" w:hAnsi="Arial" w:cs="Arial"/>
          <w:sz w:val="28"/>
          <w:lang w:val="el-GR"/>
        </w:rPr>
      </w:pPr>
      <w:r>
        <w:rPr>
          <w:rFonts w:cs="Arial" w:ascii="Arial" w:hAnsi="Arial"/>
          <w:sz w:val="28"/>
          <w:lang w:val="el-GR"/>
        </w:rPr>
        <w:t>Ιδου το κατοπτρον ο προειπον υμιν ουτοι οι λογοι εισιν. Και σκοπει μοι των ευαγγελικων ρηματων το ακριβες, πως τρανως διδασκει ημας των πιστων τα γνωρισματα, ινα και εαυτους ημας εκαστος και τους πλησιον επιγινωσκωμεν. Οσοι δε ελαβον αυτον, φησι, δια της πιστεως δηλονοτι Θεον αυτον και ουκ ανθρωπον μονον ομολογησαντες, εδωκεν αυτοις εξουσιαν δια του βαπτισματος τεκνα Θεου γενεσθαι, της του διαβολου τυραννιδος ελευθερωσας αυτους, ωστε μη μονον ειναι πιστους, αλλ᾿ ει βουλοιντο πορευεσθαι ταις αυτου εντολαις, και την αγιοτητα τη των εντολων εργασια προσεπικτωνται, ως εν ετερω φησι· «Γινεσθε αγιοι, οτι εγω αγιος ειμι», και παλιν· (305) «Γινεσθε οικτιρμονες, ως και ο Πατηρ υμων ο ουρανιος οικτιρμων εστιν». Ειτα μετα ταυτα και τον τροπον δηλοι της υιοθεσιας, ειπων· «Οι ουκ εξ αιματων ουδε εκ θεληματος σαρκος,ουδε εκ θεληματος ανδρος, αλλ᾿ εκ Θεου εγεννηθησαν». Γεννησιν ενταυθα την πνευματικην καλει αλλοιωσιν, ητις ενεργειται και καθοραται εν τω του Αγιου Πνευματος βαπτισμω, καθως αυτος ο αψευδης Κυριος ουτω φησιν· «Ιωαννης μεν εβαπτισεν υδατι, υμεις δε βαπτισθησεσθε εν Πνευματι Αγιω». Εν τουτω τοινυν οι βαπτιζομενοι ως εν φωτι φως γινονται και τον γεγεννηκοτα γνωριζουσι· και γαρ ορωσιν αυτον.</w:t>
      </w:r>
    </w:p>
    <w:p>
      <w:pPr>
        <w:pStyle w:val="Normal"/>
        <w:rPr>
          <w:rFonts w:ascii="Arial" w:hAnsi="Arial" w:cs="Arial"/>
          <w:sz w:val="28"/>
          <w:lang w:val="el-GR"/>
        </w:rPr>
      </w:pPr>
      <w:r>
        <w:rPr>
          <w:rFonts w:cs="Arial" w:ascii="Arial" w:hAnsi="Arial"/>
          <w:sz w:val="28"/>
          <w:lang w:val="el-GR"/>
        </w:rPr>
        <w:t xml:space="preserve">Οτι δε ουκ αρκει μονον ημιν προς σωτηριαν το βαπτισμα, αλλα και της σαρκος του Ιησου και Θεου και του αιματος του τιμιου αυτου οικειοτερα και αναγκαιοτερα ημιν εστιν η μεταληψις, ακουσον των εξης· «Και ο Λογος σαρξ εγενετο και εσκηνωσεν εν ημιν». και οτι περι τουτων ταυτα δηλοι, ακουε του Κυριου λεγοντος ωδε· «Ο τρωγων μου την σαρκα και πινων μου το αιμα εν εμοι μενει, καγω εν αυτω». Τουτου γαρ γεγονοτος και πνευματικως δια του παναγιου Πνευματος ημων βαπτισθεντων και τεκνων Θεου γεγονοτων και του σαρκωθεντος Λογου δια της του αχραντου σωματος και αιματος αυτου μεταληψεως σκηνωσαντος ως φως εν ημιν, εθεασαμεθα την δοξαν αυτου, δοξαν ως μονογενους παρα πατρος. Γεννηθεντες, φησιν, υπ᾿ αυτου και εξ αυτου πνευματικως και σκηνωσαντος αυτου σωματικως εν ημιν και ημων κατοικησαντων γνωστως εν αυτω, τοτε κατ᾿ αυτον ευθυς τον καιρον, κατ᾿ αυτην την ωραν, οτε ταυτα εγενετο, εθεασαμεθα την δοξαν αυτου της θεοτητος, δοξαν ως μονογενους παρα πατρος, οιαν δηλονοτι ουδεις ετερος ουκ αγγελος εχει, ουκ ανθρωπος. Επειδη γαρ εις Θεος ο Πατηρ, (306) εις και ο Υιος αυτου ο μονογενης, μια δε των αμφοτερων η δοξα, γνωριζομενη και αποκαλυπτομενη πασιν οις ο Υιος βουλεται δια του εκπορευομενου Πνευματος παρα του Πατρος. </w:t>
      </w:r>
    </w:p>
    <w:p>
      <w:pPr>
        <w:pStyle w:val="Normal"/>
        <w:rPr>
          <w:rFonts w:ascii="Arial" w:hAnsi="Arial" w:cs="Arial"/>
          <w:sz w:val="28"/>
          <w:lang w:val="el-GR"/>
        </w:rPr>
      </w:pPr>
      <w:r>
        <w:rPr>
          <w:rFonts w:cs="Arial" w:ascii="Arial" w:hAnsi="Arial"/>
          <w:sz w:val="28"/>
          <w:lang w:val="el-GR"/>
        </w:rPr>
        <w:t xml:space="preserve">Τοιγαρουν εκαστος υμων, αδελφοι, τη εαυτου διανοια εις την των ρηματων τουτων εγκυψας δυναμιν, εαυτον θεασασθω. Ει τον Θεον Λογον ελθοντα ελαβεν, ει τεκνον Θεου εγενετο, ει ουκ εξ αιματος και σαρκος μονον, αλλα και εκ Θεου γεγεννηται, ει εγνω τον σαρκωθεντα Λογον σκηνωσαντα εν αυτω και ει εθεασατο την δοξαν αυτου, δοξαν ως μονογενους παρα πατρος, ιδου γεγονε χριστιανος και αναγεννηθεντα εαυτον εθεασατο και τον γεννησαντα αυτον πατερα εγνωρισεν, ου λογω μονω, αλλ᾿εργω χαριτος και αληθειας. Εμμεινωμεν, αδελφοι, εν τουτω τω εσοπτρω της αληθειας και αποστωμεν της βλαβερας και αιρεσιωδους διδασκαλιας και υπονοιας των λεγοντων μη αποκαλυπτεσθαι νυν εν ημιν τοις  πιστοις την δοξαν της θεοτητος του Κυριου Ιησου δια της του Αγιου  Πνευματος δωρεας· η γαρ δωρεα εν τη αποκαλυψει διδοται και η αποκαλυψις δια της δωρεας ενεργειται. Ουτε ουν Πνευμα Αγιον λαμβανει τις, μη αποκαλυπτομενον και ορωμενον νοερως, ουτε αποκαλυψιν βλεπει, ει μη εν Αγιω Πνευματι φωτισθη, ουτε πιστος τελειως δυναται λεγεσθαι, ει μη το του Θεου Πνευμα λαβη, καθως τη Σαμαρειτιδι ελεγεν ο Χριστος· «Ο πινων εκ του υδατος ου εγω δωσω αυτω, ου μη διψηση πωποτε, αλλα γενησεται εν αυτω πηγη υδατος αλλομενου εις ζωην αιωνιον». «Τουτο δε» ο ευαγγελιστης φησιν «ελεγεν περι του Πνευματος ου εμελλον λαμβανειν οι πιστευοντες εις αυτον». Ορας πως οι μη το Πνευμα ενεργουν και λαλουν εχοντες εν εαυτοις απιστοι εισιν; Αψευδης γαρ ο Χριστος, οτι αμαρτιαν ουκ εποιησε και δολος ουχ ευρεθη εν τω στοματι αυτου. (307) Ει ουν εκεινος λεγει το Πνευμα διδοναι τοις πιστευουσιν εις αυτον, παντως οι μη εχοντες το Πνευμα ουκ εισιν εκ καρδιας πιστοι. </w:t>
      </w:r>
    </w:p>
    <w:p>
      <w:pPr>
        <w:pStyle w:val="Normal"/>
        <w:rPr>
          <w:rFonts w:ascii="Arial" w:hAnsi="Arial" w:cs="Arial"/>
          <w:sz w:val="28"/>
          <w:lang w:val="el-GR"/>
        </w:rPr>
      </w:pPr>
      <w:r>
        <w:rPr>
          <w:rFonts w:cs="Arial" w:ascii="Arial" w:hAnsi="Arial"/>
          <w:sz w:val="28"/>
          <w:lang w:val="el-GR"/>
        </w:rPr>
        <w:t xml:space="preserve">Ει δε λεγοι τις αγνωστως τουτο και αναισθητως λαβειν και εχειν εκαστον ημων των πιστων,  βλασφημει, ψευστην ποιων τον ειποντα Χριστον οτι «Γενησεται εν αυτω πηγη υδατος αλλομενου εις ζωην αιωνιον», και αυθις· «Ο πιστευων εις εμε, ποταμοι ρευσουσιν εκ της κοιλιας αυτου υδατος ζωντος». Ει ουν η πηγη βλυζει, παντως και ο ποταμος εξερχομενος και καταρρεων τοις βλεπουσι καθοραται· ει δε ταυτα, κατα τους ουτω φρονουντας, αγνωστως εν ημιν ενεργουνται, μηδενος τουτων επαισθανομενων ημων, ευδηλον οτι ουδε της αιωνιου ζωης, της συνεπομενης αυτοις και εν ημιν μενουσης, ολως αισθησιν λαβωμεν, ουδε το του Αγιου Πνευματος φως θεασομεθα, αλλα νεκροι και τυφλοι και αναισθητοι διαμενουμεν, ωσπερ αρτι, και τοτε· και ουτω ματαια η ελπις ημων γεγονε κατ᾿ αυτους και ο δρομος διακενης, εν τω θανατω οντων ημων και της αιωνιου ζωης μη λαμβανοντων αισθησιν. </w:t>
      </w:r>
    </w:p>
    <w:p>
      <w:pPr>
        <w:pStyle w:val="Normal"/>
        <w:rPr>
          <w:rFonts w:ascii="Arial" w:hAnsi="Arial" w:cs="Arial"/>
          <w:sz w:val="28"/>
          <w:lang w:val="el-GR"/>
        </w:rPr>
      </w:pPr>
      <w:r>
        <w:rPr>
          <w:rFonts w:cs="Arial" w:ascii="Arial" w:hAnsi="Arial"/>
          <w:sz w:val="28"/>
          <w:lang w:val="el-GR"/>
        </w:rPr>
        <w:t xml:space="preserve">Αλλ᾿ ουκ εστι ταυτα, ουκ εστιν, αλλ᾿ οπερ πολλακις ειπον και παλιν ερω και ουδεποτε λεγειν παυσομαι. Φως ο Πατηρ, φως ο Υιος, φως το Πνευμα το Αγιον, εν φως, αχρονον, ατμητον, ασυγχυτον, αΐδιον, ακτιστον, αποσον, ανενδεες, αορατον, ως εξω παντων και υπερ παντα και ον και νοουμενον, οπερ ουδεις ποτε ανθρωπων προ του καθαρθηναι ηδυνηθην θεασασθαι, ουτε προ του θεασασθαι ελαβεν. Πολλοι γαρ ειδον μεν, ουκ εκτησαντο δε, ως θησαυρον πολυν εν τοις βασιλικοις ταμιειοις καταξιωθεντες ιδειν και απελθοντες διακενης. Και γαρ γινεται μεν κατ᾿ αρχας πολλακις εις τους μετανοουντας θερμως ελλαμψις θεια και φωτισμος, ευθυς δε παρερχεται· και ει (308) μεν μεχρι θανατου αυτου εαυτους ολους εκδωσουσι και ζητησουσιν εμπονως, αξιους σφας αυτους και αμεμπτους εν πασι τω Κυριω παριστωντες, τελειως παλιν επανελθουσαν ταυτην λαμβανουσιν· ει δε μικρον ραθυμησουσι και εις μειζονα κοπους εαυτους εμβαλειν παραιτησονται, τας ψυχας αγαπωντες τας εαυτων, αναξιοι του τοιουτου δωρου γινονται και εις ζωην αιωνιον, ετι οντες εν σωματι, ουκ εισερχονται· ει δε μη νυν, ουδε μετα την του σωματος εξοδον εισελευσονται δηλονοτι. Ει γαρ ο το εν ταλαντον λαβων και κατακρυψας κατεκριθη, οτι μη επολυπλασιασεν αυτο, ποσω μαλλον ο μηδε φυλαξας ο ελαβεν, αλλα δια ραθυμιας απολεσας, κατακριθησεται. </w:t>
      </w:r>
    </w:p>
    <w:p>
      <w:pPr>
        <w:pStyle w:val="Normal"/>
        <w:rPr>
          <w:rFonts w:ascii="Arial" w:hAnsi="Arial" w:cs="Arial"/>
          <w:sz w:val="28"/>
          <w:lang w:val="el-GR"/>
        </w:rPr>
      </w:pPr>
      <w:r>
        <w:rPr>
          <w:rFonts w:cs="Arial" w:ascii="Arial" w:hAnsi="Arial"/>
          <w:sz w:val="28"/>
          <w:lang w:val="el-GR"/>
        </w:rPr>
        <w:t xml:space="preserve">Ενταυθα τοιγαρουν, ως πασα Γραφη θεοπνευστος λεγει, εστιν η πανηγυρις, ενταυθα τα σκαμματα, και ενταυθα τοις νικωσι των επαθλων οι αρραβωνικοι στεφανοι διδονται, και τοις ηττηθεισι προδηλος και φανερα η απαρχη της αισχυνης και της κολασεως γινεται. Και ορα τω λογω συμμαρτυρουντας τουτω τους τε αγιους Τεσσαρακοντα Μαρτυρας και παντας αλλους τους υπερ Χριστου μαρτυρησαντας. Οι μεν γαρ εν αυτη τη λιμνη οντες του υδατος εκ χειρος Θεου τους στεφανους εδεξαντο, ο δε τω λουτρω προσφυγων τη θερμη ευθυς διελυθη και προς το αιωνιον πυρ απεληλυθεν. Ευστρατιος δε ο επ᾿ αρετη περιβοητος, υπερ Χριστου τιμωρουμενος, «Νυν εγνων» ελεγεν «οτι ναος Θεου ειμι και το Πνευμα αυτου οικει εν εμοι. Αποστητε απ᾿εμου παντες οι εργαται της ανομιας». Προς δε τον δικαζοντα τυραννον απεφθεγγετο· «Ει σοι τα αισθητηρια των φρενων μη αλλοιωτο και τω των παθων φυραματι μη μετεσκευαστο προς το γεωδες η ψυχη σου, εδειξα αν σοι τον εσταυρωμενον τουτον σωτηρα και λυτρωτην και ευεργετην τυγχανοντα». (309) Ειδες πως η πιστις διχα των εργων νεκρα εστι; Προ γαρ του εισελθειν εις τους του μαρτυριου αγωνας τον αγιον, επειδη την πιστιν μονην ειχεν, ουκ ειχε το Πνευμα το Αγιον εν εαυτω, οτε δε εκ των εργων την πιστιν εδειξε, τοτε και ναον εαυτον Θεου επεγνω και το Πνευμα αυτου το Αγιον οικουν εν εαυτω γνωστως τοις νοεροις ομμασιν εθεασατο. Τι ταυτης της μαρτυριας εκδηλοτερον γενοιτ᾿ αν; </w:t>
      </w:r>
    </w:p>
    <w:p>
      <w:pPr>
        <w:pStyle w:val="Normal"/>
        <w:rPr>
          <w:rFonts w:ascii="Arial" w:hAnsi="Arial" w:cs="Arial"/>
          <w:sz w:val="28"/>
          <w:lang w:val="el-GR"/>
        </w:rPr>
      </w:pPr>
      <w:r>
        <w:rPr>
          <w:rFonts w:cs="Arial" w:ascii="Arial" w:hAnsi="Arial"/>
          <w:sz w:val="28"/>
          <w:lang w:val="el-GR"/>
        </w:rPr>
        <w:t>Ει δε λεγοιεν τινες οτι εκεινοι μαρτυρες ησαν, εκεινοι επασχον υπερ του Χριστου, και πως εκεινοις ισους ημας γενεσθαι ενδεχεται, τουτο προς αυτους ειποιμεν οτι και υμεις αυτοι, ει γε βουλεσθε, υπερ Χριστου πασχοντες και τιμωρουμενοι, καθαπερ εκεινοι μαρτυρησετε καθ᾿ εκαστην, ουκ εν ημερα μονον, αλλα και εν νυκτι και εν παση ωρα. Και πως εσται τουτο; Εαν και υμεις προς τους ολεθριους παραταξησθε δαιμονας, εαν αει κατα της αμαρτιας και του οικειου θεληματος ιστασθε. Εκεινοι γαρ προς τυραννους, ημεις δε προς δαιμονας εχομεν και τα ολεθρια παθη της σαρκος, ατινα και εν ημερα παση και εν νυκτι και ωρα τυραννικως ταις ψυχαις ημων επιτιθενται και εκβιαζονται πραξαι ημας τα μη ανηκοντα τη θεοσεβεια και α παροξυνει Θεον. Ει ουν προς ταυτα στωμεν και ου καμψομεν γονυ τη Βααλ, ουδε ταις υποθηκαις των πονηρων πεισθωμεν δαιμονων, ουδε λειτουργησομεν τη σαρκι προνοιαν αυτης εις επιθυμιας ποιουμενοι, μαρτυρες εικοτως εσομεθα και αυτοι, προς την αμαρτιαν αγωνιζομενοι, μεμνημενοι δηλαδη των μαρτυρων και ας υπηνεγκαν αφορητους μαστιγας ενθυμουμενοι και δια τουτο κατα του διαβολου ισταμενοι· αλλα γαρ και προς τους εκεινων αποβλεποντες πονους και οπως ημεις απολειπομεθα ταης εκεινων αθλησεως απο ψυχης λογιζομενοι και στεναζοντες, των αυτων εκεινοις στεφανων αξιωθωμεν, (310) ει και μη τη ποσοτητι, αλλα γε τη ποιοτητι κατα την ανωθεν του Θεου προς ημας αγαθοτητα, και ει μη εκεινοις ισοι τη παρρησια, αλλα γε ισοι παντως τη υπομονη και τη προς τα δεινα των πονων ευχαριστια εσομεθα.</w:t>
      </w:r>
    </w:p>
    <w:p>
      <w:pPr>
        <w:pStyle w:val="Normal"/>
        <w:rPr>
          <w:rFonts w:ascii="Arial" w:hAnsi="Arial" w:cs="Arial"/>
          <w:sz w:val="28"/>
          <w:lang w:val="el-GR"/>
        </w:rPr>
      </w:pPr>
      <w:r>
        <w:rPr>
          <w:rFonts w:cs="Arial" w:ascii="Arial" w:hAnsi="Arial"/>
          <w:sz w:val="28"/>
          <w:lang w:val="el-GR"/>
        </w:rPr>
        <w:t xml:space="preserve">Εκεινοι γαρ εξ εργων και πονων αθλησεως, ημεις εξ εργων και πονων ασκησεως σωθηναι ελπιζομεν και το ολον εκ φιλανθρωπιας της του Δεσποτου και χαριτος· εκεινοι εξ ιδρωτων και αγωνων μαρτυρικων, ημεις εκ δακρυων και αγωνων ασκητικων· εκεινοι εκ της του ιδιου  αιματος χυσεως, ημεις εκ της εκκοπης του ιδιου θεληματος και εν τω ιστασθαι αει και εχειν εν εαυτοις το αποκριμα του θανατου και καθ᾿ ωραν τον θανατον απεκδεχεσθαι, ετοιμως τε τον αυχενα εκτεινοντες εις το αποθανειν επι παση εντολη του δεσποτου ημων Θεου, η παραβηναι μεχρι και ψιλου λογου ταυτην καταδεχομενοι. Δια δη τουτο και ημεις απαντες εξ ισης εκεινοις των παροντων καταφρονησαι οφειλομεν, αδελφοι. Ου γαρ εστιν, ουκ εστι τα αφθαρτα λαβειν παντας ημας μηδε βδελυξαμενους ως σκυβαλα τα φθαρτα, ουδε τα αιωνια κερδησαι τους αντεχομενους των επικηρων, ουδε τον Χριστον ενοικον σχειν δια της του Αγιου επισκηνωσεως Πνευματος τον υπο ενος και του μικρου παθους την καρδιαν κυριευομενον. </w:t>
      </w:r>
    </w:p>
    <w:p>
      <w:pPr>
        <w:pStyle w:val="Normal"/>
        <w:rPr>
          <w:rFonts w:ascii="Arial" w:hAnsi="Arial" w:cs="Arial"/>
          <w:sz w:val="28"/>
          <w:lang w:val="el-GR"/>
        </w:rPr>
      </w:pPr>
      <w:r>
        <w:rPr>
          <w:rFonts w:cs="Arial" w:ascii="Arial" w:hAnsi="Arial"/>
          <w:sz w:val="28"/>
          <w:lang w:val="el-GR"/>
        </w:rPr>
        <w:t>Ο γαρ Θεος, αδελφοι, ινα παλιν ερω, φως εστι, καθως αυτος εκεινος φησιν· «Εγω ειμι, λεγων, το φως του κοσμου». Ει τοινυν τη σαρκι λεγεις φως ειναι, αρα, αναληφθεντος και κρυβεντος αυτου, διεστη λοιπον και εχωρισθη των μαθητων, επειτα και ημων, και ουτω κατα σε σκοτεινος ολος ο κοσμος εγενετο. Ει δε τη θεοτητι φως ειπειν ειναι του κοσμου ομολογεις, πως και μη βλεπειν αυτον λεγεις και εν σοι ειναι υπολαμβανεις; Ει φως του κοσμου ο Χριστος, οι μη ορωντες αυτον αμα τυφλοι· (311) ει δε φως και το Πνευμα το Αγιον, ωσπερ ουν και φως, πως και μη οραν αυτο λεγεις και εν σοι ειναι αγνωστως νομιζεις; Ει δε λεγεις υπο παθων εν σοι το Πνευμα καλυπτεσθαι, περιγραπτον, ως ουκ οιδας, το θειον ποιεις και υπο της κακιας κυριευομενον· σκοτος γαρ η πονηρα γνωμη και διχα σωματικης αμαρτιας εστιν. Ο ουν λεγων εχειν εν τη εαυτου καρδια το φως υπο του σκοτους των παθων καλυπτομενον και υπ᾿ αυτου μη ορωμενον, υπο της σκοτιας λεγει κρατεισθαι το φως·  και το ουτω λεγον Αγιον Πνευμα· «Και το φως εν τη σκοτια φαινει και η σκοτια αυτο ου κατελαβεν» ψευδομενον αποφαινεται. Το Πνευμα το Αγιον μη καταλαμβανεσθαι λεγει υπο της σκοτιας το φως, και συ λεγεις υπο του ζοφου των παθων εν σοι κατακρυπτεσθαι; Γνωθι ουν σεαυτον πρωτον, οστις αν ης ο τουτο λεγων, εν γνωσει σαφως αμαρτανοντα· ει γαρ ομολογεις των παθων το σκοτος του εν σοι φωτος καλυμμα γενεσθαι, ηδη σεαυτον εν πρωτοις καταλεγεις κα΄κατηγορεις, οτι οιδας εν σκοτει καθησθαι και δουλευειν τοις παθεσι, και εξουσιαν λαβων τεκνον γενεσθαι Θεου, ητοι φωτος, και χρηματισαι ημερας υιος, απρακτος ων συ και αργος, εν νυκτι διαγεις, διαναστηναι προς εργασιαν των εντολων του Θεου και αποδιωξαι το νεφος τωνπαθων μη βουλομενος, αλλ᾿ ως εν βορβορω, τη ση ρυπαρα καρδια, τον εκ των ουρανων κατελθοντα δια την σωτηριαν την σην παρορας κειμενον.</w:t>
      </w:r>
    </w:p>
    <w:p>
      <w:pPr>
        <w:pStyle w:val="Normal"/>
        <w:rPr>
          <w:rFonts w:ascii="Arial" w:hAnsi="Arial" w:cs="Arial"/>
          <w:sz w:val="28"/>
          <w:lang w:val="el-GR"/>
        </w:rPr>
      </w:pPr>
      <w:r>
        <w:rPr>
          <w:rFonts w:cs="Arial" w:ascii="Arial" w:hAnsi="Arial"/>
          <w:sz w:val="28"/>
          <w:lang w:val="el-GR"/>
        </w:rPr>
        <w:t xml:space="preserve">Δια τουτο τοινυν ταδε λεγει το φως· «Εκ του στοματος σου κρινω σε, πονηρε δουλε, οτι ελθοντα με, ως συ λεγεις, και ενοικησαντα εν σοι τον ταις ανω απροσιτον ταξεσι, τουτο γινωσκων αυτος, εασας με υπο το σκοτος κεισθαι κεχωρισμενον των σων κακων, καθα δη τουτο λεγεις αυτος· και επι τοσουτους χρονους εγκαρτερησαντος μου (312) και την μετανοιαν σου εκδεχομενου και την εργασιαν των εντολων μου προσαναμενοντος, ουκ ηβουληθης μεχρι τελους καν ποσως εκζητησαι με, ουδε συμπνιγομενον και στεναχωρουμενον εν σοι ωκτειρας, ουδε ευρειν με την δραχμην ην απωλεσα, σε, εασας δα το μη εαθηναι με αναφθηναι και θεασασθαι σε και υπο σου θεαθηναι, αλλ᾿ υπο των εν σοι παθων αει συγκαλυπτεσθαι. Απελθε τοιγαρουν απ᾿ εμου, εργατα της ανομιας, εις το πυρ το αιωνιον το ητοιμασμενον τω διαβολω και τοις αγγελοις αυτου, επειδη την σην επιστροφην και μετανοιαν επεινασα, και ουκ εδωκας μοι φαγειν· εδιψησα την σωτηριαν σου, και ουκ εδωκας μοι πιειν· γυμνος ημην των σων εναρετων πραξεων, και ουκ ενεδυσας με αυτας· εν φυλακη στενωτατη και ρυπωση και σκοτεινη της σης καρδιας υπηρχον, και επισκεψασθαι η εις φως εξαγαγειν με ουκ ηβουληθης· εν ασθενεια της σης ραθυμιας και απραξιας κατακειμενον με εγινωσκες, και ου διηκονησας μοι δια των αγαθων σου εργων και πραξεων. Λοιπον απελθε απ᾿ εμου». </w:t>
      </w:r>
    </w:p>
    <w:p>
      <w:pPr>
        <w:pStyle w:val="Normal"/>
        <w:rPr>
          <w:rFonts w:ascii="Arial" w:hAnsi="Arial" w:cs="Arial"/>
          <w:sz w:val="28"/>
          <w:lang w:val="el-GR"/>
        </w:rPr>
      </w:pPr>
      <w:r>
        <w:rPr>
          <w:rFonts w:cs="Arial" w:ascii="Arial" w:hAnsi="Arial"/>
          <w:sz w:val="28"/>
          <w:lang w:val="el-GR"/>
        </w:rPr>
        <w:t xml:space="preserve">Ταυτα τοιγαρουν ερει, και νυν ο Κυριος λεγει, προς τους λεγοντας εν εαυτοις μεν εχειν το Πνευμα το Αγιον, υπο δε του σκοτους των παθων αυτων καλυπτομενον τε και σκεπαζομενον και μηδε ορωμενον τοις νοεροις της ψυχης αυτων οφθαλμοις. Προς δε γε τους λεγοντας μεν γινωσκειν αυτον, ομολογουντας δε μη βλεπειν το της θεοτητος αυτου φως, ταυτα φησιν· «Ει εγνωκειτε με, ως φως με εγνωκειτε αν· φως γαρ οντως εγω του κοσμου ειμι». Αλλ᾿ ουαι οι λεγοντες· «Ποτε η ημερα Κυριου ελευσεται;», και ταυτην καταλαβειν μη σπουδαζοντες. Η γαρ παρουσια του Κυριου εις τους πιστους γεγονε και αει γινεται και εις παντας τους βουλομενους εφεστηκεν. Ει γαρ εκεινος το φως του κοσμου εστι και τοις αυτου αποστολοις (313) ειπε μεθ᾿ ημων εως της συντελειας συνεσεσθαι, πως, μεθ᾿ ημων ων, ελευσεται; Ουδαμως. Ου γαρ εσμεν υιοι σκοτους και υιοι νυκτος, ινα το φως ημας καταλαβη, αλλ᾿ υιοι φωτος και υιοι της του Κυριου ημερας οθεν και ζωντες εν τω Κυριω εσμεν και αποθνησκοντες εν αυτω και συν αυτω ζησομεν, καθως ο Παυλος φησι. Περι τουτου γαρ και ο θεολογος ουτως λεγει Γρηγοριος· «Οπερ εστι τοις αισθητοις ηλιος, τουτο τοις νοητοις Θεος». Ουτος γαρ εσται και ο μελλων αιων και η ανεσπερος ημερα και βασιλεια ουρανων, νυμφων και παστας και γη πραεων και θειος παραδεισος και βασιλευς και διακονος, καθως αυτος ουτως ειρηκε· «Μακαριοι οι δουλοι εκεινοι, ους ελθων ο κυριος αυτων ευρησει γρηγορουντας· αμην γαρ λεγω υμιν οτι ανακλινει αυτους και περιζωσαμενος διακονησει αυτοις». </w:t>
      </w:r>
    </w:p>
    <w:p>
      <w:pPr>
        <w:pStyle w:val="Normal"/>
        <w:rPr>
          <w:rFonts w:ascii="Arial" w:hAnsi="Arial" w:cs="Arial"/>
          <w:sz w:val="28"/>
          <w:lang w:val="el-GR"/>
        </w:rPr>
      </w:pPr>
      <w:r>
        <w:rPr>
          <w:rFonts w:cs="Arial" w:ascii="Arial" w:hAnsi="Arial"/>
          <w:sz w:val="28"/>
          <w:lang w:val="el-GR"/>
        </w:rPr>
        <w:t xml:space="preserve">Ταυτα ουν παντα και τουτων ετερα πλειονα, α ουκ εξον τινι αριθμησασθαι, τοις αυτω πιστευουσι γενησεται ο Χριστος ουκ εν τω μελλοντι μονον αιωνι, αλλα πρωτον εν τωδε τω βιω, ειθ᾿ υστερον και εν τω αιωνι τω μελλοντι. Ει και ενταυθα μεν αμυδροτερον κακει τελεωτερον, πλην ομως παντων των εκει απ᾿ εντευθεν ηδη τας απαρχας οι πιστοι βλεπουσι τρανως και λαμβανουσιν· ουτε γαρ τας επαγγελιας απασας ενταυθα απολαμβανουσιν· ουτε, εκει το παν ελπιζοντες, μενουσιν, ενταυθα οντες, των μελλοντων αγαθων αμοιροι τε και αγευστοι. Αλλ᾿ επειπερ δια θανατου και της αναστασεως την βασιλειαν ημιν ο Θεος και την αφθαρσιαν και πασαν την αιωνιον ζωην δουναι ωκονομησατο, ψυχικως μεν απ᾿ εντευθεν ηδη κοινωνοι και (314) μετοχοι των μελλοντων αγαθων αναμφιβολως γινομεθα, οιον αφθαρτοι και αθανατοι και υιοι Θεου και υιοι φωτος και υιοι ημερας και κληρονομοι της βασιλειας των ουρανων, ως αυτην εκεινην εντος ημων δηλονοτι περιφεροντες – ταυτα γαρ παντα απ᾿ εντευθεν ηδη εν αισθησει ψυχης και γνωσει λαμβανομεν, ει μη τι αδοκιμοι τη πιστει η ελλιπεις εν τη των θειων εντολων εργασια εσμεν -, σωματικως δε ουκετι, αλλα φθαρτον αυτο, ως ο Χριστος και Θεος προ της αναστασεως, περιφερομεν, και παρ᾿ αυτου εμπεριεχομενοι και δεσμουμενοι την ψυχην, ου χωρουμεν νυν την αποκαλυπτομενην ολην ημιν εισδεξασθαι δοξαν, αλλα το αρρητον πελαγος της δοξης ενοπτριζομενοι, ρανιδα βλεπειν εκεινου μιαν ηγουμεθα και δια τουτο εν εσοπτρω λεγομεν αρτι βλεπειν και εν αινιγματι, πλην ομοιους ημας εαυτους πνευματικως ορωμεν εκεινου του παρ᾿ ημων ορωμενου και ημας βλεποντος κατα την παρουσαν ζωην· μετα δε την αναστασιν, και αυτο το σωμα πνευματικον· ως αυτος εκεινος εκ του μνημειου τουτο αλλοιωσας θεϊκη δυναμει ανεστησεν, ουτω και ημεις παντες τουτο ληψομεθα πνευματικον και οι ομοιωθεντες αυτω προτερον ψυχικως ομοιωθησομεθα αυτω και τοτε σωματικως τε αμα και ψυχικως, τουτεστιν ομοιοι αυτω εσομεθα, ανθρωποι τη φυσει, θεοι τη χαριτι, καθα δη και αυτος εκεινος Θεος τη φυσει, ανθρωπος τη αγαθοτητι εχρηματισεν. Οι δε το μυστηριον  τουτο ακριβως επισταμενοι, πως μη ποθουσι και επιθυμουσι τον θανατον, καθως φησιν ο Αποστολος· «Οι δε εν τω σκηνει τουτω οντες στεναζομεν, την αποκαλυψιν απεκδεχομενοι των υιων του Θεου». </w:t>
      </w:r>
    </w:p>
    <w:p>
      <w:pPr>
        <w:pStyle w:val="Normal"/>
        <w:rPr>
          <w:rFonts w:ascii="Arial" w:hAnsi="Arial" w:cs="Arial"/>
          <w:sz w:val="28"/>
          <w:lang w:val="el-GR"/>
        </w:rPr>
      </w:pPr>
      <w:r>
        <w:rPr>
          <w:rFonts w:cs="Arial" w:ascii="Arial" w:hAnsi="Arial"/>
          <w:sz w:val="28"/>
          <w:lang w:val="el-GR"/>
        </w:rPr>
        <w:t xml:space="preserve">Και γαρ ει μη τουτο εστι μηδε απ᾿ εντευθεν εν σωματι οντες των αιωνιων αγαθων εν μετοχη και κοινωνια γινομεθα, (315) μηδε την χαριν λαμβανομεν οι εκλεκτοι, λοιπον και ο Χριστος αυτος  προφητης εστι και ου Θεος· αλλα και παντα οσα το αυτου ευαγγελιον λεγει, προφητεια περι μελλοντων εστι και ουχι δωρεα χαριτος· ομοιως δε και οι αποστολοι προφητειαν ενεχειρισθησαν, αλλ᾿ ουχι των προφητευθεντων εκπληρωσιν, ουδε ελαβον τι εκεινοι ουδε ετεροις  μετεδωκαν. Αλλ᾿ ω της αγνοιας των ουτως εχοντων και της σκοτωσεως!  Λογοι λοιπον κατ᾿ αυτους εστι διακενης η πιστις ημων, εργων ερημοι. Ει γαρ η χαρις του Θεου η σωτηριος πασιν ανθρωποις επεφανε λογω μονω και ου πραγματι, και ουτω γεγονεναι νομιζομεν το μυστηριοιν της  πιστεως ημων, τις ημων αθλιωτερος; Ει το φως του κοσμου ο Χριστος εστι και Θεος, παρα μηδενος δε των ανθρωπων τουτον αδιαλειπτως ορασθαι πιστευομεν, τις αρα ημων απιστοτερος; </w:t>
      </w:r>
    </w:p>
    <w:p>
      <w:pPr>
        <w:pStyle w:val="Normal"/>
        <w:rPr>
          <w:rFonts w:ascii="Arial" w:hAnsi="Arial" w:cs="Arial"/>
          <w:sz w:val="28"/>
          <w:lang w:val="el-GR"/>
        </w:rPr>
      </w:pPr>
      <w:r>
        <w:rPr>
          <w:rFonts w:cs="Arial" w:ascii="Arial" w:hAnsi="Arial"/>
          <w:sz w:val="28"/>
          <w:lang w:val="el-GR"/>
        </w:rPr>
        <w:t xml:space="preserve">Ει τοινυν αυτος φως εστι, τους δε ενδιδυσκομενους αυτον μη επαισθανεσθαι λεγομεν, τι νεκρου διαφερομεν; Ει δε αυτος μεν η αμπελος, ημεις δε τα κληματα, εαν μη την προς αυτον γινωσκομεν παντως ενωσιν, αψυχοι και ακαρποι και ξυλα ξηρα, υλη πυρος ασβεστου τυγχανομεν. Ει δε και οι τρωγοντες αυτου την σαρκα και πινοντες αυτου το αιμα ζωην αιωνιον εχουσι κατα το θειον αυτου λογιον, ταυτα δε ημεις εσθιοντες ουδεν της αισθητης τροφης πλεον γενομενον εν ημιν αισθανομεθα ουδε ζωην αλλην εν γνωσει λαμβανομεν, αρτον λοιπον μονον ψιλον, ουδε δε και Θεον μετελαβομεν. Ει γαρ Θεος και ανθρωπος ο Χριστος, και η αγια σαρξ αυτου ου σαρξ μονον, αλλα σαρξ και Θεος αχωριστως, αλλα και ασυγχυτως, ορατος μεν τη σαρκι ειτ᾿ ουν τω αρτω τοις αισθητοις οφθαλμοις υπαρχων, αορατος δε τη θεοτητι τοις αισθητοις, τοις δε γε της ψυχης ομμασι καθορωμενος. Διο και αλλαχου· (316) «Ο τρωγων μου την σαρκα» φησι «και πινων  μου το αιμα εν εμοι μενει, καγω εν αυτω». Και ουκ ειπεν, εν αυτοις μενει και αυτα εν αυτω, αλλ᾿ εν εμοι, τουτεστιν εν τη εμη δοξη, εν τω εμω φωτι, εν τη εμη θεοτητι. «Εγω γαρ, φησιν, εν τω Πατρι και ο Πατηρ εν εμοι· και εγω εν υμιν και υμεις εν εμοι». Ει ουν ταυτα παντα αγνωστως και αναισθητως γινεσθαι νομιζομεν εν ημιν, τις την ημων αναισθητως γινεσθαι νομιζομεν εν ημιν, τις την ημων αναισθησιαν αξιως αρα θρηνησειεν; Οντως ουδεις. </w:t>
      </w:r>
    </w:p>
    <w:p>
      <w:pPr>
        <w:pStyle w:val="Normal"/>
        <w:rPr>
          <w:rFonts w:ascii="Arial" w:hAnsi="Arial" w:cs="Arial"/>
          <w:sz w:val="28"/>
          <w:lang w:val="el-GR"/>
        </w:rPr>
      </w:pPr>
      <w:r>
        <w:rPr>
          <w:rFonts w:cs="Arial" w:ascii="Arial" w:hAnsi="Arial"/>
          <w:sz w:val="28"/>
          <w:lang w:val="el-GR"/>
        </w:rPr>
        <w:t>Αλλα μακαριοι οι ως φως ελθοντα τον Χριστον εν τω σκοτει δεξαμενοι, οτι αυτοι υιοι φωτος και ημερας εγενοντο.</w:t>
      </w:r>
    </w:p>
    <w:p>
      <w:pPr>
        <w:pStyle w:val="Normal"/>
        <w:rPr>
          <w:rFonts w:ascii="Arial" w:hAnsi="Arial" w:cs="Arial"/>
          <w:sz w:val="28"/>
          <w:lang w:val="el-GR"/>
        </w:rPr>
      </w:pPr>
      <w:r>
        <w:rPr>
          <w:rFonts w:cs="Arial" w:ascii="Arial" w:hAnsi="Arial"/>
          <w:sz w:val="28"/>
          <w:lang w:val="el-GR"/>
        </w:rPr>
        <w:t>Μακαριοι οι το φως αυτου νυνι ενδυσαμενοι, οτι το του γαμου ηδη περιεβαλοντο ενδυμα· οι ου δεθησονται χειρας η ποδας, ουδε εις το πυρ το αιωνιον εμβληθησονται.</w:t>
      </w:r>
    </w:p>
    <w:p>
      <w:pPr>
        <w:pStyle w:val="Normal"/>
        <w:rPr>
          <w:rFonts w:ascii="Arial" w:hAnsi="Arial" w:cs="Arial"/>
          <w:sz w:val="28"/>
          <w:lang w:val="el-GR"/>
        </w:rPr>
      </w:pPr>
      <w:r>
        <w:rPr>
          <w:rFonts w:cs="Arial" w:ascii="Arial" w:hAnsi="Arial"/>
          <w:sz w:val="28"/>
          <w:lang w:val="el-GR"/>
        </w:rPr>
        <w:t>Μακαριοι οι εν σωματι τον αυτον Χριστον θεασαμενοι, τρισμακαριοι δε οι νοερως αυτον και πνευματικως ιδοντες και προσκυνησαντες, οτι εις τον αιωνα ου μη οψονται θανατον. Και μη απιστει τουτο, ορων και εν τοις επιγειοις τουτο γινομενον· οι γαρ τον επι γης βασιλεα ιδειν καταξιωθεντες καταδικοι, της επι θανατον αγουσης αποφασεως ευθυς απαλλασσονται.</w:t>
      </w:r>
    </w:p>
    <w:p>
      <w:pPr>
        <w:pStyle w:val="Normal"/>
        <w:rPr>
          <w:rFonts w:ascii="Arial" w:hAnsi="Arial" w:cs="Arial"/>
          <w:sz w:val="28"/>
          <w:lang w:val="el-GR"/>
        </w:rPr>
      </w:pPr>
      <w:r>
        <w:rPr>
          <w:rFonts w:cs="Arial" w:ascii="Arial" w:hAnsi="Arial"/>
          <w:sz w:val="28"/>
          <w:lang w:val="el-GR"/>
        </w:rPr>
        <w:t xml:space="preserve">Μακαριοι οι τον Χριστον καθ᾿ εκαστην μετα τοιαυτης εσθιοντες θεωριας και γνωσεως, ως Ησαΐας ο προφητης τον ανθρακα, οτι αυτοι καθαρθησονται απο παντος ρυπου ψυχης τε και σωματος. </w:t>
      </w:r>
    </w:p>
    <w:p>
      <w:pPr>
        <w:pStyle w:val="Normal"/>
        <w:rPr>
          <w:rFonts w:ascii="Arial" w:hAnsi="Arial" w:cs="Arial"/>
          <w:sz w:val="28"/>
          <w:lang w:val="el-GR"/>
        </w:rPr>
      </w:pPr>
      <w:r>
        <w:rPr>
          <w:rFonts w:cs="Arial" w:ascii="Arial" w:hAnsi="Arial"/>
          <w:sz w:val="28"/>
          <w:lang w:val="el-GR"/>
        </w:rPr>
        <w:t>Μακαριοι οι καθ᾿ ωραν του αρρητου γευομενοι τω στοματι του νοος αυτων, οτι αυτοι ως εν ημερα ευσχημονως (317) περιπατησουσι και τον απαντα χρονον εν ευφροσυνη διατελεσουσι.</w:t>
      </w:r>
    </w:p>
    <w:p>
      <w:pPr>
        <w:pStyle w:val="Normal"/>
        <w:rPr>
          <w:rFonts w:ascii="Arial" w:hAnsi="Arial" w:cs="Arial"/>
          <w:sz w:val="28"/>
          <w:lang w:val="el-GR"/>
        </w:rPr>
      </w:pPr>
      <w:r>
        <w:rPr>
          <w:rFonts w:cs="Arial" w:ascii="Arial" w:hAnsi="Arial"/>
          <w:sz w:val="28"/>
          <w:lang w:val="el-GR"/>
        </w:rPr>
        <w:t>Μακαριοι οι το φως του Κυριου ως αυτον  εκεινον απ᾿ εντευθεν ηδη γνωρισαντες, οτι αυτοι ανεπαισχυντως αυτω εν τω αιωνι τω μελλοντι παραστησονται.</w:t>
      </w:r>
    </w:p>
    <w:p>
      <w:pPr>
        <w:pStyle w:val="Normal"/>
        <w:rPr>
          <w:rFonts w:ascii="Arial" w:hAnsi="Arial" w:cs="Arial"/>
          <w:sz w:val="28"/>
          <w:lang w:val="el-GR"/>
        </w:rPr>
      </w:pPr>
      <w:r>
        <w:rPr>
          <w:rFonts w:cs="Arial" w:ascii="Arial" w:hAnsi="Arial"/>
          <w:sz w:val="28"/>
          <w:lang w:val="el-GR"/>
        </w:rPr>
        <w:t>Μακαριοι οι εν τω φωτι του Χριστου διαγοντες παντοτε, οτι αυτοι και νυν και εις τους αιωνας αδελφοι και συγκληρονομοι αυτου εισι τε και αει εσονται.</w:t>
      </w:r>
    </w:p>
    <w:p>
      <w:pPr>
        <w:pStyle w:val="Normal"/>
        <w:rPr>
          <w:rFonts w:ascii="Arial" w:hAnsi="Arial" w:cs="Arial"/>
          <w:sz w:val="28"/>
          <w:lang w:val="el-GR"/>
        </w:rPr>
      </w:pPr>
      <w:r>
        <w:rPr>
          <w:rFonts w:cs="Arial" w:ascii="Arial" w:hAnsi="Arial"/>
          <w:sz w:val="28"/>
          <w:lang w:val="el-GR"/>
        </w:rPr>
        <w:t>Μακαριοι οι το φως εν τη εαυτων καρδια νυνι αναψαντες και ασβεστον τουτο διαφυλαξαντες, οτι αυτοι τω νυμφιω εν τη του βιου εξοδω φαιδροι προσυπαντησουσι και μετ᾿ αυτου εις τον νυμφωνα λαμπαδουχοι συνεισελευσονται.</w:t>
      </w:r>
    </w:p>
    <w:p>
      <w:pPr>
        <w:pStyle w:val="Normal"/>
        <w:rPr>
          <w:rFonts w:ascii="Arial" w:hAnsi="Arial" w:cs="Arial"/>
          <w:sz w:val="28"/>
          <w:lang w:val="el-GR"/>
        </w:rPr>
      </w:pPr>
      <w:r>
        <w:rPr>
          <w:rFonts w:cs="Arial" w:ascii="Arial" w:hAnsi="Arial"/>
          <w:sz w:val="28"/>
          <w:lang w:val="el-GR"/>
        </w:rPr>
        <w:t>Μακαριοι οι μη εν εαυτοις λογισαμενοι οτι ουχι απ᾿ εντευθεν ηδη οι ανθρωποι την πληροφοριαν της εαυτων σωτηριας, αλλ᾿ εν τη εξοδω του βιου, η και μετα την εξοδον, ταυτην λαμβανουσιν, οτι αυτοι ταυτην νυνι λαβειν αγωνισονται.</w:t>
      </w:r>
    </w:p>
    <w:p>
      <w:pPr>
        <w:pStyle w:val="Normal"/>
        <w:rPr>
          <w:rFonts w:ascii="Arial" w:hAnsi="Arial" w:cs="Arial"/>
          <w:sz w:val="28"/>
          <w:lang w:val="el-GR"/>
        </w:rPr>
      </w:pPr>
      <w:r>
        <w:rPr>
          <w:rFonts w:cs="Arial" w:ascii="Arial" w:hAnsi="Arial"/>
          <w:sz w:val="28"/>
          <w:lang w:val="el-GR"/>
        </w:rPr>
        <w:t>Μακαριοι οι επι μηδενι των ειρημενων δισταζοντες η ψευδες ειναι τουτο υπονοησαντες, οτι αυτοι, ει και μηδεν τουτων εχουσιν, οπερ απευχομαι, αλλα γε παντως σπουδασουσι κτησασθαι.</w:t>
      </w:r>
    </w:p>
    <w:p>
      <w:pPr>
        <w:pStyle w:val="Normal"/>
        <w:rPr>
          <w:rFonts w:ascii="Arial" w:hAnsi="Arial" w:cs="Arial"/>
          <w:sz w:val="28"/>
          <w:lang w:val="el-GR"/>
        </w:rPr>
      </w:pPr>
      <w:r>
        <w:rPr>
          <w:rFonts w:cs="Arial" w:ascii="Arial" w:hAnsi="Arial"/>
          <w:sz w:val="28"/>
          <w:lang w:val="el-GR"/>
        </w:rPr>
        <w:t>Μακαριοι οι ολη ψυχη εκζητουντες ελθειν προς το φως, των αλλων απαντων καταφρονησαντες, οτι, ει και μη φθασουσιν ετι εν σωματι οντες εισελθειν εις το φως, αλλ᾿ ουν γε ισως ελπισι χρησταις εκδημησουσι και εν αυτω, μετριως μεν, ομως γενησονται.</w:t>
      </w:r>
    </w:p>
    <w:p>
      <w:pPr>
        <w:pStyle w:val="Normal"/>
        <w:rPr>
          <w:rFonts w:ascii="Arial" w:hAnsi="Arial" w:cs="Arial"/>
          <w:sz w:val="28"/>
          <w:lang w:val="el-GR"/>
        </w:rPr>
      </w:pPr>
      <w:r>
        <w:rPr>
          <w:rFonts w:cs="Arial" w:ascii="Arial" w:hAnsi="Arial"/>
          <w:sz w:val="28"/>
          <w:lang w:val="el-GR"/>
        </w:rPr>
        <w:t>Μακαριοι οι αει πικρως δια τα αυτων αμαρτηματα κλαιοντες, οτι αυτους το φως καταλαβη και τα πικρα δακρυα εις γλυκεα μεταποιησει.</w:t>
      </w:r>
    </w:p>
    <w:p>
      <w:pPr>
        <w:pStyle w:val="Normal"/>
        <w:rPr>
          <w:rFonts w:ascii="Arial" w:hAnsi="Arial" w:cs="Arial"/>
          <w:sz w:val="28"/>
          <w:lang w:val="el-GR"/>
        </w:rPr>
      </w:pPr>
      <w:r>
        <w:rPr>
          <w:rFonts w:cs="Arial" w:ascii="Arial" w:hAnsi="Arial"/>
          <w:sz w:val="28"/>
          <w:lang w:val="el-GR"/>
        </w:rPr>
        <w:t>Μακαριοι οι τω θειω φωτι αυγαζομενοι και την εαυτων (318) ασθενειαν βλεποντες και το δυσειδες της ψυχικης αυτων στολης κατανοουντες, οτι αυτοι αεναως κλαυσονται και τοις οχετοις των δακρυων αποπλυνθησονται.</w:t>
      </w:r>
    </w:p>
    <w:p>
      <w:pPr>
        <w:pStyle w:val="Normal"/>
        <w:rPr>
          <w:rFonts w:ascii="Arial" w:hAnsi="Arial" w:cs="Arial"/>
          <w:sz w:val="28"/>
          <w:lang w:val="el-GR"/>
        </w:rPr>
      </w:pPr>
      <w:r>
        <w:rPr>
          <w:rFonts w:cs="Arial" w:ascii="Arial" w:hAnsi="Arial"/>
          <w:sz w:val="28"/>
          <w:lang w:val="el-GR"/>
        </w:rPr>
        <w:t>Μακαριοι οι τω θειω φωτι πλησιασαντες και ενδον αυτου εισελθοντες και φως ολοι γενομενοι, συγκραθεντες αυτω, οτο αυτοι την ρυπαραν τελειως στολην απεδυσαντο και ουκετι πικρα δακρυα κλαυσονται.</w:t>
      </w:r>
    </w:p>
    <w:p>
      <w:pPr>
        <w:pStyle w:val="Normal"/>
        <w:rPr>
          <w:rFonts w:ascii="Arial" w:hAnsi="Arial" w:cs="Arial"/>
          <w:sz w:val="28"/>
          <w:lang w:val="el-GR"/>
        </w:rPr>
      </w:pPr>
      <w:r>
        <w:rPr>
          <w:rFonts w:cs="Arial" w:ascii="Arial" w:hAnsi="Arial"/>
          <w:sz w:val="28"/>
          <w:lang w:val="el-GR"/>
        </w:rPr>
        <w:t>Μακαριοι οι το εαυτων ενδυμα ως τον Χριστον εκλαμποντα βλεποντες, οτι αυτοι ανεκφραστου χαρας καθ᾿ ωραν πλησθησονται και εν εκπληξει γλυκεως δακρυσουσιν, υιους και συμμετοχους εαυτους ηδη γεγονοτας της αναστασεως τεκμαιρομενοι.</w:t>
      </w:r>
    </w:p>
    <w:p>
      <w:pPr>
        <w:pStyle w:val="Normal"/>
        <w:rPr>
          <w:rFonts w:ascii="Arial" w:hAnsi="Arial" w:cs="Arial"/>
          <w:sz w:val="28"/>
          <w:lang w:val="el-GR"/>
        </w:rPr>
      </w:pPr>
      <w:r>
        <w:rPr>
          <w:rFonts w:cs="Arial" w:ascii="Arial" w:hAnsi="Arial"/>
          <w:sz w:val="28"/>
          <w:lang w:val="el-GR"/>
        </w:rPr>
        <w:t xml:space="preserve">Μακαριοι οι διηνεκως το νοερον ομμα ανεωγμενον εχοντες και εν παση ευχη το φως καθορωντες και στομα προς στομα συλλαλουντες αυτω, οτι αυτοι ισοτιμοι των αγγελων, ει τολμηρον δε ειπειν, και υπερ αγγελους εγενοντο και γενησονται· εκεινοι γαρ υμνουσιν, ουτοι δε εντυγχανουσιν. Ει δε τοιουτοι εγενοντο και αει γινονται, ετι περιοντες τω βιω και τη της σαρκος φθορα εμπεδουμενοι, οποιοι [αν] μετα την αναστασιν και μετα το απολαβειν το πνευματικον εκεινο και αφθαρτον σωμα εσονται; Παντως ουκ αγγελων μονον ισοι, αλλα και του των αγγελων δεσποτου ομοιοι, καθως γεγραπται· «Οιδαμεν δε, φησιν, οτι, οταν αποκαλυφθη, ομοιοι αυτω εσομεθα». </w:t>
      </w:r>
    </w:p>
    <w:p>
      <w:pPr>
        <w:pStyle w:val="Normal"/>
        <w:rPr>
          <w:rFonts w:ascii="Arial" w:hAnsi="Arial" w:cs="Arial"/>
          <w:sz w:val="28"/>
          <w:lang w:val="el-GR"/>
        </w:rPr>
      </w:pPr>
      <w:r>
        <w:rPr>
          <w:rFonts w:cs="Arial" w:ascii="Arial" w:hAnsi="Arial"/>
          <w:sz w:val="28"/>
          <w:lang w:val="el-GR"/>
        </w:rPr>
        <w:t xml:space="preserve">Μακαριος ο μοναχος εκεινος ο εν ευχη τω Θεω παρισταμενος και βλεπων αυτον και βλεπομενος παρ᾿ αυτου και εξω του κοσμου γεγονοτα εαυτον αισθανομενος, οντα δε εν τω Θεω μονω, και μη δυναμενος γνωναι ειτε εν σωματι ειτε εκτος τυγχανει σωματος, οτι αυτος ακουσει αρρητα ρηματα α ουκ εξον ανθρωπω λαλησαι, και ιδη α (319) οφθαλμος ουκ ειδεν, ουδε ους ηκουσεν, ουδε επι καρδιαν ανθρωπου σαρκινην ανεβη. </w:t>
      </w:r>
    </w:p>
    <w:p>
      <w:pPr>
        <w:pStyle w:val="Normal"/>
        <w:rPr>
          <w:rFonts w:ascii="Arial" w:hAnsi="Arial" w:cs="Arial"/>
          <w:sz w:val="28"/>
          <w:lang w:val="el-GR"/>
        </w:rPr>
      </w:pPr>
      <w:r>
        <w:rPr>
          <w:rFonts w:cs="Arial" w:ascii="Arial" w:hAnsi="Arial"/>
          <w:sz w:val="28"/>
          <w:lang w:val="el-GR"/>
        </w:rPr>
        <w:t xml:space="preserve">Μακαριος ο το φως του κοσμου εν εαυτω μορφωθεν θεασαμενος, οτι αυτος ως εμβρυον εχων τον Χριστον, μητηρ αυτου λογισθησεται, καθως αυτος εκεινος ο αψευδης επηγγειλατο· «Μητηρ μου» λεγων «και αδελφοι και φιλοι ουτοι εισι». Ποιοι; «Οι ακουοντες τον λογον του Θεου και ποιουντες αυτον». Ωστε οι μη τηρουντες τας εντολας, εαυτους της τοιαυτης χαριτος εκουσιως αποστερουσιν, επει δυνατον το  πραγμα και  ην και εστι και εσεται και εγενετο και γινεται και εις παντας τους τα προσταγματα αυτου εκπληρουντας γενησεται. </w:t>
      </w:r>
    </w:p>
    <w:p>
      <w:pPr>
        <w:pStyle w:val="Normal"/>
        <w:rPr>
          <w:rFonts w:ascii="Arial" w:hAnsi="Arial" w:cs="Arial"/>
          <w:sz w:val="28"/>
          <w:lang w:val="el-GR"/>
        </w:rPr>
      </w:pPr>
      <w:r>
        <w:rPr>
          <w:rFonts w:cs="Arial" w:ascii="Arial" w:hAnsi="Arial"/>
          <w:sz w:val="28"/>
          <w:lang w:val="el-GR"/>
        </w:rPr>
        <w:t>Ινα δε μη καταλιποντες τουτο αμαρτυρον, αφ᾿ εαυτων τι λεγειν και τα οντα αδυνατα ως δυνατα δογματιζειν υποπτευθωμεν, αυτον και αυθις τον μακαριον Παυλον, το του Χριστου στομα, εις μεσον υμιν παραγαγωμεν, τουτο παριστωντα τρανως εν τω λεγειν· «Τεκνια, ους παλιν ωδινω αχρις ου Χριστος μορφωθη εν υμιν». Αρα που λεγων αυτον η εν ποιω τοπω και μερει του σωματος ημων μορφωθησεσθαι, εν τω μετωπω, αλλα εν τω προσωπω η τω στηθει τουτον λογιζεσθε; Ουμενουν, αλλα ενδον, εν τη καρδια ημων. Μη δε και σωματικως μορφουσθαι αυτον υπελαβετε; Απαγε, αλλα  μορφουται μεν, ασωματως δε και ως Θεω πρεπον εστι. Πλην ωσπερ γινωσκει η γυνη σαφως, οταν εγγυος εστιν, οτι σκιρτα το βρεφος εν τη κοιλια αυτης και ουκ αν ποτε αγνοηση οτι αυτο ενδον εχει εν εαυτη, ουτω και ο τον Χριστον εχων μεμορφωμενον εν εαυτω και τας κινησεις ητοι ελαμψεις αυτου γινωσκει και τα σκιρτηματα ητοι τας αστραπας αυτου ολως ουκ αγνοει και την μορφωσιν αυτου εν εαυτω καθορα· οιον το φως της λαμπαδος ενδοθεν εν τω κατοπτρω δεικνυται, ουκ εν φαντασματι ανυποστατω καθαπερ εκεινο εστιν, (320) αλλ᾿ εν φωτι ενυποστατως και ουσιωδως δεικνυμενον, εν μορφη αμορφω και εν ανιδεω ιδεα αορατως ορωμενον και ακατανοητως κατανοουμενον.</w:t>
      </w:r>
    </w:p>
    <w:p>
      <w:pPr>
        <w:pStyle w:val="Normal"/>
        <w:rPr>
          <w:rFonts w:ascii="Arial" w:hAnsi="Arial" w:cs="Arial"/>
          <w:sz w:val="28"/>
          <w:lang w:val="el-GR"/>
        </w:rPr>
      </w:pPr>
      <w:r>
        <w:rPr>
          <w:rFonts w:cs="Arial" w:ascii="Arial" w:hAnsi="Arial"/>
          <w:sz w:val="28"/>
          <w:lang w:val="el-GR"/>
        </w:rPr>
        <w:t>Ουτως ουν η ακαταληψια καταλαμβανεται της πιστεως ημων, ω αδελφοι. Ουτω παρ᾿ οις αν ο  Πατηρ και ο Υιος εν Αγιω Πνευματι παραγενωνται και μονην επ᾿ αληθειας ποιησωσι, καθορωνται και κατανοουνται αναμφιβολως, απαραλλακτως, εν ενι φωτι, καθως ειπομεν, γινωσκομενοι. Πλην ωσπερ ο καταδιωκων τινα φευγοντα, καν  εγγυς αυτου και κατα ποδας ειναι νομιζη και ηδη δοκη απτεσθαι και ακροις δακτυλοις προσεγγιζειν αυτω, ου δυναται εγκρατης γενεσθαι αυτου, παρα τριχα το δη λεγομενον ων, ουτως ουδε, εαν λογισμον τινα μικρον η συνδυασμον, απιστιας λεγω η διψυχιας η δειλιας, η το οιονουν παθος εν αμελεια και ραθυμια εξομεν, η και πραγματος τινος μικρου και ελαχιστου ει ολως αντιποιησομεθα, ουκ αν θεοτητος κοινωνοι γενησομεθα, ουκ αν εις το υψος της δοξης ταυτης αναχθησομεθα. Ως γαρ το παρα τριχα εκει, ουτω και το  μικρον τουτο επι των πνευματικων γινεται. Και ει μη τελεως και αυτης της ψυχης ημων και του σωματος, ως επι μαρτυριον κληθεντες, καταφρονησωμεν και προς πασαν τιμωριαν και παντα θανατον ολους εαυτους και τας ψυχας ημων εκδωσομεν, μηδε μιμνησκομενοι τινος των προς ζωην και συστασιν του φθαρτου τουτου σωματος, μη τι γε μεριμνωντες, ουκ αν φιλοι και αδελφοι, ουκ αν συμμετοχοι και συγκληρονομοι, ουδε των ειρημενων μυστηριων Θεου εν θεωρια και γνωσει και πειρα γενωμεθα.</w:t>
      </w:r>
    </w:p>
    <w:p>
      <w:pPr>
        <w:pStyle w:val="Normal"/>
        <w:rPr>
          <w:rFonts w:ascii="Arial" w:hAnsi="Arial" w:cs="Arial"/>
          <w:sz w:val="28"/>
          <w:lang w:val="el-GR"/>
        </w:rPr>
      </w:pPr>
      <w:r>
        <w:rPr>
          <w:rFonts w:cs="Arial" w:ascii="Arial" w:hAnsi="Arial"/>
          <w:sz w:val="28"/>
          <w:lang w:val="el-GR"/>
        </w:rPr>
        <w:t xml:space="preserve">Δια τοι τουτο ο μη προς ταυτα φθασαι καταξιωθεις και των τοιουτων εν κατασχεσει γενεσθαι καλων εαυτου καταγινωσκετω μονου και μη λεγετω, προφασιζομενος προφασεις εν αμαρτιαις, οτι αδυνατον το πραγμα, η οτι (321) γινεται μεν, αγνωστως δε· αλλα γινωσκετω πληροφορουμενος απο των θειων Γραφων, οτι το μεν πραγμα δυνατον και αληθες εστιν, εργω γινομενον και γνωστως ενεργουμενον, τη δε αργια και ελλειψει των εντολων αυτος εαυτον εκαστος των τοιουτων κατα αναλογιαν αποστερει αγαθων· ων γενοιτο παντας ημας επιτυχειν, εντευθεν μεν γευσαμενους και γνοντας οτι χρηστος ο Κυριος, εκειθεν δε ολον οψομενους αυτον και εις ατελευτητους αιωνας των αιωνων συνευφραινομενους αυτω· αμην.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ΙΑ ‘.   (322)</w:t>
      </w:r>
    </w:p>
    <w:p>
      <w:pPr>
        <w:pStyle w:val="Heading2"/>
        <w:rPr>
          <w:rFonts w:ascii="Arial" w:hAnsi="Arial" w:cs="Arial"/>
          <w:lang w:val="el-GR"/>
        </w:rPr>
      </w:pPr>
      <w:r>
        <w:rPr>
          <w:rFonts w:cs="Arial" w:ascii="Arial" w:hAnsi="Arial"/>
          <w:lang w:val="el-GR"/>
        </w:rPr>
        <w:t>Περι της ζωοποιου νεκρωσεως του Ιησου και Θεου της αει γινομενης ευαισθητως εν τοις τελειοις. Και οτι η κτησις των αρετων αιματι αγοραζεται· και τινα των αρετων τα καταγωγια και οτι ο μη δια της πρωτης βαθμιδος κατα ταξιν εις την βασιλειαν των ουρανων ανερχομενος ουδαμως εισελευσεται εις αυτην. Οτι εν τοις τελειοις χαρα και αγαλλιασις εστι, και ου δακρυον, και βρυουσι της θεολογιας τα ρειθρα. Και προς το τελος, οτι δει επιπηδαν ταις αρχαις ανευ της πληροφουσης τας καρδιας ημων χαριτος, της επι το ποιμαινειν καλουσης τον λαον του Θεου· και τι το εργον των προϊσταμενων, τις δε η  περι τα λογικα προβατα φροντις, και πως οφειλουσι ταυτα παρα των ποιμενων ποιμαινεσθαι.</w:t>
      </w:r>
    </w:p>
    <w:p>
      <w:pPr>
        <w:pStyle w:val="Normal"/>
        <w:rPr>
          <w:rFonts w:ascii="Arial" w:hAnsi="Arial" w:cs="Arial"/>
          <w:sz w:val="28"/>
          <w:lang w:val="el-GR"/>
        </w:rPr>
      </w:pPr>
      <w:r>
        <w:rPr>
          <w:rFonts w:cs="Arial" w:ascii="Arial" w:hAnsi="Arial"/>
          <w:sz w:val="28"/>
          <w:lang w:val="el-GR"/>
        </w:rPr>
      </w:r>
    </w:p>
    <w:p>
      <w:pPr>
        <w:pStyle w:val="2"/>
        <w:rPr>
          <w:rFonts w:ascii="Arial" w:hAnsi="Arial" w:cs="Arial"/>
          <w:sz w:val="28"/>
        </w:rPr>
      </w:pPr>
      <w:r>
        <w:rPr>
          <w:rFonts w:cs="Arial" w:ascii="Arial" w:hAnsi="Arial"/>
          <w:sz w:val="28"/>
        </w:rPr>
        <w:t xml:space="preserve">Τα της ζωοποιου νεκρωσεως του Ιησου και Θεου και της θαυμαστης ενεργειας αυτης της γινομενης αει εν τοις τελειοις την αρετην και την γνωσιν ου πας τις ο ακουων και διαγνωσεται, ει και τουτο τις οιεται, αλλ᾿ εκεινοι μονοι οι επιγνωκοτες και κατειληφοτες εναργως το ουτω λεγον του Αποστολου ιερωτατον λογιον· «Παραγει γαρ το σχημα του κοσμου τουτου, ινα και οι εχοντες γυναικας ως μη εχοντες ωσι και οι αγοραζοντες ως μη κατεχοντες και οι κλαιοντες ως μη κλαιοντες και οι χαιροντες ως μη χαιροντες και οι χρωμενοι τω κοσμω ως μη καταχρωμενοι», ουτω και οι μεριμνωντες ως μη μεριμνωντες και (323) οι εργαζομενοι ως μη εργαζομενοι. Και παλιν· «Ως νεκροι, και ιδου ζωμεν, ως μηδεν εχοντες και παντα κατεχοντες». Μη ουν παραδραμης απλως ταυτα και ουτω πως εννοειν την εν αυτοις εγκεκρυμμενην δυναμιν νομιζε, αλλα κατανοει μοι ακριβως την ενδοθεν της ψυχης σου διαθεσιν, αγαπητε, και απο των ορωμενων πραγματων παραστησομεν σοι των ειρημενων την θεωριαν· προσεχε δε τοις λεγομενοις εν ακριβεια. </w:t>
      </w:r>
    </w:p>
    <w:p>
      <w:pPr>
        <w:pStyle w:val="2"/>
        <w:rPr>
          <w:rFonts w:ascii="Arial" w:hAnsi="Arial" w:cs="Arial"/>
          <w:sz w:val="28"/>
        </w:rPr>
      </w:pPr>
      <w:r>
        <w:rPr>
          <w:rFonts w:cs="Arial" w:ascii="Arial" w:hAnsi="Arial"/>
          <w:sz w:val="28"/>
        </w:rPr>
        <w:t xml:space="preserve">Ο ηδη νεκρος γεγονως, προς ουδεν των ορωμενων εν αισθησει διακειται· και ο μηδεν εχων, παντως εστερηται, παντων χρηζει, παντων επιθυμει· ο δε τα παντα κατεχων, προς ποιον αλλο πραγμα του βιου σχοιη την επιθυμιαν αυτου, συμπεριλαβων δηλονοτι τα  παντα και μη καταλειψας μηδεν ο και επιθυμησαι οφειλει του κτησασθαι; Αλλα μακαριος ο εργω ταυτα ζητησας, ο πειρα καταλαβων και ιδων και μαθων. Ου γαρ λογοι κενοι οι λογοι ημων εισιν, αλλα καθαπερ οικιαι και πολεις και βασιλεια εν ταις οδοις και ταις χωραις κατα τοπους εισιν, ουτω και εν αυτη τη οδω τη προς ουρανον απαγουση αι εντολαι του Θεου και αι αρεται κατα σταδιους και τοπους υπαρχουσιν. Ημεις ουν τα περι εκεινων λεγομεν, καθ᾿ οσον ο λογος χωρει σαφηνισαι τας ορωμενας εκεινας κτισεις και τα μεγεθη και καλλη αυτων. Ο δε γε αναγινωσκων, πως απο μονων των λογων θεωρος αυτων των πραγματων γενησεται; Ουδαμως, ειποι αν. Ει δε θεωρος γενεσθαι ου δυναται, κυριος τουτων ενος πως γενηται; Εστι μεν γαρ ιδειν αυτα η εξ αυτων τινα μερικως, μη κτησασθαι δε. Το μεν γαρ ιδειν, η και ακουσαι και ετεροις παλιν τα ακουσθεντα ειπειν, ραδιον τοις πασιν υπαρχει και ευκολον, το δε κτησασθαι τι των τοιουτων τιμηματος αγοραζεται. Το δε εις αγοραν των τοιουτων διδομενον ου χρυσιον εστιν, αλλ᾿ ουδε αργυριον, αιμα δε· αιματι γαρ ταυτα εκαστος (324) ημων των βουλομενων ενα καθ᾿ ενα εξαγοραζεται. Εν αληθεια γαρ, ει μη τις ως προβατον σφαγιασθη υπερ μιας και της τυχουσης αρετης και το αιμα εκχεη το ιδιον υπερ αυτης, ου κτησεται ταυτην ποτε· δια θανατου γαρ του κατα  προθεσιν ωκονομησεν ο Θεος την ζωην λαμβανειν ημας την αιωνιον. Θανε και ζηση. Ου βουλει; Και ιδου συ νεκρος. </w:t>
      </w:r>
    </w:p>
    <w:p>
      <w:pPr>
        <w:pStyle w:val="2"/>
        <w:rPr>
          <w:rFonts w:ascii="Arial" w:hAnsi="Arial" w:cs="Arial"/>
          <w:sz w:val="28"/>
        </w:rPr>
      </w:pPr>
      <w:r>
        <w:rPr>
          <w:rFonts w:cs="Arial" w:ascii="Arial" w:hAnsi="Arial"/>
          <w:sz w:val="28"/>
        </w:rPr>
        <w:t xml:space="preserve">Αλλ᾿ ιδωμεν τας  μονας και οικιας των αρετων ποιαι εισι και τινες, υπερ ων οφειλει τις κενουν το αιμα αυτου εις την κτησιν αυτων. Εστιν ουν οικια πρωτη η μακαρια ταπεινωσις· «Μακαριοι γαρ, φησιν, οι πτωχοι τω πνευματι, οτι αυτων εστιν η βασιλεια των ουρανων». Ο τοινυν βουλομενος εισελθειν εις την οικιαν ταυτην και συν αυτη κτησασθαι την βασιλειαν των ουρανων, ει μη προ των πυλων αυτης, ωσπερ κριος, δεδεμενος χειρας και ποδας αυτου, εις σφαγην εαυτον πασι τοις βουλομενοις πρωτον εκδω και κατατυθησεται και τελειως τεθνηξεται, το οικειον αυτου αποκτεινας θελημα, ουκ εισελευσεται ποτε ενδοθεν αυτης, αλλ᾿ ουδε κατασχη αυτην· ει δε μη ταυτην, ουδ᾿ ετεραν των αλλων. Ουκ εστι γαρ τον υπερβαινοντα ταυτην εν ετερα γενεσθαι ποτε· εν ταξει γαρ και βαθμω ταυτας εθετο ο Θεος. Και ωσπερ νησους τινας εν πελαγει θαλασσης, ουτως εν μεσω του βιου και ταυτας ειναι τας αρετας εν συνεσει νοησεις αλληλων αφεστηκυιας και γεφυραις τισιν οια δη συνημμενας, παντων απωκισμεναις των γηΐνων και εξηρτημεναις και ετερας τη ετερα ασφαλως εχομεναις. Τουτων ουν απαντων αρχη η μακαρια ταπεινωσις, εν η ο εισελθων δια της μετανοιας απο της δυτικης πυλης και ενδιατριψας εφ᾿ ικανον εν αυτη, εξεισιν επι την ανατολικην θυραν και, επι τη γεφυρα περιπατων, ουτως ερχεται προς την του πενθους καταμονην και οικιαν· (325)  κακει ενδιατριψας, λουσαμενος τε και καθαρθεις και εντρυφησας του καλλους αυτου, επι το της πραοτητος διερχεται καταγωγιον· κακειθεν επι το της δικαιοσυνης διψητηριον τε και πεινατηριον διαβαινει δρομαιος, ειθ᾿ ουτω καταλαμβανει επι το του ελεους και συμπαθειας παλατιον· και υπερβας τουτο, μαλλον δε γεγονως εντος τουτου, ευρισκει το βασιλικον της καθαροτητος ταμιειον· και εν αυτω γενομενος βλεπει τον βασιλεα της δοξης ενδον καθημενον, εκεινον τον αορατον παση τη κτισει. </w:t>
      </w:r>
    </w:p>
    <w:p>
      <w:pPr>
        <w:pStyle w:val="2"/>
        <w:rPr>
          <w:rFonts w:ascii="Arial" w:hAnsi="Arial" w:cs="Arial"/>
          <w:sz w:val="28"/>
        </w:rPr>
      </w:pPr>
      <w:r>
        <w:rPr>
          <w:rFonts w:cs="Arial" w:ascii="Arial" w:hAnsi="Arial"/>
          <w:sz w:val="28"/>
        </w:rPr>
        <w:t>Νοει μοι ουν παλατιον μεν το σωμα, ταμιειον δε βασιλικον την εκαστου ημων των ανθρωπων ψυχην, η δια της των εντολων εργασιας συναφθεις ο Θεος, ολην φωτος θειου και θεον αυτην απεργαζεται δια της αυτου συνουσιας και χαριτος.Εις ταυτην δη την θεοπρετη καταστασιν πας ο δια της ειρημενης των αρετων οδου διερχομενος, ερχεται, αλλοθεν δε διελθειν και υπερβηναι τηνδε η τηνδε την οικιαν και εις την ετεραν δια μηχανης γενεσθαι τινος παντελως αμηχανον. Ουτως γαρ εταξε την εισοδον ειναι της βασιλειας των ουρανων ο δεσποτης Χριστος και ουκ εστιν αλλως γενεσθαι. Ει γαρ ορια εαυτης θαλασσα υπερβηναι ου δυναται, ποσω μαλλον ατρωτα ταυτα και απαραλλακτα διαφυλαχθησονται. Αλλως δε κλιμακι και βαθμισιν η ανοδος εοικε των επειγομενων προς ουρανον. Το γουν σπουδαιοτερον τη προαιρεσει αλλον αλλου γενεσθαι και συντομωτερον ανελθειν εν αυτη και προλαβειν τον πλησιον, ημετερον εστι· το δε μη απο της πρωτης βαθμιδος αρξασθαι και κατα ταξιν ανερχεσθαι την κλιμακα, αλλα ποθεν υπερβηναι την πρωτην βαθμιδα και προς την ετεραν γενεσθαι, παντη παρα ανθρωποις αμηχανον και αδυνατον. Οι γαρ της ευθειας ταυτης οδου και ταξεως εξω βαινοντες πλανωνται πολλα. Ως γαρ ουκ εστι διχα κλιμακος εις οικον ποτε ανελθειν υψηλον, (326) η ενδον εκεινου αυτου ευρεθηναι του βασιλικου κοιτωνος, ενθα ο βασιλευς αυτος καταμενει, προ του γενεσθαι εν τοις αυτοις βασιλικοις προαυλιοις, ουτως αδυνατον τον μη κατα την ειρημενην ταξιν βαδισαντα εισελθειν εις την βασιλειαν των ουρανων· εξω γαρ οι τοιουτοι παντες της βασιλικης οδου, μηδεις αυτους πλανατω, ανεπαισθητως της πλανης πορευονται.</w:t>
      </w:r>
    </w:p>
    <w:p>
      <w:pPr>
        <w:pStyle w:val="2"/>
        <w:spacing w:before="240" w:after="0"/>
        <w:rPr>
          <w:rFonts w:ascii="Arial" w:hAnsi="Arial" w:cs="Arial"/>
          <w:sz w:val="28"/>
        </w:rPr>
      </w:pPr>
      <w:r>
        <w:rPr>
          <w:rFonts w:cs="Arial" w:ascii="Arial" w:hAnsi="Arial"/>
          <w:sz w:val="28"/>
        </w:rPr>
        <w:t xml:space="preserve">Αλλ᾿ ω Κυριε, ο οδηγος των πεπλανημενων, η απλανης οδος των προς σε ερχομενων, επιστρεψον παντας ημας και προς ταυτη σου τη κλιμακι στησον και, προς το ταυτης κρατησαι, τη χειρι σου τας χειρας ημων ευθυνον και απο της γης αρθηναι και τη πρωτη επιβηναι θαθμιδι ενισχυσον, ως αν γνωμεν οτι που ποτε τινος εδραξαμεθα και απο της γης μικρον ηρθημεν. Δει γαρ ημας ανελθειν  μικρον πρωτον προς σε, ινα ουτως συ κατελθης πολυ ο καλος Δεσποτης και ενωθης ημιν. Υποδειξον, Δεσποτα, την πυλην της βασιλειας σου την προαυλιον, οπως εγκαρτερησαντες εν αυτη κρουσωμεν, εως αν δια του κατα προαιρεσιν θανατου ανοιγη ημιν η πυλη, και ενδον γενομενοι και κατα μιαν κρουοντες πυλην και ταυτας ανοιγοντες, αυτος ακουσας τους στεναγμους και τας στερνοτυπιας ημων, σπευσας κατελθης απο των υψηλων υπερωων σου, ο πολυευσπλαγχνος και οικτιρμων Θεος, και ακουσωμεν τους κροτους των παναχραντων ποδων σου και γνωμεν ως διανοιγεις τας ενδοτερας πυλας, κεκλεισμενας ουσας ημιν τοις αμαρτωλοις, και παραγενομενος προς ημας ειπης· «Τις ο κρουων εστι;». Και αποκριθεντες εν αλαλαγμω και θρηνοις ειπωμεν συν τρομω προς σε και χαρα. Ημεις εσμεν, Δεσποτα, ημεις οι αναξιοι, οι πτωχοι, οι απερριμενοι και πονηροι δουλοι σου, ημεις οι μεχρι του νυν εις ορη και κρημνους και βαραθρα αθλιως περιπλανωμενοι· (327) ημεις εσμεν οι το βαπτισμα σου το αγιον αφρονως μολυναντες, οι τας προς σε συνθηκας απαρνησαμενοι· ημεις εσμεν οι αποφυγοντες και προς τον σον εχθρον και επιβουλον των ψυχων ημων εκουσιως αυτομολογησαντες. Νυν ουν, μνησθεντες σου και της σης φιλανθρωπιας και αγαθοτητος, αποφυγοντες εκειθεν και κοπιασαντες, ηκομεν εν φοβω και τρομω πολλω. </w:t>
      </w:r>
    </w:p>
    <w:p>
      <w:pPr>
        <w:pStyle w:val="2"/>
        <w:spacing w:before="240" w:after="0"/>
        <w:rPr>
          <w:rFonts w:ascii="Arial" w:hAnsi="Arial" w:cs="Arial"/>
          <w:sz w:val="28"/>
        </w:rPr>
      </w:pPr>
      <w:r>
        <w:rPr>
          <w:rFonts w:cs="Arial" w:ascii="Arial" w:hAnsi="Arial"/>
          <w:sz w:val="28"/>
        </w:rPr>
        <w:t xml:space="preserve">Συγχωρησον και μη οργισθης ημιν, Δεσποτα, αλλα οικτειρησας και ελεησας τους ταλαιπωρους ημας ανοιξον ημιν, Κυριε, και μη μνησθης των ημετερων κακων· μηδε μνησικακησης τη αγνωμοσυνη ημων – πολλην γαρ ωραν ισταμεθα κρουοντες – μηδε παρακουσης ημων, των δουλων σου, μηποτε ολιγωρησαντες υποστρεψωμεν. Εκοπιασαμεν κοπτοντες εις τας θυρας των προαυλιων της βασιλειας σου· ανοιξον ημιν, ο φυσει φιλανθρωπος, σπλαγχνισθεις εφ᾿ ημας. Ει γαρ κατα μικρον ανοιγων ανοιξεις ημιν την θυραν του ελεους σου, τις ιδων σε ου φριξει; Τις εν φοβω και τρομω ου προσπεση και τον ελεον εξαιτησεται; Τις σε, τον μυριαδας αγγελων και χιλιας χιλιαδας αρχαγγελων και θρονων και εξουσιων εχοντα, ιδων τα ανω αφεμενον και προς ημας κατελθοντα και προσυπαντησαντα και ανοιξαντα, ευμενως τε υποδεξαμενον και επι τους τραχηλους ημων επιπεσοντα και καταφιλουντα ημας, ουκ ευθυς εκπλαγησεται και ωσει νεκρος εκλυθησεται; Και τα οστα αυτου ως υδωρ εις γην εκχυθησονται και κλαυση νυκτος και ημερας, αναλογιζομενος το πελαγος της σης ευσπλαγχνιας και αγαθοτητος και ενοπτριζομενος του προσωπου σου την δοξαν τε και λαμπροτητα. Δοξα σοι, τω ουτως οικονομησαντι. Δοξα σοι, τω θεαθηναι και ενωθηναι ημιν ευδοκησαντι. Δοξα σοι, τω δια πολλην ευσπλαγχνιαν αποκαλυπτομενω και βλεπομενω ημιν, τω αορατω φυσει και αυταις (328) ταις ουρανιαις δυναμεσι. Δοξα σοι, τω αφατον εχοντι το προς ημας ελεος και εν ημιν δια της μετανοιας καταξιουντι ενοικειν τε και εμπεριπατειν. </w:t>
      </w:r>
    </w:p>
    <w:p>
      <w:pPr>
        <w:pStyle w:val="2"/>
        <w:spacing w:before="240" w:after="0"/>
        <w:rPr>
          <w:rFonts w:ascii="Arial" w:hAnsi="Arial" w:cs="Arial"/>
          <w:sz w:val="28"/>
        </w:rPr>
      </w:pPr>
      <w:r>
        <w:rPr>
          <w:rFonts w:cs="Arial" w:ascii="Arial" w:hAnsi="Arial"/>
          <w:sz w:val="28"/>
        </w:rPr>
        <w:t xml:space="preserve">Ω μεγεθος δοξης αρρητου, ω αγαπης υπερβολη. Ο τα παντα συνεχων, εντος ανθρωπου εγκατοικει φθαρτου και θνητου, ου τα παντα εν τη του ενοικουντος ισχυϊ  διακρατουμενα εισι, και γινεται ανθρωπος οια δη εγκυμονουσα γυνη. Ω θαυματος εκστατικου και ακατανοητου Θεου ακατανοητα εργα τε και μυστηρια. Ανθρωπος βασταζει γνωστως εντος αυτου τον Θεον ως φως, τον τα παντα, και αυτον τον βασταζοντα, παραγαγοντα και κτισαντα· βασταζει τουτον εντος ωσπερ θησαυρον αφραστον, ανεκλαλητον, αποιον, αποσον, ανιδεον, αϋλον, ασχηματιστον, εν αμηχανω καλλει μεμορφωμενον, ολον απλουν ωσπερ φως τον υπερ παν φως, και περισφιγγων εξω τας χειρας περιπατει μεσον ημων, αγνοουμενος παρα παντων των συνοντων αυτω. Τις ουν την χαραν του τοιουτου ανθρωπου αξιως εκδιηγησεται; Τινος γαρ αλλου επιθυμησειεν ο τοιουτος; Ποιου βασιλεως ουκ εσται μακαριωτερος τε και ενδοξοτερος; Ποιου δυναστου ου διαφεροντως δυνατωτερος; Ποιου, η ποσων ορωμενων κοσμων, ουκ εσεται πλουσιωτερος; Τινος δε αρα υστερηθησεται ο τοιουτος ποτε; Οντως ουδενος ουδαμου των αγαθων του Θεου. </w:t>
      </w:r>
    </w:p>
    <w:p>
      <w:pPr>
        <w:pStyle w:val="2"/>
        <w:spacing w:before="240" w:after="0"/>
        <w:rPr>
          <w:rFonts w:ascii="Arial" w:hAnsi="Arial" w:cs="Arial"/>
          <w:sz w:val="28"/>
        </w:rPr>
      </w:pPr>
      <w:r>
        <w:rPr>
          <w:rFonts w:cs="Arial" w:ascii="Arial" w:hAnsi="Arial"/>
          <w:sz w:val="28"/>
        </w:rPr>
        <w:t>Αλλα βλεπε, ο τοιουτος γενεσθαι αξιωθεις, ινα προς σε τον λογον ιθυνω, ο ενοικον κτησαμενος ολον εν σεαυτω τον Θεον, μηποτε αναξιον τι του θεληματος, αυτου η πραξης η εκ χειλεων προφερης, και ευθυς απολεσεις τον εν σοι κεκρυμμενον θησαυρον, απανασταντος αυτου απο σου. Τιμησον αυτον οσον εις δυναμιν και μηδεν των αυτω μη αρεσκοντων, μηδε προσοντων αυτω φυσικως, παρεισαξης εις την οικιαν αυτου, και εασας σε αναχωρησει οργισθεις κατα σου. (329) Μη πολυλογει προς αυτον, μηδε προσπιπτε, αναισχυντως εν σεαυτω λογιζομενος και λεγων «Επιδειξομαι υπερβαλλουσαν θερμοτητα και ζηλον αγαπης πολυν της προς αυτον, ινα μου την προθεσιν αποδεξηται και γνω οτι αγαπω και τιμω αυτον». Ισθι ουν οτι, προ του ταυτα εννοησαι σε, εκεινος παντας τους διαλογισμους σου επισταται και ουδεν αυτον λεληθεν. Αλλα γαρ μηδε νοεραις χερσι κρατησαι αυτον επιχειρησης· αληπτος γαρ εστι και οσον αψασθαι αυτου τολμησεις η κατασχειν αυτον οιηθης, εξεις ενδον ουδεν, αλλ᾿ ευθυς ολος αφαντωθησεται απο σου και πολλα μεταμεληθηση και κλαυσεις, συντριβων σεαυτον και μαστιζων, και ωφελησεις οντως ουδεν. Χαραν γαρ ων, εις οικον θλιβομενων και λυπουμενων εισελθειν ου καταδεχεται, ως ουδ᾿ η φιλαργος μελιττα εις οικον καπνου· εν αμεριμνια δε και αγαλλιασει ευτρεπισθεντος σου, παλιν ενδον εν σοι ευρεθησεται, και τοτε εασον τον Δεσποτην αταραχως επι της ψυχης σου ως επι κλινης επαναπαυσασθαι.</w:t>
      </w:r>
    </w:p>
    <w:p>
      <w:pPr>
        <w:pStyle w:val="2"/>
        <w:spacing w:before="240" w:after="0"/>
        <w:rPr>
          <w:rFonts w:ascii="Arial" w:hAnsi="Arial" w:cs="Arial"/>
          <w:sz w:val="28"/>
        </w:rPr>
      </w:pPr>
      <w:r>
        <w:rPr>
          <w:rFonts w:cs="Arial" w:ascii="Arial" w:hAnsi="Arial"/>
          <w:sz w:val="28"/>
        </w:rPr>
        <w:t>Και μη αρξη παλιν λεγειν εν σεαυτω οτι, ει μη κλαυσω ενωπιον αυτου, ως καταφρονητην με αποστραφησεται. Ει γαρ εβουλετο εις τελειοτητα σε ελασαντα ως ετι μετανοουντα κλαιειν, απο μακροθεν μαλλον ορωμενος σοι η κρυπτομενος η και ελλαμπων σε, τουτο αν προς καθαρσιν και φιλοκαλιαν της σης οικιας παρεσχε σοι· αλλα μετα την μετανιαν και την δια δακρυων σου καθαρσιν παρεγενετο αναπαυσιν σοι των κοπων και στεναγμων και χαραν και ευφροσυνην αντι της λυπης χαρισασθαι. Στηθι ουν, ου λεγω σοι μονον τω σωματι ορθιος, αλλα τοις κινημασι της ψυχης και ταις ταυτης ορμαις. Δος ησυχιαν, ως του βασιλεως των βασιλευοντων επι της οικιας παραγενομενου της σης. Ειπε πασι μετ᾿ εμβριμησεως τοις επι της οικιας σου θυρωροις, αυταις δη, φημι, ταις αισθησεσι· (330) «Ο βασιλευς, φησι, στητε καλως επι των θυρων· στητε εν ησυχια και φοβω πολλω». Μηδεις προς τη θυρα ελθων κρουσειε, μη κραυγη τινος εγγυς που η μακροθεν εντος εισελευσεται, μη λαθη τις ενδον εισπηδησας λαθραιως· και ευθυς ο  βασιλευς καταλιπων ημας παλιν οιχησεται». Ταυτα τοιγαρουν ειπων, στηθι εν αγαλλιασει ψυχης και φαιδροτητι, τον σον Δεσποτην τον απεριγραπτον εν σοι περιγραπτον απεριγραπτως ορων και καταμανθανων το αμηχανον καλλος αυτου, κατανοων δε ακατανοητως το παναγιον προσωπον αυτου, το και αγγελοις και αρχαγγελοις και πασαις ταις ουρανιαις δυναμεσιν απροσιτον. Εκπληττου, χαιρε και πνευματικως σκιρτων ευφραινου και αγαλλια, προσεχων εν ευλαβεια τι αν κελευση ειπειν η ποιησαι σε.</w:t>
      </w:r>
    </w:p>
    <w:p>
      <w:pPr>
        <w:pStyle w:val="2"/>
        <w:spacing w:before="240" w:after="0"/>
        <w:rPr>
          <w:rFonts w:ascii="Arial" w:hAnsi="Arial" w:cs="Arial"/>
          <w:sz w:val="28"/>
        </w:rPr>
      </w:pPr>
      <w:r>
        <w:rPr>
          <w:rFonts w:eastAsia="Arial" w:cs="Arial" w:ascii="Arial" w:hAnsi="Arial"/>
          <w:sz w:val="28"/>
        </w:rPr>
        <w:t xml:space="preserve"> </w:t>
      </w:r>
      <w:r>
        <w:rPr>
          <w:rFonts w:cs="Arial" w:ascii="Arial" w:hAnsi="Arial"/>
          <w:sz w:val="28"/>
        </w:rPr>
        <w:t>Προσεχε τοινυν τοις λεγομενοις σοι. Ου γαρ ως επιγειοι βασιλεις, επιδεης ων και αυτος των υπο χειρα, εις ιδιαν θεραπειαν η χρειαν επιζητησοι τι· ανενδεης γαρ εστι και, ει μη τους εαυτου δουλους πλουτισει πρωτον, ου παραγινεται εις την οικιαν αυτων. Εκεινου ουν, ωσπερ ειρηται, οντος ανενδεους, σε δε πλουτισαντος και ανενδεη πεποιηκοτος τη παρουσια αυτου, προσεχε τι λαλησει εν σοι ο τοσουτου υψους εκ του ευλογημενου κολπου του Πατρος εξελθων αχωριστως και εκ των ουρανων μεχρι της σης ταπεινοτητος κατελθων. Ου γαρ παρεργως τουτο ποτε ευροις αυτον εργασαμενον, αλλ᾿ επι σωτηρια και αλλων πολλων ειωθεν αει τουτο ποιειν ο καλος και φιλανθρωπος Δεσποτης ημων. Ει ουν, ως ειπομεν, τιμησεις και αποδεξη και δωσεις τοπον και ησυχιαν παρασχης αυτω, ευ ισθι οτι ακουσεις εκ των του Πνευματος θησαυρων τα απορρητα, ουκ επι του στηθους πιπτων του Δεσποτικου, (331) καθα το πριν ο ηγαπημενος Χριστου Ιωαννης, αλλ᾿ ολον ενστηθιον φερων τον Λογον τον του Θεου· θεολογιας θεολογησεις καινας τε και παλαιας και πασας νοησεις τας ηδη ρηθεισας και γραφησας θεολογιας καλως, και γενηση οργανον ευηχον υπερ απασαν μουσικην ανακρουομενον και φθεγγομενον.</w:t>
      </w:r>
    </w:p>
    <w:p>
      <w:pPr>
        <w:pStyle w:val="2"/>
        <w:spacing w:before="240" w:after="0"/>
        <w:rPr>
          <w:rFonts w:ascii="Arial" w:hAnsi="Arial" w:cs="Arial"/>
          <w:sz w:val="28"/>
        </w:rPr>
      </w:pPr>
      <w:r>
        <w:rPr>
          <w:rFonts w:cs="Arial" w:ascii="Arial" w:hAnsi="Arial"/>
          <w:sz w:val="28"/>
        </w:rPr>
        <w:t>Εαν δε λυπην ποθεν επελθουσαν εασης προκυψαι της οικιας εντος, ευθυς αφιπταται η χαρα· ει δε οργην η θυμον, αυτικα υποχωρει ο πραος και γαληνος· ει δε μισος και αηδιαν κατα τινος, ευθυς φευγει ο αγαπη κληθεις και αγαπη ων αυτοφυης επ᾿ αληθειας και ενυποστατος· εαν φθονον η εριν πλησιασαι αφης, ο αμνησικακος και αγαθος βδελυξαμενος αυτα ολος αφανης γενησεται. Ει δε και πονηριαν η ποικιλιαν μετα περιεργιας εξωθεν γνω της οικιας περιερχομενας και μη διωξης μετ᾿ οργης συντομως αυτας, αλλα πραεως ιδη σε μαλλον προς τας εχθρας αυτω φερομενον και ταυτας αυτω πλησιαζειν καταδεχομενον, ουδε την υποχωρησιν αυτου ο απλους και ακακος και απεριεργος γνωναι σε ποιησει, αλλ᾿ ως αναισθητον καταλειψει σε. Εαν δε συ, ο τοιουτω Δεσποτη καταξιωθεις εντυχειν, ο τοιαυτης δοξης γενομενος θεατης, ο τοιουτου πλουτου, της βασιλειας λεγω των ουρανων, ητις αυτος εστιν ο Θεος, εν κατασχεσει γενομενος, εκ μεν των ειρημενων απαντων φυλαξης του μη εισελθειν εν τη οικια σου της ψυχης, αλλα και ησυχιαν πασαν εκ τουτων ποιησης τω βασιλει, το δε προσωπον σου ητοι τον νουν στρεψας αλλοθεν, ετερω προσδιαλεγη και ομιλεις, τον νωτον σου δους δηλονοτι τω απροσιτω Θεω, ω πασαι μετα φοβου και τρομου ασκαρδαμυκτι ενατενιζουσιν αι ουρανιαι στρατιαι, ουχι δικαιως ως καταφρονητην και αναξιον ευθυς αυτος καταλειψει σε; Αλλα λεγεις ειναι τουτον φιλανθρωπον; Καγω τουτο σοι λεγω, αλλ᾿ εις τους επαισθανομενους (332) της φιλανθρωπιας αυτου και αξιως τιμωντας και απευχαριστουντας αυτω. Ει δε, και την αγαπην και την τουτου γλυκυτητα εις ουδεν ηγησαμενος, προς ετερου τινος νευσεις αγαπην δεσμευσεις ολως την ορμην εν αυτω της ψυχης σου και ηδονη τινος ηδυνθης, βρωσεως τυχον η ποσεως η ενδυματος η οψεως ευειδους η χρυσιου η αργυριου, η τινος ετερου ειδους επιθυμιαν εναπομαξη σου ενδοθεν η ψυχη, αρα ο φυσει καθαρος και αγνος και αμιαντος, ο και σε τοιουτον ποιησας δια του Πνευματος, καταδεξεται ολως συνειναι σοι ουτω νευσαντι και ουκ ευθυς καταλειψει σε; Παντη που δηλον.</w:t>
      </w:r>
    </w:p>
    <w:p>
      <w:pPr>
        <w:pStyle w:val="2"/>
        <w:spacing w:before="240" w:after="0"/>
        <w:rPr>
          <w:rFonts w:ascii="Arial" w:hAnsi="Arial" w:cs="Arial"/>
          <w:sz w:val="28"/>
        </w:rPr>
      </w:pPr>
      <w:r>
        <w:rPr>
          <w:rFonts w:cs="Arial" w:ascii="Arial" w:hAnsi="Arial"/>
          <w:sz w:val="28"/>
        </w:rPr>
        <w:t>Ει δε και τουτων απαντων ποιησεις ουδεν, διωξεις δε παν παθος απο σου και πασαν κακιαν μακραν απορριψεις, πασαν επιθυμιαν απο σου εξορισεις, πασαν προσπαθειαν και φυσικην αγαπην παντος ανθρωπου και συγγενους καταλειψεις και φθασεις εις τελειαν αναμαρτησιαν και καθαροτητα, καθως ανωθεν διεγραψαμεν, και προς τουτοις ολον εν σεαυτω εξεις, ινα παλιν ο μελλων ειπειν γενηται πασι σαφες, τον υπερανω παντων των ουρανων, μηδαμοθεν η οχλουμενος η προς αλλον απονευων τινα, αλλα και διαγων μετα Θεου, ανω τον νουν εχων εν τη υπερανω των ουρανων βασιλεια, αιφνης δε τινος σε καλεσαντος και ενταυθα πολιν μεγαλην και λαον πολυν εν αυτη υποδειξαντος, οικους και παλατια ποικιλα τε και ευρυχωρα, ναους παμμεγεθεις τε και περικαλεις, ιερεις, αρχιερεις, βασιλεα συν τη ιερα συγκλητω και των αρχοντων και υπαστιστων αυτου, ειτα, ινα πασαν αλλην αιτιαν και τροπον εμπαθη καταλειψω, εαν υπ᾿ εκεινων παντων, λεγω δη του βασιλεως και των αρχοντων και ολου του πληθους της πολεως, μετα δακρυων προσκαλουμενος και παρακαλουμενος αναδεξασθαι αυτων την φροντιδα και ποιμαναι και ωφελησαι αυτους, (333) προ του προτραπηναι σε παρα Θεου, του συμβασιλευειν αυτω σε ταξαντος, καταφρονησας εγκαταλειψης τα ανω και τα δοθεντα σοι παρ᾿ αυτου αιωνια αγαθα και, περι τα στασιωδη κατελθων, ωδε τα φθαρτα και ορωμενα συναναστρεφη μετα των προσκαλεσμενων σε, ουχι δικαιως απαντων εκεινων αποστερησει σε και εν μονοις εασει σε τουτοις τον κληρον εχειν και την κατασχεσιν, και ζωντος σου και μετα την απο του σωματος σου εκδημιαν;</w:t>
      </w:r>
    </w:p>
    <w:p>
      <w:pPr>
        <w:pStyle w:val="2"/>
        <w:spacing w:before="240" w:after="0"/>
        <w:rPr>
          <w:rFonts w:ascii="Arial" w:hAnsi="Arial" w:cs="Arial"/>
          <w:sz w:val="28"/>
        </w:rPr>
      </w:pPr>
      <w:r>
        <w:rPr>
          <w:rFonts w:cs="Arial" w:ascii="Arial" w:hAnsi="Arial"/>
          <w:sz w:val="28"/>
        </w:rPr>
        <w:t xml:space="preserve">Εδει σε ουν, κακεινου λεγοντος και προστασσοντος σοι κατελθειν εις το ποιμαναι ψυχας, προσπιπτειν και κλαιειν και λεγειν εν θλιψει και φοβω πολλω προς αυτον· «Δεσποτα, πως εγκαταλειψω σε και προς την ματαιοτητα εκεινην και πολυμοχθον διαγωγην απελευσομαι; Μηδαμως Κυριε. Μη οργισθης με, τον δουλον σου, και απο του τοσουτου υψους εις το χαος εκεινο απορριψης με. Μη, Δεσποτα, μη αποστερησης με του τοιουτου φωτος της δοξης σου και εις τοσουτον καταγαγης με σκοτος, τον αθλιον και ταλαιπωρον. Μη τι ημαρτον κατα αγνοιαν, Δεσποτα, και δια τουτο εκει αποστρεφεις με οθεν φιλανθρωπως ανειλκυσας με, ο ευσπλαγχνος; Μη επι τοσουτον αποστραφης με, ο πολλας μου αμαρτιας και ανομιας αραμενος; Αλλ᾿ ει τι συνεβη και ημαρτον, συ με ωδε τιμωρησον, συ με και μεληδον, ει κελευεις, κατατεμε, μονον εκει μη εκπεμψης με». </w:t>
      </w:r>
    </w:p>
    <w:p>
      <w:pPr>
        <w:pStyle w:val="2"/>
        <w:spacing w:before="240" w:after="0"/>
        <w:rPr>
          <w:rFonts w:ascii="Arial" w:hAnsi="Arial" w:cs="Arial"/>
          <w:sz w:val="28"/>
        </w:rPr>
      </w:pPr>
      <w:r>
        <w:rPr>
          <w:rFonts w:cs="Arial" w:ascii="Arial" w:hAnsi="Arial"/>
          <w:sz w:val="28"/>
        </w:rPr>
        <w:t xml:space="preserve">Ει δε προσεθετο ειπειν σοι· «Απελθε, τα εμα προβατα ποιμανον. Απελθε, τους αδελφους σου επιστρεψον», εχρην σε παλιν ειπειν προς αυτον· «Οιμοι Δεσποτα, και σου χωρισθησομαι ο αναξιος;». Ει δε και προς τουτοις εφη παλιν προς σε· «Ουχι, αλλ᾿ εγω κακει μετα σου εσομαι», αυθις εδει σε προσπεσειν, εδει σε κλαυσαι και τους (334) αχραντους ποδας αυτου νοερως τοις δακρυσι βρεξαι και ουτως ειπειν· «Πως συνεσει μοι, Δεσποτα, ει κατελθων εκει σκοτισθησομαι; Πως συνδιαξεις, ει προς κολακειας και επαινους ανθρωπων εκκλινη η ροπη της καρδιας μου, τρεπτη ουσα; Πως καταδεξη, εαν προς υπερηφανιαν κακως υψωθω; Πως ου φευξη, ει μη  βασιλεις και δυναστας υπερ δικαιοσυνης και αδικιας και παρανομιας μετα παρρησιας ελεγξω; Πως δε ταυτα και τα λοιπα ποιησω προς αρεσκειαν σην, ινα και συνης μοι και ενισχυσης με και μη καταλειψης με  πταισαντα και χωρισθης απ᾿ εμου του αναξιου, εασας με μονον εκει κατω κειμενον; Δεδοικα μη φειδωλια, μη φιλαργυρια κρατηση μου· φοβουμαι μη της σαρκος η επαναστασις κυριευση μου, μη ηδονη απατηση με, μη μεριμνα συσκοτηση με, μη τιμη αρχοντων και βασιλεων υψωση ου καλως, μη αρχης ογκος κατα των αδελφων υποφυσησας επαρη με, μη τρυφη και μεθη του εικοτος παρασυρομαι, μη κραιπαλη αι λεπτυνθεισαι μου σαρκες της ψυχης παχυνθησονται, μη απειλαι ανθρωπων πτοησουσι και των εντολων σου παραβατην εργασονται, μη συνεπισκοπων παρακλησεις και φιλων αδικιας με συγκοινωνον απεργασονται, η αδικουντων αυτων σιωπωντα, η κακως πραττοντων συνεργον γινομενον και μη τουτους ελεγχοντα παρρησια και την ενστασιν υπερ των εντολων σου επιδεικνυμενον. Αλλα πως παντα εξειποιμι, Δεσποτα; Και ιδου εισι παρ᾿ εμοι αναριθμητα, α μαλλον επιστασαι συ η εγω, Κυριε. Μη ουν τοσουτοις κακοις εκδοτον με ποιησης, φιλανθρωπε. Οιδας γαρ το των ανθρωπων δυσαρεστον, τα σκωμματα τουτων, τας λοιδοριας, τας διαβολας και μαλιστα των γνωστικωτερων και πεφυσιωμενων υπο της καταργουμενης παρα της χαριτος σου του κοσμου σοφιας. Ελεησον ουν με, φιλανθρωπε, και μη κατω με αποστειλης εκει εν τοιουτοις και τοσουτοις κακοις μεσον στρεφεσθαι». </w:t>
      </w:r>
    </w:p>
    <w:p>
      <w:pPr>
        <w:pStyle w:val="2"/>
        <w:spacing w:before="240" w:after="0"/>
        <w:rPr>
          <w:rFonts w:ascii="Arial" w:hAnsi="Arial" w:cs="Arial"/>
          <w:sz w:val="28"/>
        </w:rPr>
      </w:pPr>
      <w:r>
        <w:rPr>
          <w:rFonts w:cs="Arial" w:ascii="Arial" w:hAnsi="Arial"/>
          <w:sz w:val="28"/>
        </w:rPr>
        <w:t xml:space="preserve">(335) Ταυτα τοινυν και τουτων πλειονα εδει σε υφορασθαι και παρακαλειν μη κατελθειν σε απο του ουρανου προς τα ωδε και προς την γην. Ει δε και αυθις προς σε ειπεν, αποδεξαμενος σου την αγαπην και την ταπεινωσιν, ο φιλανθρωπος και παναγαθος βασιλευς· «Μη φοβου φησιν. Επει γαρ υπεσχομην συνειναι σοι, υπ᾿ ουδενος κυριευθηση των εναντιων απαντων· εξεις γαρ με εν παντι βοηθον και μειζονως και εκει κατω δοξασω σε και ωδε παλιν επανελευση μετα μειζονος και περιφανεστερας λαμπροτητος και εις τους ατελευτητους αιωνας συμβασιλευσεις μοι», ουδε τοτε θαρρησαι η αμεριμνησαι ολως εχρην σε, αλλα μετα φοβου και τρομου, ως απο υψους προς βαθος που φρεατος βαθυτατου καταφερομενος, ερπετων παντοιων και θηριων οντος μεστου, ουτω τη μητροπολει η τη πατριαρχια η τινι ετερα επιβηναι αρχη, επισκοπης τυχον η προστασιας λαου. </w:t>
      </w:r>
    </w:p>
    <w:p>
      <w:pPr>
        <w:pStyle w:val="2"/>
        <w:spacing w:before="240" w:after="0"/>
        <w:rPr>
          <w:rFonts w:ascii="Arial" w:hAnsi="Arial" w:cs="Arial"/>
          <w:sz w:val="28"/>
        </w:rPr>
      </w:pPr>
      <w:r>
        <w:rPr>
          <w:rFonts w:cs="Arial" w:ascii="Arial" w:hAnsi="Arial"/>
          <w:sz w:val="28"/>
        </w:rPr>
        <w:t xml:space="preserve">Ει δε  μη τοιουτον οιον ο λογος ανεζωγραφησε σεαυτον ειναι ομολογεις, αλλ᾿ ως προς υψος ανερχεσθαι σε απο των κατω μαλλον δοκεις, ω της τολμης, ω της σκοτωσεως, ω της εσχατης αγνοιας. Ου γαρ ανθρωπων εισι ταυτα λογικων τα νοηματα και φρονηματα, αλλα ανοητων και εθνικων, η μαλλον ειπειν νεκρων, ου βλεποντων, ουκ αισθανομενων, ου ζωντων, ουκ ειδοτων ολως Θεον και τι εστι το μελλον υποδεξασθαι ημας κριτηριον του Θεου. Οτι μεν ουν το προΐστασθαι ποιμνης και υπερ σωτηριας μεριμναν των πλησιον ημων ωφελιμον, ως αγαπης τελειωτικον της νομου και των προφητων ουσης κεφαλαιον, ουδεις αντερει· και γαρ και τω Πετρω ο Χριστος, τριτον ερωτησας ει φιλοιτο προς αυτου, κακεινου «Ναι, Κυριε,» (336) ειρηκοτος «συ οιδας οτι φιλω σε», «Ποιμανε, φησιν, ει φιλεις με, τα προβατα μου» προς αυτον ανθυπεφερεν. Οτι δε ουκ ασκοπως ουδε παντι τω τυχοντι ταυτη τη διακονια επιπηδαν χρη, αλλα μετα περισκεψεως ακριβους και φοβου τουτο ποιειν, παντη που δηλον τοις μη τελειως εσκοτισμενοις τον της ψυχης οφθαλμον. Πολλοι γαρ, ουδε αυτο τουτο ειδοτες το ρημα οπερ εστιν, ουδε τον τροπον επισταμενοι οποιος εστι καθ᾿ ον ο Κυριος τω Πετρω προσεταξε ποιμαινειν τα αυτου προβατα, φευ, επιβαινουσι τολμηρως τη αρχη, και τη ποιμνη του Χριστου αναιδως επιστατειν ουκ αισχυνονται.  </w:t>
      </w:r>
    </w:p>
    <w:p>
      <w:pPr>
        <w:pStyle w:val="2"/>
        <w:spacing w:before="240" w:after="0"/>
        <w:rPr>
          <w:rFonts w:ascii="Arial" w:hAnsi="Arial" w:cs="Arial"/>
          <w:sz w:val="28"/>
        </w:rPr>
      </w:pPr>
      <w:r>
        <w:rPr>
          <w:rFonts w:cs="Arial" w:ascii="Arial" w:hAnsi="Arial"/>
          <w:sz w:val="28"/>
        </w:rPr>
        <w:t xml:space="preserve">Αλλ᾿ ιδωμεν, ει δοκει, και σκοπησωμεν τι το ρημα τουτο και τις η δυναμις αυτου. Λεγοντος αυτο του Κυριου τω Πετρω «Ποιμανε, φησι, τα προβατα μου», περι προστασιας αρα λεγει βιωτικης, αλλα περι φροντιδος πραγματων η χρηματων του βιου, αυτων δηλαδη των λογικων προβατων αυτου, οπως αν σωα τη εκεινου επιμελεια διατηροιντο η και εις επιδοσιν ερχοιντο; Αρα μη περι τροφας τας αυτων ασχολεισθαι και παρεχειν λεγει αυτοις τα ενδυματα; Μη ξενους οντας υπο στεγην αγειν την εαυτου η ασθενουσι διακονειν η τους  πιστους απαντας συναχθεντας επι το αυτο αναγκαζεσθαι προστασσει τω αποστολω μεριμναν τα προς τροφην αυτοις και ενδυσιν επιτηδεια; Ουμενουν ουδαμως· ουδεν γαρ τουτωνπροσεταξεν αυτω ο Θεος. Ποθεν τουτο δηλον; Απ᾿ αυτων των του Κυριου ρηματων· λεγει γαρ προς τους αποστολους αυτου· «Μη κτησησθε χρυσον, μηδε αργυρον, μη ραβδον, μη πηραν, μητε δυο χιτωνας». Ο ουν αυτοις νομοθετων  μηδεν ολως κεκτησθαι, πως αν αλλοις μεταδιδοναι η περι τοιουτων μεριμναν ολως κελευσειε; Και παλιν «Βλεπετε» φησιν «μηποτε βαρυνθωσιν αι καρδιαι υμων εν κραιπαλη και μεθη και μεριμναις βιωτικαις», και αυθις· «Εργαζεσθε μη (337) την βρωσιν την απολλυμενην, αλλα την βρωσιν την μενουσαν εις ζωην αιωνιον», ου προς εκεινους μονους αλλα και ημας δι᾿ εκεινων ταυτα νομοθετων και προστασσων,  μαλλον δε και ετερα τουτων πλειονα. Και γαρ ειπων· «Μη μεριμνησητε τη ψυχη υμων τι φαγητε η τι πιητε, μηδε τω σωματι υμων τι ενδυσησθε. Καταμαθετε δε τα κρινα του αγρου πως αυξανει· ου κοπια, ουδε νηθει», και μετ᾿ ολιγα φησι· «Μη ουν μεριμνησητε λεγοντες· Τι φαγωμεν η τι πιωμεν· ταυτα γαρ παντα τα εθνη επιζητει. Οιδε γαρ ο Πατηρ υμων ο ουρανιος οτι χρηζετε τουτων απαντων. Ζητειτε δε πρωτον την βασιλειαν του Θεου και την δικαιοσυνην αυτου και ταυτα παντα προστεθησεται υμιν· μη ουν μεριμνησητε περι της αυριον». Ταυτα τοιγαρουν και ετερα πλειονα τουτων ειπων προς αυτους, υστερον επηγαγε και φησιν· «Α δε λεγω υμιν πασι λεγω». </w:t>
      </w:r>
    </w:p>
    <w:p>
      <w:pPr>
        <w:pStyle w:val="2"/>
        <w:spacing w:before="240" w:after="0"/>
        <w:rPr>
          <w:rFonts w:ascii="Arial" w:hAnsi="Arial" w:cs="Arial"/>
          <w:sz w:val="28"/>
        </w:rPr>
      </w:pPr>
      <w:r>
        <w:rPr>
          <w:rFonts w:cs="Arial" w:ascii="Arial" w:hAnsi="Arial"/>
          <w:sz w:val="28"/>
        </w:rPr>
        <w:t xml:space="preserve">Ο ουν τινα περι της αυριον μη συγχωρων μεριμναν, αλλα μονην κελευων ζητειν την βασιλειαν του Θεου και την δικαιοσυνην αυτου, πως αρα των αυτου προσταγματων απ᾿ εναντιας τω αποστολω ποτε προσεταξε μεριμναν τα εις διατροφην και ενδυσιν των προβατων αυτου, η περι προστασιας και εκδικησεως αυτων τε και των υπαρχοντων αυτοις; Ουδαμως· και τουτο δια των εξης ειρημενων δηλοι· φησι γαρ· «Ιδου αποστελλω υμας ως προβατα εν μεσω λυκων», και παλιν· «Εγω δε λεγω υμιν μη αντιστηναι τω πονηρω· αλλ᾿ οστις σε ραπισει εις την δεξιαν σιαγονα, στρεψον αυτω και την αλλην· και τω θελοντι σοι κριθηναι και τον χιτωνα λαβειν, αφες αυτω και το ιματιον· και τω αιροντι τα σα μη απαιτει». Ο τοινυν ως προβατα εν μεσω λυκων τους αυτου μαθητας εκπεμψας και αυτοις και δι᾿ αυτων ημιν νομοθετησας τω τυπτοντι (338) εις την δεξιαν σιαγονα και στρεφειν αυτω και την αλλην, και τω θελοντι κριθηναι και λαβειν ημων τον χιτωνα αφειναι τουτω και το ιματιον και μη απαιτειν τω αιροντι τα ημετερα, πως περι εκδικησεως ολως γηΐνου τινος πραγματος τω ποιμαινειν μελλοντι τα προβατα αυτου προσεταξεν, η μεριμνης βιωτικης ποσως απτεσθαι, η τα προβατα εις τοιαυτας εμβαλλειν φροντιδας και εγχειρησεις, ων αυτος πρωτος ο ποιμην προσεταγη απεχεσθαι; Ουδαμως. Και τουτο μετα την εις ουρανους του Κυριου αναληψιν αυτοις εργοις οι αποστολοι εβεβαιωσαν. Ου μονον γαρ ουδεν ολως εις χρειαν αυτων τε και των παρ᾿ αυτοις μαθητευομενων εφροντισαν, αλλ᾿ ουδε αυτα τα παρα των πιστευοντων εις τον Κυριον ημων Ιησουν Χριστον προσφερομενα και παρα τους ποδας αυτων προτιθεμενα χρηματα ολως αυτοι καταδεξαντο διοικειν και την των αδελφων προνοιαν εις τροφας και ενδυσεις ποιεισθαι. Ειπον γαρ, φησι, προς τον λαον· «Ου δικαιον εστιν ημας καταλειψαντας τον λογον του Θεου διακονειν τραπεζαις. Καταστησωμεν δε επι τουτω ανδρας ικανους, ημεις δε τη ευχη και τη διακονια του λογου προσκαρτερησωμεν». </w:t>
      </w:r>
    </w:p>
    <w:p>
      <w:pPr>
        <w:pStyle w:val="2"/>
        <w:spacing w:before="240" w:after="0"/>
        <w:rPr>
          <w:rFonts w:ascii="Arial" w:hAnsi="Arial" w:cs="Arial"/>
          <w:sz w:val="28"/>
        </w:rPr>
      </w:pPr>
      <w:r>
        <w:rPr>
          <w:rFonts w:cs="Arial" w:ascii="Arial" w:hAnsi="Arial"/>
          <w:sz w:val="28"/>
        </w:rPr>
        <w:t>Επει ουν αποδεδεικται μηδεν ολως περι γηΐνου πραγματος προστεταχθαι μεριμναν ημας μηδε περι αυτης της αναγκαιας χρειας ημων, μητε δε διεκδικειν η ημας αυτους η τους αδελφους ημων αδικουμενους και επηρεαζομενους παρα τινων, φερε δη εξετασωμεν τι εστι το ρηθεν παρα του Κυριου τω κορυφαιω των αποστολων· «Ει φιλεις με, φησι, πλειον τουτων, ποιμαινε τα προβατα μου». Οιδα δε οτι εκ των ειρημενων σαφες τουτο γεγονε και πολλοι των συνετων ισως εγνωσαν ηδη του λογου την δυναμιν, αλλα δει και ημας δια τους αγνοουντας μικρα τινα προς την υμετεραν αγαπην ειπειν.</w:t>
      </w:r>
    </w:p>
    <w:p>
      <w:pPr>
        <w:pStyle w:val="2"/>
        <w:spacing w:before="240" w:after="0"/>
        <w:rPr>
          <w:rFonts w:ascii="Arial" w:hAnsi="Arial" w:cs="Arial"/>
          <w:sz w:val="28"/>
        </w:rPr>
      </w:pPr>
      <w:r>
        <w:rPr>
          <w:rFonts w:cs="Arial" w:ascii="Arial" w:hAnsi="Arial"/>
          <w:sz w:val="28"/>
        </w:rPr>
        <w:t xml:space="preserve">Ουδεν τοιγαρουν ετερον εστι το ποιμαινειν ει μη η δια (339) του λογου και της διδασκαλιας των ποιμαινομενων επιμελεια· και τουτο αυτος εδειξεν ο Χριστος ουτως τω Πετρω ειπων· «Ποσακις ητησατο ο Σατανας σινιασαι σε ως τον σιτον; Καγω εδεηθην περι σου, ινα μη εκλειπη η πιστις σου». Ειτα προσεθετο και τουτο ειπειν προς αυτον· «Και συ ουν επιστρεψας ποτε, στηριξον τους αδελφους σου». Τι ουν εστι το «στηριξον τους αδελφους σου»; Εκ του εις σε, φησιν, υποδειγματος, πληροφορησον μηδεποτε εις απογνωσιν καταστρεφεσθαι, ει τι δ᾿ αν και συμβη αυτοις αμαρτησαι. Τι γαρ χειρον, φησι, του αρνησασθαι με τον των απαντων δεσποτην; Αλλα μεταμεληθεντα και πικρως κλαυσαντα ευθυς της συμπαθειας σε ηξιωσα και απαρρησιαστον οντα προς εμαυτον μετα και των λοιπων μαθητων εν τω ορει εκαλεσα και ουδε λογω σοι μονω υπερ τουτου ωνειδισα. Λοιπον ουν και συ επιστρεψας στηριξον τους αδελφους σου· ποιμανον τα προβατα μου. Ποιμανεις δε ουκ εν τω εισαγειν και εξαγειν απο νομων εις νομας και ευτροφα και πιονα ταυτα τω σωματι συντηρειν, ουδ᾿ εν τω περικλειειν φραγμοις και τοιχοις, αλλ᾿ εν τω διδασκειν αυτα τηρειν παντα οσα ενετειλαμην υμιν, ου τα μεν τηρειν, των δε καταφρονειν, αλλα παντα φυλαττειν οσα ενετειλαμην υμιν. «Πορευθεντες γαρ, φησι, μαθητευσατε παντα τα εθνη, βαπτιζοντες αυτους εις το ονομα του Πατρος και του Υιου και του Αγιου Πνευματος, διδασκοντες αυτους τηρειν παντα οσα ενετειλαμην υμιν». Και επιφερει· «Ο πιστευσας και βαπτισθεις σωθησεται, ο δε απιστησας κατακριθησεται». </w:t>
      </w:r>
    </w:p>
    <w:p>
      <w:pPr>
        <w:pStyle w:val="2"/>
        <w:spacing w:before="240" w:after="0"/>
        <w:rPr>
          <w:rFonts w:ascii="Arial" w:hAnsi="Arial" w:cs="Arial"/>
          <w:sz w:val="28"/>
        </w:rPr>
      </w:pPr>
      <w:r>
        <w:rPr>
          <w:rFonts w:cs="Arial" w:ascii="Arial" w:hAnsi="Arial"/>
          <w:sz w:val="28"/>
        </w:rPr>
        <w:t>«Ποιμανε τα προβατα μου». Ο ποιμην των αλογων προβατων ου γεωργιας, ου πραγματειας, ουκ οικιας, ουκ ευθηνουσων τραπεζων, ου δοξης, ου τιμης φροντιζει· ουδεν ετερον των βιωτικων μεριμνα πραγματων, ουδε αντεχεσθαι (340) τουτων ολως ανεχεται, αλλα και οικιαν και γυναικα και τεκνα καταλιπων, ολην εν τη εαυτου ποιμνη την σπουδην επιδεικνυται, αγρυπνων επ᾿ αυτη και μακρας αποδημιας στελλομενος, μη κλινην εχων, μη στρωμνην επιφερομενος, αλλ᾿ υποφερων αιθριος τον καυσωνα της ημερας και τον παγετον της νυκτος υπομενων διανυκτερευει, ανεμοις και κρυμω και αερι προσπαλαιων αει, και της παραφυλακης και επιμελειας αυτων ουκ αφισταται. Σοι δε εξεστι και εν οικια και εν οδω και επι κλινης και στρωμνης και επι τραπεζης αυτης παρακειμενω ποιμαινειν τα προβατα μου· πως; Διδασκων αυτα την εις εμε πιστιν αθολωτον εχειν και ειλικρινη και αδιστακτον, αγαπαν με εξ ολης αυτων της ψυχης, εξ ολης της διανοιας, ως αυτους ουτως καγω ηγαπησα. Υπερ αυτων γαρ εθηκα την ψυχην μου και απεθανον. Προθες αυτοις αντι νομης αλογου την των εμων εντολων ζωοποιον τροφην· διδαξον αυτους δια της εργασιας τουτων και εκπληρωσεως την εξ αυτων μεταληψιν γινεσθαι· νουθετησον και παρακαλεσον αυτους ουτως καθ᾿ ωραν εμπιπλασθαι, ινα εξ αυτων αει κεκορεσμενοι ωσι και εμπεπλησμενοι των εμων αγαθων. Οποια δε τα εμα αγαθα και δια ποιων των πραξεων κτωνται, υποθησεις αυτοις λεγων ταυτα. Πωλησατε τα υπαρχοντα υμων και δοτε ελεημοσυνην· ποιησατε υμιν βαλαντια μη παλαιουμενα, θησαυρον ανεκλειπτον εν τοις ουρανοις. Αγαπατε τους εχθρους υμων· ευχεσθε υπερ των επηρεαζοντων υμας. Καλως ποιειτε τοις μισουσιν υμας. Μηδεις υμων κακον αντι κακου αποδω τινι. Αφετε και αφεθησεται. Εαν γαρ μη αφητε τοις ανθρωποις τα παραπτωματα αυτων, ουδε ο Πατηρ υμων ο ουρανιος αφησει υμιν τα παραπτωματα υμων. Πτωχευσατε τοις χρημασιν, (341) ινα πλουτησετε πνευματι· καταφρονησατε της κατω δοξης, ινα της εν ουρανοις απολαυσητε.</w:t>
      </w:r>
    </w:p>
    <w:p>
      <w:pPr>
        <w:pStyle w:val="2"/>
        <w:spacing w:before="240" w:after="0"/>
        <w:rPr>
          <w:rFonts w:ascii="Arial" w:hAnsi="Arial" w:cs="Arial"/>
          <w:sz w:val="28"/>
        </w:rPr>
      </w:pPr>
      <w:r>
        <w:rPr>
          <w:rFonts w:cs="Arial" w:ascii="Arial" w:hAnsi="Arial"/>
          <w:sz w:val="28"/>
        </w:rPr>
        <w:t xml:space="preserve">Δυο τοινυν πραγματων ημιν προκειμενων, ζωης φημι και θανατου, και δυο κοσμων, του ορωμενου και λυομενου και του αορατου και αιωνιου και ακαταλυτου, του ενεστωτος και του μελλοντος, και δυο των  ενεργουντων επ᾿ αυτοις οντων, αντικαθισταμενων απ᾿ εναντιας αλληλοις, Θεου λεγω και του αντικειμενου αυτω διαβολου, και του μεν σωζειν σπουδαζοντος και προς ζωην και βασιλειαν αιωνιον ημας προσκαλουμενου, του δε της απωλειας ημων και του θανατου επιθυμουντος και ωρυομενου καθ᾿ εκαστην και τινα καταπιη δια της των προσκαιρων τουτων απολαυσεως ζητουντος και της αιωνιου κολασεως υπευθυνον απεργασεται, φευγειν ημας δει τον πονηρον εχθρον και πολεμιον και προς το σωζοντα καταφευγειν Δεσποτην και την παρ᾿ εκεινου επικαλεισθαι βοηθειαν, ινα μη υπο του αρχοντος του σκοτους κατακυριευθωμεν και γενωμεθα υπο τας παγιδας αυτου, δουλευοντες αυτω και τη αμαρτια. Και οτι μεν αρχων του κοσμου και του αιωνιου σκοτους ο διαβολος εστιν, ακουσον αυτου του Χριστου λεγοντος· «Ιδου ο αρχων του κοσμου ερχεται και εν εμοι ευρησει ουδεν». Αρχων δε ουχ ως εξουσιαστης η δεσποτης του κοσμου λεγεται - απαγε της βλασφημιας, ος ουδε κατα χοιρων εχει την αξουσιαν -, αλλ᾿ ως τους εν αυτω προσηλωμενους δια της επιθυμιας των εν αυτω χρηματων και πραγματων καταδουλουμενος και κατεξουσιαζων αυτων. Αρχων δε του σκοτους λεγεται, ως αρχηθεν μεν αυτος εκπεσων του φωτος δια της επαρσεως και κληρονομος αιωνιως του σκοτους εσομενος. Ο δε Θεος και δεσποτης ημων, ως κτιστης και δημιουργος ων των απαντων, φυσικως και εξουσιαστικως (342) αρχει παντων των επουρανιων και επιγειων και καταχθονιων, φως ων ανεσπερον και απροσιτον, Κυριος παντων και των ενεστωτων και  μελλοντων. Οι ουν αυτω πειθομενοι και τας εντολας αυτου απαρατρωτους φυλασσοντες και των προσκαιρων εν απολαυσει συμμετρω γινομενοι και ευχαριστως μετ᾿ εγκρατειας τουτων μεταλαμβανοντες, απ᾿ αυτων ηδη τουτων των ορωμενων προς τα αφθαρτα και ειωνια αναγονται, ως τω βασιλει και Θεω των απαντων υποταγεντες και τα προσταγματα τετηρηκοτες αυτου. Οσοι δε τα εναντια των τουτου εντολων διαπραξονται, μετα του αντικειμενου ευρισκονται ταττομενοι, Θεου γινομενοι πολεμιοι αντικρυς, καθως αυτος φησιν ο Σωτηρ· «Ο μη ων μετ᾿ εμου κατ᾿ εμου εστι και ο μη συναγων μετ᾿ εμου σκορπιζει». </w:t>
      </w:r>
    </w:p>
    <w:p>
      <w:pPr>
        <w:pStyle w:val="2"/>
        <w:spacing w:before="240" w:after="0"/>
        <w:rPr>
          <w:rFonts w:ascii="Arial" w:hAnsi="Arial" w:cs="Arial"/>
          <w:sz w:val="28"/>
        </w:rPr>
      </w:pPr>
      <w:r>
        <w:rPr>
          <w:rFonts w:cs="Arial" w:ascii="Arial" w:hAnsi="Arial"/>
          <w:sz w:val="28"/>
        </w:rPr>
        <w:t xml:space="preserve">Μηδεις τοιγαρουν, αγαπητοι, τω αρχοντι του σκοτους και κοσμοκρατορι προστεθη· μηδεις μετ᾿ αυτου ταχθη· μηδεις κατα του Σωτηρος ημων και Θεου τω διαβολω συν τοις αγγελοις αυτου στρατευθη· μηδεις κατα της εαυτου ψυχης γενηται, μηδε οπως το αιωνιον κληρονομηση πυρ αγωνισηται· μη, παρακαλω, μη, τεκνα και πατερες και αδελφοι. Φοβερον εστι γενεσθαι ημας πολεμιους Θεου και μονον ακουομενον. Πως δε εστι στρατευσασθαι κατα του Χριστου και υπερ της εαυτου απωλειας τινα αγωνισασθαι ενθεν ερω. Εαν δικαιως η αδικως υβριση σε τις η λοιδορηση η ενδιαβαλη, και μη πραως φερης την ατιμιαν, η λυπηθεις και δηχθεις την καρδιαν μη υπενεγκης και χαλινωσης σου της ψυχης τας κινησεις, αλλ᾿ η ανθυβρισης τον σε υβρισαντα η λοιδορησης η ετερον τι εις αυτον εναντιον διαπραξης, η παλιν τουτων μεν ουδεν εις αυτον απεργαση, απελθης δε μηνιν κατ᾿ αυτου εχων εν τη καρδια σου και μη εξ ολης αφης αυτω της ψυχης και (343) απο καρδιας σου ευξη υπερ αυτου, ιδου εστρατευσω μεν κατα του Χριστου, απ᾿ εναντιας ποιων των προσταγματων αυτου και πολεμιος εγενου αυτου, απωλεσας δε και την εαυτου ψυχην, επισφραγισας και επικυρωσας τας προσγεγενημενας σου αμαρτιας και ανεξαλειπτους ταυτας απεργασαμενος. Εαν τις σε παλιν ραπιση εις την δεξιαν σιαγονα, ειτα μη στρεψης αυτω και την αλλην, αλλα μαλλον αντιτυψης αυτον, γεγονας μεν στρατιωτης και υπουργος του αντικειμενου Σαταν, ετυψας δε ου τον αδελφον μονον, αλλα και δι᾿ αυτου τον ειποντα μη τυψαι, προσθειναι δε και την ετεραν μαλλον αυτω. Εαν δε τις χρυσιον αφεληται απο σου η ετερον τι λαθραιως η φανερως, δανεισαμενος τυχον η αρπασας αυτο, ειτα δουναι σοι αυτο μη βουληται, κακοπραγων η και απορων,συ δε μη υπενεγκης ευχαριστως και αμνησικακως, αλλα συρεις εις δικαστηρια τον αφελομενον τουτο και συνηγορους μισθουσαι, βοηθειαν την εξ ανθρωπων ζητων, και δικαστηριω παριστασαι, ανιωμενος, λυπουμενος, αγων και συρων τον αδελφον, ορκοις και επιορκιαις χρωμενος και παρασκευαζων ομνυναι και επιορκειν τουτον και ψευδεσθαι, ο των αλλων απαντων χειρον εστι, και προς τουτοις φυλακαις παραδιδως αυτον και παντα ποιεις και πραττεις, ωστε τα χρεωστουμενα σοι λαβειν , πως ουχι φανερως και σεαυτου πολεμιος εις; </w:t>
      </w:r>
    </w:p>
    <w:p>
      <w:pPr>
        <w:pStyle w:val="2"/>
        <w:spacing w:before="240" w:after="0"/>
        <w:rPr>
          <w:rFonts w:ascii="Arial" w:hAnsi="Arial" w:cs="Arial"/>
          <w:sz w:val="28"/>
        </w:rPr>
      </w:pPr>
      <w:r>
        <w:rPr>
          <w:rFonts w:cs="Arial" w:ascii="Arial" w:hAnsi="Arial"/>
          <w:sz w:val="28"/>
        </w:rPr>
        <w:t xml:space="preserve">Ο γαρ κελευομενος τους εν φυλακη επισκεπτεσθαι και το κατα δυναμιν τουτοις διακονειν, τω αιροντι τα σα μη απαιτειν και τω θελοντι σοι κριθηναι και τον χιτωνα λαβειν αφιεναι τουτω και το ιματιον, ου μονον δε, αλλα και την ιδιαν τιθεναι ψυχην εις θανατον υπερ της του Θεου εντολης, οταν υπερ χρηματων απολλυμενων δικαζη, παραβαινων την προσταξιν του Θεου, λυπουμενος, (344) ανιωμενος και φυλακαις καθυποβαλλων τον αδελφον σου, ουχι προδηλως  μαινη, Θεον παροργιζων και αυτω πολεμων και σεαυτον αποστερων της αιωνιου ζωης; Ο ουν θελων ποιμαινειν το του Χριστου ποιμνιον και τα τουτου προβατα βοσκειν δια της διδασκαλιας των ειρημενων, ως αν ευτροφα τη δικαιοσυνη και πολυτοκα ταυτα ποιηση, πως αρα δυναται αγρους μεριμναν επι το αυτο και φροντιδα κτηματων ποιεισθαι, διεκδικειν τε ταυτα και αποσοβειν τους αδικειν βουλομενους και επηρεαζειν αυτα, και ποτε μεν προσερχεσθαι δικασταις, ποτε δε αντιλογιαις και ψευδει ανθιστασθαι, εσθ᾿ οτε και αιτιος ορκων και επιορκιων γινεσθαι; Αναγκη γαρ, καν αυτος αληθευη, τους αντιδικους ψευδεσθαι και ομνυειν και επιορκειν φανερως. Ει δε ταυτα ουτω συμβαινουσι γινεσθαι, πως εσται φορητα τη φιλοθεω ψυχη, η πως αυτα τω ειποντι Θεω αρεστα· «Εγω δε λεγω υμιν μη ομοσαι ολως, αλλ᾿ εστω υμων το ναι, ναι, και το ου, ου· το γαρ πλειον τουτου εκ του πονηρου εστι», και παλιν· «Αμην, αμην, λεγω υμιν οτι παν ρημα αργον ο εαν λαλησωσιν οι ανθρωποι, λογον δωσουσι υπερ αυτου εν ημερα κρισεως»; </w:t>
      </w:r>
    </w:p>
    <w:p>
      <w:pPr>
        <w:pStyle w:val="2"/>
        <w:rPr>
          <w:rFonts w:ascii="Arial" w:hAnsi="Arial" w:cs="Arial"/>
          <w:sz w:val="28"/>
        </w:rPr>
      </w:pPr>
      <w:r>
        <w:rPr>
          <w:rFonts w:cs="Arial" w:ascii="Arial" w:hAnsi="Arial"/>
          <w:sz w:val="28"/>
        </w:rPr>
        <w:t xml:space="preserve">Μη δη ουν, ει γε πειθεσθαι τη αληθεια Χριστω και τοις λογοις τουτοις πειθομεν υμας ανθρωπους οντας, ταις αρχαις και ταις των αλλων επιτρεχετε προστασιαις δια δοξαν ανθρωπινην και τρυφην και απολαυσιν σωματος, το κριμα του Θεου δεδοικοτες και την φρικτην εκεινην αποφασιν ην δια του προφητου Ιωηλ ο Θεος κατα των αναξιων ποιμαινοντων τα προβατα αυτου απεφηνατο· «Ταδε λεγει, φησιν, Αδωναΐ Κυριος· Ω ποιμενες Ισραηλ, μη βοσκουσιν οι ποιμενες εαυτους; Ουχι τα προβατα βοσκουσιν οι ποιμενες; Ιδου το γαλα κατεσθιετε και τα ερια περιβαλλεσθε και το παχυ εσφαζετε και τα προβατα μου ουκ εβοσκετε. (345) Το ησθενηκος ουκ ενισχυσατε και το αρρωστον ουκ ιασασθε και το συντετριμμενον ου κατεδησατε και το κακως εχον ουκ εσωματοποιησατε και το πλανωμενον ουκ επεστρεψατε και το απολωλος ουκ επεζητησατε και το ισχυρον κατειργασασθε μοχθω και εν κρατει επαιδευσατε αυτα και εν παιγνιω και διεσπαρη τα προβατα μου δια το μη ειναι ποιμενας». Και μετ᾿ ολιγα· «Ταδε λεγει Αδωναΐ Κυριος· Ιδου εγω επι τους ποιμενας και εκζητησω τα προβατα μου εκ των χειρων αυτων και καταπαυσω αυτους του μη ποιμαινειν τα προβατα μου». Και παλιν· «Και ο σκοπος εαν ιδη την ρομφαιαν ερχομενην και μη σαλπιση τη σαλπιγγι και επελθουσα η ρομφαια λαβη εξ αυτων ψυχην, αυτη μεν δια την αυτης αμαρτιαν εληφθη, το δε αιμα αυτης εκ της χειρος του σκοπου εκζητησω». Φοβερα ταυτα και φρικης απασης, ω αδελφοι. </w:t>
      </w:r>
    </w:p>
    <w:p>
      <w:pPr>
        <w:pStyle w:val="2"/>
        <w:rPr>
          <w:rFonts w:ascii="Arial" w:hAnsi="Arial" w:cs="Arial"/>
          <w:sz w:val="28"/>
        </w:rPr>
      </w:pPr>
      <w:r>
        <w:rPr>
          <w:rFonts w:cs="Arial" w:ascii="Arial" w:hAnsi="Arial"/>
          <w:sz w:val="28"/>
        </w:rPr>
        <w:t xml:space="preserve">Δια δη τουτο σπουδασωμεν ποιμαναι μαλλον προτερον καλως εαυτους ως Χριστου ποιμνιον, ως βασιλειον ιεραυτεμα, και καθυποταξαι την σαρκα τω πνευματι, ινα μη το κρειττον εν ημιν υπο του χειρονος εκνικαται. Και οποταν εις τον της ταπεινοφροσυνης βυθον εισελθωμεν και τοις ναμασι ταυτης των δακρυων τους σπιλους της αμαρτιας απολουσωμεθα, κτησωμεθα δε πραον και γαληνον το πνευμα εκ συντετριμμενου φρονηματος, εν πολλη τε διψη της του Θεου δικαιοσυνης κορεσθωμεν των απορρητων αγαθων της βασιλειας αυτου δια της του Πνευματος παρακλησεως, ειτα, σπλαγχνα οικτιρμου και συμπαθειας εντευθεν αναλαβοντες, κτησωμεθα καθαραν την καρδιαν εν απαθεια τελεια και οψομεθα το φως του Θεου, αυτο το Πνευμα δηλονοτι το Αγιον ενεργουν και λαλουν εν ημιν τα κεκρυμμενα μυστηρια της του Θεου βασιλειας, ως τα διεστωτα εν ημιν εις εν επισυναψαντες (346) φρονημα δια της βαθειας ειρηνης, και ειρηνευσωμεν πρωτον ημας αυτους και συμφωνον οργανον δια σωματος και ψυχης αποτελεσωμεν εαυτους εν ενι Πνευματι τω Θεω, ου μονον δε, αλλ᾿ οταν και εν πολλοις πειρασμοις, εν πολλαις θλιψεσι και συμφοραις υπομεινωμεν τον Χριστον και ανεχωμεθα διωκομενοι και βλασφημουμενοι παρακαλωμεν και καταρωμενοι ευλογωμεν, μη λογιζομενοι το κακον εν μηδενι μηδαμως, αλλα παντα στεγωμεν, παντα υπομενωμεν, το δοκιμιον ημων ασαλευτον τηρουντες απο της αποβαθρας των αρετων, και ουτως, δια παντων και εν πασι τοις ειρημενοις, οταν την κατα Χριστον αυξησωμεν ηλικιαν και αναδραμωμεν εις ανδρα τελειον, εις μετρον ηλικιας του πληρωματος του Χριστου, εν γνωσει τελεια Θεου και εν σοφια των υπο του παναγιου Πνευματος χορηγουμενων λογων και μυστηριων, τοτε και επι τη των αλλων ωφελεια ως δουλους εσχατους εαυτους επιδωσωμεν, ει γε και καλουμεθα ανωθεν, κατα την του Κυριου φωνην· «Ο θελων ειναι πρωτος εν υμιν, εστω παντων δουλος και παντων διακονος». </w:t>
      </w:r>
    </w:p>
    <w:p>
      <w:pPr>
        <w:pStyle w:val="2"/>
        <w:rPr>
          <w:rFonts w:ascii="Arial" w:hAnsi="Arial" w:cs="Arial"/>
          <w:sz w:val="28"/>
        </w:rPr>
      </w:pPr>
      <w:r>
        <w:rPr>
          <w:rFonts w:cs="Arial" w:ascii="Arial" w:hAnsi="Arial"/>
          <w:sz w:val="28"/>
        </w:rPr>
        <w:t xml:space="preserve">Εως δε εις τουτο δια πολλων αγωνων ου φθασωμεν, σχολασωμεν, παρακαλω, υποτασσομενοι τοις κατα Θεον πατρασιν ημων και αυτω τω συνεχοντι παντα Θεω, καθ᾿ εκαστην μετανοουν τες και τοις κατα Θεον δακρυσι καθαιρομενοι, ως αν δυνηθωμεν γνωναι Θεον και οτι αψευδης εστι τα επηγγελμενα παρ᾿ αυτου διδοναι τοις αγαπωσιν αυτον και ποιουσιν αυτου τα θεια προσταγματα· ος και και αποδωσει εκαστω τον μισθον  κατα τα εργα αυτου, ηνικα την βασιλειαν παραδωσει, τα παντα υποταγεντα αυτω τω Θεω και Πατρι, ω πρεπει πασα δοξα, τιμη και προσκυνησις, νυν και αει και εις τους ατελευτητους αιωνας των αιωνων· αμην. </w:t>
      </w:r>
    </w:p>
    <w:p>
      <w:pPr>
        <w:pStyle w:val="2"/>
        <w:rPr>
          <w:rFonts w:ascii="Arial" w:hAnsi="Arial" w:cs="Arial"/>
          <w:sz w:val="28"/>
        </w:rPr>
      </w:pPr>
      <w:r>
        <w:rPr>
          <w:rFonts w:cs="Arial" w:ascii="Arial" w:hAnsi="Arial"/>
          <w:sz w:val="28"/>
        </w:rPr>
      </w:r>
    </w:p>
    <w:p>
      <w:pPr>
        <w:pStyle w:val="Heading2"/>
        <w:rPr>
          <w:rFonts w:ascii="Arial" w:hAnsi="Arial" w:cs="Arial"/>
          <w:lang w:val="el-GR"/>
        </w:rPr>
      </w:pPr>
      <w:r>
        <w:rPr>
          <w:rFonts w:cs="Arial" w:ascii="Arial" w:hAnsi="Arial"/>
          <w:lang w:val="el-GR"/>
        </w:rPr>
        <w:t>ΛΟΓΟΣ  ΙΒ΄ (347)</w:t>
      </w:r>
    </w:p>
    <w:p>
      <w:pPr>
        <w:pStyle w:val="Heading2"/>
        <w:rPr>
          <w:rFonts w:ascii="Arial" w:hAnsi="Arial" w:cs="Arial"/>
          <w:lang w:val="el-GR"/>
        </w:rPr>
      </w:pPr>
      <w:r>
        <w:rPr>
          <w:rFonts w:cs="Arial" w:ascii="Arial" w:hAnsi="Arial"/>
          <w:lang w:val="el-GR"/>
        </w:rPr>
        <w:t xml:space="preserve">Εις το ρητον το λεγον του Αποστολου· «Εξαγοραζομενοι τον καιρον, οτι αι  ημεραι πονηραι εισι». Και πως εξαγοραζεται τις φρονιμως τον καιρον της παρουσης ζωη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Ουδεν ουτως ετερον των αλλων απαντων ωφελιμωτερον ψυχη, νυκτος και ημερας εν τω νομω του Θεου μελεταν αιρουμενη, ως η των θειων Γραφων ερευνα. Εν αυταις γαρ εγκεκρυμμενη ουσα η διανοια της του Πνευματος χαριτος, ηδονης απασης πληρουσθαι ποιει την νοεραν αυτης αισθησιν, και ολην απο των γηΐνων και της των ορωμενων ταπεινωσεως αρασα, αγγελοειδη ταυτην και αγγελοις αυτοις ομοδιαιτον απεργαζεται. Αλλα γαρ ιδωμεν τι καθ᾿ εκαστην ημιν ο θειος Αποστολος ομιλει και των αυτου θεοπνευστων ρηματων τινα συνετως εξετασωμεν, ινα και τον εν αυτοις αποκειμενον πλουτον πλουτησωμεν και την του Πνευματος χαριν εκειθεν τρυφησωμεν εις ακενωτον ευφροσυνην ψυχης και απολαυσιν. Τι ουν εστι το παρ᾿ ημων ερευνωμενον; Ο παραινει λεγων ο Παυλος· «Εξαγοραζομενοι τον καιρον, οτι αι ημεραι πονηραι εισιν». Αλλ᾿ απο των βιωτικων πραγματων σκοπησαντες, και τουτο καλως καταμαθωμεν. Ωσπερ γαρ πας εμπορος και χειροτεχνης και γεωργος, αλλα μην και πας τις αλλος ο την τυχουσαν μετερχομενος τεχνην, σπουδης οτι μαλιστα και επιμελειας χρηζει πολλης εις το εργον (348) αυτου, ως, εαν μικρον χρονον η βραχειαν ωραν αμεληση, μεγαλην υφισταται την ζημιαν, ουτω και επι των πνευματικων αγωνων και εργων και πραξεων συμβαινει γινεσθαι.</w:t>
      </w:r>
    </w:p>
    <w:p>
      <w:pPr>
        <w:pStyle w:val="Normal"/>
        <w:rPr>
          <w:rFonts w:ascii="Arial" w:hAnsi="Arial" w:cs="Arial"/>
          <w:sz w:val="28"/>
          <w:lang w:val="el-GR"/>
        </w:rPr>
      </w:pPr>
      <w:r>
        <w:rPr>
          <w:rFonts w:cs="Arial" w:ascii="Arial" w:hAnsi="Arial"/>
          <w:sz w:val="28"/>
          <w:lang w:val="el-GR"/>
        </w:rPr>
        <w:t xml:space="preserve">Αλλα γαρ ως εν υποδειγματι πρωτον περι ενος τουτων των εμπορευομενων ειπωμεν λεπτομερεστερον προς την αγαπην υμων. Εαν οι εμποροι παντες προς την πανηγυριν τρεχουσιν εμπορευσασθαι τι και κερδησαι απο της πραγματειας αυτων, εις δε τουτων τους μεν βλεπειν προαγοντας αυτου, τους δ᾿ οπισθεν αυτου ερχομενους και σπουδη πολλη φθαζοντας αυτον, η προς της οικιας αυτου καθεζομενος ορα διερχομενους αυτους και προς την πανηγυριν μετα σπουδης απερχομενους, αυτος ραστωνη και ραθυμια κρατουμενος, ου μονον δε, αλλα και μεθη και τρυφη προσασχολουμενος και φιλτρω πορνης γυναικος ελεεινως κατεχομενος, ου προαιρειται δραμειν εις την εμποριαν, ημεραν εξ ημερας αναβαλλομενος, ουχι ουτοι μεν εξηγορασαντο τον καιρον της ζωης αυτων, εμπορευσαμενοι και μετα κερδους μεγαλου υποστρεψαντες, εκεινος δε απωλεσεν αυτον, εις ανωφελη και ματαια τουτον εξαναλωσας, ειτ᾿ ουν απεμπολησας αυτον; Ει δε και την πανηγυριν συν αυτοις καταλαβη και παντες μεν εκεινοι χρυσιον επιφερομενοι, ευθυς προς πραγματειαν χωρησουσι και αλλος μεν αλλο τι εξωνησεται, δι᾿ ου κερδησαι επ᾿ αυτω ελπιζει, εκεινος δε μηδεν ολως επιφερομενος περιτρεχει ζητων ευρειν ποθεν και δανεισασθαι, η και μετα το ευρειν χρυσιον, εαν ληθη η πανηγυρις και καταλειφθη απραγματευτος, ουχι και αυθις απωλεσε τον καιρον, ανευ χρυσιου εις την πανηγυριν απελθων; Ει δε και χρυσιον επιφερομενος την πανηγυριν καταλαβη, εαν αφεις εν σπουδη πραγματευσασθαι αρξηται τας σκηνας των καπηλων και των μαγειρων και των τα λοιπα βρωματα απεμπολουντων περιϊεναι και ποτε μεν εκ τουτων ποτε δε (349) εξ ετερων λιχνευομενος εσθιη και πινη, και ου τουτο μονον, αλλα και εαν μεθη και ασελγειαις καταδαπανηση το χρυσιον αυτου, ουχι και ουτος τον καιρον απωλεσε και τα προσοντα αυτω αφρονως κατεδαπανησεν; </w:t>
      </w:r>
    </w:p>
    <w:p>
      <w:pPr>
        <w:pStyle w:val="Normal"/>
        <w:rPr>
          <w:rFonts w:ascii="Arial" w:hAnsi="Arial" w:cs="Arial"/>
          <w:sz w:val="28"/>
          <w:lang w:val="el-GR"/>
        </w:rPr>
      </w:pPr>
      <w:r>
        <w:rPr>
          <w:rFonts w:cs="Arial" w:ascii="Arial" w:hAnsi="Arial"/>
          <w:sz w:val="28"/>
          <w:lang w:val="el-GR"/>
        </w:rPr>
        <w:t xml:space="preserve">Ο δε και εν τη πανηγυρει μετα χρυσιου παραγινομενος και μηδεν εξ ων ειπομεν εναντιον διαπραττομενος, αλλα μετα των συνεμπορων αυτου εισελθων εν αυτη, εαν μονον απασαν την πανηγυριν περιερχηται, κατασκοπων και καταμανθανων ποτε μεν τους γνωριμους, ποτε δε και τους μη γνωριζομενους αυτω, οικειους τε και αλλοτριους, πως εκαστος αυτων πραγματευεται, αυτος δε μηδεν πραγματευσηται και ουτως ακαιρως περιερχομενου αυτου διαλυθειη παλιν η πανηγυρις, παντων αυτομολησαντων εις τα οικεια, ουχι οι εμπορευσαμενοι μεν τον καιρον εξηγορασαντο εν σπουδη, τα τω καιρω πρεποντα εργασαμενοι και κερδος εκειθεν εαυτοις περιποιησαμενοι, ο δε περιεργαζομενος τα αλλοτρια και μη πραγματευσαμενος, ει και συνην αυτοις, εζημιωθη τον καιρον,  μηδεν εκ του ευρηθηναι εις την πανηγυριν ωφεληθεις; Ει δε και αλλοι μεν αυθις τη προσδοκια του κερδους και ληστων εφοδου και κοπου οδοιποριας και μακρας οδου καταφρονουσιν, ο δε, φοβω τουτων βαλλομενος, καν υπο παντων παρακαληται συνοδοιπορησαι αυτοις, καν υποσχομενους φυλαττειν αυτον ακουη απο των προσδοκωμενων αυτω κακων, ου προαιρειται ακολουθησαι αυτοις και απελθειν πραγματευσασθαι μετ᾿ αυτων εν τη πανηγυρει, ουχι οι μεν καιρον εξηγορασαντο, καλως πραγματευσαμενοι και κερδησαντες, ο δε τουτον αφρονως εζημιωθη, φοβηθεις εκει φοβον ου ουκ ην φοβος; </w:t>
      </w:r>
    </w:p>
    <w:p>
      <w:pPr>
        <w:pStyle w:val="Normal"/>
        <w:rPr>
          <w:rFonts w:ascii="Arial" w:hAnsi="Arial" w:cs="Arial"/>
          <w:sz w:val="28"/>
          <w:lang w:val="el-GR"/>
        </w:rPr>
      </w:pPr>
      <w:r>
        <w:rPr>
          <w:rFonts w:cs="Arial" w:ascii="Arial" w:hAnsi="Arial"/>
          <w:sz w:val="28"/>
          <w:lang w:val="el-GR"/>
        </w:rPr>
        <w:t xml:space="preserve">Ουτω τοιγαρουν εστι και επι παση πραξει και εργασια πνευματικη. Οταν γαρ αλλοι εν ταις εντολαις πορευωνται του Θεου και τας αρετας πασας μετα σπουδης και θερμης εργαζωνται, (350) ημεις δε εν αμελεια και αργια διαγωμεν, εκεινοι μεν εξηγορασαντο τον καιρον και τα μεγιστα ωφεληθησαν, ημεις δε και εαυτους και τον καιρον απωλεσαμεν. Αλλα γαρ ετι το νοημα εξετασωμεν. Τι ουν φησιν· «Εξαγοραζομενοι τον καιρον, οτι αι ημεραι πονηραι εισιν»; Πως ουν εξαγοραζεται τις τον καιρον και τις εστιν ουτος και τινες αι πονηραι ημεραι δι᾿ ας οφειλομεν εξαγοραζεσθαι τον καιρον; Καιρος πραγματειας ανθρωπου παντος ο χρονος ουτος εστι της παρουσης ζωης· ταυτης δε της ζωης προδηλως πονηραι εισιν αι ημεραι τοις μη καλως χρωμενοις αυταις. Πας ουν ο σωφρονως και δικαιως μετα φρονηματος υγιους πολιτευομενος εν τω βιω και φερων εν αδρια και υπομονη ψυχης τα επιπονα και λυπηρα των επερχομενων αυτω πειρασμων τε και θλιψεων, ειτε εξ ορατων, ειτε εξ αορατων εχθρων, εξαγοραζεται τον καιρον φρονιμως και καταπραγματευεται των πονηρων ημερων της παρουσης ζωης. Και ινα τουτο σαφεστερον γενηται, εκ των επισυμβαινοντων καθ᾿ εκαστην τω βιω τον λογον ποιησομαι. </w:t>
      </w:r>
    </w:p>
    <w:p>
      <w:pPr>
        <w:pStyle w:val="Normal"/>
        <w:rPr>
          <w:rFonts w:ascii="Arial" w:hAnsi="Arial" w:cs="Arial"/>
          <w:sz w:val="28"/>
          <w:lang w:val="el-GR"/>
        </w:rPr>
      </w:pPr>
      <w:r>
        <w:rPr>
          <w:rFonts w:cs="Arial" w:ascii="Arial" w:hAnsi="Arial"/>
          <w:sz w:val="28"/>
          <w:lang w:val="el-GR"/>
        </w:rPr>
        <w:t xml:space="preserve">Ο ειδως καλως τον παροντα πραγματευσασθαι καιρον, οποταν θλιψεις επενεχθωσι και ονειδη και ατιμιαι και σκωμματα, ως γνωριζων τα χρηματα και το εξ αυτων κερδος σαφως  προειδως, αρπαζει ταυτα και αιρει επ᾿ ωμων αυτου και χαιρων πορευεται, υπομονην μονην αντι χρυσιου καταβαλλομενος και ουτως εξαγοραζεται τον καιρον εν μια ροπη, ον ετεροι εν πολλοις ετεσι νηστευοντες, αγρυπνουντες, χαμευνουντες και πολλα οικαδε κοπιωντες, ευρειν η λαβειν η κερδησαι ου δυνανται. Ο δε μη ειδως ουτως πραγματευσασθαι απολλει τον καιρον της σωτηριας αυτου. Ει δοκει δε, και αλλως εν υποδειγματι τον λογον γυμνασωμεν. Δυο τινων εις παραβασιν εντολης Θεου τυραννικως προσκαλουμενων υπο τινος, ει ο μεν αυτων δειλια και φοβω των μελλοντων επενεχθηναι αυτω κολασεων και τιμωριων φυγη χρησοιτο και απελθων κρυβηθη, (351) ο δε γε ετερος παρρησιασεται και πολλας υπερ της εντολης του Θεου βασανους υπενεγκη, η και θανατον αυτον υποστη, ποιος τουτων εξηγορασατο τον καιρον; Ο κρυβεις και τας θλιψεις διεκφυγων, η ο πολλα παθων και υπενεγκων η και ισως αποθανων; Ευδηλον οτι παντως ο τας θλιψεις υπομεινας και τον θανατον μη παραιτησαμενος ουτος εστιν ο τον καιρον εξαγορασαμενος, ο ετερος δε συν τω καιρω και την σωτηριαν της εαυτου ψυχης εζημιωθη. </w:t>
      </w:r>
    </w:p>
    <w:p>
      <w:pPr>
        <w:pStyle w:val="Normal"/>
        <w:rPr>
          <w:rFonts w:ascii="Arial" w:hAnsi="Arial" w:cs="Arial"/>
          <w:sz w:val="28"/>
          <w:lang w:val="el-GR"/>
        </w:rPr>
      </w:pPr>
      <w:r>
        <w:rPr>
          <w:rFonts w:cs="Arial" w:ascii="Arial" w:hAnsi="Arial"/>
          <w:sz w:val="28"/>
          <w:lang w:val="el-GR"/>
        </w:rPr>
        <w:t>Τοιγαρουν οι ορθως φρονουντες δια θλιψεων και πειρασμων των ενταυθα, τα αιωνια αγαθα και την αληκτον ευφροσυνην αξαγοραζονται και δια του σωματικου θανατου την μετα του αθανατου και αιωνιου Θεου αιωνιον και αθανατον διαγωγην τε και κατοικιαν. Και καθαπερ εμπορος, πολλα τινα και πολυτιμα ευρων πραγματα, ολιγω τιμηματι πιπρασκομενα, οβολω τυχον ενι η νομισματι, μετα χαρας αυτο και εν σπουδη αποδιδωσι, τα τιμια εκεινα λαβειν εφιεμενος, ουτω και ο υπερ εντολης Θεου αγωνιζομενος εν ευφροσυνη και σπουδη θανειν αιρεται, ως δι᾿ οβολου ενος, του θανατου λεγω, τα αιωνια μελλων κτησασθαι αγαθα. Ουχ ουτως δε οι φιλοκοσμοι, ουχ ουτως οι φιλοζωοι, οι φιλοδοξοι, οι φιλοσαρκοι, οι φιληδονοι και οι φιλοπλουτοι· αλλ᾿ επαν προς παραβασιν εντολης Θεου προσκληθωσιν υπο τινος των εν υπεροχη κοσμικη τυγχανοντων, την παρ᾿ αυτου αγανακτησιν και ατιμιαν η αποστροφην και χρηματων ζημιαν υπενεγκειν μη δυναμενοι, προδιδουσι τα αιωνια και ατιμητα και εξαγοραζονται αφρονως τα προσκαιρα και φθαρτα και μηδενος αξια, και απολλυουσι την εαυτων σωτηριαν, αυτην δηλαδη την ζωην την αιωνιον· οι και την ανεσιν εξωνησασθαι εν ολιγαις ημεραις προτιμωνται και εις αιωνας απειρους κολαζεσθαι πραγματευονται της παρουσης ζωης αυτων τον καιρον. Οπερ ινα μη παθωμεν και ημεις, εξαγορασωμεθα, παρακαλω, τον παροντα καιρον, εως ετι η πανηγυρις της ζωης ημων ισταται, (352) επειδη αι ημεραι αυτης λιαν εισι πονηραι, μυρια καθ᾿ εκαστην επεγειρουσαι τα κυματα της κυμαινομενης καθ᾿ ημων αλμυρας αμαρτιας, ποτε μεν δια της ευπαθειας του σωματος και των ατακτων αυτου κινηματων ζαλης και τρικυμιας πληρουσαι ημων τας ψυχας, ποτε δε δια των επιτιθεμενων ημιν ορατων και αορατων εχθρων εις αθυμιαν και επιθυμιαν και θυμον αγριον εμβαλλουσαι και διεγειρουσαι τας καρδιας ημων και δια των τοιουτων μακραν ολους ημας ποιουσαι της βασιλειας των ουρανων.</w:t>
      </w:r>
    </w:p>
    <w:p>
      <w:pPr>
        <w:pStyle w:val="2"/>
        <w:rPr>
          <w:rFonts w:ascii="Arial" w:hAnsi="Arial" w:cs="Arial"/>
          <w:sz w:val="28"/>
        </w:rPr>
      </w:pPr>
      <w:r>
        <w:rPr>
          <w:rFonts w:cs="Arial" w:ascii="Arial" w:hAnsi="Arial"/>
          <w:sz w:val="28"/>
        </w:rPr>
        <w:t xml:space="preserve">Εξαγορασωμεθα ουν τον καιρον ημων της ζωης, διδουντες τας προθεσεις ημων και ολους εαυτους εις μονην την εργασιαν των εντολων του Θεου, εις μονην την κτησιν και το κερδος της αρετης, ινα εν αγωγιμοις των χαρισματων του Πνευματος εις λιμενας Θεου καταντησωμεν και φυγωμεν τας πονηρας εκεινας ημερας και την ακοην εκεινην την  πονηραν, την τους αμαρτωλους αποπεμπουσαν εις το πυρ το εξωτερον το ητοιμασμενον τω διαβολω και τοις αγγελοις αυτου. </w:t>
      </w:r>
    </w:p>
    <w:p>
      <w:pPr>
        <w:pStyle w:val="Normal"/>
        <w:rPr>
          <w:rFonts w:ascii="Arial" w:hAnsi="Arial" w:cs="Arial"/>
          <w:sz w:val="28"/>
          <w:lang w:val="el-GR"/>
        </w:rPr>
      </w:pPr>
      <w:r>
        <w:rPr>
          <w:rFonts w:cs="Arial" w:ascii="Arial" w:hAnsi="Arial"/>
          <w:sz w:val="28"/>
          <w:lang w:val="el-GR"/>
        </w:rPr>
        <w:t>Εξαγορασωμεθα την φρονησιν ημων της ψυχης δια της των ορωμενων καταφρονησεως και της των κρειττονων μελετης και εργασιας, και φευξομεθα το φρονημα της σαρκος, ο αρεσαι Θεω ου δυναται, αλλ᾿ ουδε της απολαυσεως των προσκαιρων αρπασαι ημας και προς τα διαμενοντα και αιωνια εμβιβασαι ημων την διανοιαν· ο ζησαι κατα Θεον ουκ εα τον κρατουμενον υπ᾿ αυτου, αλλα κατασπα την ψυχην αει μαλλον εις τας κτηνωδεις ορμας της σαρκος και ολον κτηνωδη τον ανθρωπον απεργαζεται.</w:t>
      </w:r>
    </w:p>
    <w:p>
      <w:pPr>
        <w:pStyle w:val="Normal"/>
        <w:rPr>
          <w:rFonts w:ascii="Arial" w:hAnsi="Arial" w:cs="Arial"/>
          <w:sz w:val="28"/>
          <w:lang w:val="el-GR"/>
        </w:rPr>
      </w:pPr>
      <w:r>
        <w:rPr>
          <w:rFonts w:cs="Arial" w:ascii="Arial" w:hAnsi="Arial"/>
          <w:sz w:val="28"/>
          <w:lang w:val="el-GR"/>
        </w:rPr>
        <w:t>Εξαγορασωμεθα την δικαιοσυνην ημων, δι᾿ ης Θεω οικειουμεθα, δια πασης ευσεβειας και διακρισεως διακρινοντες του δικαιου το αδικον και προτιμουμενοι την αρετην της κακιας, (353) μη διδουντες τω πονηρω εισοδον η παρρησιαν εις ολεθρον εαυτων και απωλειαν, αλλ᾿ απονεμοντες την τιμην εκαστω αξιως, και τω μεν σωματι παρεχοντες αυταρκως διατροφας και σκεπασματα, τη δε ψυχη, το ολον ημων της δυναμεως εν μελετη θεια των εννοιων, εν ευχαις, εν δακρυσι τε και αναγνωσεσιν αυτην διατρεφοντες και καθαιροντες εις υποδοχην του θειου φωτος, αυτου του ηλιου της δικαιοσυνης Θεου, ος και δικαιωσει δια της δωρεας του Αγιου Πνευματος αυτου και δικαιους ημας αποδειξη τη συναφεια αυτου, κοινωνους των απορρητων αγαθων της βασιλειας αυτου εργαζομενος.</w:t>
      </w:r>
    </w:p>
    <w:p>
      <w:pPr>
        <w:pStyle w:val="Normal"/>
        <w:rPr>
          <w:rFonts w:ascii="Arial" w:hAnsi="Arial" w:cs="Arial"/>
          <w:sz w:val="28"/>
          <w:lang w:val="el-GR"/>
        </w:rPr>
      </w:pPr>
      <w:r>
        <w:rPr>
          <w:rFonts w:cs="Arial" w:ascii="Arial" w:hAnsi="Arial"/>
          <w:sz w:val="28"/>
          <w:lang w:val="el-GR"/>
        </w:rPr>
        <w:t>Εξαγορασωμεθα την αδριαν των ιδιων ψυχων εν υπομονη πολλη και καρτερια των πειρασμων κατα την του Κυριου φωνην· «Εν τη υπομονη υμων, φησι, κτησασθε τας ψυχας υμων», ανδρειω δηλονοτι φρονηματι κατα της αμαρτιας ισταμενοι και τον πολεμιον βαλλοντες τοις οπλοις του Πνευματος, κακοπαθουντες ως καλοι στρατιωται Χριστου εν νηστειαις, εν αγρυπνιαις, εν χαμευνιαις, εν ευχαις, εν πενθει, εν σακκω και μετανοια και αεναοις δεησεσι, ινα τον στεφανον της νικης αραμενοι εις αιωνας συμβασιλευσωμεν τω Χριστω.</w:t>
      </w:r>
    </w:p>
    <w:p>
      <w:pPr>
        <w:pStyle w:val="Normal"/>
        <w:rPr>
          <w:rFonts w:ascii="Arial" w:hAnsi="Arial" w:cs="Arial"/>
          <w:sz w:val="28"/>
          <w:lang w:val="el-GR"/>
        </w:rPr>
      </w:pPr>
      <w:r>
        <w:rPr>
          <w:rFonts w:cs="Arial" w:ascii="Arial" w:hAnsi="Arial"/>
          <w:sz w:val="28"/>
          <w:lang w:val="el-GR"/>
        </w:rPr>
        <w:t>Εξαγορασωμεθα την σωφροσυνην του σωματος ημων δια πασης εγκρατειας και ταπεινωσεως, επειδη ο νομιμως αθλων και αγωνιζομενος εν τω σταδιω της ευσεβειας παντα εγκρατευεται κατα τον θειον Αποστολον. Εαν γαρ ταυτην κτησωμεθα, φευξομεθα τας πονηρας ημερας της αλογου επιθυμιας και του θυμου και αυτης της σαρκος της οντως πολεμιας του Πνευματος· φευξομεθα τον μολυσμον τον εκ των τοιουτων γινομενον τη ψυχη, (354) την του συνειδοτος κατακρισιν, την της καρδιας ακαθαρσιαν, την των ανθρωπων καταγνωσιν, αυτην την αποστροφην του Θεου, και μεγαλα εν τη πνευματικη ταυτη πραγματεια κερδανουμεν, τον καιρον φρονιμως πραγματευσαμενοι της παρουσης ζωης και την οδον του βιου διελθοντες εν δικαιοσυνη και σωφροσυνη, το βαρος δηλαδη και τον καυσωνα της ημερας ανδρειας βαστασαντες.</w:t>
      </w:r>
    </w:p>
    <w:p>
      <w:pPr>
        <w:pStyle w:val="Normal"/>
        <w:rPr>
          <w:rFonts w:ascii="Arial" w:hAnsi="Arial" w:cs="Arial"/>
          <w:sz w:val="28"/>
          <w:lang w:val="el-GR"/>
        </w:rPr>
      </w:pPr>
      <w:r>
        <w:rPr>
          <w:rFonts w:cs="Arial" w:ascii="Arial" w:hAnsi="Arial"/>
          <w:sz w:val="28"/>
          <w:lang w:val="el-GR"/>
        </w:rPr>
        <w:t>Ουτω γαρ τον παροντα καιρον πραγματευομενοι, παραχωρουντες τοις βουλομενοις τα προσκαιρα και μονων των αφθαρτων και αιωνιων αντιποιουμενοι, καταντησομεν εις ευδιον λιμενα της του Θεου βασιλειας εν αγωγιμοις πλουσιως του Πνευματος και ου φοβηθησομεθα η την πονηραν εκεινην ακοην την τους αμαρτωλους ελαυνουσαν εις το πυρ το εξωτερον, η τας πονηρας εκεινας βασανους και την φρικτην ημεραν και καταδικην της κρισεως, αυτον επιφερομενοι τον πολυτιμον μαργαριτην του Πνευματος, ον ευρομεν και εξωνησαμεθα, παντα δεδωκοτες ημων τα θεληματα, τα φρονηματα, τας προθεσεις και τας δυναμεις εν τη πραγματεια του καιρου της παρουσης ζωης. Ου γενοιτο παντας ημας επιτυχειν, καλως πραγματευσαμενους τον παροντα βιον της ενταυθα ζωης, χαριτι και φιλανθρωπια του Κυριου ημων Ιησου Χριστου, ω η δοξα συν τω Πατρι και τω Αγιω Πνευματι νυν και αει και εις τους αιωνας των αιωνων· αμην.</w:t>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ΙΓ΄ (355)</w:t>
      </w:r>
    </w:p>
    <w:p>
      <w:pPr>
        <w:pStyle w:val="Heading2"/>
        <w:rPr>
          <w:rFonts w:ascii="Arial" w:hAnsi="Arial" w:cs="Arial"/>
          <w:lang w:val="el-GR"/>
        </w:rPr>
      </w:pPr>
      <w:r>
        <w:rPr>
          <w:rFonts w:cs="Arial" w:ascii="Arial" w:hAnsi="Arial"/>
          <w:lang w:val="el-GR"/>
        </w:rPr>
        <w:t xml:space="preserve">Εις το ρητον του Αποστολου· «Ο πρωτος ανθρωπος εκ γης χοϊκος, ο δευτερον ανθρωπος ο Κυριος εξ ουρανου». Και πως τον χοϊκον αποτιθεμεθα ανθρωπον και τον Χριστον ενδυομεθα, συγγενεις αυτου και αδελφοι χρηματισαντες. </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Καλως ημας εστιασας ο μακαριος Παυλος εν τη προτερα των θειων λογων αυτου τραπεζη και κατευφρανας ημων τας καρδιας, ετεραν αυθις προτιθησιν ημιν εις εστιασιν τραπεζαν των θεοπνευστων ρηματων αυτου, πληρη μεν εδεσματων πνευματικων και αφ᾿ ων ο εσω ημων οιδε τρεφεσθαι ανθρωπος, ευφραινομενος ομου και στηριζομενος την καρδιαν  τω αρτω του λογου τω ζωτικω και τω οινω τω ευφραινοντι της σοφιας και γνωσεως του Θεου, πληρη δε και χαριτος θειας του Πνευματος, αφ᾿ ου πληρουται πασης ευφροσυνης και ηδονης η ψυχη και, τα κατω λιπουσα του βιου, προς ουρανους και Θεον κουφω τω πτερω της διανοιας ανερχεται. Ιδωμεν ουν  τις η τραπεζα αυτη του Αποστολου και τι τα ταυτης εδεσματα. Αλλ᾿ επαρωμεν τας διανοιας ημων απο των γηΐνων και φθειρομενων και, ως λογιων Θεου μελλοντες ακουειν, προσεχωμεν τοις λεγομενοις μετα ακριβειας απασης, ινα και αξιως συνεστιαθηναι αξιωθωμεν τω λεγοντι Πνευματι δια του Αποστολου τα κεκρυμμενα μυστηρια της βασιλειας  των ουρανων. (356) Φησι δε· «Ο πρωτος ανθρωπος εκ γης χοϊκος, ο δευτερος ανθρωπος ο Κυριος, εξ ουρανου». Μη απλως παραδραμης τον λογον και ως ευεπιβολον τουτον υπολαβης, αγαπητε· βαθος γαρ πολυ νοηματων εγκειται εις την του παροντος λογου διανοιαν, πολλης δεομενον της ερευνης και προσοχης. Αλλα την ακοην υποθες ετοιμην, και ειση το εγκεκρυμμενον εν αυτω βαθος των μυστηριων Θεου.»</w:t>
      </w:r>
    </w:p>
    <w:p>
      <w:pPr>
        <w:pStyle w:val="Normal"/>
        <w:rPr>
          <w:rFonts w:ascii="Arial" w:hAnsi="Arial" w:cs="Arial"/>
          <w:sz w:val="28"/>
          <w:lang w:val="el-GR"/>
        </w:rPr>
      </w:pPr>
      <w:r>
        <w:rPr>
          <w:rFonts w:cs="Arial" w:ascii="Arial" w:hAnsi="Arial"/>
          <w:sz w:val="28"/>
          <w:lang w:val="el-GR"/>
        </w:rPr>
        <w:t>«Ο πρωτος ανθρωπος εκ γης χοϊκος, ο δευτερος ανθρωπος ο Κυριος εξ ουρανου. Οιος ο χοϊκος, τοιουτοι και οι χοϊκοι· και οιος ο επουρανιος, τοιουτοι και οι επουρανιοι». Πρωτον και χοϊκον ανθρωπον τον Αδαμ φησι, καθως γεγραπται· «Και επλασεν ο Θεος τον ανθρωπον χουν λαβων απο της γης». Πλασθεις ουν χοϊκος απο της γης και πνευμα λαβων ζωης, ο ψυχην νοεραν και εικονα Θεου οιδεν ο Λογος καλειν, ετεθη εν τω παραδεισω, λαβων εντολην εργαζεσθαι και φυλασσειν. Τινα τροπον; Ινα, εως αν ταυτην φυλασσοι και εν ταυτη εργαζοιτο, αθανατος διαμενη και αϊδιως τοις αγγελοις συναμιλλαται και συν αυτοις αεναως τον Θεον ανυμνη και δεχηται τας εκειθεν ελλαμψεις και Θεον ορα νοερως και των εκεινου επακουη θειων φωνων, η δ᾿ αν ωρα την δοθεισαν αυτω εντολην παραβη και φαγη απο του ξυλου, ου προσεταξεν αυτω ο Θεος μη φαγειν, θανατω παραδοθη και τους οφθαλμους της ψυχης πηρωθη, την καταστολην της θειας δοξης αποδυθεις, και εμφραγη τα ωτα και αυτης της μετα των αγγελων εκπεση διαγωγης και του παραδεισου εκδιωχθη. Ο και παραβαντι συνεβη και εξεπεσε της αθανατου και αϊδιου ζωης. Απαξ γαρ την εντολην του Θεου ο Αδαμ παραβας και τω απατεωνι διαβολω το ους εαυτου παρασχων ψιθυρισαι και πεισθεις αυτω, των δολιων αυτου ρηματων ακουτισθεις, (357) λαλουντι κατα του πεποιηκοτος Δεσποτου, του ξυλου εγευσατο και, αισθητως αναβλεψας, εμπαθως τε την γυμνωσιν του σωματος αυτου θεασαμενος και ιδων, απαντων εστερηθη δικαιως των αγαθων, κωφευσας του μηκετι επακουειν ωσι βεβηλοις λογους θειους θεοπρεπως τε και πνευματικως, τους ενηχουμενους μονοις τοις αξιοις αυτοις, αλλα γαρ μητε την δοξαν εκεινην την αρρητον καθοραν, ως αποστησας εκ ταυτης εκουσιως τον νουν αυτου και κατανοησας εμπαθως τον του δενδρου καρπον και τω ειποντι πιστευσας οφει· «Η δ᾿ αν ωρα φαγητε απ᾿ αυτου, εσεσθε ως θεοι, γινωσκοντες καλον και πονηρον.</w:t>
      </w:r>
    </w:p>
    <w:p>
      <w:pPr>
        <w:pStyle w:val="Normal"/>
        <w:rPr>
          <w:rFonts w:ascii="Arial" w:hAnsi="Arial" w:cs="Arial"/>
          <w:sz w:val="28"/>
          <w:lang w:val="el-GR"/>
        </w:rPr>
      </w:pPr>
      <w:r>
        <w:rPr>
          <w:rFonts w:cs="Arial" w:ascii="Arial" w:hAnsi="Arial"/>
          <w:sz w:val="28"/>
          <w:lang w:val="el-GR"/>
        </w:rPr>
        <w:t>Ουτος ουν ο χοϊκος ανθρωπος ελπιδι θεωσεως απατηθεις και μεταλαβων εξ αυτου, τον νοητων απαντων και ουρανιων αγαθων ολικως απεστερηθη και εις την εμπαθη των επιγειων και ορωμενων κτισματων αισθησιν κατηνεχθη· και γεγονεν, ινα τα αυτα παλιν ειπω, προς τα εξ ων εξεπεσε κωφος, τυφλος, γυμνος, αναισθητος, θνητος τε αυ και φθαρτος και αλογος, τοις ανοητοις ομοιωθεις κτηνεσι κατα τον ουτω βοωντα προφητην· «Παρασυνεβληθη τοις κτηνεσι τοις ανοητοις και ωμοιωθη αυτοις». Εμαθες εξ οιας δοξης και αθανατου τρυφης τε και διαγωγης εις οιαν ατιμιαν ο ανθρωπος κατηνεχθη, εις οιαν αισχυνην και αγνοιαν, εις οιαν πτωχειαν εκ πλουτου πολυολβου κατεπεσεν; Ουτω τοινυν εγενετο και ην, ει και μη παντα ειπειν ηδυνηθημεν, ο πρωτος ανθρωπος, ο εκ γης χοϊκος.</w:t>
      </w:r>
    </w:p>
    <w:p>
      <w:pPr>
        <w:pStyle w:val="Normal"/>
        <w:rPr>
          <w:rFonts w:ascii="Arial" w:hAnsi="Arial" w:cs="Arial"/>
          <w:sz w:val="28"/>
          <w:lang w:val="el-GR"/>
        </w:rPr>
      </w:pPr>
      <w:r>
        <w:rPr>
          <w:rFonts w:cs="Arial" w:ascii="Arial" w:hAnsi="Arial"/>
          <w:sz w:val="28"/>
          <w:lang w:val="el-GR"/>
        </w:rPr>
        <w:t xml:space="preserve">Ιδωμεν ουν και απο των θειων διδαχθωμεν Γραφων οποιος υπαρχει και ο δευτερον ανθρωπος, ο Κυριος εξ ουρανου. Ουτος, Θεος εκ Θεου, αναρχου πατρος αναρχον γεννημα, ασωματου ασωματον, ακαταληπτου ακαταληπτον, αιωνιου αιωνιον, απροσιτου απροσιτον, αχωρητου αχωρητον, (358) αθανατου αθανατον, αορατου αορατον, Λογος Θεου και Θεος, δι᾿ ου τα παντα εγενετο τα εν τω ουρανω τα επι της γης και, ινα συνελων ειπω, ουτως ων και τοιουτος μενων εν τω Πατρι και τον Πατερα εχων μενοντα εν αυτω, μη χωρισθεις εξ αυτου, μη καταλιπων ολως αυτον, κατηλθεν επι της γης και εσαρκωθη εκ Πνευματος Αγιου και Μαριας της παρθενου· και ενηνθρωπησεν, ισος ημιν ατρεπτως κατα παντα γενομενος χωρις αμαρτιας, ινα δια παντων των ημετερων διελθων αναχωνευση και ανακαινιση τον πρωτον εκεινον ανθρωπον και δι᾿ εκεινου παντας τους εξ αυτου γεννηθεντας και γεννωμενους, ομοιους οντας τω τεκοντι αυτους. Επειδη γαρ ο τεκων Αδαμ φθαρτος και θνητος, προσθησω δε και κωφος και τυφλος, απο της παραβασεως γεγονε, γυμνος τε της ενθεου καταστολης και αναισθητος εχρηματισεν, οιος ουτος ο χοϊκος, τοιουτοι και παντες οι εκ αυτου γεννηθεντες χοϊκοι γεγονασι, φθαρτοι, θνητοι, κωφοι, τυφλοι, γυμνοι και αναισθητοι, μηδεν των αλογων διαφεροντες ζωων, η χειρονες μαλλον ειπειν και αυτων εκεινων υπαρξαντες, ως τα καθ᾿ εκαστον παθη συμπεριλαβοντες εκεινων και εν εαυτοις ταυτα επισπασαμενοι. </w:t>
      </w:r>
    </w:p>
    <w:p>
      <w:pPr>
        <w:pStyle w:val="Normal"/>
        <w:rPr>
          <w:rFonts w:ascii="Arial" w:hAnsi="Arial" w:cs="Arial"/>
          <w:sz w:val="28"/>
          <w:lang w:val="el-GR"/>
        </w:rPr>
      </w:pPr>
      <w:r>
        <w:rPr>
          <w:rFonts w:cs="Arial" w:ascii="Arial" w:hAnsi="Arial"/>
          <w:sz w:val="28"/>
          <w:lang w:val="el-GR"/>
        </w:rPr>
        <w:t xml:space="preserve">Εις τοσαυτην γαρ αγνοιαν Θεου και των θειων αυτου εντολων κατηνεχθησαν οι εκ του χοϊκου τουτου χοϊκοι γεννηθεντες, ωστε ην ωφειλον απονειμαι Θεω την τιμην τη ορωμενη ταυτη κτισει απενειμον, και ου μονον ουρανω και γη και ηλιω, σεληνη τε και αστροις και πυρι και υδατι και λοιποις, αλλα γαρ και αυτα τα αισχρα θεοποιησαντες παθη α μηδε εννοειν, μη οτι γε πραττειν, αυτους ο Θεος απηγορευσεν, ως θεους - ω της αναισθησιας – στησαντες προσεκυνησαν. Τινα ταυτα; Πορνειαν, μοιχειαν, ανδρομανιαν, αλληλοφονιαν, και ει τι τουτοις παρομοιον, ατινα ουχ ο Θεος - απαγε της βλασφημιας - αλλ᾿ ο διαβολος (359) και προσταττει και υποβαλλει και αποδεχεται, δι᾿ ων κατεδουλωσατο και καταδουλουται απαν το των ανθρωπων γενος και υποχειριους αυτου και δουλους πεποιηκε και ποιει. Οθεν, καν ευρεθη τις παλαι εκ των απειρων εκεινων μυριαδων και χιλιαδων μη υποκυψας αυτου τοις αισχροις προσταγμασι και θελημασι τουτοις, αλλ᾿ επει και αυτος δια το καταγεσθαι εκ του σπερματος των αμαρτησαντων δουλος ην του τυραννου θανατου και τη φθορα τουτου παρεδιδοτο και τω αδη ασυμπαθως παρεπεμπετο, μηδενος οντος δηλαδη του δυναμενου σωσαι και αυτον εκλυτρωσασθαι, δια δη τουτο οικτειρησας ο ποιησας ημας Θεος Λογος κατηλθεν, ως οιδε, και εγενετο ανθρωπος ουκ εκ συνουσιας η ρευσεως - , αλλ᾿ εκ Πνευματος Αγιου και Μαριας της αειπαρθενου. Αναλαβων γαρ εκ των παναγνων αυτης αιματων σαρκα εψυχωμενην, εγενετο ανθρωπος, σαρξ ολος αυτος χρηματισας και γεγονως, ο Υιος και Λογος του Θεου δηλονοτι, ατρεπτως, αναλλοιωτως, καθως γεγραπται· «Και ο Λογος σαρξ εγενετο και εσκηνωσεν εν ημιν». Τουτο το πασιν ακαταληπτον και πασιν ακατανοητον θαυμα, οτι ο αυτος και ατρεπτος εμεινε τη  θεοτητι και ανθρωπος γεγονε τελειος. </w:t>
      </w:r>
    </w:p>
    <w:p>
      <w:pPr>
        <w:pStyle w:val="Normal"/>
        <w:rPr>
          <w:rFonts w:ascii="Arial" w:hAnsi="Arial" w:cs="Arial"/>
          <w:sz w:val="28"/>
          <w:lang w:val="el-GR"/>
        </w:rPr>
      </w:pPr>
      <w:r>
        <w:rPr>
          <w:rFonts w:cs="Arial" w:ascii="Arial" w:hAnsi="Arial"/>
          <w:sz w:val="28"/>
          <w:lang w:val="el-GR"/>
        </w:rPr>
        <w:t>Καθαπερ γαρ τον Αδαμ απο της γης επλασεν ο Θεος και πνευμα ζωης αυτω εχαρισατο, και εγενετο ανθρωπος τελειος εις ψυχην ζωσαν ανευ συνουσιας και ρευσεως, ουτως ο εκεινον δημιουργησας ανευ συνουσιας και ρευσεως ανθρωπος γινεται· και ωσπερ εκει γεγραπται εν τη παλαια οτι εβαλεν ο Θεος εκστασιν επι τον Αδαμ και υπνωσε και λαβων μιαν των πλευρων αυτου ανωκοδομησε και εποιησε την γυναικα, ουτω και ενταυθα πεποιηκε. Πως και τινα τροπον; Προσεχε. Η πλευρα του Αδαμ εστιν η γυνη. Εξ αυτης ουν της πλευρας του Αδαμ, ηγουν απο της γυναικος αυτης, (360) ελαβεν ο Θεος Λογος σαρκα εψυχωμενην και ωκοδομησεν αυτην εις ανδρα τελειον, ινα γενηται υιος επ᾿ αληθειας του Αδαμ· ανθρωπος δε χρηματισας και γεγονως ομοιος ημιν κατα παντα πλην αμαρτιας, παντων ευθυς ανθρωπων συγγενης το κατα σαρκα εγενετο.Τουτο γαρ και ετερος τις των προ ημων εφη ουτως ειπων· «Την σαρκα ενδυσαμενος, ενεδυσατο και την αδελφοτητα». Αλλ᾿ αυτος Θεος ομου και ανθρωπος, και η σαρξ αυτου και η ψυχη αυτου αγια και υπεραγια ην και εστι· Θεος αγιος, ωσπερ ην, ο αυτος και εστι και εσται· αμωμος και γαρ ην η Παρθενος, ασπιλος και αμιαντος· τοιαυτη δε ην και η εκ του Αδαμ αφαιρεθεισα πλευρα. Οι δε γε λοιποι των ανθρωπων, ει και αδελφοι και συγγενεις αυτου το κατα σαρκα υπηρξαν, αλλα χοϊκοι οντες τοιουτοι εμειναν και ουχι ευθυς εγενοντο αγιοι και υιοι Θεου. Αλλα προσεχετε ακριβως τω ταυτα λεγοντι Πνευματι· εγενετο ανθρωπος ο Θεος, απαντων δε ανθρωπων συγγενης και αδελφος εχρηματισε. Μονος ουν Υιος Θεου και Θεος και ανθρωπος ων, μονος ην και εστιν αγιος, ως εσται εις τους αιωνας, μονος δικαιος, μονος αληθινος, μονος αθανατος, μονος φιλανθρωπος, μονος ελεημων και ευσπλαγχνος, μονος δυναστης, μονος φως του κοσμου και φως ων το απροσιτον.</w:t>
      </w:r>
    </w:p>
    <w:p>
      <w:pPr>
        <w:pStyle w:val="Normal"/>
        <w:rPr>
          <w:rFonts w:ascii="Arial" w:hAnsi="Arial" w:cs="Arial"/>
          <w:sz w:val="28"/>
          <w:lang w:val="el-GR"/>
        </w:rPr>
      </w:pPr>
      <w:r>
        <w:rPr>
          <w:rFonts w:cs="Arial" w:ascii="Arial" w:hAnsi="Arial"/>
          <w:sz w:val="28"/>
          <w:lang w:val="el-GR"/>
        </w:rPr>
        <w:t xml:space="preserve">Τοιουτου τοινυν οντος αυτου, ημων δε κειμενων εν τω θανατω και τη φθορα και μηδεμιαν κοινωνιαν ολως εχοντων μετ᾿ αυτου, ει μη μονην, ως εφαμεν, την κατα σαρκα συγγενειαν, εμεσιτευσεν ανα μεσον των αμφοτερων, Θεου φημι και ανθρωπων, η πιστις η εις αυτον, ινα επειπερ πτωχοι οντες και μηδεν ολως εχοντες εισενεγκειν τη σωτηρια ημων, αντι παντων την εις αυτον πιστιν δεξαμενος, (361) ελεησας ημας ο Θεος την των αμαρτηματων αφεσιν και την απαλλαγην του θανατου και της φθορας και την ελευθεριαν ημιν χαρισηται· ας και μεχρι του νυν χαριζεται τοις ολοψυχως πιστευουσιν εις αυτον, και ου μονον ταυτα, αλλα και τα λοιπα α ημιν επηγγειλατο και δια των αγιων ευαγγελιων καθ᾿ εκαστην ημιν επαγγελεται. Τινα εισι ταυτα; Του δι᾿ υδατος και Πνευματος αναγενναν και αναπλαττειν ημας και συναριθμειν τοις δουλοις αυτου τοις αγιοις, του παρεχειν ημιν την χαριν του Πνευματος αυτου του Αγιου και διδοναι ημιν μετασχειν δι᾿ αυτου τα αγαθα της γης ην οι πραεις κληρονομουσιν εν ευφροσυνη και αγαλλιασει καρδιας, του ενωθηναι αυτον και συναριθμηναι ημιν και εν αμφοτερους γενεσθαι εν αυτω τω Θεω και Πατρι δι᾿ αυτου συνεδεμενους τω Πνευματι. </w:t>
      </w:r>
    </w:p>
    <w:p>
      <w:pPr>
        <w:pStyle w:val="Normal"/>
        <w:rPr>
          <w:rFonts w:ascii="Arial" w:hAnsi="Arial" w:cs="Arial"/>
          <w:sz w:val="28"/>
          <w:lang w:val="el-GR"/>
        </w:rPr>
      </w:pPr>
      <w:r>
        <w:rPr>
          <w:rFonts w:cs="Arial" w:ascii="Arial" w:hAnsi="Arial"/>
          <w:sz w:val="28"/>
          <w:lang w:val="el-GR"/>
        </w:rPr>
        <w:t xml:space="preserve">Τουτων ουν παντων εν μετοχη και απολαυσει γινομεθα, οταν ακριβως παντα οσα συνεταξαμεθα αυτω τηρωμεν και οσα παλιν απεταξαμεθα φευγωμεν, μη επιτρεφοντες εις το ιδιον εξεραμα κατα τους κυνας. Τοιγαρουν και ει μεν φυλαξομεν παντα α ειπε και λεγει ημιν αυτος ο Θεος, οντως πιστοι εσμεν, εκ των εργων δεικνυοντες την πιστιν ημων, και γινομεθα ως εκεινος αγιοι και τελειοι, ολοι ολως επουρανιοι, επουρανιου Θεου τεκνα, ομοιοι αυτω κατα παντα θεσει και χαριτι, επειδη και αυτος ως ημεις ομοιος ημιν εχρηματισε πλην αμαρτιας· ει δε των αγιων και ζωοποιων αυτου εντολων καταφρονησαντες, αποστωμεν δια αμελειας και εναντιον τι των αυτου προσταγματων ενεργησομεν, πεπραχοτες α μη ποιησαι ημιν ενετειλατο, ευθυς παντων εκεινων των εκ Θεου δια του βαπτισματος δοθεντων ημιν αγαθων εκπιπτομεν. (362) Και ωσπερ ο Αδαμ μετα την παραβασιν του παραδεισου και της τρυφης και της μετ᾿ αγγελων διαγωγης εκβαλλεται και γυμνουται και απο οψεως γινεται του Θεου, ουτω και ημεις της Εκκλησιας των αγιων δουλων αυτου χωριζομεθα αμαρτανοντες και της θειας καταστολης ην ενεδυσαμεθα οι βαπτιζομενοι, αυτον δηλαδη τον Χριστον, ως πιστευομεν, τουτον δια της αμαρτιας αποδυομεθα· ου μονον δε, αλλα και αυτης της αιωνιου ζωης και αυτου του αδυτου φωτος, των αιωνιων αγαθων, του αγιασμου και της υιοθεσιας στερουμεθα. Και ουτως γινομεθα παλιν χοϊκοι, ως ο πρωτος εκεινος και χοϊκος, αντι επουρανιων και αυτου του δευτερου ανθρωπου και Κυριου Ιησου Χριστου κατα παντων ομοιων· και γινομεθα ετι προς τουτοις υποδικοι τω θανατω και τω σκοτει, και τω πυρι τω ασβεστω παραπεμπομεθα, εν μεγαλω κλαυθμω και τω βρυγμω των οδοντων βασανιζομενοι. Ου γαρ απο αισθητου παραδεισου, ως ο Αδαμ τοτε, και νυν ημεις εκβαλλομεθα, ουδε την γην εργαζεσθαι καθα κακεινος κατακρινομεθα, αλλ᾿ εκ της των ουρανων βασιλειας και των αγαθων εκεινων περι ων γεγραπται· «Α οφθαλμος ουκ ειδε και ους ουκ ηκουσε και επι καρδιαν ανθρωπου ουκ ανεβη» ημας εκβαλλομεν εαυτους και της γεεννης υπευθυνους ποιουμεν· και ει μη δια της μετανοιας η ανακλησις ημιν απεδιδοτο, ουδεις αν εσωθη ποτε. </w:t>
      </w:r>
    </w:p>
    <w:p>
      <w:pPr>
        <w:pStyle w:val="Normal"/>
        <w:rPr>
          <w:rFonts w:ascii="Arial" w:hAnsi="Arial" w:cs="Arial"/>
          <w:sz w:val="28"/>
          <w:lang w:val="el-GR"/>
        </w:rPr>
      </w:pPr>
      <w:r>
        <w:rPr>
          <w:rFonts w:cs="Arial" w:ascii="Arial" w:hAnsi="Arial"/>
          <w:sz w:val="28"/>
          <w:lang w:val="el-GR"/>
        </w:rPr>
        <w:t xml:space="preserve">Δια δη τουτο, φιλανθρωπος ων ο Θεος και οικτιρμων και θελων την σωτηριαν ημων, τεθεικε σοφως ανα μεσον ημων και ανα μεσον εκεινου την εξομολογησιν και την μετανοιαν, και εξουσιαν δεδωκε παντι τω βουλομενω του πτωματος ανακαλεσθαι εαυτον και δια ταυτης εις την προτεραν εισελθειν οικειοτητα τε και δοξαν και παρρησιαν την  προς τον Θεον, και ου τουτο μονον, αλλα και των ειρημενων εκεινων απαντων αγαθων, ει βουληθειη θερμην (363) την μετανοιαν επιδειξασθαι, η και μειζονων κληρονομον και αυθις γενεσθαι αυτον. Κατα γαρ την αναλογιαν της μετανοιας αναλογουσαν ευρισκει την  προς Θεον παρρησιαν και οικειοτητα πας ανθρωπος, και ταυτην γνωστως και εναργως και ως ει τις φιλος προς  φιλον, και προσομιλει αυτω προσωπω προς προσωπον και ορα αυτον νοεροις οφθαλμοις καθαρως.  Οι ουν μετα το βαπτισμα την τοιαυτην οικειοτητα και παρρησιαν και την των ειρημενων αγαθων μετοχην μη εν παση εχοντες πληροφορια, μηδε οτι Χριστον ενδεδυμενοι εισι γινωσκοντες, μηδε καθορωσιν εν τω του Πνευματος φωτι το της θεοτητος αυτου φως, εγκυψατωσαν εις το συνειδος εαυτων· και τουτο ακριβως εξερευνησαντες, ευρησουσιν εαυτους τας επι του βαπτισματος συνθηκας εκ παντος αθετησαντας η μερικως η και καθολου, ει δ᾿ ουν, αλλα το δοθεν αυτοις του αγιασμου και της υιοθεσιας ταλαντον κατορυξαντας και μη υπεξεργασαμενους αυτο και δια τουτο της του Δεσποτου θεας απεστερημενους, επει αψευδης εστιν εκεινος και αμεταμελητος εν τοις χαρισμασιν αυτου· εφη γαρ· «Ο αγαπων με τας εντολας μου τηρησει και εγω αγαπησω αυτον και εμφανισω αυτω εμαυτον». </w:t>
      </w:r>
    </w:p>
    <w:p>
      <w:pPr>
        <w:pStyle w:val="Normal"/>
        <w:rPr>
          <w:rFonts w:ascii="Arial" w:hAnsi="Arial" w:cs="Arial"/>
          <w:sz w:val="28"/>
          <w:lang w:val="el-GR"/>
        </w:rPr>
      </w:pPr>
      <w:r>
        <w:rPr>
          <w:rFonts w:cs="Arial" w:ascii="Arial" w:hAnsi="Arial"/>
          <w:sz w:val="28"/>
          <w:lang w:val="el-GR"/>
        </w:rPr>
        <w:t>Ηκουσατε τι ο Δεσποτης φησι· «Ο αγαπων με τας εντολας μου τηρησει, καγω αγαπησω αυτον και εμφανισω αυτω εμαυτον». Ει ουν αληθεια εστιν ο Χριστος, καθως αυτος περι εαυτου ειρηκεν· «Εγω ειμι, λεγων, η αληθεια», η αληθεια δε ου δυναται ψευσασθαι (αδυνατον γαρ, φησιν ο Αποστολος, Θεον ψευσασθαι), μηδεις των μη βλεποντων τον Κυριον λεγετω οτι αδυνατον τουτο εστιν· ουκ αδυνατον γαρ, αλλα και λιαν εστι δυνατον. Ει γαρ εκεινος λεγει· «Εγω ει μι το φως του κοσμου», (364) οι μη ορωντες αυτον τυφλοι εισιν αντικρυς, τυφλοι δε παντως εμειναν οντες, επειδη μη ηγαπησαν αυτον και τας αυτου ετηρησαν εντολας. Ει γαρ ηγαπησαν αυτον και τας αυτου ετηρησαν εντολας, εν επιθυμια εγενοντο αν του ιδειν αυτον και τουτο εξ ολης αυτων εζητησαν της ψυχης και αυτος εαυτον αυτοις ενεφανισεν αν, ο αψευδης, ο φυσει αληθης και η αληθεια, και δια τουτο παραγενομενος εις τον κοσμον ινα παντας τους εν τω κοσμω, ηγουν τους εν τω σκοτει καθημενους, φωτιση ουκ αλλοτριω τινι φωτι, αλλα φωτι της οικειας αυτου δοξης τε και θεοτητος. Μηδεις ουν των μη βλεποντων πιστων νοερως τον Κυριον, μηδε τω φωτι αυτου τρανως και γνωστως ελλαμπομενος, μηδε εν τη θεωρια της δοξης αυτου δια παντος μενων και μενοντα βλεπων εν εαυτω τον Θεον, λεγετω τουτο αδυνατον· μηδε γαρ ως απιστος και αυτος φθεγγεσθω ταυτα λαλων, αλλ᾿ εκαστος υμων, αγαπητοι, το εαυτου συνειδος, ως ειπομεν, ερευνησας, αιτιον εαυτον ευρησει της στερησεως του Δεσποτου και της θεας της δοξης αυτου.</w:t>
      </w:r>
    </w:p>
    <w:p>
      <w:pPr>
        <w:pStyle w:val="Normal"/>
        <w:rPr>
          <w:rFonts w:ascii="Arial" w:hAnsi="Arial" w:cs="Arial"/>
          <w:sz w:val="28"/>
          <w:lang w:val="el-GR"/>
        </w:rPr>
      </w:pPr>
      <w:r>
        <w:rPr>
          <w:rFonts w:cs="Arial" w:ascii="Arial" w:hAnsi="Arial"/>
          <w:sz w:val="28"/>
          <w:lang w:val="el-GR"/>
        </w:rPr>
        <w:t>Μετανοησατω ουν εκαστος υμων και θρηνησατω εαυτον, οποτε ουτως εχοντα ιδοι, οτι τοσουτων και τηλικουτων αγαθων εαυτον απεστερησεν, εκπεσων της δοξης και της θεωριας του βασιλεως των ουρανων, και σπουδασατω δια μετανοιας και εξομολογησεως των αιωνιων επιτυχειν αγαθων, εν Χριστω Ιησου τω Κυριω ημων, ω η δοξα και το κρατος συν τω Πατρι και τω Αγιω Πνευματι εις τους αιωνας· αμην.</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ΙΔ΄ (365)</w:t>
      </w:r>
    </w:p>
    <w:p>
      <w:pPr>
        <w:pStyle w:val="Heading2"/>
        <w:rPr>
          <w:rFonts w:ascii="Arial" w:hAnsi="Arial" w:cs="Arial"/>
          <w:lang w:val="el-GR"/>
        </w:rPr>
      </w:pPr>
      <w:r>
        <w:rPr>
          <w:rFonts w:cs="Arial" w:ascii="Arial" w:hAnsi="Arial"/>
          <w:lang w:val="el-GR"/>
        </w:rPr>
        <w:tab/>
        <w:t xml:space="preserve">Περι εορτων και οπως χρη εορταζειν και τινων συμβολα τα τελουμενα εν ταις εορταις και κατα των εναβρυνομενων εν αυταις. Και περι των αξιως η αναξιως κοινωνουντων και τις η εν τουτοις διαφορα· και προς το τελος, πως συναπτεται τις δια της κοινωνιας Θεω και πως ου συναπτεται. </w:t>
      </w:r>
    </w:p>
    <w:p>
      <w:pPr>
        <w:pStyle w:val="Normal"/>
        <w:rPr>
          <w:rFonts w:ascii="Arial" w:hAnsi="Arial" w:cs="Arial"/>
          <w:sz w:val="28"/>
          <w:lang w:val="el-GR"/>
        </w:rPr>
      </w:pPr>
      <w:r>
        <w:rPr>
          <w:rFonts w:cs="Arial" w:ascii="Arial" w:hAnsi="Arial"/>
          <w:sz w:val="28"/>
          <w:lang w:val="el-GR"/>
        </w:rPr>
      </w:r>
    </w:p>
    <w:p>
      <w:pPr>
        <w:pStyle w:val="2"/>
        <w:rPr>
          <w:rFonts w:ascii="Arial" w:hAnsi="Arial" w:cs="Arial"/>
          <w:sz w:val="28"/>
        </w:rPr>
      </w:pPr>
      <w:r>
        <w:rPr>
          <w:rFonts w:cs="Arial" w:ascii="Arial" w:hAnsi="Arial"/>
          <w:sz w:val="28"/>
        </w:rPr>
        <w:t xml:space="preserve">Ο συνιεναι και συνιδειν δυνηθεις οτι γυμνος εκ του μη οντος παραχθεις εις τον κοσμον εισηλθεν, ουτος τον ποιησαντα αυτον επιγνωσεται και μονον αυτον φοβηθησεται και αγαπησει και αυτω δουλευσει εξ ολης ψυχης και ουδεν ουδαμως, προτιμησει των ορωμενων αυτου, αλλα ξενον παντων των επιγειων, ειπειν δε και αυτων των εν τω ουρανω, εαυτον ειναι εν παση πληροφορια ειδως, ολην αυτου την προθεσιν της ψυχης εις την θεραπειαν του πεποιηκοτος αυτον εκδιδωσιν. Ει γαρ εξ ων επλασθη και εν οις διαγει ξενος εστι, πολλω μαλλον εκεινων ων κατα πολυ αφεστηκε και τη φυσει και τη ουσια και τη διαγωγη. Ο δε γε ξενον εαυτον οντα των επιγειων επεγνωκως και ειδως οτι γυμνος εν τω θεατρω τουτω εισηλθε και γυμνος  παλιν εξερχεσθαι τουτου μελλει, πως ουχι πενθησει; Πως δε ου κλαυσει ουχ εαυτον μονον, αλλα και παντας τους ομογενεις και ομοιοπαθεις αυτω ανθρωπους; Ο δε και τον Θεον μονον αγαπων και φοβουμενος, πως σωματικως ευφρανθησεται, η σωματικως κατα την των ανθρωπων συνηθειαν ουτω πως αγνωστως εορτασει και αλογιστως, (366) αυτου του Κυριου προς τους τοιουτους αει λεγοντος· «Ο κοσμος χαρησεται, υμεις δε λυπηθησεσθε· αλλα θαρσειτε, εγω νενικηκα τον κοσμον. Αναστησομαι γαρ εν υμιν, καταποθεντος του χειρονος κοσμου υπο της ζωης της βραβευομενης πασιν εκ του εμου Πνευματος· και ιδοντες με, χαρησεται υμων η καρδια και την χαραν υμων ουδεις αιρει αφ᾿ υμων». </w:t>
      </w:r>
    </w:p>
    <w:p>
      <w:pPr>
        <w:pStyle w:val="Normal"/>
        <w:ind w:hanging="0"/>
        <w:rPr>
          <w:rFonts w:ascii="Arial" w:hAnsi="Arial" w:cs="Arial"/>
          <w:sz w:val="28"/>
          <w:lang w:val="el-GR"/>
        </w:rPr>
      </w:pPr>
      <w:r>
        <w:rPr>
          <w:rFonts w:cs="Arial" w:ascii="Arial" w:hAnsi="Arial"/>
          <w:sz w:val="28"/>
          <w:lang w:val="el-GR"/>
        </w:rPr>
        <w:t>Πως ουν ο τον ουρανιον βλεπων Δεσποτην επιγειου τινος εν επιθυμια γενηται πραγματος, η εννοησει τι ο μη αρεσκει Θεω; Πως δε ο και ξενον εαυτον ειδως εν πληροφορια γυμνον τε και πενητα, ει και τα παντα κατεχει, αποστολικως ειπειν, εγκαλλωπισθησεται, η εφ᾿ οις αρα ποιει επαρθησεται, η επι πληθει κηρων και λυχνων μεγαλα φρονησει και επι αρωμασι και  μυροις, η συναξει λαου, η ευθηνουση τραπεζη και πολυτελει, και φιλων παριφανεια και παρουσια ενδοξων ανδρων των επι της γης εγκαυχησεται; Ουδαμως ουν. Οιδε γαρ ταυτα παντα καιπαντας ομου την σημερον οντας και παρερχομενους την αυριον, σημερον τα παροντα φαινομενα και μετ᾿ ολιγον αφανιζομενα. Ουδε γαρ εχει προς τα γινομενα ο τοιουτος και το εορταζειν καλως επισταμενος η τον νουν εαυτου η την αισθησιν ολως – τουτο γαρ των μηδεν πλεον των ορωμενων φανταζομενων εστιν - , αλλ᾿ ως ενεστωτα εν τοις τελουμενοις ορα σοφω τω νοΐ τα μελλοντα και επ᾿ αυτοις την καρδιαν ευφραινεται και δοκει ολον εν εκεινοις εαυτον ειναι και μετα των εορταζοντων εις ουρανους το πληθος του λαου, η την των φιλων συνελευσιν, αλλα το μετ᾿ ολιγον αει εννοει, οτι δη τα μεν σβεσθησονται, οι δε απελευσονται εκαστος εις τα ιδια και μονος αυτος εν εν σκοτει καταλειφθησεται.</w:t>
      </w:r>
    </w:p>
    <w:p>
      <w:pPr>
        <w:pStyle w:val="Normal"/>
        <w:ind w:hanging="0"/>
        <w:rPr>
          <w:rFonts w:ascii="Arial" w:hAnsi="Arial" w:cs="Arial"/>
          <w:sz w:val="28"/>
          <w:lang w:val="el-GR"/>
        </w:rPr>
      </w:pPr>
      <w:r>
        <w:rPr>
          <w:rFonts w:cs="Arial" w:ascii="Arial" w:hAnsi="Arial"/>
          <w:sz w:val="28"/>
          <w:lang w:val="el-GR"/>
        </w:rPr>
        <w:t xml:space="preserve">Μη δη ουν μοι χρονους και μηνας και καιρων περιοδους (367) αριθμει, μηδε λεγε μοι «Ιδου εωρτασα την Χριστου γεννησιν, την Υπαπαντην, τα Θεοφανια, την Αναστασιν, την Αναληψιν, την του Πνευματος καθοδον». Μη ταυτα μοι λεγει μηδε πασας αριθμει τας εορτας, αλλα μηδε αρκειν σοι ταυτας λογιζου προς σωτηριαν ψυχης  μηδε εν λαμπροις ιματιοις και αγερωχοις ιπποις και μυροις πολυτιμοις, κηροις τε και λυχνοις και πληθει λαου, την εορτην σοι νομιζε ειναι. Ταυτα γαρ λαμπραν την εορτην ου ποιει ουδε αληθης εορτη εστι τουτο, αλλα συμβολα εορτης. Τι γαρ μοι οφελος, αγαπητε, μη ειπω κηρους και λυχνους αναψαι πολλους εν τω ναω και τη των πιστων εκκλησια, αλλ᾿ εαν τοιουτους αυτους κτησασθαι δυνηθω, οιον τον απ᾿ ουρανου λαμποντα ηλιον, και αντι λυχνων πολλων τους αστερας προσπηξαι τω οροφω του νου και ποιησαι αυτον καινον ουρανον και πραγμα ξενον επι της γης, και ετι προς τουτοις, εν τω τουτων αγαλλιασθηναι φωτι, θαυμαστωθηναι τε παρα των συνεληλυθοτων και επαινεθηναι, ειτα μετ᾿ ολιγον, παντων αποσβεσθεντων αυτων, αυτος εγω εν σκοτει καταλειφθησομαι; Ει δε και σημερον μεν μυροις εμαυτον τε και τους συνεληλυθοτας ευωδιασαιμι, αυριον δε εκ της εμαυτου σαρκος και του ρυπου ταυτης δωσωδιας πλησθησομαι, τι μοι το οφελος, ειπε μοι, ο λαμπραις αυτων εορταις, και συνετως, ει εστι σοι συνεσις, κατα τον Σοφον, αποκριθητι. Οντως ουδεν, καν αγης σιωπην, υπο του λογου αγχομενος. Ει γαρ σημερον φωτισθησομαι, αυριον δε σκοτισθησομαι, η σημερον ευφρανθησομαι, τη λυπη δε βληθησομαι αυριον, η και ταυτη μεν τη ημερα υγιειας απολαυσαιμι, τη επιουση δε βληθησομαι νοσω, τι μοι το κερδος; Ειπε. Τις δε η εκ των ειρημενων απολαυσις; </w:t>
      </w:r>
    </w:p>
    <w:p>
      <w:pPr>
        <w:pStyle w:val="Normal"/>
        <w:ind w:hanging="0"/>
        <w:rPr>
          <w:rFonts w:ascii="Arial" w:hAnsi="Arial" w:cs="Arial"/>
          <w:sz w:val="28"/>
          <w:lang w:val="el-GR"/>
        </w:rPr>
      </w:pPr>
      <w:r>
        <w:rPr>
          <w:rFonts w:cs="Arial" w:ascii="Arial" w:hAnsi="Arial"/>
          <w:sz w:val="28"/>
          <w:lang w:val="el-GR"/>
        </w:rPr>
        <w:t xml:space="preserve">«Ου ταυτας τας εορτας εξελεξαμην, λεγει Κυριος. Τις γαρ, φησι, ταυτα εκ των χειρων υμων εξεζητησεν;» Ουχ ουτως εορταζειν ημας Χριστος νενομοθετηκεν. Αλλα (368) πως; Ακουε νουνεχως. Πρωτον δε τας αντιθεσεις σοι των αντιδιατιθεμενων τω λογω προθησω λεγοντων ουτω  «Τι δε;» φησιν. «Ουκ αναψομεν κηρους τε και λυχνους; Ου μυρα προσενεγκωμεν και θυμιαμα; Ου προσκαλεσομεθα αδοντα λαον, ουδε γνωστους και φιλους και αρχοντας συναθροισομεν; Ταυτα λεγεις; Ουτω προστασσεις;» φησιν. Ου τουτο λεγω, μη γενοιτο  αλλα και λιαν δαψιλως σοι ταυτα ποιειν και συμβουλευω και συναινω. Πλην αλλα τον τροπον ειδεναι σε βουλομαι και ηδη υποτιθω σοι και αυτο το της εορτης των πιστων το μυστηριον. Ποιον δη τουτο; Οπερ αυτα σοι δηλουσι τυπικως τα γινομενα παρα σου. </w:t>
      </w:r>
    </w:p>
    <w:p>
      <w:pPr>
        <w:pStyle w:val="Normal"/>
        <w:ind w:hanging="0"/>
        <w:rPr>
          <w:rFonts w:ascii="Arial" w:hAnsi="Arial" w:cs="Arial"/>
          <w:sz w:val="28"/>
          <w:lang w:val="el-GR"/>
        </w:rPr>
      </w:pPr>
      <w:r>
        <w:rPr>
          <w:rFonts w:cs="Arial" w:ascii="Arial" w:hAnsi="Arial"/>
          <w:sz w:val="28"/>
          <w:lang w:val="el-GR"/>
        </w:rPr>
        <w:t>Το γαρ νοητον σοι φως, αι λαμπαδες υποσημαινουσαι δεικνυουσιν. Καθαπερ γαρ ο ναος, ουτος ο περικαλλης οικος, υπο των πολλων καταλαμπεται λαμπαδων, ουτω και ο οικος της σης ψυχης, ο τουδε του ναου τιμιωτερος, νοητως οφειλει φωτιζεσθαι και καταλαμπεσθαι, καιομενων και φαινοντων εν σοι των πνευματικων πασων αρετων δηλονοτι δια του θειου πυρος, ως μηδε τοπον τινα εν αυτω απολειφθηναι φωτος αμοιρον  τους δε φωτοειδεις λογισμους, το πληθος υπογραφει σοι των καιομενων λυχνων υπο του ορωμενου πυρος, ινα, καθωσπερ ουτοι, λαμπη ο καθεις αυτων και μη λογισμος εναπολειφθη σκοτεινος εν τη οικια σου της ψυχης, αλλα δι᾿ ολου απαντες αει τω πυρι του Πνευματος καιομενοι λαμπωσιν, ως αν μη διακοπτηται σου ο της διακρισεως των λογισμων στεφανοειδης ορμαθος. Το δε νοητον σοι μυρον, τα εκχυνομενα δεικνυει των μυρων και τα συνθετα των θυμιαματων, α και χρηναι σε διδασκουσι κεκτησθαι τουτο πολυτελως εν σεαυτω. Το μεν γαρ εξωθεν ραντιζομενον εσται τοις πνευματικοις εις εικονα της κατερχομενης δροσου επι τα ορη Σιων και ως το καταβαινον επι τον πωγωνα Ααρων και επι την ωαν του ενδυματος αυτου το δε βλυζον (369) ενδοθεν και ως υδωρ καταψυχον το πνευμα εσται εις πηγην ναουσαν υδατα ζωης αιωνιου τω υπο θειου Πνευματος ενεργουμενω, αναπτομενον τε και εις καπνον ευωδιας αναπεμπομενον  ο και φαινει λαμπρως και μυριζει ομου τας αισθησεις ευωδιαν πνευματικην, τουτο μεν ως φως ον και τοις καθαροις την καρδιαν ορωμενον, τουτο δε ως ξυλον ζωης και ανασταυρουν τα θεληματα της σαρκος, το ευωδιαζον τα συμπαντα και μονους τους πιστους αει ευφραινον ευφροσυνην πνευματικην.</w:t>
      </w:r>
    </w:p>
    <w:p>
      <w:pPr>
        <w:pStyle w:val="Normal"/>
        <w:ind w:hanging="0"/>
        <w:rPr>
          <w:rFonts w:ascii="Arial" w:hAnsi="Arial" w:cs="Arial"/>
          <w:sz w:val="28"/>
          <w:lang w:val="el-GR"/>
        </w:rPr>
      </w:pPr>
      <w:r>
        <w:rPr>
          <w:rFonts w:cs="Arial" w:ascii="Arial" w:hAnsi="Arial"/>
          <w:sz w:val="28"/>
          <w:lang w:val="el-GR"/>
        </w:rPr>
        <w:t>Αλλα γαρ ουκ εν τοις ειρημενοις μονον ισταται ταυτα, αλλ᾿ εχουσι ταυτα και ετεραν εμφασιν διδασκαλιας πνευματικης. Ει γαρ τα αψυχα ουτω Θεος τη ευωδια εκοσμησε και εδοξασε, πολλω μαλλον σε βουλομενον κατακοσμησει ταις ιδεαις των αρετων και τη ευωδια του Πνευματος του Αγιου δοξασει, ον και κατ᾿ εικονα εαυτου εκτισε και ομοιωσιν. Ταυτα γαρ τα υπο των χειρων των ανθρωπινων συντεθεντα μυρα και τη ευωδια του μυρου ευωδιαζοντα σου τας αισθησεις την σην πλασιν αναζωγραφουσι και οιον σοφως υπεμφαινουσι. Καθαπερ γαρ τα υπο διαφορων ειδων συντιθεμενα μυρα χειρες πλαττουσι μυρεψων και εν εκ πολλων ειδος αποτελουσιν, ουτω και σε χειρες Θεου επλασαν, συντεθεντα σοφως και συναρμολογηθεντα τοις νοητοις μελεσι του μυρου του νοητου, ειτ᾿ ουν τοις χαρισμασι του ζωοποιου και παντουργου Πνευματος  και μυριζειν σε χρη την ευωδιαν της γνωσεως και της σοφιας αυτου, ινα οι ακουοντες των λογων της διδασκαλιας σου ευωδιαζωνται τα αισθητηρια της ψυχης και ευφραινωνται ευφροσυνην πνευματικην.</w:t>
      </w:r>
    </w:p>
    <w:p>
      <w:pPr>
        <w:pStyle w:val="Normal"/>
        <w:ind w:hanging="0"/>
        <w:rPr>
          <w:rFonts w:ascii="Arial" w:hAnsi="Arial" w:cs="Arial"/>
          <w:sz w:val="28"/>
          <w:lang w:val="el-GR"/>
        </w:rPr>
      </w:pPr>
      <w:r>
        <w:rPr>
          <w:rFonts w:cs="Arial" w:ascii="Arial" w:hAnsi="Arial"/>
          <w:sz w:val="28"/>
          <w:lang w:val="el-GR"/>
        </w:rPr>
        <w:t xml:space="preserve">Τα δε συναθροισθεντα σοι πληθη και αδοντα μεγαλοφωνως Θεω, τα ουρανια σοι ταγματα παραδηλουσι και τας αναριθμητους των αγγελων δυναμεις, τας επι τη ση σωτηρια τον ουρανιον ανυμνουσας Δεσποτην. Ο αινος δε και ο υμνος, (370) ο δι᾿ αυτων μελωδουμενος, τον υμνον εκεινον τον μυστικον, ον ασιγητως οι αγιοι αναμελπουσιν αγγελοι, υπαινιττεται, ως αν και αυτος εαυτον τοιουτον αποτελεσης και ως επιγειος αγγελος τω αΰλω στοματι ακαταπαυστως της καρδιας σου ανυμνης τον πεποικοτα σε Θεον μυστικως. Οι δε γε φιλοι και γνωστοι και των αρχοντων οι συμπαροντες διδασκουσι σε δια της παρουσιας οτι δει σε συναριθμιον και ομοδιαιτον δια πασης εργασιας των εντολων και δια του πλουτου των αρετων αποστολων, προφητων, μαρτυρων και παντων γενεσθαι οσιων. </w:t>
      </w:r>
    </w:p>
    <w:p>
      <w:pPr>
        <w:pStyle w:val="Normal"/>
        <w:ind w:hanging="0"/>
        <w:rPr>
          <w:rFonts w:ascii="Arial" w:hAnsi="Arial" w:cs="Arial"/>
          <w:sz w:val="28"/>
          <w:lang w:val="el-GR"/>
        </w:rPr>
      </w:pPr>
      <w:r>
        <w:rPr>
          <w:rFonts w:cs="Arial" w:ascii="Arial" w:hAnsi="Arial"/>
          <w:sz w:val="28"/>
          <w:lang w:val="el-GR"/>
        </w:rPr>
        <w:t xml:space="preserve">Εαν ουτως εορταζων λογιζη και τοιουτος γεγονας οιον ο λογος αναζωγραφησεν, εορτην εορταζεις εν οις ποιεις εορταζων πνευματικην και συνεορταζεις ταις ανω των αγγελων δυναμεσι. Ει δε ουχ ουτως ουδε τοιουτον σεαυτον δια της εργασιας των εντολων απειργασω, τι σοι το οφελος εορταζοντι; Δεος μη και συ, ως οι παλαι Ιουδαιοι, ακουσης  «Μεταστρεψω, φησιν, εις πενθος τας εορτας σου  και την χαραν σου εις λυπην μεταβαλων». </w:t>
      </w:r>
    </w:p>
    <w:p>
      <w:pPr>
        <w:pStyle w:val="Normal"/>
        <w:ind w:hanging="0"/>
        <w:rPr>
          <w:rFonts w:ascii="Arial" w:hAnsi="Arial" w:cs="Arial"/>
          <w:sz w:val="28"/>
          <w:lang w:val="el-GR"/>
        </w:rPr>
      </w:pPr>
      <w:r>
        <w:rPr>
          <w:rFonts w:cs="Arial" w:ascii="Arial" w:hAnsi="Arial"/>
          <w:sz w:val="28"/>
          <w:lang w:val="el-GR"/>
        </w:rPr>
        <w:t xml:space="preserve">Τι ουν; Ουχ εορτασομεν σωματικως τε και αισθητως, ει μη τοιουτοι δυνηθωμεν γενεσθαι οιους ημιν τω λογω υπεδειξας; Και πανυ μεν ουν. «Εορταζε» φησι, και τα προς τιμην Θεου και των αγιων αυτου επιτελει, οση σοι δυναμις, και παντας, ει οιον τε, συγκαλει, βασιλεις, αρχοντας, αρχιερεις, λευΐτας, μοναστας, λαϊκους, ινα δια παντων δοξασθη ο Θεος δια σου  και τουτων η δοξα, ως εξ ενος σου αναφερομενη προς τον Θεον, σοι λογισθησεται και αυτω ευαποδεκτος εση. Μη οιου δε ως εντευθεν τον Θεον και τους αγιους δοξαζειν αυτου η προσθηκην τινα της δοξης αυτοις εμποιειν. Πως γαρ; «Ου γαρ δεδοξασται, φησι, το δεδοξασμενον ενεκα της υπερβαλλουσης δοξης αυτου», (371) ουδε ενδεως εχουσιν οι αγιοι δοξης επιγειου και ανθρωπινης. Αλλ᾿ οπως ελεους τυχης απο Θεου δια της εκεινων πρεσβειας, εορταζε. Αλλα μηδε ουτως εορτην σοι αληθινην ειναι το γινομενον υποτοπαζε, τυπον δε μαλλον και σκιαν και συμβολον εορτης τουτο λογιζου. Ποιαν γαρ, ειπε μοι, κοινωνιαν σχοιεν ποτε τα αισθητα και αψυχα και παντη αισθησεως αμοιρα προς τα νοητα και θεια και εμψυχα, η πνευματικα μαλλον ειπειν και ζωντα και ζωης αιωνιου παρεκτικα; </w:t>
      </w:r>
    </w:p>
    <w:p>
      <w:pPr>
        <w:pStyle w:val="Normal"/>
        <w:ind w:hanging="0"/>
        <w:rPr>
          <w:rFonts w:ascii="Arial" w:hAnsi="Arial" w:cs="Arial"/>
          <w:sz w:val="28"/>
          <w:lang w:val="el-GR"/>
        </w:rPr>
      </w:pPr>
      <w:r>
        <w:rPr>
          <w:rFonts w:cs="Arial" w:ascii="Arial" w:hAnsi="Arial"/>
          <w:sz w:val="28"/>
          <w:lang w:val="el-GR"/>
        </w:rPr>
        <w:t xml:space="preserve">Εστω σοι εορτη, λελογισμενως και ευσεβως εορταζοντι, μη λαμπαδων φως εις το ολιγον σβεννυμενον, αλλα αυτη καθαρως η της ψυχης σου λαμπας, ητις η γνωσις υπαρχει των θειων και ουρανιων πραγματων, η υπο του Αγιου Πνευματος χορηγουμενη τω Ισραηλιτικω την διανοιαν. Αυτη εστω σοι δια πασης εκλαμπουσα της ζωης σου, υπερ τας του ηλιου ακτινας φαινουσα πασι τοις εν τη παγκοσμιω οικια, φως καθαρον του λογου ηρτυμενον τω του Πνευματος αλατι, κατα την κελευουσαν εντολην  «Λαμψατω το φως υμων εμπροσθεν των ανθρωπων, οπως ιδωσι τα καλα εργα υμων και δοξασωσι τον Πατερα υμων τον εν τοις ουρανοις». </w:t>
      </w:r>
    </w:p>
    <w:p>
      <w:pPr>
        <w:pStyle w:val="Normal"/>
        <w:ind w:hanging="0"/>
        <w:rPr>
          <w:rFonts w:ascii="Arial" w:hAnsi="Arial" w:cs="Arial"/>
          <w:sz w:val="28"/>
          <w:lang w:val="el-GR"/>
        </w:rPr>
      </w:pPr>
      <w:r>
        <w:rPr>
          <w:rFonts w:cs="Arial" w:ascii="Arial" w:hAnsi="Arial"/>
          <w:sz w:val="28"/>
          <w:lang w:val="el-GR"/>
        </w:rPr>
        <w:t xml:space="preserve">Αντι λυχνων πολλων, εστωσαν σοι αι φωτοειδεις εννοιαι, δι᾿ ων ο κοσμος απας των αρετων εξυφαινεται και η ποικιλια του πνευματικου ναου και του καλλους αυτου λαμπρως τοις ορωσι ορθως υποδεικνυται. </w:t>
      </w:r>
    </w:p>
    <w:p>
      <w:pPr>
        <w:pStyle w:val="Normal"/>
        <w:ind w:hanging="0"/>
        <w:rPr>
          <w:rFonts w:ascii="Arial" w:hAnsi="Arial" w:cs="Arial"/>
          <w:sz w:val="28"/>
          <w:lang w:val="el-GR"/>
        </w:rPr>
      </w:pPr>
      <w:r>
        <w:rPr>
          <w:rFonts w:cs="Arial" w:ascii="Arial" w:hAnsi="Arial"/>
          <w:sz w:val="28"/>
          <w:lang w:val="el-GR"/>
        </w:rPr>
        <w:t>Αντι μυρων και αρωματων, ευωδιαζετω σε η νοητη του Αγιου Πνευματος ευωδια, ης αρρητος η οσμη και η αναθυμιασις φωτοειδης της οσφρησεως.</w:t>
      </w:r>
    </w:p>
    <w:p>
      <w:pPr>
        <w:pStyle w:val="Normal"/>
        <w:ind w:hanging="0"/>
        <w:rPr>
          <w:rFonts w:ascii="Arial" w:hAnsi="Arial" w:cs="Arial"/>
          <w:sz w:val="28"/>
          <w:lang w:val="el-GR"/>
        </w:rPr>
      </w:pPr>
      <w:r>
        <w:rPr>
          <w:rFonts w:cs="Arial" w:ascii="Arial" w:hAnsi="Arial"/>
          <w:sz w:val="28"/>
          <w:lang w:val="el-GR"/>
        </w:rPr>
        <w:t xml:space="preserve">Αντι πληθους λαου, συνιτωσαν σοι τα ταγματα των αγιων αγγελων δοξαζοντα τον Θεον επι σοι και αει χαιρομενα επι τη σωτηρια και αναβασει και προκοπη σου. </w:t>
      </w:r>
    </w:p>
    <w:p>
      <w:pPr>
        <w:pStyle w:val="Normal"/>
        <w:ind w:hanging="0"/>
        <w:rPr>
          <w:rFonts w:ascii="Arial" w:hAnsi="Arial" w:cs="Arial"/>
          <w:sz w:val="28"/>
          <w:lang w:val="el-GR"/>
        </w:rPr>
      </w:pPr>
      <w:r>
        <w:rPr>
          <w:rFonts w:cs="Arial" w:ascii="Arial" w:hAnsi="Arial"/>
          <w:sz w:val="28"/>
          <w:lang w:val="el-GR"/>
        </w:rPr>
        <w:t xml:space="preserve">(372) Αντι φιλων και αρχοντων και βασιλεων, συνεορταζετωσαν και συγκοινωνειτωταν σοι, οια δη φιλοι, οι προσκυνουμενοι και τιμωμενοι παρ᾿ αυτων παντες αγιοι. Ουτοι εστωσαν σοι φιλουμενοι και υπερ απαντας προτιμωμενοι, ως αν εκλειποντα σε προσυποδεξωνται εις τας αιωνιους τουτων σκηνας, ως τον Λαζαρον ο Αβρααμ εν τοις κολποις αυτου, ει και θεωρειται το ειρημενον και αλλως. </w:t>
      </w:r>
    </w:p>
    <w:p>
      <w:pPr>
        <w:pStyle w:val="Normal"/>
        <w:ind w:hanging="0"/>
        <w:rPr>
          <w:rFonts w:ascii="Arial" w:hAnsi="Arial" w:cs="Arial"/>
          <w:sz w:val="28"/>
          <w:lang w:val="el-GR"/>
        </w:rPr>
      </w:pPr>
      <w:r>
        <w:rPr>
          <w:rFonts w:cs="Arial" w:ascii="Arial" w:hAnsi="Arial"/>
          <w:sz w:val="28"/>
          <w:lang w:val="el-GR"/>
        </w:rPr>
        <w:t>Αντι πληθουσης τραπεζης τη αφθονια των εδεσματων, εστω σοι μονος ο αρτος ο ζων, ουχ ο αισθητος και φαινομενος μονον, αλλ᾿ ο εν τω αισθητω και δι᾿ αυτου ως αισθητος σοι και γενομενος και διδομενος, αυτος ο αρτος ο εκ του ουρανου καταβαινων και διδους τω κοσμω ζωην, ον οι εσθιοντες ου τρεφονται μονον, αλλα και ζωουνται και ζωντες ως εκ νεκρων εξανιστανται. Τουτο σοι τρυφη και βρωσις εστω ακορεστος και αδαπανος  οινος δε, ουχ ο οινος ουτος ο και ορωμενος, αλλ᾿ ο φαινομενος μεν οινος, νοουμενος δε αιμα Θεου, φως αφραστον, αρρητος γλυκασμος, ευφροσυνη αιωνιος  τουτον ει πινεις αξιως αει, ου μη διψησης εις τον αιωνα, μονον εν αισθησει ψυχης, εν ετοιμασια της ειρηνης των ταυτης δυναμεων.</w:t>
      </w:r>
    </w:p>
    <w:p>
      <w:pPr>
        <w:pStyle w:val="Normal"/>
        <w:ind w:hanging="0"/>
        <w:rPr>
          <w:rFonts w:ascii="Arial" w:hAnsi="Arial" w:cs="Arial"/>
          <w:sz w:val="28"/>
          <w:lang w:val="el-GR"/>
        </w:rPr>
      </w:pPr>
      <w:r>
        <w:rPr>
          <w:rFonts w:cs="Arial" w:ascii="Arial" w:hAnsi="Arial"/>
          <w:sz w:val="28"/>
          <w:lang w:val="el-GR"/>
        </w:rPr>
        <w:t xml:space="preserve">Και σκοπει μοι εντευθεν των λεγομενων την δυναμιν. Ει εν αισθησει και γνωσει, των τοιουτων μετεχεις αξιως ει δε μη ουτως, αναξιως παντως εσθιεις και πινεις. Ει εν θεωρια καθαρα μετειληφας ου μετειληφας, ιδου δη αξιος γεγονας της τοιαυτης τραπεζης  ει γαρ μη αξιος γενη, ου κολληθηση, ουδαμως ενωθηση Θεω. Μη τοινυν οιεσθωσαν οι των θειων μυστηριων αναξιως μετεχοντες οτι δι᾿ αυτων απλως ουτω κολλωνται και ενουνται Θεω τω αορατω  τουτο γαρ ουκ εσται αυτοις ουδαμως, ουδ᾿ ου μη γενησεται ποτε. Μονοι γαρ οι τη μετουσια της θειας του Κυριου σαρκος και την αποκαλυψιν τη νοερα προσψαυσει (373) της αορατου θεοτητος εν τω νοερω ομματι και στοματι καταξιουμενοι ιδειν και φαγειν γινωσκουσιν οτι χρηστος ο Κυριος, οι ουκ αρτον μονον αισθητον αισθητως, αλλα και Θεον ομου εν ταυτω νοητως εσθιοντες αμα και πινοντες, εν αισθησει διτταις ωσαυτως τον μεν ορατως τον δε αορατως τρεφομενοι, ενουνται κατ᾿ αμφω τω διττω τας φυσεις Χριστω, συσσωμοι αυτω γινομενοι και συγκοινωνοι της δοξης και της θεοτητος. Ουτω γαρ ενουνται Θεω οι αξιως και εν γνωσει θεωρια του μυστηριου εκ του αρτου εσθιοντες τουτου και εκ τουτου του ποτηριου πινοντες ευαισθητω ψυχη και καρδια  οι δ᾿ αναξιως τουτο ποιουντες κενοι της δωρεας εισι του Πνευματος του Αγιου, τρεφοντες μονον το σωμα, ουχι δε και την ψυχην εαυτων. </w:t>
      </w:r>
    </w:p>
    <w:p>
      <w:pPr>
        <w:pStyle w:val="Normal"/>
        <w:ind w:hanging="0"/>
        <w:rPr>
          <w:rFonts w:ascii="Arial" w:hAnsi="Arial" w:cs="Arial"/>
          <w:sz w:val="28"/>
          <w:lang w:val="el-GR"/>
        </w:rPr>
      </w:pPr>
      <w:r>
        <w:rPr>
          <w:rFonts w:cs="Arial" w:ascii="Arial" w:hAnsi="Arial"/>
          <w:sz w:val="28"/>
          <w:lang w:val="el-GR"/>
        </w:rPr>
        <w:t xml:space="preserve">Αλλα μη θορυβηθης την αληθειαν ακουων, αγαπητε, δηλουμενην σοι παρ᾿ ημων. Ει γαρ αρτον ζωης και διδοντα ζωην αυτον την σαρκα ειναι ομολογεις του Κυριου και το αιμα αυτου οιδας και διδουν ζωην τοις μετεχουσι και γινομενον εν τω πινοντι ως πηγη υδατος αλλομενου εις ζωην αιωνιον, πως, ειπε, συ τουτων μετεχων ουδεν πλεον ψυχικως προστιθης, αλλ᾿ ει και μικραν τινα ισως επαισθανθηση χαραν, μενεις παλιν μετα μικρον οιος ης και το προτερον, μηδεμιαν προσθηκην ζωης εν σοι, η πηγην βλυστανουσαν, η βλεπων το οιονουν φως; Ο γαρ αρτος ουτος αισθητως μεν ψωμος φαινεται τοις μη υπερ την αισθησιν γενομενοις, νοερως δε φως αχωρητον εστι και απροσιτον  ουτω και ο οινος φως και αυτος ομοιως, ζωη, πυρ και υδωρ εστι ζων. Ει ουν, τρωγων και πινων τον θειον αρτον και τον της ευφροσυνης οινον, ουκ εση γινωσκων ει ζωην εζησας την ανωλεθρον, ει φωτοειδη τον αρτον, η πυρινον αυτον, ως ο προφητης εδεξω εντος σου, (374) ει ως υδωρ αλλομενον και λαλουν το δεσποτικον επιες αιμα, ει ουδεν ουδαμως τουτων εν θεωρια και μεθεξει εγενου, πως οιει της ζωης κοινωνος γεγονεναι; Πως δε νομιζεις αψασθαι του απροσιτου πυρος, η πως ολος μεταλαβειν υπολαμβανεις του αϊδιου φωτος; Ουμενουν ουδαμως τουτο σοι γεγονε, τω περι τα τοιαυτα ανεπαισθητως εχοντι  αλλα το φως σε καταλαμπει οντα τυφλον, θερμαινει δε σε το πυρ, ουχ ηψατο δε, η ζωη επεσκιασεν, ουχ ηνωθη σοι δε, το ζων υδωρ διηλθεν ως δια ρυακος της σης ψυχης, επειδη αξιαν εαυτου ουχ ευρεν υποδοχην. Ουτως ουν λαμβανων και ουτως απτομενος των αψαυστων και δοκων εσθιειν, μενεις μη λαμβανων, μη εσθιων, μηδεν ολως εχων εν σεαυτω. Ο γαρ απροσιτος Λογος, ο αρτος ο εκ του ουρανου καταβαινων, ου περιλαμβανεται αισθητως, αλλα συμπεριλαμβανει μαλλον αυτος και απτεται και ασυγχυτως ενουται τοις αξιοις και καλως ευτρεπισμενοις προς υποδοχην την αυτου. </w:t>
      </w:r>
    </w:p>
    <w:p>
      <w:pPr>
        <w:pStyle w:val="Normal"/>
        <w:ind w:hanging="0"/>
        <w:rPr>
          <w:rFonts w:ascii="Arial" w:hAnsi="Arial" w:cs="Arial"/>
          <w:sz w:val="28"/>
          <w:lang w:val="el-GR"/>
        </w:rPr>
      </w:pPr>
      <w:r>
        <w:rPr>
          <w:rFonts w:cs="Arial" w:ascii="Arial" w:hAnsi="Arial"/>
          <w:sz w:val="28"/>
          <w:lang w:val="el-GR"/>
        </w:rPr>
        <w:t>Εαν ουτω μεν εορταζης, ουτω δε και των θειων μυστηριων μεταλαμβανης, εσται σοι απας ο βιος εορτη μια, και ουδε εορτη, αλλα εορτης αφορμη και Πασχα εν, η εκ των ορωμενων προς τα νοουμενα μεταβασις και εκχωρησις, ενθα πασα σκια και απας τυπος και τα νυν συμβολα καταπαυουσι και καθαροι καθαρως του καθαρωτατου θυματος αιωνιως επαπολαυσομεν, εν Πατρι Θεω και ομοουσιω τω Πνευματι, Χριστον αει βλεποντες και βλεπομενοι προς αυτου, Χριστω συνοντες, Χριστω συμβασιλευοντες, ου μειζον ουδεν εν τη βασιλεια των ουρανων, ω πρεπει πασα δοξα, τιμη και προσκυνησις συν τω Πατρι και τω παναγιω και ζωοποιω αυτου Πνευματι νυν και αει και εις τους ατελευτητους αιωνας των αιωνων αμην.</w:t>
      </w:r>
    </w:p>
    <w:p>
      <w:pPr>
        <w:pStyle w:val="Normal"/>
        <w:ind w:hanging="0"/>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ΛΟΓΟΣ  ΙΕ΄  (375)</w:t>
      </w:r>
    </w:p>
    <w:p>
      <w:pPr>
        <w:pStyle w:val="Normal"/>
        <w:ind w:hanging="0"/>
        <w:rPr>
          <w:rFonts w:ascii="Arial" w:hAnsi="Arial" w:cs="Arial"/>
          <w:sz w:val="28"/>
          <w:lang w:val="el-GR"/>
        </w:rPr>
      </w:pPr>
      <w:r>
        <w:rPr>
          <w:rFonts w:cs="Arial" w:ascii="Arial" w:hAnsi="Arial"/>
          <w:sz w:val="28"/>
          <w:lang w:val="el-GR"/>
        </w:rPr>
      </w:r>
    </w:p>
    <w:p>
      <w:pPr>
        <w:pStyle w:val="Heading2"/>
        <w:rPr>
          <w:rFonts w:ascii="Arial" w:hAnsi="Arial" w:cs="Arial"/>
          <w:lang w:val="el-GR"/>
        </w:rPr>
      </w:pPr>
      <w:r>
        <w:rPr>
          <w:rFonts w:cs="Arial" w:ascii="Arial" w:hAnsi="Arial"/>
          <w:lang w:val="el-GR"/>
        </w:rPr>
        <w:t>Περι ησυχιας και οποιας εργασιας οφειλει εχεσθαι ο εν ταυτη ανδρειως προσκαρτερων.</w:t>
      </w:r>
    </w:p>
    <w:p>
      <w:pPr>
        <w:pStyle w:val="Normal"/>
        <w:ind w:hanging="0"/>
        <w:rPr>
          <w:rFonts w:ascii="Arial" w:hAnsi="Arial" w:cs="Arial"/>
          <w:sz w:val="28"/>
          <w:lang w:val="el-GR"/>
        </w:rPr>
      </w:pPr>
      <w:r>
        <w:rPr>
          <w:rFonts w:cs="Arial" w:ascii="Arial" w:hAnsi="Arial"/>
          <w:sz w:val="28"/>
          <w:lang w:val="el-GR"/>
        </w:rPr>
      </w:r>
    </w:p>
    <w:p>
      <w:pPr>
        <w:pStyle w:val="Normal"/>
        <w:ind w:hanging="0"/>
        <w:rPr>
          <w:rFonts w:ascii="Arial" w:hAnsi="Arial" w:cs="Arial"/>
          <w:sz w:val="28"/>
          <w:lang w:val="el-GR"/>
        </w:rPr>
      </w:pPr>
      <w:r>
        <w:rPr>
          <w:rFonts w:cs="Arial" w:ascii="Arial" w:hAnsi="Arial"/>
          <w:sz w:val="28"/>
          <w:lang w:val="el-GR"/>
        </w:rPr>
        <w:t xml:space="preserve">Περι της τελεωτερας των αρετων ολιγα τινα προθυμουμενος ειπειν, δεομαι υμων, ανοιξατε μοι τα ωτα, οι του μετρου ταυτης ερωντες και εις το υψος αυτης δια της προκοπης και της των λοιπων αρετων καθ᾿ οδον αναβασεως ανελθειν προετοιμαζομενοι, τον νουν δηλαδη εφιστωντες τη προσοχη των λεγομενων, ινα, το εργον αυτης διδαχθεντες υπο του λογου, σπευσητε, της αξιας εφιεμενοι αυτης και του πλουτου, αξιους εαυτους παραστησαι εις την υποδοχην και την εργασιαν αυτης. Αρξομαι δε εντευθεν και του λογου την αρχην τοιαυτην τω ταυτης εραστη εν επιτομω ποιησομαι. </w:t>
      </w:r>
    </w:p>
    <w:p>
      <w:pPr>
        <w:pStyle w:val="Normal"/>
        <w:ind w:hanging="0"/>
        <w:rPr>
          <w:rFonts w:ascii="Arial" w:hAnsi="Arial" w:cs="Arial"/>
          <w:sz w:val="28"/>
          <w:lang w:val="el-GR"/>
        </w:rPr>
      </w:pPr>
      <w:r>
        <w:rPr>
          <w:rFonts w:cs="Arial" w:ascii="Arial" w:hAnsi="Arial"/>
          <w:sz w:val="28"/>
          <w:lang w:val="el-GR"/>
        </w:rPr>
        <w:t xml:space="preserve">Γενεσθω τοιγαρουν ο ησυχαζων και εν κελλιω μονος καθημενος ως η πρωτομαρτυς Θεκλα  αυτη γαρ επι της θυριδος καθημενη και τη διδασκαλια του Παυλου προσεχουσα, των κοσμικων δηλονοτι εκστασα πραγματων και των σωματικων αναγκων (ου γαρ αφιστατο, φησιν, αλλα δικην αραχνης προσκολληθεισα τη θυριδι ουτε προς το φαγειν ουτε προς το πιειν εξανιστατο, αλλ᾿ ην επακροωμενη του Παυλου), υποχωρησαντα αυτον κατεδιωκεν, μονη φυγη χρησαμενη και γονεις και μνηστηρα και απαντα λιπουσα, εκεινον εζητει και ποθουσα κατετρεχε, μη ανεχομενη ετερου τινος επιμνησθηναι καθολου (376) πλην Παυλου. Τοσουτον γαρ αυτης ο του Παυλου ποθος εκρατησεν, ωστε, κυλινδουμενη επι του τοπου ου ο Παυλος διδασκων εκαθητο, κατεφιλει το εδαφος εν ω ισταντο οι ποδες αυτου. Μηδεν σοι τουτων παρεργως ειρησθαι δοξη  αλλ᾿ ει μη ευρες, ζητησον και ευρησεις. </w:t>
      </w:r>
    </w:p>
    <w:p>
      <w:pPr>
        <w:pStyle w:val="Normal"/>
        <w:ind w:hanging="0"/>
        <w:rPr>
          <w:rFonts w:ascii="Arial" w:hAnsi="Arial" w:cs="Arial"/>
          <w:sz w:val="28"/>
          <w:lang w:val="el-GR"/>
        </w:rPr>
      </w:pPr>
      <w:r>
        <w:rPr>
          <w:rFonts w:cs="Arial" w:ascii="Arial" w:hAnsi="Arial"/>
          <w:sz w:val="28"/>
          <w:lang w:val="el-GR"/>
        </w:rPr>
        <w:t>Γενεσθω, ει βουληται, και ως πορνη, τους ποδας του Κυριου νοερως κρατων και φιλων και βρεχων τοις δακρυσι, προς μηδενα αλλον αποβλεπων ει μη προς τον τας αμαρτιας αυτου αφιεναι δυναμενον. Γενεσθω και ως η παιδισκη, ης οι οφθαλμοι εις χειρας της κυριας αυτης, ασκαρδαμυκτι και αυτος ατενιζων εις χειρας του Κυριου και Θεου αυτου. Γενεσθω και ως νυμφη, τω νυμφιω Χριστω τη ενωσει συγκοιταζομενος και συνανισταμενος τη αιωνιω ζωη, μαλλον δε αει εν αυτω μενων και αυτον μενοντα εν αυτω περιφερων. Γενεσθω, ει δυναται, και ως εις των παρισταμενων αρχοντων τω επιγειω βασιλει ενδον εν τω κοιτωνι αυτου, φιλικως αυτω και μυστικως προσομιλων, προσωπω προς προσωπον συλλαλων τω Δεσποτη αυτου.</w:t>
      </w:r>
    </w:p>
    <w:p>
      <w:pPr>
        <w:pStyle w:val="Normal"/>
        <w:ind w:hanging="0"/>
        <w:rPr>
          <w:rFonts w:ascii="Arial" w:hAnsi="Arial" w:cs="Arial"/>
          <w:sz w:val="28"/>
          <w:lang w:val="el-GR"/>
        </w:rPr>
      </w:pPr>
      <w:r>
        <w:rPr>
          <w:rFonts w:cs="Arial" w:ascii="Arial" w:hAnsi="Arial"/>
          <w:sz w:val="28"/>
          <w:lang w:val="el-GR"/>
        </w:rPr>
        <w:t>Γενεσθω ο ησυχαζων ως οι επι του ορους Θαβωρ συνανελθοντες τω Ιησου και την αστραψασαν αιγλην και την εναλλαγην των ιματιων αυτου και το φως του προσωπου αυτου θεασαμενοι, οι την νεφελην ιδοντες την φωτεινην και την φωνην ακηκοοτες την πατρικην λεγουσαν  «Ουτος εστιν ο Υιος μου ο αγαπητος», εκπλαγεντες πρηνεις επι προσωπον επεσον, ινα και αυτος ειπειν δυνηθη ως ο Πετρος  «Κυριε, καλον εστιν ημας ωδε ειναι. Ποιησωμεν τρεις σκηνας, σοι και τω Πατρι σου και τω Αγιω σου Πνευματι, τη μια βασιλεια, εις κατοικιαν αιωνιον ψυχην και σωμα και νουν, καινοποιουντες ταυτα τη καθαρσει (377) και τη των αρετων ποικιλια εποικοδομουντες εις υψος». Η, ως οι εν Ιερουσαλημ εν τω υπερωω τοτε καθημενοι, και αυτος την εξ υψους δυναμιν εκδεχομενος, η και επελθοντα τον Παρακλητον ως εκεινοι δεξαμενος και ως μεμεστωμενος γλευκους τοις σαρκικοις νομιζομενος και ως κομπαζων και υπερ την εαυτου φυσιν κατεπαιρομενος αυτοις λογιζομενος, δια το καινα εκφερειν και δειρμηνευειν διδαγματα παλαια και λαλειν γλωσσαις και ανατρεπειν τους λογους των αντιδιατιθεμενων τη διδασκαλια του Πνευματος.</w:t>
      </w:r>
    </w:p>
    <w:p>
      <w:pPr>
        <w:pStyle w:val="Normal"/>
        <w:ind w:hanging="0"/>
        <w:rPr>
          <w:rFonts w:ascii="Arial" w:hAnsi="Arial" w:cs="Arial"/>
          <w:sz w:val="28"/>
          <w:lang w:val="el-GR"/>
        </w:rPr>
      </w:pPr>
      <w:r>
        <w:rPr>
          <w:rFonts w:cs="Arial" w:ascii="Arial" w:hAnsi="Arial"/>
          <w:sz w:val="28"/>
          <w:lang w:val="el-GR"/>
        </w:rPr>
        <w:t xml:space="preserve">Γενεσθω και ως Μωϋσης επι της κορυφης του ορους, μονος ανω γενομενος και εισω της νεφελης και αυτος εισερχομενος και απο των οφθαλμων των αλλων αποκρυπτομενος  ος, ει τοιουτος γενηται, ου τα οπισθια μονον ιδη, αλλα τω προσωπω γνωστως εμφανισθησεται του Θεου και, αυτον τον Θεον μονος ορων και παρ᾿ εκεινου ορωμενος και της εκεινου ακουων φωνης, μυσταγωγηθησεται πρωτον τα μυστηρια της βασιλειας των ουρανων και ειθ᾿ ουτως αλλοις νομοθετησει  φωτισθησεται, και αλλους τω φωτι φωτισει της γνωσεως  ελεηθησεται, επειτα ελεησει. Ουτος αιτει και λαμβανει και λαβων μεταδιδωσι τοις αιτουσιν αυτον  λυεται του δεσμου των κακων και λυει αλλους ειθ᾿ ουτως αυτος. </w:t>
      </w:r>
    </w:p>
    <w:p>
      <w:pPr>
        <w:pStyle w:val="Normal"/>
        <w:ind w:hanging="0"/>
        <w:rPr>
          <w:rFonts w:ascii="Arial" w:hAnsi="Arial" w:cs="Arial"/>
          <w:sz w:val="28"/>
          <w:lang w:val="el-GR"/>
        </w:rPr>
      </w:pPr>
      <w:r>
        <w:rPr>
          <w:rFonts w:cs="Arial" w:ascii="Arial" w:hAnsi="Arial"/>
          <w:sz w:val="28"/>
          <w:lang w:val="el-GR"/>
        </w:rPr>
        <w:t xml:space="preserve">Γενεσθω ο καλως ησυχαζων ως οι ενδον, κεκλεισμενων των θυρων δια τον φοβον των Ιουδαιων, καθημενοι  και τον Ιησουν εισελθοντα, μαλλον δε ως πανταχου οντα και συνυπαρχοντα ενδον αυτω, θεασαμενος, την ειρηνην διδοντα αιτησαμενος λαβετω, αλλα και Πνευμα Αγιον εμφυσωντα υποδεχεσθω μετα φοβου και τρομου. Βλεπετω (378) δε ακριβως και ψηλαφισατω καλως ταις νοεραις χερσι του νοος και ταις αισθησεσει της ψυχης, ει αυτο εκεινος εστιν ο επι παντων Θεος. Ου γαρ αγανακτησει παρ᾿ αυτου πολυπραγμονουμενος, αλλα, αποδεξαμενος αυτου την επαινουμενην δειλιαν, τοιαυτα τινα ειπη προς αυτον   «Τι τεταραγμενος ει και δια τι διαλογισμοι αναβαινουσιν εν τη καρδια σου; Ειρηνη σοι  εγω ειμι, μη φοβου. Ιδε μου την της θεοτητος δοξαν  ψηλαφησον και γνωθι οτι αυτος εγω ειμι  γευσαι και ιδε οτι ο σκοτος ων και εις αγγελον φωτος εν φαντασια και ουκ αληθεια μετασχηματιζομενος χρηστοτητα και γλυκυτητα και χαραν και ελευθεριαν και γαληνιαιαν καταστασιν και αισθησιν νοεραν και φωτισμον ψυχης ουτε εχει, ουτε μην εμποιησει σοι, καθως εμε θεωρεις τα αμφοτερα οντα και εν σοι αυτα εργαζομενον». </w:t>
      </w:r>
    </w:p>
    <w:p>
      <w:pPr>
        <w:pStyle w:val="Normal"/>
        <w:ind w:hanging="0"/>
        <w:rPr>
          <w:rFonts w:ascii="Arial" w:hAnsi="Arial" w:cs="Arial"/>
          <w:sz w:val="28"/>
          <w:lang w:val="el-GR"/>
        </w:rPr>
      </w:pPr>
      <w:r>
        <w:rPr>
          <w:rFonts w:cs="Arial" w:ascii="Arial" w:hAnsi="Arial"/>
          <w:sz w:val="28"/>
          <w:lang w:val="el-GR"/>
        </w:rPr>
        <w:t>Ταυτα τοιγαρουν παντα ο ησυχαζων ουκ εν λογοις μονον λεγομενα οφειλει νοειν, αλλα και εργω καθ᾿ εν τουτων καθ᾿ εκαστην πραττομενον επ᾿ αυτω οφειλει οραν. Ει δε μη ουτως εν τη κελλη αυτου διαγων καθηται, τι το οφελος εμπερικλειειν το εαυτου σωμα τοις τοιχοις; Ο νους αϋλος εστι και ασωματος  ου τοιχοις, αλλα θειω κρατουμενος Πνευματι, ισταται βεβηκως εις το κατα φυσιν και προσομιλων Θεω. Ο τοινυν μονος εν κελλιω καθημενος, τι αρα οφειλει ποιειν ετερον, ει μη ακριβως οιδεν α ειπομεν και ταυτα εχει εργασιαν πνευματικην τε και διηνεκη; Ο γαρ των εντολων αποστας και απο των εργων σχολασας σωματικως, ει μη εργαζεσθαι οιδε πνευματικως, παντως εξ αμφοτερων αργει. Ει  γουν η αργια κακον, αμαρτανειν οντως ο ταυτη στοιχων, επειδη ο επιστημων εν εργασια πνευματικη ουκ εμποδιζεται παρα τουτο εις τας δια του σωματος επιτελουμενας πραξεις των εντολων του Θεου, (379) αλλα και λιαν συνεργειται μαλλον προς ταυτας και ευκοπωτερον αυτας εργαζεται, ο δε δια μονων των γινομενων εκτος την τεχνην επιδεικνυμενος, ηγουν την ασκησιν μετερχομενος, εαν εκ τουτων σχολαση, ουκετι και εν τοις πνευματικοις εργαζεσθαι δυναται. Πως; Οτι τα μεν εργαλεια και την υληυν εν χερσι περιφερει, ως δε της τεχνης απειρος εις εργον αυτην κατασκευασαι και τελειωσαι ου δυναται, αλλα ασθενης και ακαρπος η εργασια αυτου αποδεικνυται. Ινα δε μαθης των λεγομενων την δυναμιν, εξ ετερων υποδειγματων σαφεστεραν σοι ταυτην ποιησομαι.</w:t>
      </w:r>
    </w:p>
    <w:p>
      <w:pPr>
        <w:pStyle w:val="Normal"/>
        <w:ind w:hanging="0"/>
        <w:rPr>
          <w:rFonts w:ascii="Arial" w:hAnsi="Arial" w:cs="Arial"/>
          <w:sz w:val="28"/>
          <w:lang w:val="el-GR"/>
        </w:rPr>
      </w:pPr>
      <w:r>
        <w:rPr>
          <w:rFonts w:cs="Arial" w:ascii="Arial" w:hAnsi="Arial"/>
          <w:sz w:val="28"/>
          <w:lang w:val="el-GR"/>
        </w:rPr>
        <w:t xml:space="preserve">Ποσοι, ει δυνασαι ειπειν, ως η πορνη κλαυσαι προεθυμηθησαν, ουκ ελαβον δε την αφεσιν ως εκεινη; Ποσοι εις το Θαβωριον ορος ανεβησαν και ανερχονται μεχρι του νυν, τον δε εκεισε μεταμορφωθεντα Κυριον ουδαμως εθεασαντο, ου δια το μη παρειναι παντως εκεισε Ιησουν τον Χριστον, παρεστι γαρ, αλλα δια το μη αξιους ειναι της θεοτητος αυτου θεατας; Ποσοι των Ιουδαιων εισηλθον εν τω οικηματι ενθα εκαθηντο οι αποστολοι, και ουδεις αυτων ελαβε τον Παρακλητον; Ποσοι τας Γραφας ερμηνευουσι και τον εν ταις Γραφαις λαλουντα ολως ηγνοησαν; Ποσοι εν σπηλαιοις και ορεσιν εναπεψυξαν και του κοσμου υπεραξιοι ου γεγονασιν, ωστε αυτων μη ειναι τον κοσμον αξιον, αλλα μετα του κοσμου - ω των κριματων σου, Κυριε – και ουτοι συνηριθμηθησαν; Ποσοι ησυχασαν και νυν ησυχαζουσι, και ουδε αυτου του ονοματος την σημασιαν επιστανται, μη τι γε ειπειν το εν τη ησυχια μυστηριον; Ου γαρ απο της εξωθεν ησυχιας η του Θεου γνωσις διδοται, ως τινες κακως το  «Σχολασατε και γνωτε οτι εγω ειμι ο Θεος» επιλαμβανουσιν, αλλ᾿ εκ της του Θεου γνωσεως μαλλον η ησυχια τω νομιμως και καλως (380) αγωνιζομενω εγγινεται. Ει γαρ σχολην των εργων την αποχην, και ησυχιαν την αργιαν καλεσομεν και αντι της εργασιας των εντολων ταυτα προκρινωμεν, πως τον του Χριστου νομον και την των αποστολων διαταξιν εκπληρωσομεν, του μεν λεγοντος  «Α θελετε ινα ποιωσιν υμιν οι ανθρωποι και υμεις ομοιως ποιειτε αυτοις», και παλιν  «Ει ουν εγω ο Κυριος και ο διδασκαλος ενιψα υμων τους ποδας, οφειλετε και υμεις αλληλων νιπτειν τους ποδας», και παλιν  «Ο θελων εν υμιν ειναι πρωτος εστω παντων εσχατος και παντων δουλος και παντων διακονος», του δε  «Ο αργος μηδε εσθιετω», και αλλαχου  «Παντα υμιν υπεδειξα και οπως δει εργαζομενους αντιλαμβανεσθαι των ασθενουντων», και «Αι χειρες αυται διηκονησαν εμοι και τοις συν εμοι». </w:t>
      </w:r>
    </w:p>
    <w:p>
      <w:pPr>
        <w:pStyle w:val="Normal"/>
        <w:ind w:hanging="0"/>
        <w:rPr>
          <w:rFonts w:ascii="Arial" w:hAnsi="Arial" w:cs="Arial"/>
          <w:sz w:val="28"/>
          <w:lang w:val="el-GR"/>
        </w:rPr>
      </w:pPr>
      <w:r>
        <w:rPr>
          <w:rFonts w:cs="Arial" w:ascii="Arial" w:hAnsi="Arial"/>
          <w:sz w:val="28"/>
          <w:lang w:val="el-GR"/>
        </w:rPr>
        <w:t xml:space="preserve">Παντες γαρ οι αποστολοι και οι εξ αυτων θεοφοροι πατερες ουδαμου της δια των εργων ευαρεστησεως την ησυχιαν προεκριναν, αλλα δια της των εντολων εκπληρωσεως την πιστιν επιδειξαμενοι της του Θεου αγαπης εν γνωσει κατηξιωθησαν και, ως νομιμως αγωνισαμενοι και επαθλον της νικης την εν αγαπη γνωσιν Θεου λαβοντες και ειναι συν αυτω επιποθουντες, εξω του σταδιου και των εν πολεμοις ταραχων εγενοντο  και ετι οι νομιμως αγωνιζομενοι εξω τουτων γινονται, αμεριμνως και ανεπιμικτως των κατω και λυπηρων τας επικαρπιας των πονων επαπολαυοντες. Επαν δε του τοιουτου καλου ακορεστως κατατρυφησωσι και βεβαιωθωσιν ως «ουκ αξια, κατα τον θειον Αποστολον, τα παθηματα του νυν καιρου προς την μελλουσαν αποκαλυπτεσθαι δοξαν» και οτι «εκαστος ληψεται τον μισθον κατα τον ιδιον κοπον», ουκ εν τοις προλαβουσιν αθλοις αρκουνται, αλλα παλιν απο της ανεσεως (381) και της τοιαυτης τρυφης επι τους αγωνας χωρουσι, κατα το ειρημενον υπο του Θεολογου, απο της ησυχιας επι τον λογον, ουχ εαυτοις, ει και εαυτοις, αλλ᾿ ον ποθουσι και ω αντιποθουνται Θεω φιλοτιμουμενοι. Ουκετι δε τυπτοντες και τυπτομενοι, ουδε εν τω προτερω τροπω τοις εχθροις συμπλεκονται, αλλα φοβεροι αυτοις και μονη τη ιδεα εισιν  μονον γαρ αναφανεντων, εις φυγην μεν τρεπονται οι τουτων εχθροι, οι δε γε παρ᾿ εκεινων τρωθεντες ευθυς θεραπευονται, δεσμουνται και επαλειφονται παρ᾿ αυτων και διδασκονται, πως δει προσερχεσθαι τοις τοιουτοις, εν ποιοις τε οπλοις και μηχανημασι ποταποις. </w:t>
      </w:r>
    </w:p>
    <w:p>
      <w:pPr>
        <w:pStyle w:val="Normal"/>
        <w:ind w:hanging="0"/>
        <w:rPr>
          <w:rFonts w:ascii="Arial" w:hAnsi="Arial" w:cs="Arial"/>
          <w:sz w:val="28"/>
          <w:lang w:val="el-GR"/>
        </w:rPr>
      </w:pPr>
      <w:r>
        <w:rPr>
          <w:rFonts w:cs="Arial" w:ascii="Arial" w:hAnsi="Arial"/>
          <w:sz w:val="28"/>
          <w:lang w:val="el-GR"/>
        </w:rPr>
        <w:t>Ταυτα ει μη καθ᾿ εν ο ησυχαζων και ο προεστως αλλων και ο διδασκων ετερους επισταται, ουτε ησυχαζων εστιν ο δοκων ησυχαζειν, αλλ᾿ εν αγνοια καθηται, μονον περικεκλεισμενος το σωμα  ουτε προεστως εστιν ο δοκων προεσταναι, αλλ᾿ εν οδω η ουκ επισταται, μαλλον δε εξω της οδου, πορευομενος, τους ακολουθουντας αυτω συν αυτω εις αιωνιου πυρος κρημνον απορριψει  ουτε διδασκαλος αλλων εστιν ο διδασκεν δοκων, αλλα ψευστης και πλανος, οτι την αληθινην σοφιαν, τον Κυριον ημων Ιησουν Χριστον, ουκ εχει εν εαυτω. Τι δε χρη και λεγειν περι του δεσμειν και λυειν τους ουτως εχοντας, οπου γε και οι τον Παρακλητον εχοντες εν εαυτοις αφιεντα τα αμαρτηματα φριττουσι μη τι των παρα γνωμην του εν αυτοις οντος και δι᾿ αυτων λαλουντος εργασωνται; Αλλα τις ουτω μανεις και επι τοσουτον θρασους αρθεις προς του τον Παρακλητον δεξασθαι ειπη και ποιησει εργα του Πνευματος και ανευ γνωμης Θεου τα του Θεου διαπραξεται; Ουαι τοις ταυτα τολμωσιν εν τη φοβερα ημερα της κρισεως, εν η ο αδεκαστος και απαραλογιστος κριτης Κυριος καθηται επι θρονου και βηματος φοβερου, αποδιδους εκαστω κατα τα εργα και τας ενθυμησεις και τους (382) λογους αυτου  ω πρεπει πασα δοξα, τιμη και προσκυνησις συν τω πατρι και τω Αγιω Πνευματι νυν και αει και εις τους ατελευτητους αιωνας των αιωνων  αμην.</w:t>
      </w:r>
    </w:p>
    <w:p>
      <w:pPr>
        <w:pStyle w:val="Heading1"/>
        <w:rPr>
          <w:rFonts w:ascii="Arial" w:hAnsi="Arial" w:cs="Arial"/>
          <w:sz w:val="28"/>
          <w:lang w:val="el-GR"/>
        </w:rPr>
      </w:pPr>
      <w:r>
        <w:rPr>
          <w:rFonts w:cs="Arial" w:ascii="Arial" w:hAnsi="Arial"/>
          <w:lang w:val="el-GR"/>
        </w:rPr>
        <w:t>ΚΕΦΑΛΑΙΑ ΠΡΑΚΤΙΚΑ ΚΑΙ ΘΕΟΛΟΓΙΚΑ  ρ΄.</w:t>
      </w:r>
    </w:p>
    <w:p>
      <w:pPr>
        <w:pStyle w:val="Normal"/>
        <w:rPr>
          <w:rFonts w:ascii="Arial" w:hAnsi="Arial" w:cs="Arial"/>
          <w:b/>
          <w:b/>
          <w:bCs/>
          <w:i/>
          <w:i/>
          <w:iCs/>
          <w:lang w:val="el-GR"/>
        </w:rPr>
      </w:pPr>
      <w:r>
        <w:rPr>
          <w:rFonts w:cs="Arial" w:ascii="Arial" w:hAnsi="Arial"/>
          <w:b/>
          <w:bCs/>
          <w:i/>
          <w:iCs/>
          <w:lang w:val="el-GR"/>
        </w:rPr>
        <w:t>Του οσιου πατρος ημων Συμεων του Νεου Θεολογου, ηγουμενου μονης του αγιου Μαμαντος της Ξηροκερκου, κεφαλαια πρακτικα και θεολογικα  ρ΄. (383)</w:t>
      </w:r>
    </w:p>
    <w:p>
      <w:pPr>
        <w:pStyle w:val="Normal"/>
        <w:rPr>
          <w:rFonts w:ascii="Arial" w:hAnsi="Arial" w:cs="Arial"/>
          <w:b/>
          <w:b/>
          <w:bCs/>
          <w:i/>
          <w:i/>
          <w:iCs/>
          <w:sz w:val="28"/>
          <w:lang w:val="el-GR"/>
        </w:rPr>
      </w:pPr>
      <w:r>
        <w:rPr>
          <w:rFonts w:cs="Arial" w:ascii="Arial" w:hAnsi="Arial"/>
          <w:b/>
          <w:bCs/>
          <w:i/>
          <w:iCs/>
          <w:sz w:val="28"/>
          <w:lang w:val="el-GR"/>
        </w:rPr>
      </w:r>
    </w:p>
    <w:p>
      <w:pPr>
        <w:pStyle w:val="Normal"/>
        <w:rPr>
          <w:rFonts w:ascii="Arial" w:hAnsi="Arial" w:cs="Arial"/>
          <w:sz w:val="28"/>
          <w:lang w:val="el-GR"/>
        </w:rPr>
      </w:pPr>
      <w:r>
        <w:rPr>
          <w:rFonts w:cs="Arial" w:ascii="Arial" w:hAnsi="Arial"/>
          <w:sz w:val="28"/>
          <w:lang w:val="el-GR"/>
        </w:rPr>
        <w:t>α’. Θεος τοις μεν σωματικως ορωσιν ουδαμου εστιν, αορατος γαρ, τοις δε πνευματικως νοουσι πανταχου εστι, παρεστι γαρ  εν γαρ τω παντι και εκτος του παντος εστιν, εν τουτω και εγγυς εστι τοις φοβουμενοις αυτον και μακραν απο αμαρτωλων η σωτηρια αυτου.</w:t>
      </w:r>
    </w:p>
    <w:p>
      <w:pPr>
        <w:pStyle w:val="Normal"/>
        <w:rPr>
          <w:rFonts w:ascii="Arial" w:hAnsi="Arial" w:cs="Arial"/>
          <w:sz w:val="28"/>
          <w:lang w:val="el-GR"/>
        </w:rPr>
      </w:pPr>
      <w:r>
        <w:rPr>
          <w:rFonts w:cs="Arial" w:ascii="Arial" w:hAnsi="Arial"/>
          <w:sz w:val="28"/>
          <w:lang w:val="el-GR"/>
        </w:rPr>
        <w:t xml:space="preserve">β΄. Μνημη Χριστου φωτιζει τον νουν και δαιμονας εκδιωκει  το δε φως της Αγιας Τριαδος φαινον εν καθαρα καρδια παντος αφιστα του κοσμου και τον μετοχον αυτου απ᾿ εντευθεν ηδη εμφορεισθαι ποιει της μελλουσης δοξης, καθοσον ανθρωπω χωρητον τω υπο της ανωθεν χαριτος ενεργουμενω, κρυπτομενω δε εισετι τω παραπετασματι της σαρκος. </w:t>
      </w:r>
    </w:p>
    <w:p>
      <w:pPr>
        <w:pStyle w:val="Normal"/>
        <w:rPr>
          <w:rFonts w:ascii="Arial" w:hAnsi="Arial" w:cs="Arial"/>
          <w:sz w:val="28"/>
          <w:lang w:val="el-GR"/>
        </w:rPr>
      </w:pPr>
      <w:r>
        <w:rPr>
          <w:rFonts w:cs="Arial" w:ascii="Arial" w:hAnsi="Arial"/>
          <w:sz w:val="28"/>
          <w:lang w:val="el-GR"/>
        </w:rPr>
        <w:t xml:space="preserve">γ’. Ει ουδεν ετερον μετα την παρελευσιν των ορωμενων, ει μη μονος ο Θεος εστι, και εστι και εσεται, παντως οι της αυτου χαριτος εν τω κοσμω τουτω πλουσιως μετεχοντες, ει και τη γη παρεισιν, αλλα το πλειστον ηδη τω μελλοντι αιωνι συνηφθησαν, οι και στενουσι πως τη σκια και τω εφολκιω βαρουμενοι. </w:t>
      </w:r>
    </w:p>
    <w:p>
      <w:pPr>
        <w:pStyle w:val="Normal"/>
        <w:rPr>
          <w:rFonts w:ascii="Arial" w:hAnsi="Arial" w:cs="Arial"/>
          <w:sz w:val="28"/>
          <w:lang w:val="el-GR"/>
        </w:rPr>
      </w:pPr>
      <w:r>
        <w:rPr>
          <w:rFonts w:cs="Arial" w:ascii="Arial" w:hAnsi="Arial"/>
          <w:sz w:val="28"/>
          <w:lang w:val="el-GR"/>
        </w:rPr>
        <w:t xml:space="preserve">δ΄. Ο Κυριος ου τους απλως διδασκοντας μακαριζει αλλα τους προτερον δια της των εντολων εργασιας αναβλεψαι αξιωθεντας και θεασαμενους εν εαυτοις το φωτιζον (384) φως του Πνευματος αστραπτον και δι᾿ αυτου γνοντας εν αληθινη τουτου ορασει και γνωσει και ενεργεια τα περι ων ειπειν και αλλους διδαξαι χρη ουν ουτω πρωτον, ως ειρηται, αναχθηναι τους διδασκειν επιχειρουντας, ινα μη περι ων ουκ επιστανται λεγοντες τους πειθομενους αυτοις και εαυτους πλανησαντες απολεσωσιν. </w:t>
      </w:r>
    </w:p>
    <w:p>
      <w:pPr>
        <w:pStyle w:val="Normal"/>
        <w:rPr>
          <w:rFonts w:ascii="Arial" w:hAnsi="Arial" w:cs="Arial"/>
          <w:sz w:val="28"/>
          <w:lang w:val="el-GR"/>
        </w:rPr>
      </w:pPr>
      <w:r>
        <w:rPr>
          <w:rFonts w:cs="Arial" w:ascii="Arial" w:hAnsi="Arial"/>
          <w:sz w:val="28"/>
          <w:lang w:val="el-GR"/>
        </w:rPr>
        <w:t>ε΄. Ο μη φοβουμενος τον Θεον ου πιστευει οτι εστι Θεος, αφρων γαρ εστιν  ο δε τουτο πιστευων φοβειται αυτον, φοβουμενος δε τηρει τας αυτου εντολας  ο δε φοβεισθαι λεγων τον Θεον, μη φυλασσων δε τας εντολας αυτου, ψευστης εστι και ο φοβος του Θεου ουκ εστιν εν αυτω  ου γαρ, φησι, φοβος, εντολων τηρησις  τουτου δε μη οντος εν ημιν μηδε της φυλακης των θειων εντολων, ουδεν των εθνικων και απιστων διενηνοχαμεν.</w:t>
      </w:r>
    </w:p>
    <w:p>
      <w:pPr>
        <w:pStyle w:val="Normal"/>
        <w:rPr>
          <w:rFonts w:ascii="Arial" w:hAnsi="Arial" w:cs="Arial"/>
          <w:sz w:val="28"/>
          <w:lang w:val="el-GR"/>
        </w:rPr>
      </w:pPr>
      <w:r>
        <w:rPr>
          <w:rFonts w:cs="Arial" w:ascii="Arial" w:hAnsi="Arial"/>
          <w:sz w:val="28"/>
          <w:lang w:val="el-GR"/>
        </w:rPr>
        <w:t xml:space="preserve">στ΄. Η πιστις και ο του Θεου φοβος και η τηρησις των αυτου εντολων κατα αναλογιαν της καθαρσεως τους μισθους προξενει  καθοσον γαρ καθαιρομεθα κατα τοσουτον εις αγαπην Θεου απο του φοβεισθαι αυτον αναγομεθα και οιονει μεταβαινομεν απο του φοβου κατα προκοπην επι το αγαπαν τον Θεον και τηνικαυτα ακουομεν προς αυτου  «Ο εχων τας εντολας μου και τηρων αυτας εκεινος εστιν ο αγαπων με». Και ουτω προστιθωμεν επι τοις αγωσιν αγωνας, ινα την αγαπην απο των εργων επιδειξωμεθα. Τουτου δε γενομενου, αυτος ως υπεσχετο ημας αγαπα  αυτου δε ημας αγαπωντος, και ο Πατηρ αυτου ωσαυτως ημας αγαπα, προοδοποιουντος του Πνευματος δηλαδη και την οικιαν προευτρεπιζοντος ως εν μια συνοδω των υποστασεων μονην γινεσθαι ημας Πατρος και Υιου και Αγιου Πνευματος. </w:t>
      </w:r>
    </w:p>
    <w:p>
      <w:pPr>
        <w:pStyle w:val="Normal"/>
        <w:rPr>
          <w:rFonts w:ascii="Arial" w:hAnsi="Arial" w:cs="Arial"/>
          <w:sz w:val="28"/>
          <w:lang w:val="el-GR"/>
        </w:rPr>
      </w:pPr>
      <w:r>
        <w:rPr>
          <w:rFonts w:cs="Arial" w:ascii="Arial" w:hAnsi="Arial"/>
          <w:sz w:val="28"/>
          <w:lang w:val="el-GR"/>
        </w:rPr>
        <w:t>ζ΄. Η γνωστως και ευαισθητως γινομενη ενοικησις της τρισυποστατου θεοτητος εν τοις τελειοις ου πληρωσις ποθου εστιν, (385) αλλα μαλλον αρχη και αιτια σφοδροτερου και μειζονος ποθου. Εκτοτε γαρ ουκ εα τον υποδεξαμενον αυτην ηρεμειν, αλλ᾿ ως υπο πυρος αει εκκαιομενον και πυρουμενον επαιρεσθαι εις φλογα ποθου θειοτερου ποιει. Καταληψιν γαρ και τελος του ποθουμενου ευρειν ο νους μη δυναμενος ουδε μετρον τω ποθω και τη αγαπη δυναται δουναι, αλλα τω ατελεστω τελει φθασαι και καταλαβειν βιαζομενος, ατελεστον αει τον ποθον και απληρωτον την αγαπην εν εαυτω περιφερει.</w:t>
      </w:r>
    </w:p>
    <w:p>
      <w:pPr>
        <w:pStyle w:val="Normal"/>
        <w:rPr>
          <w:rFonts w:ascii="Arial" w:hAnsi="Arial" w:cs="Arial"/>
          <w:sz w:val="28"/>
          <w:lang w:val="el-GR"/>
        </w:rPr>
      </w:pPr>
      <w:r>
        <w:rPr>
          <w:rFonts w:cs="Arial" w:ascii="Arial" w:hAnsi="Arial"/>
          <w:sz w:val="28"/>
          <w:lang w:val="el-GR"/>
        </w:rPr>
        <w:t>η΄. Ο εις τουτο το περας ελθων ου δοκει ευρηκεναι αρχην ποθου η αγαπης εν εαυτω του Θεου, αλλ᾿ ως μη αγαπων τον Θεον διακειται, το πληρωμα της αγαπης μη καταλαβειν δυνηθεις  οθεν και ως εσχατον ηγουμενος εαυτον παντων των φοβουμενων τον Θεον, αναξιον εαυτον ηγειται απο ψυχης και της μετα των πιστων σωτηριας.</w:t>
      </w:r>
    </w:p>
    <w:p>
      <w:pPr>
        <w:pStyle w:val="Normal"/>
        <w:rPr>
          <w:rFonts w:ascii="Arial" w:hAnsi="Arial" w:cs="Arial"/>
          <w:sz w:val="28"/>
          <w:lang w:val="el-GR"/>
        </w:rPr>
      </w:pPr>
      <w:r>
        <w:rPr>
          <w:rFonts w:cs="Arial" w:ascii="Arial" w:hAnsi="Arial"/>
          <w:sz w:val="28"/>
          <w:lang w:val="el-GR"/>
        </w:rPr>
        <w:t>θ΄. «Παντα δυνατα τω πιστευοντι». Η γαρ πιστις αντι δικαιοσυνης λογιζεται. «Τελος γαρ νομου Χριστος». Η δε εις αυτον πιστις δικαιοι και τελειοι τον πιστευοντα, ως αντι εργων νομου λογιζομενης της εις Χριστον πιστεως, ητις    δια των εντολων του ευαγγελιου βεβαιουμενη και δεικνυμενη, ζωης αιωνιου της εν αυτω τω Χριστω μετοχους τους πιστους απεργαζεται.</w:t>
      </w:r>
    </w:p>
    <w:p>
      <w:pPr>
        <w:pStyle w:val="Normal"/>
        <w:rPr>
          <w:rFonts w:ascii="Arial" w:hAnsi="Arial" w:cs="Arial"/>
          <w:sz w:val="28"/>
          <w:lang w:val="el-GR"/>
        </w:rPr>
      </w:pPr>
      <w:r>
        <w:rPr>
          <w:rFonts w:cs="Arial" w:ascii="Arial" w:hAnsi="Arial"/>
          <w:sz w:val="28"/>
          <w:lang w:val="el-GR"/>
        </w:rPr>
        <w:t>ι΄. Πιστις εστι το δια Χριστον υπερ της αυτου εντολης αποθανειν και τον θανατον τουτον ζωης προξενον ειναι πιστευειν, την πτωχειαν ως πλουτον λογιζεσθαι, την ευτελειαν και εξουδενωσιν ως δοξαν τω οντι και περιφανειαν, και εν τω μηδεν εχειν τα παντα κατεχειν πιστευειν μαλλον δε κεκτησθαι «τον ανεξιχνιαστον πλουτον της επιγνωσεως του Χριστου» και πηλον η καπνον απαντα τα ορωμενα καθοραν.</w:t>
      </w:r>
    </w:p>
    <w:p>
      <w:pPr>
        <w:pStyle w:val="Normal"/>
        <w:rPr>
          <w:rFonts w:ascii="Arial" w:hAnsi="Arial" w:cs="Arial"/>
          <w:sz w:val="28"/>
          <w:lang w:val="el-GR"/>
        </w:rPr>
      </w:pPr>
      <w:r>
        <w:rPr>
          <w:rFonts w:cs="Arial" w:ascii="Arial" w:hAnsi="Arial"/>
          <w:sz w:val="28"/>
          <w:lang w:val="el-GR"/>
        </w:rPr>
        <w:t xml:space="preserve">ια΄. Η εις Χριστον πιστις εστι το μη μονον καταφρονησαι (386) των εν τω βιω τερπνων, αλλα και το καρτερησαι και υπομειναι παντα πειρασμον επερχομενον εν λυπαις και θλιψεσι και συμφοραις, εως αν θεληση και επισκεψηται ημας ο Θεος. «Υπομενων γαρ, φησιν, υπεμεινα τον Κυριον και προσεσχε μοι». </w:t>
      </w:r>
    </w:p>
    <w:p>
      <w:pPr>
        <w:pStyle w:val="Normal"/>
        <w:rPr>
          <w:rFonts w:ascii="Arial" w:hAnsi="Arial" w:cs="Arial"/>
          <w:sz w:val="28"/>
          <w:lang w:val="el-GR"/>
        </w:rPr>
      </w:pPr>
      <w:r>
        <w:rPr>
          <w:rFonts w:cs="Arial" w:ascii="Arial" w:hAnsi="Arial"/>
          <w:sz w:val="28"/>
          <w:lang w:val="el-GR"/>
        </w:rPr>
        <w:t>ιβ΄. Οι τους εαυτων γονεις εν τινι προτιμωντες της του Θεου εντολης πιστιν ου κεκτηνται προς Χριστον  παντως γαρ υπο της ιδιας κρινονται συνειδησεως, ει γε και συνειδησιν ζωσαν εχουσι περι της απιστιας αυτων  πιστων γαρ τουτο εστι το εν μηδενι μηδαμως του μεγαλου Θεου και σωτηρος ημων Ιησου Χριστου παραβαινειν την εντολην.</w:t>
      </w:r>
    </w:p>
    <w:p>
      <w:pPr>
        <w:pStyle w:val="Normal"/>
        <w:rPr>
          <w:rFonts w:ascii="Arial" w:hAnsi="Arial" w:cs="Arial"/>
          <w:sz w:val="28"/>
          <w:lang w:val="el-GR"/>
        </w:rPr>
      </w:pPr>
      <w:r>
        <w:rPr>
          <w:rFonts w:cs="Arial" w:ascii="Arial" w:hAnsi="Arial"/>
          <w:sz w:val="28"/>
          <w:lang w:val="el-GR"/>
        </w:rPr>
        <w:t xml:space="preserve">ιγ΄. Πιστις η εις Θεον επιθυμιαν καλων ετεκε και φοβον κολασεων  η δε των κρειττονων επιθυμια και ο φοβος των κολασεων τηρησιν εντολων ακριβη κατειργασαντο, η δε ακριβης των εντολων τηρησις την ιδιαν τους ανθρωπους εκδιδασκει ασθενειαν, η δε κατανοησις της αληθους ασθενειας ημων θανατου μνημην εγεννησεν ο δε συνοικον ταυτην κτησαμενος αυτος μαθειν εμπονως ζητησει οποια εσται αυτω τα μετα την εξοδον του βιου τουτου και αναχωρησιν  ο δε αει περι των μελλοντων γνωναι σπουδαζων πρωτον παντων εαυτον αποστερησαι των παροντων οφειλει  ο γαρ εν τουτοις και μεχρις ευτελους τινος υπο προσπαθειας κρατουμενος εκεινων την γνωσιν τελειαν ου δυναται κτησασθαι. Ει δε και ταυτης γευσεται κατ᾿ οικονομιαν τινα του Θεου, ει μη ταχιον εασει τα υφ᾿ ων και εν οις κρατειται κατα προσπαθειαν και ολος της τοιαυτης γενηται γνωσεως, μηδεν ετερον ταυτης εξωθεν εννοειν εκουσιως καταδεχομενος, και αυτη ην δοκει εχειν αρθησεται απ᾿ αυτου. </w:t>
      </w:r>
    </w:p>
    <w:p>
      <w:pPr>
        <w:pStyle w:val="Normal"/>
        <w:rPr>
          <w:rFonts w:ascii="Arial" w:hAnsi="Arial" w:cs="Arial"/>
          <w:sz w:val="28"/>
          <w:lang w:val="el-GR"/>
        </w:rPr>
      </w:pPr>
      <w:r>
        <w:rPr>
          <w:rFonts w:cs="Arial" w:ascii="Arial" w:hAnsi="Arial"/>
          <w:sz w:val="28"/>
          <w:lang w:val="el-GR"/>
        </w:rPr>
        <w:t>ιδ΄. Η αποταγη του κοσμου και παντελης αναχωρησις, ξενιτειαν αναλαβομενην παντων των εν βιω υλων και (387) ηθων και γνωμων και προσωπων και αρνησιν σωματος και θεληματος, μεγαλης ωφελειας προξενος γινεται τω ουτω θερμως αποταξαμενω εν βραχει τω καιρω.</w:t>
      </w:r>
    </w:p>
    <w:p>
      <w:pPr>
        <w:pStyle w:val="Normal"/>
        <w:rPr>
          <w:rFonts w:ascii="Arial" w:hAnsi="Arial" w:cs="Arial"/>
          <w:sz w:val="28"/>
          <w:lang w:val="el-GR"/>
        </w:rPr>
      </w:pPr>
      <w:r>
        <w:rPr>
          <w:rFonts w:cs="Arial" w:ascii="Arial" w:hAnsi="Arial"/>
          <w:sz w:val="28"/>
          <w:lang w:val="el-GR"/>
        </w:rPr>
        <w:t>ιε΄. Ο φευγων τον κοσμον, ορα μηδαμως δως σην ψυχην εις παρακλησιν κατ᾿ αρχας, εν αυτω τας οικησεις ποιουμενος, ει και παντες σε τουτο ποιειν συγγενεις και φιλοι καταναγκαζουσι. Τουτο γαρ αυτοις οι δαιμονες υποβαλλουσιν, οπως την θερμην αποσβεσωσι της καρδιας σου  ει γαρ και μη τελειως εμποδισαι σου την προθεσιν δυνηθωσιν, αλλα γε χαυνοτεραν ταυτην παντως και ασθενη απεργασονται.</w:t>
      </w:r>
    </w:p>
    <w:p>
      <w:pPr>
        <w:pStyle w:val="Normal"/>
        <w:rPr>
          <w:rFonts w:ascii="Arial" w:hAnsi="Arial" w:cs="Arial"/>
          <w:sz w:val="28"/>
          <w:lang w:val="el-GR"/>
        </w:rPr>
      </w:pPr>
      <w:r>
        <w:rPr>
          <w:rFonts w:cs="Arial" w:ascii="Arial" w:hAnsi="Arial"/>
          <w:sz w:val="28"/>
          <w:lang w:val="el-GR"/>
        </w:rPr>
        <w:t>ιστ΄. Οταν προς παντα τα του βιου ηδεα ευρεθης ανδρειος και απαρακλητος, τοτε εις συμπαθειαν δηθεν οι δαιμονες τους συγγενεις μετατρεψαντες, κλαιειν ποιουσι και θρηνειν δια σε προ προσωπου σου. Και τουτο αληθες ειναι γνωση, οταν συ μεν ατρεπτος και εν ταυτη εμμεινης τη προσβολη, εκεινους δε εις  μανιαν την κατα σου και μισος αιφνης εξαφθεντας ιδης και ως εχθρον σε αποστρεφομενους και οραν ουκ εθελοντας.</w:t>
      </w:r>
    </w:p>
    <w:p>
      <w:pPr>
        <w:pStyle w:val="Normal"/>
        <w:rPr>
          <w:rFonts w:ascii="Arial" w:hAnsi="Arial" w:cs="Arial"/>
          <w:sz w:val="28"/>
          <w:lang w:val="el-GR"/>
        </w:rPr>
      </w:pPr>
      <w:r>
        <w:rPr>
          <w:rFonts w:cs="Arial" w:ascii="Arial" w:hAnsi="Arial"/>
          <w:sz w:val="28"/>
          <w:lang w:val="el-GR"/>
        </w:rPr>
        <w:t xml:space="preserve">ιζ΄. Την παρα των γονεων και αδελφων και φιλων σου θλιψιν ορων δια σε γινομενην, γελα επι τω υποβαλλοντι ταυτα ποικιλως κατα σου γινεσθαι δαιμονι  και μετα φοβου και σπουδης πολλης υποχωρησον και τον Θεον εκτενως εκδυσωπει του ταχιον εις λιμενα καλου πατρος καταντησαι σε, εν ω την ψυχην σου κεκοπωμενην και πεφορτισμενην υπαρχουσαν αυτος αναπαυσει  πολλα γαρ εχει το πελαγος του βιου προξενα κινδυνων και απωλειας εσχατης. </w:t>
      </w:r>
    </w:p>
    <w:p>
      <w:pPr>
        <w:pStyle w:val="Normal"/>
        <w:rPr>
          <w:rFonts w:ascii="Arial" w:hAnsi="Arial" w:cs="Arial"/>
          <w:sz w:val="28"/>
          <w:lang w:val="el-GR"/>
        </w:rPr>
      </w:pPr>
      <w:r>
        <w:rPr>
          <w:rFonts w:cs="Arial" w:ascii="Arial" w:hAnsi="Arial"/>
          <w:sz w:val="28"/>
          <w:lang w:val="el-GR"/>
        </w:rPr>
        <w:t xml:space="preserve">ιη΄. Ο μισησαι θελων τον κοσμον αγαπην εκ βαθεων ψυχης εχειν οφειλει προς τον Θεον και μνημην τουτου αεναον  ουδεν γαρ ετερον ως ταυτα μετα χαρας παντα καταλιμπανειν ποιει και σκυβαλων δικην αυτα αποστρεφεσθαι. </w:t>
      </w:r>
    </w:p>
    <w:p>
      <w:pPr>
        <w:pStyle w:val="Normal"/>
        <w:rPr>
          <w:rFonts w:ascii="Arial" w:hAnsi="Arial" w:cs="Arial"/>
          <w:sz w:val="28"/>
          <w:lang w:val="el-GR"/>
        </w:rPr>
      </w:pPr>
      <w:r>
        <w:rPr>
          <w:rFonts w:cs="Arial" w:ascii="Arial" w:hAnsi="Arial"/>
          <w:sz w:val="28"/>
          <w:lang w:val="el-GR"/>
        </w:rPr>
        <w:t>ιθ΄. Μη θελε δι᾿ ευλογους αιτιας η μαλλον αλογους τω (388) κοσμω προσμειναι το συνολον, αλλ᾿ οτε κληθης, συντομως υπακουσον  εν ουδενι γαρ ετερω ουτω Θεος ως εν ταχυτητι ημων επευφραινεται, επειδη και κρεισσον υπακοη συντομος μετα πενιας η βραδυτης μετα πληθος χρηματων.</w:t>
      </w:r>
    </w:p>
    <w:p>
      <w:pPr>
        <w:pStyle w:val="Normal"/>
        <w:rPr>
          <w:rFonts w:ascii="Arial" w:hAnsi="Arial" w:cs="Arial"/>
          <w:sz w:val="28"/>
          <w:lang w:val="el-GR"/>
        </w:rPr>
      </w:pPr>
      <w:r>
        <w:rPr>
          <w:rFonts w:cs="Arial" w:ascii="Arial" w:hAnsi="Arial"/>
          <w:sz w:val="28"/>
          <w:lang w:val="el-GR"/>
        </w:rPr>
        <w:t>κ΄. Ει ο κοσμος και τα εν τω κοσμω παντα παρερχονται, ο δε Θεος μονος αΐδιος εστι και αθανατος, χαιρετε οσοι δι᾿ αυτον τα φθαρτα κατελειψατε  φθαρτα δε εισιν ου μονον πλουτος και χρηματα, αλλα και πασα ηδονη και απολαυσις αμαρτιας φθορα εστι μοναι δε αι του Θεου εντολαι φως εισι και ζωη και τουτο παρα παντων καλουνται.</w:t>
      </w:r>
    </w:p>
    <w:p>
      <w:pPr>
        <w:pStyle w:val="Normal"/>
        <w:rPr>
          <w:rFonts w:ascii="Arial" w:hAnsi="Arial" w:cs="Arial"/>
          <w:sz w:val="28"/>
          <w:lang w:val="el-GR"/>
        </w:rPr>
      </w:pPr>
      <w:r>
        <w:rPr>
          <w:rFonts w:cs="Arial" w:ascii="Arial" w:hAnsi="Arial"/>
          <w:sz w:val="28"/>
          <w:lang w:val="el-GR"/>
        </w:rPr>
        <w:t>κα΄. Ει φλογα ελαβες, αδελφε, και δραμων παρεγενου εν κοινοβιω η πνευματικω πατρι δια τουτο, καν προτρεπη παρ᾿ αυτου η παρα των συνασκομενων σοι αδελφων λουτροις η βρωμασιν η αλλαις θεραπειαις σωματικαις χρησασθαι αναπαυσεως χαριν, τουτο μη καταδεξη, αλλ᾿ αει παρεσκευασμενος εσο προς νηστειαν, προς κακοπαθειαν, προς εγκρατειαν ακροτατην, ινα, ει μεν παρα του σου εν Κυριω πατρος προτραπης μετασχειν παρακλησεως, ευρεθης εκεινω μεν υπηκοος, το δε ιδιον σου μηδε εν τουτω ποιων εκ προαιρεσεως θελημα  ει δε μη, μετα χαρας υπομενεις απερ εκουσιως ποιησαι ηθελησας ψυχικως ωφελουμενος. Τουτο γαρ φυλαττων, εση δια παντος επι πασιν ως νηστευων και εγκρατευομενος και το ιδιον αποταξαμενος πανταπασι θελημα  ου μην δε αλλα και την ενουσαν εν τη καρδια σου φλογα ασβεστον διατηρησεις, την παντων καταφρονειν σε βιαζουσαν.</w:t>
      </w:r>
    </w:p>
    <w:p>
      <w:pPr>
        <w:pStyle w:val="Normal"/>
        <w:rPr>
          <w:rFonts w:ascii="Arial" w:hAnsi="Arial" w:cs="Arial"/>
          <w:sz w:val="28"/>
          <w:lang w:val="el-GR"/>
        </w:rPr>
      </w:pPr>
      <w:r>
        <w:rPr>
          <w:rFonts w:cs="Arial" w:ascii="Arial" w:hAnsi="Arial"/>
          <w:sz w:val="28"/>
          <w:lang w:val="el-GR"/>
        </w:rPr>
        <w:t>κβ΄. Οταν παντα τα παρ᾿ εαυτων οι δαιμονες πραξωσι και τον κατα Θεον ημων σκοπον μεταστησαι ου δυνηθωσιν η εμποδισαι, τοτε τοις την ευλαβειαν υποκρινομενοις υπεισερχονται και δι᾿ αυτων τους αγωνιζομενους εμποδιζειν πειρωνται. Και πρωτον μεν, ως εξ αγαπης δηθεν και συμπαθειας κινουμενοι, εις σωματικας αναπαυσεις (389) χωρειν παραινουσιν αυτοις, ινα μη και το σωμα αδυνατηση, φησι, και εις ακηδιαν εμπεσητε. Επειτα εις συντυχιας ανωφελεις εκκαλουμενοι, τας ημερας εν ταυταις προσαναλισκειν αυτους ποιουσιν. Ει μεν τις υπακουσας των σπουδαιων ομοιωθη αυτοις, στρεφονται και επεγγελωσι την αυτου απωλειαν  ει δε μη υπαχθη τοις αυτων λογοις, αλλα τηρει εαυτον ξενον εκ παντων και συννουν και απαρρησιαστον, κινουνται εις φθονον και παντα ποιουσι και πραττουσιν εως ου και της μονης αυτον εκδιωξωσιν  ου φερει γαρ κενοδοξια ατιμος επαινουμενην ταπεινωσιν οραν απεναντιας αυτης.</w:t>
      </w:r>
    </w:p>
    <w:p>
      <w:pPr>
        <w:pStyle w:val="Normal"/>
        <w:rPr>
          <w:rFonts w:ascii="Arial" w:hAnsi="Arial" w:cs="Arial"/>
          <w:sz w:val="28"/>
          <w:lang w:val="el-GR"/>
        </w:rPr>
      </w:pPr>
      <w:r>
        <w:rPr>
          <w:rFonts w:cs="Arial" w:ascii="Arial" w:hAnsi="Arial"/>
          <w:sz w:val="28"/>
          <w:lang w:val="el-GR"/>
        </w:rPr>
        <w:t xml:space="preserve">κγ΄. Αγχεται κενοδοξος ταπεινοφρονα ορων προχεοντα δακρυα και δισσως ωφελουμενον, Θεον ιλεω δι᾿ αυτων εργαζομενον και ανθρωπους εις επαινον επισπωμενον αβουλητως. </w:t>
      </w:r>
    </w:p>
    <w:p>
      <w:pPr>
        <w:pStyle w:val="Normal"/>
        <w:rPr>
          <w:rFonts w:ascii="Arial" w:hAnsi="Arial" w:cs="Arial"/>
          <w:sz w:val="28"/>
          <w:lang w:val="el-GR"/>
        </w:rPr>
      </w:pPr>
      <w:r>
        <w:rPr>
          <w:rFonts w:cs="Arial" w:ascii="Arial" w:hAnsi="Arial"/>
          <w:sz w:val="28"/>
          <w:lang w:val="el-GR"/>
        </w:rPr>
        <w:t>κδ΄. Αφ᾿ ου σεαυτον ολον τω πνευματικω σου αναθη πατρι, ισθι ως ξενος ει επι πασιν οις εξωθεν επιφερη, ανθρωπινοις λεγω πραγμασι τε και χρημασιν  ου χωρις μηδεν εν αυτοις πραξαι η ποιησαι θελησης, αλλα μηδε μικρον η μεγα αιτηση πραγμα αυτω εασαι σοι, ει μη τοι αυτος τη οικεια γνωμη, η προσταξη λαβειν η αυτος εκεινος αυτοχειρως παρεξη σοι.</w:t>
      </w:r>
    </w:p>
    <w:p>
      <w:pPr>
        <w:pStyle w:val="Normal"/>
        <w:rPr>
          <w:rFonts w:ascii="Arial" w:hAnsi="Arial" w:cs="Arial"/>
          <w:sz w:val="28"/>
          <w:lang w:val="el-GR"/>
        </w:rPr>
      </w:pPr>
      <w:r>
        <w:rPr>
          <w:rFonts w:cs="Arial" w:ascii="Arial" w:hAnsi="Arial"/>
          <w:sz w:val="28"/>
          <w:lang w:val="el-GR"/>
        </w:rPr>
        <w:t xml:space="preserve">κε΄. Μη δως ανευ του κατα Θεον πατρος σου ελεημοσυνην εξ ων χρηματων εισηνεγκας, αλλα μηδε δια μεσιτου σου λαβειν τινα εξ αυτων παρ᾿ εκεινου θελησης. Κρειττον γαρ πτωχον και ξενον ειναι τε και ακουειν σε η σκορπιζειν χρηματα και διδοναι τοις πενησι, εισαγωγικον οντα  πιστεως δε ακραιφνους το παντα ως εν χειρι Θεου η του πνευματικου πατρος αναθεσθαι βουλησει. </w:t>
      </w:r>
    </w:p>
    <w:p>
      <w:pPr>
        <w:pStyle w:val="Normal"/>
        <w:rPr>
          <w:rFonts w:ascii="Arial" w:hAnsi="Arial" w:cs="Arial"/>
          <w:sz w:val="28"/>
          <w:lang w:val="el-GR"/>
        </w:rPr>
      </w:pPr>
      <w:r>
        <w:rPr>
          <w:rFonts w:cs="Arial" w:ascii="Arial" w:hAnsi="Arial"/>
          <w:sz w:val="28"/>
          <w:lang w:val="el-GR"/>
        </w:rPr>
        <w:t xml:space="preserve">κστ΄. Μη δη λαβειν υδατος αιτηση ποτον, ει και συμβη σε φλεγεσθαι, μεχρις αν οικοθεν κινηθεις ο πνευματικος σου πατηρ προτρεψηται. Αγχε γαρ σεαυτον και βιαζου εν πασι, πειθων και λεγων τω λογισμω  «Ει θελει ο Θεος» και ει ης αξιος του πιειν, αποκαλυπτει παντως τω πνευματικω σου (390) πατρι και λεγει σοι  «Πιε» και τηνικαυτα πιεσαι μετα καθαρου συνειδοτος, ει και παρα τον καιρον η ωρα εστιν. </w:t>
      </w:r>
    </w:p>
    <w:p>
      <w:pPr>
        <w:pStyle w:val="Normal"/>
        <w:rPr>
          <w:rFonts w:ascii="Arial" w:hAnsi="Arial" w:cs="Arial"/>
          <w:sz w:val="28"/>
          <w:lang w:val="el-GR"/>
        </w:rPr>
      </w:pPr>
      <w:r>
        <w:rPr>
          <w:rFonts w:cs="Arial" w:ascii="Arial" w:hAnsi="Arial"/>
          <w:sz w:val="28"/>
          <w:lang w:val="el-GR"/>
        </w:rPr>
        <w:t xml:space="preserve">κζ΄. Ο πειραν εσχηκως πνευματικης ωφελειας και ανοθευτον πιστιν κτησαμενος, μαρτυρα της αληθειας τον Θεον προβαλλομενος ειπεν  «Εθεμην τοιουτον εν εμαυτω λογισμον ως μητε φαγειν μητε πιειν αιτησασθαι ποτε τω πατρι μου η παρεξ αυτου μεταλαβειν τινος το καθολου, εως αν ο Θεος πληροφορηση αυτον και προσταξη μοι  και ουτως εχων ουδεποτε, φησι, του σκοπου μου απετυχον». </w:t>
      </w:r>
    </w:p>
    <w:p>
      <w:pPr>
        <w:pStyle w:val="Normal"/>
        <w:rPr>
          <w:rFonts w:ascii="Arial" w:hAnsi="Arial" w:cs="Arial"/>
          <w:sz w:val="28"/>
          <w:lang w:val="el-GR"/>
        </w:rPr>
      </w:pPr>
      <w:r>
        <w:rPr>
          <w:rFonts w:cs="Arial" w:ascii="Arial" w:hAnsi="Arial"/>
          <w:sz w:val="28"/>
          <w:lang w:val="el-GR"/>
        </w:rPr>
        <w:t>κη΄. Ο πιστιν κτησαμενος εναργη προς τον κατα Θεον πατερα αυτου, βλεπων αυτον, αυτον βλεπειν λογιζεται τον Χριστον  και συνων η ακολουθων αυτω, Χριστω συνειναι και ακολουθειν βεβαιως πιστευει. Ο τοιουτος ουκ επιθυμησει ετερω τινι ομιλησαι ποτε, ου προτιμησει τι των του κοσμου πραγματων υπερ την εκεινου μνημην ομου και αγαπην. Τι γαρ και μειζον η ωφελιμωτερον εν τη παρουση και εν τη μελλουση ζωη του συνειναι Χριστω; Τι δε και ωραιοτερον η γλυκυτερον της θεας αυτου; Ει δε και ομιλιας αξιουται της παρ᾿ αυτου, παντως ζωην την αιωνιον εκ ταυτης αρυεται.</w:t>
      </w:r>
    </w:p>
    <w:p>
      <w:pPr>
        <w:pStyle w:val="Normal"/>
        <w:rPr>
          <w:rFonts w:ascii="Arial" w:hAnsi="Arial" w:cs="Arial"/>
          <w:sz w:val="28"/>
          <w:lang w:val="el-GR"/>
        </w:rPr>
      </w:pPr>
      <w:r>
        <w:rPr>
          <w:rFonts w:cs="Arial" w:ascii="Arial" w:hAnsi="Arial"/>
          <w:sz w:val="28"/>
          <w:lang w:val="el-GR"/>
        </w:rPr>
        <w:t xml:space="preserve">κθ΄. Ο εκ διαθεσεως τους λοιδορουντας η αδικουντας η μισουντας και αποστερουντας αυτον αγαπων και υπερ τουτων ευχομενος, εις προκοπην εν ολιγω μεγαλην ανερχεται. Εν αισθησει γαρ καρδιας τουτο γινομενον εις αβυσσον ταπεινωσεως και εις δακρυων πηγας το λογιζομενον καταφερει, εν οις καταποντιζεται το τριμερες της ψυχης  αναγει δε εις ουρανον απαθειας τον νουν και θεωρητικον απεργαζεται και τη γευσει της εκειθεν χρηστοτητος παντα σκυβαλα τα του παροντος βιου ηγεισθαι ποιει και αυτην δε την τροφην και την ποσιν μη ενηδονως η συχνοτερως προσιεσθαι. </w:t>
      </w:r>
    </w:p>
    <w:p>
      <w:pPr>
        <w:pStyle w:val="Normal"/>
        <w:rPr>
          <w:rFonts w:ascii="Arial" w:hAnsi="Arial" w:cs="Arial"/>
          <w:sz w:val="28"/>
          <w:lang w:val="el-GR"/>
        </w:rPr>
      </w:pPr>
      <w:r>
        <w:rPr>
          <w:rFonts w:cs="Arial" w:ascii="Arial" w:hAnsi="Arial"/>
          <w:sz w:val="28"/>
          <w:lang w:val="el-GR"/>
        </w:rPr>
        <w:t xml:space="preserve">λ΄. (391) Πιστιν εναργη εδειξεν ο και το τοπον, εν ω ο οδηγος και πατηρ αυτου ισταται, ως αγιον ευλαβουμενος και τον κονιορτον των ποδων αυτου χερσι  λαμβανων ζεοντως και επιχεων τη εαυτου κεφαλη και τη καρδια προσαλειφων, ως ιαμα των τουτου παθων και των αμαρτηματων καθαρτικον, εκεινω δε αυτω μη προσεγγισαι τολμων μηδε απλως προσψαυσαι τινος των αυτου χιτωνων η σκεπασματων ανευ της εκεινου προσταξεως  και μεταχειριζομενος τι των εκεινου, μετα φοβου και μετα αιδους τουτο ποιει, αναξιον εαυτον κρινων μη μονον της τουτων θεας και λειτουργιας, αλλα και της εν τη κελλη αυτου διαγωγης. </w:t>
      </w:r>
    </w:p>
    <w:p>
      <w:pPr>
        <w:pStyle w:val="Normal"/>
        <w:rPr>
          <w:rFonts w:ascii="Arial" w:hAnsi="Arial" w:cs="Arial"/>
          <w:sz w:val="28"/>
          <w:lang w:val="el-GR"/>
        </w:rPr>
      </w:pPr>
      <w:r>
        <w:rPr>
          <w:rFonts w:cs="Arial" w:ascii="Arial" w:hAnsi="Arial"/>
          <w:sz w:val="28"/>
          <w:lang w:val="el-GR"/>
        </w:rPr>
        <w:t xml:space="preserve">λα΄. Πολλοι μεν τω βιω τουτω και τοις του βιου πραγμασιν αποτασσονται, ολιγοι δε και τοις θελημασιν εαυτων  περι ων και ο θειος λογος καλως αποφαινεται  «Πολλοι μεν κλητοι» λεγων «ολιγοι δε εκλεκτοι». </w:t>
      </w:r>
    </w:p>
    <w:p>
      <w:pPr>
        <w:pStyle w:val="Normal"/>
        <w:rPr>
          <w:rFonts w:ascii="Arial" w:hAnsi="Arial" w:cs="Arial"/>
          <w:sz w:val="28"/>
          <w:lang w:val="el-GR"/>
        </w:rPr>
      </w:pPr>
      <w:r>
        <w:rPr>
          <w:rFonts w:cs="Arial" w:ascii="Arial" w:hAnsi="Arial"/>
          <w:sz w:val="28"/>
          <w:lang w:val="el-GR"/>
        </w:rPr>
        <w:t>λβ΄. Οταν μετα πασης καθη επι τραπεζης της αδελφοτητος και νοερως σοι σκια τα παντα τοις οφθαλμοις υπογραφωνται και του ηδεος των βρωματων ουκ επαισθανη, αλλ᾿ ολην εχεις την ψυχην τω θαυματι εκπληκτον και τοις δακρυσιν εμπλεον, τοτε γινωσκε την του Θεου σοι χαριν ουτω ταυτα υποδεικνυειν δια την εκ του φοβου πολλην σου ταπεινωσιν, οπως, ιδων τα ποιηματα του Θεου και διδαχθεις των αισθητων την αδρανειαν, εις αγαπην των νοητων μετεγκεντρισης τον φοβον σου. Και αυτη εστιν η πνευματικη γνωσις, ην και λεγομενην ακουεις, ητις μεσον του φοβου και της αγαπης ευρισκεται και απο τουτου εις ταυτην διαβιβαζει ανεπαισθητως και ακινδυνως τον ανθρωπον.</w:t>
      </w:r>
    </w:p>
    <w:p>
      <w:pPr>
        <w:pStyle w:val="Normal"/>
        <w:rPr>
          <w:rFonts w:ascii="Arial" w:hAnsi="Arial" w:cs="Arial"/>
          <w:sz w:val="28"/>
          <w:lang w:val="el-GR"/>
        </w:rPr>
      </w:pPr>
      <w:r>
        <w:rPr>
          <w:rFonts w:cs="Arial" w:ascii="Arial" w:hAnsi="Arial"/>
          <w:sz w:val="28"/>
          <w:lang w:val="el-GR"/>
        </w:rPr>
        <w:t xml:space="preserve">λγ΄. Ουκ ενδεχεται αλλως την εις Θεον τελειαν αγαπην αναφαιρετον κτησασθαι τινα ει μη κατα το μετρον της πνευματικης γνωσεως  αυτη δε κατα μικρον αυξανεται (392) τη πρακτικως πονουση καθ᾿ εκαστην ψυχη. Τουτο γαρ ειδως και ο Αποστολος εφη «Απο γαρ του μεγεθους και της καλλονης των κτισματων αναλογως ο γενεσιουργος θεωρειται». </w:t>
      </w:r>
    </w:p>
    <w:p>
      <w:pPr>
        <w:pStyle w:val="Normal"/>
        <w:rPr>
          <w:rFonts w:ascii="Arial" w:hAnsi="Arial" w:cs="Arial"/>
          <w:sz w:val="28"/>
          <w:lang w:val="el-GR"/>
        </w:rPr>
      </w:pPr>
      <w:r>
        <w:rPr>
          <w:rFonts w:cs="Arial" w:ascii="Arial" w:hAnsi="Arial"/>
          <w:sz w:val="28"/>
          <w:lang w:val="el-GR"/>
        </w:rPr>
        <w:t>λδ΄. Μεγεθος ουρανου και γης πλατος και των αλλων απαντων τους λογους ουδεις αξιως καταμαθειν δυναται τοις αισθητοις οφθαλμοις. Τα γαρ υπερβαινοντα και νουν και διανοιαν, πως οφθαλμοι κατανοησαι σωματος εξισχυσουσι; Μολις γαρ και νους καθαρθεις λογισμων και ελευθερωθεις των προληψεων, ελεει τε και χαριτι Θεου φωτισθεις, κατα το μετρον του φωτισμου και την θεωριαν των οντων αξιως δυνησεται κατιδειν.</w:t>
      </w:r>
    </w:p>
    <w:p>
      <w:pPr>
        <w:pStyle w:val="Normal"/>
        <w:rPr>
          <w:rFonts w:ascii="Arial" w:hAnsi="Arial" w:cs="Arial"/>
          <w:sz w:val="28"/>
          <w:lang w:val="el-GR"/>
        </w:rPr>
      </w:pPr>
      <w:r>
        <w:rPr>
          <w:rFonts w:cs="Arial" w:ascii="Arial" w:hAnsi="Arial"/>
          <w:sz w:val="28"/>
          <w:lang w:val="el-GR"/>
        </w:rPr>
        <w:t xml:space="preserve">λε΄. Ωσπερ εν νυκτι τοις αισθητοις οφθαλμοις εν εκεινω τω τοπω βλεπομεν μονον ενθα αν του φωτος τον λυχνον αναψωμεν, ο δε λοιπος απας κοσμος το καθ᾿ ημας νυξ εστιν, ουτω τοις εν νυκτι αμαρτηματων καθευδουσιν ο αγαθος δεσποτης φως μικρον γινεται, Θεος ων τοις πασιν αχωρητος, φειδομενος της ασθενειας ημων. Και τοτε αιφνης αναβλεπων ο ανθρωπος και θεωρων την φυσιν των οντων, ως ουποτε αυτην εθεασατο, εκπληττεται και ανωδυνως αυτοματα προχεει τα δακρυα, δι᾿ ων καθαιρεται και βαπτιζεται το δευτερον βαπτισμα, βαπτισμα εκεινο, ο λεγει δια των ευαγγελιων ο Κυριος  «Εαν μη τις γεννηθη δι᾿ υδατος και πνευματος, ου μη εισελθη εις την βασιλειαν των ουρανων». Και παλιν  «Εαν μη τις γεννηθη ανωθεν», ανωθεν δε ειπων, την εκ του πνευματος ηνιξατο γεννησιν. </w:t>
      </w:r>
    </w:p>
    <w:p>
      <w:pPr>
        <w:pStyle w:val="Normal"/>
        <w:rPr>
          <w:rFonts w:ascii="Arial" w:hAnsi="Arial" w:cs="Arial"/>
          <w:sz w:val="28"/>
          <w:lang w:val="el-GR"/>
        </w:rPr>
      </w:pPr>
      <w:r>
        <w:rPr>
          <w:rFonts w:cs="Arial" w:ascii="Arial" w:hAnsi="Arial"/>
          <w:sz w:val="28"/>
          <w:lang w:val="el-GR"/>
        </w:rPr>
        <w:t>λστ΄. Το προτερον βαπτισμα εχει το υδωρ προϋπογραφον τα δακρυα, εχει το μυρον του χρισματος προσημαινον το νοητον μυρον του Πνευματος. Το δε δευτερον ουκετι τυπος της αληθειας, αλλ᾿ αυτη εστιν η αληθεια.</w:t>
      </w:r>
    </w:p>
    <w:p>
      <w:pPr>
        <w:pStyle w:val="Normal"/>
        <w:rPr>
          <w:rFonts w:ascii="Arial" w:hAnsi="Arial" w:cs="Arial"/>
          <w:sz w:val="28"/>
          <w:lang w:val="el-GR"/>
        </w:rPr>
      </w:pPr>
      <w:r>
        <w:rPr>
          <w:rFonts w:cs="Arial" w:ascii="Arial" w:hAnsi="Arial"/>
          <w:sz w:val="28"/>
          <w:lang w:val="el-GR"/>
        </w:rPr>
        <w:t xml:space="preserve">λζ΄. Ου πραξεων μονον πονηρων απεχεσθαι δει αλλα (393) αλλα και λογισμων και εννοιων εναντιων χρη σπουδαζειν τον ασκητην ελευθερον ειναι, ενδιατριβειν δε αει ταις ψυχωφελεσι και πνευματικαις ενθυμησεσιν, ιν᾿ ουτως αμεριμνος απο των βιωτικων διαμεινη. </w:t>
      </w:r>
    </w:p>
    <w:p>
      <w:pPr>
        <w:pStyle w:val="Normal"/>
        <w:rPr>
          <w:rFonts w:ascii="Arial" w:hAnsi="Arial" w:cs="Arial"/>
          <w:sz w:val="28"/>
          <w:lang w:val="el-GR"/>
        </w:rPr>
      </w:pPr>
      <w:r>
        <w:rPr>
          <w:rFonts w:cs="Arial" w:ascii="Arial" w:hAnsi="Arial"/>
          <w:sz w:val="28"/>
          <w:lang w:val="el-GR"/>
        </w:rPr>
        <w:t xml:space="preserve">λη΄. Ωσπερ ο ολον αυτου απογυμνωσας το σωμα, εαν καλυμματι τινι κεκαλυμμενους εχη τους οφθαλμους και μη θεληση αραι και αποσεισασθαι αυτο, ου δυναται απο μονης της γυμνοτητος του λοιπου σωματος ιδειν το φως, ουτω και ο παντων των αλλων πραγματων ομου και χρηματων καταφρονησας και αυτων απαλλαγεις των παθων, ει μη και των βιωτικων ενθυμησεων και των πονηρων εννοιων ελευθερωση τον της ψυχης οφθαλμον, ουκ οψεται ποτε το νοητον φως, αυτον τον Κυριον ημων Ιησου Χριστον και Θεον. </w:t>
      </w:r>
    </w:p>
    <w:p>
      <w:pPr>
        <w:pStyle w:val="Normal"/>
        <w:rPr>
          <w:rFonts w:ascii="Arial" w:hAnsi="Arial" w:cs="Arial"/>
          <w:sz w:val="28"/>
          <w:lang w:val="el-GR"/>
        </w:rPr>
      </w:pPr>
      <w:r>
        <w:rPr>
          <w:rFonts w:cs="Arial" w:ascii="Arial" w:hAnsi="Arial"/>
          <w:sz w:val="28"/>
          <w:lang w:val="el-GR"/>
        </w:rPr>
        <w:t>λθ΄. Ωσπερ καλυμμα εν οφθαλμοις επιτεθεν, ουτω λογισμοι κοσμικοι και βιωτικαι ενθυμησεις εν διανοια ηγουν εν οφθαλμω ψυχης γινονται. Καθοσον ουν εαθωσι χρονον, ου βλεψομεν  επαν δε εξαρθωσι τη του θανατου μνημη, τοτε τρανως ιδωμεν το φως το αληθινον, ο φωτιζει παντα ανθρωπον εις τον ανω κοσμον ερχομενον.</w:t>
      </w:r>
    </w:p>
    <w:p>
      <w:pPr>
        <w:pStyle w:val="Normal"/>
        <w:rPr>
          <w:rFonts w:ascii="Arial" w:hAnsi="Arial" w:cs="Arial"/>
          <w:sz w:val="28"/>
          <w:lang w:val="el-GR"/>
        </w:rPr>
      </w:pPr>
      <w:r>
        <w:rPr>
          <w:rFonts w:cs="Arial" w:ascii="Arial" w:hAnsi="Arial"/>
          <w:sz w:val="28"/>
          <w:lang w:val="el-GR"/>
        </w:rPr>
        <w:t>μ΄. Ο εκ γενετης ων τυφλος ου νοησει ουδε πιστευσει των γραφομενων την δυναμιν, ο δε βλεψαι ποτε καταξιωθεις συμμαρτυρησει ειναι αληθη τα λεγομενα.</w:t>
      </w:r>
    </w:p>
    <w:p>
      <w:pPr>
        <w:pStyle w:val="Normal"/>
        <w:rPr>
          <w:rFonts w:ascii="Arial" w:hAnsi="Arial" w:cs="Arial"/>
          <w:sz w:val="28"/>
          <w:lang w:val="el-GR"/>
        </w:rPr>
      </w:pPr>
      <w:r>
        <w:rPr>
          <w:rFonts w:cs="Arial" w:ascii="Arial" w:hAnsi="Arial"/>
          <w:sz w:val="28"/>
          <w:lang w:val="el-GR"/>
        </w:rPr>
        <w:t xml:space="preserve">μα΄. Ο  βλεπων τοις αισθητοις οφθαλμοις οιδε ποτε μεν νυξ, ποτε δε ημερα εστιν  ο δε τυφλος τα αμφοτερα αγνοει. Και ο πνευματικως αναβλεψας και τοις νοεροις ορων οφθαλμοις, θεασαμενος το αληθινον και αδυτον φως, οταν εκ ραθυμιας εις την προτεραν αποστραφη τυφλωσιν και του φωτος αποστερηθη, ευαισθητως αισθανεται της τουτου στερησεως και ποθεν αυτη συνεβη γενεσθαι ουκ αγνοει. Ο δε γε μενων τυφλος εκ γενετης ουδεν τη πειρα και τη ενεργεια περι τουτων επισταται, ει μη τι (394) εξ ακοης ακουση και μαθη περι ων εθεασατο, και διηγησεται αλλοις απερ ακηκοεν, αυτου και των ακουοντων μη ειδοτων περι ποιων πραγματων αλληλοις προσδιαλεγονται. </w:t>
      </w:r>
    </w:p>
    <w:p>
      <w:pPr>
        <w:pStyle w:val="Normal"/>
        <w:rPr>
          <w:rFonts w:ascii="Arial" w:hAnsi="Arial" w:cs="Arial"/>
          <w:sz w:val="28"/>
          <w:lang w:val="el-GR"/>
        </w:rPr>
      </w:pPr>
      <w:r>
        <w:rPr>
          <w:rFonts w:cs="Arial" w:ascii="Arial" w:hAnsi="Arial"/>
          <w:sz w:val="28"/>
          <w:lang w:val="el-GR"/>
        </w:rPr>
        <w:t xml:space="preserve">μβ΄. Αδυνατον και την σαρκα τω κορω των βρωματων κατεμπιπλαν και πνευματικως της νοερας και θειας επαπολαυειν χρηστοτητος. Οσω γαρ την γαστερα τις θεραπευσει, κατα τοσουτον εκεινης εαυτον αποστερησει  καθοσον δε το σωμα υπωπιασει, αναλογως και της πνευματικης τροφης τε και παρακλησεως εμπλησθησεται. </w:t>
      </w:r>
    </w:p>
    <w:p>
      <w:pPr>
        <w:pStyle w:val="Normal"/>
        <w:rPr>
          <w:rFonts w:ascii="Arial" w:hAnsi="Arial" w:cs="Arial"/>
          <w:sz w:val="28"/>
          <w:lang w:val="el-GR"/>
        </w:rPr>
      </w:pPr>
      <w:r>
        <w:rPr>
          <w:rFonts w:cs="Arial" w:ascii="Arial" w:hAnsi="Arial"/>
          <w:sz w:val="28"/>
          <w:lang w:val="el-GR"/>
        </w:rPr>
        <w:t xml:space="preserve">μγ΄. Καταλειψωμεν παντα τα επι της γης, μη πλουτον μονον και χρυσον και τας αλλας υλας του βιου, αλλα και την επιθυμιαν την προς αυτα τελεον απο των ψυχων ημων απελασωμεν. Μισησωμεν μη τας ηδονας μονον του σωματος, αλλα και τας αλογους κινησεις αυτου, και νεκρωσαι τουτο δια πονων σπουδασωμεν  δια τουτο γαρ ενεργουνται τα της επιθυμιας και εις εργον εξαγονται, και ζωντος αυτου, αναγκη πασα νεκραν την ψυχην ημων ειναι και δυσκινητον προς πασαν Θεου εντολην η και παντελως ακινητον. </w:t>
      </w:r>
    </w:p>
    <w:p>
      <w:pPr>
        <w:pStyle w:val="Normal"/>
        <w:rPr>
          <w:rFonts w:ascii="Arial" w:hAnsi="Arial" w:cs="Arial"/>
          <w:sz w:val="28"/>
          <w:lang w:val="el-GR"/>
        </w:rPr>
      </w:pPr>
      <w:r>
        <w:rPr>
          <w:rFonts w:cs="Arial" w:ascii="Arial" w:hAnsi="Arial"/>
          <w:sz w:val="28"/>
          <w:lang w:val="el-GR"/>
        </w:rPr>
        <w:t xml:space="preserve">μδ΄. Καθαπερ η φλοξ του πυρος εις υψος αει αιρεται, ως εαν στρεψης την υλην αφ᾿ ης αναπτεται, ουτω και η του κενοδοξου καρδια ταπεινωθηναι ου δυναται, αλλ᾿ ως εαν ειπης αυτω τα της ωφελειας αυτου,  μαλλον και μαλλον επαιρεται ελεγχομενος γαρ η και νουθετουμενος, αντιλεγει σφοδρως, επαινουμενος η και παρακαλουμενος, ανυψουται κακως. </w:t>
      </w:r>
    </w:p>
    <w:p>
      <w:pPr>
        <w:pStyle w:val="Normal"/>
        <w:rPr>
          <w:rFonts w:ascii="Arial" w:hAnsi="Arial" w:cs="Arial"/>
          <w:sz w:val="28"/>
          <w:lang w:val="el-GR"/>
        </w:rPr>
      </w:pPr>
      <w:r>
        <w:rPr>
          <w:rFonts w:cs="Arial" w:ascii="Arial" w:hAnsi="Arial"/>
          <w:sz w:val="28"/>
          <w:lang w:val="el-GR"/>
        </w:rPr>
        <w:t xml:space="preserve">με΄. Ανθρωπος μεμελετηκως αντιλεγειν εαυτω διστομος εστι μαχαιρα, αναιρων αγνωστως την ιδιαν ψυχην και της αιωνιου ζωης αλλοτριον αυτην εργαζομενος. </w:t>
      </w:r>
    </w:p>
    <w:p>
      <w:pPr>
        <w:pStyle w:val="Normal"/>
        <w:rPr>
          <w:rFonts w:ascii="Arial" w:hAnsi="Arial" w:cs="Arial"/>
          <w:sz w:val="28"/>
          <w:lang w:val="el-GR"/>
        </w:rPr>
      </w:pPr>
      <w:r>
        <w:rPr>
          <w:rFonts w:cs="Arial" w:ascii="Arial" w:hAnsi="Arial"/>
          <w:sz w:val="28"/>
          <w:lang w:val="el-GR"/>
        </w:rPr>
        <w:t>μστ΄. Ο αντιλεγων ομοιος εστι τω εκουσιως εκδοτον εαυτον ποιουντι τοις υπεναντιοις του βασιλεως εχθροις. Η γαρ αντιλογια αρπαγιον εστι, δελεαρ εχον την δικαιολογιαν, δι᾿ ης απατωμενοι, το αγκιστρον καταπινομεν της αμαρτιας, (395) υφ᾿ ου και αρπαζεται ειωθεν, ως απο της γλωττης και του λαιμου, υπο των πνευματων της πονηριας η αθλια ψυχη και ποτε μεν εις υψος υπερηφανιας αναγεσθαι, ποτε δε εις χαος αβυσσου αμαρτιας καταποντιζεσθαι και μετα των εξ ουρανου εκπεπτωκοτων καταδικαζεσθαι.</w:t>
      </w:r>
    </w:p>
    <w:p>
      <w:pPr>
        <w:pStyle w:val="Normal"/>
        <w:rPr>
          <w:rFonts w:ascii="Arial" w:hAnsi="Arial" w:cs="Arial"/>
          <w:sz w:val="28"/>
          <w:lang w:val="el-GR"/>
        </w:rPr>
      </w:pPr>
      <w:r>
        <w:rPr>
          <w:rFonts w:cs="Arial" w:ascii="Arial" w:hAnsi="Arial"/>
          <w:sz w:val="28"/>
          <w:lang w:val="el-GR"/>
        </w:rPr>
        <w:t>μζ΄. Ο ατιμαζομενος η υβριζομενος και σφοδρα αλγων την καρδιαν γινωσκετω εκ τουτου οτι τον παλαιον οφιν περιφερει εγκολπιον. Ει μεν ουν μετα σιωπης υπομεινη η μετα πολλης αποκριθησεται ταπεινωσεως, ασθενη τουτον και εκλελυμενον ειργασατο. Ει δε μετα πικριας αντειπη η και λαληση μετα θρασυτητος, δεδωκεν ισχυν τω οφει τον ιον εκχεαι εν τη καρδια αυτου και ανημερως τα εντος αυτου κατεσθιειν, ως εντευθεν καθ᾿ εκαστην ενδυναμουμενον αυτον καταβρωμα ποιεισθαι την επ᾿ αγαθοις διορθωσιν και ισχυν της αθλιας τουτου ψυχης, και ζην μεν αυτον εκτοτε τη αμαρτια, νεκρον δε παντελως ειναι τη δικαιοσυνη.</w:t>
      </w:r>
    </w:p>
    <w:p>
      <w:pPr>
        <w:pStyle w:val="Normal"/>
        <w:rPr>
          <w:rFonts w:ascii="Arial" w:hAnsi="Arial" w:cs="Arial"/>
          <w:sz w:val="28"/>
          <w:lang w:val="el-GR"/>
        </w:rPr>
      </w:pPr>
      <w:r>
        <w:rPr>
          <w:rFonts w:cs="Arial" w:ascii="Arial" w:hAnsi="Arial"/>
          <w:sz w:val="28"/>
          <w:lang w:val="el-GR"/>
        </w:rPr>
        <w:t xml:space="preserve">μη΄. Εαν αποταξασθαι βουληθης και την ευαγγελικην πολιτειαν εκδιδαχθηναι, μη απειρω μηδε εμπαθει διδασκαλω εαυτον εκδως, ινα μη αντι ευαγγελικης διαβολικην πολιτειαν εκδιδαχθης, επειδη καλων μεν διδασκαλων καλα τα μαθηματα, κακων δε κακα και σπερματων πονηρων παντως πονηρα τα γεωργια. </w:t>
      </w:r>
    </w:p>
    <w:p>
      <w:pPr>
        <w:pStyle w:val="Normal"/>
        <w:rPr>
          <w:rFonts w:ascii="Arial" w:hAnsi="Arial" w:cs="Arial"/>
          <w:sz w:val="28"/>
          <w:lang w:val="el-GR"/>
        </w:rPr>
      </w:pPr>
      <w:r>
        <w:rPr>
          <w:rFonts w:cs="Arial" w:ascii="Arial" w:hAnsi="Arial"/>
          <w:sz w:val="28"/>
          <w:lang w:val="el-GR"/>
        </w:rPr>
        <w:t xml:space="preserve">μθ΄. Ευχαις και δακρυσι τον Θεον καθικετευσον πεμψαι σοι οδηγον απαθη τε και αγιον  ερευνα δε και αυτος τας θειας γραφας, μαλιστα τας των αγιων πατερων πρακτικας συγγραφας, ινα ταυταις αντιπαρατιθεις τα παρα του διδασκαλου και προεστωτος σοι διδασκομεθα, ως εν κατοπτρω βλεπειν δυνασαι ταυτα και καταμανθανειν, και τα μεν συναδοντα ταις θειαις γραφαις εγκολπουσθαι και κατεχειν τη διανοια, τα δε νοθα και αλλοτρια διακρινειν και αποπεμπεσθαι, ινα μη πλανηθης. Πολλοι γαρ, (396) ισθι, πλανοι και ψευδοδιδασκαλοι εν ταις ημεραις ταυταις γεγονασιν. </w:t>
      </w:r>
    </w:p>
    <w:p>
      <w:pPr>
        <w:pStyle w:val="Normal"/>
        <w:rPr>
          <w:rFonts w:ascii="Arial" w:hAnsi="Arial" w:cs="Arial"/>
          <w:sz w:val="28"/>
          <w:lang w:val="el-GR"/>
        </w:rPr>
      </w:pPr>
      <w:r>
        <w:rPr>
          <w:rFonts w:cs="Arial" w:ascii="Arial" w:hAnsi="Arial"/>
          <w:sz w:val="28"/>
          <w:lang w:val="el-GR"/>
        </w:rPr>
        <w:t xml:space="preserve">ν΄. Πας ο μη βλεπων, αλλους δε οδηγειν υπισχνουμενος, πλανος εστι και τους επομενους αυτω εις βοθρον απωλειας εντιθησι κατα την του Κυριου φωνην  «Τυφλος τυφλον εαν οδηγη, αμφοτεροι εις βοθυνον εμπεσουνται». </w:t>
      </w:r>
    </w:p>
    <w:p>
      <w:pPr>
        <w:pStyle w:val="Normal"/>
        <w:rPr>
          <w:rFonts w:ascii="Arial" w:hAnsi="Arial" w:cs="Arial"/>
          <w:sz w:val="28"/>
          <w:lang w:val="el-GR"/>
        </w:rPr>
      </w:pPr>
      <w:r>
        <w:rPr>
          <w:rFonts w:cs="Arial" w:ascii="Arial" w:hAnsi="Arial"/>
          <w:sz w:val="28"/>
          <w:lang w:val="el-GR"/>
        </w:rPr>
        <w:t xml:space="preserve">να΄. Ο τυφλος προς το εν τυφλος ολως προς παντα εστιν, ο δε βλεπων εν τω ενι εν θεωρια των παντων εστι  της θεωριας τε παντως απεχεται, και εν τη θεωρια των παντων γινεται, και των θεωρουμενων εξω εστιν  εν τω ενι ουτος ων τα παντα ορα, και εν πασιν ων ουδεν των παντων ορα. </w:t>
      </w:r>
    </w:p>
    <w:p>
      <w:pPr>
        <w:pStyle w:val="Normal"/>
        <w:rPr>
          <w:rFonts w:ascii="Arial" w:hAnsi="Arial" w:cs="Arial"/>
          <w:sz w:val="28"/>
          <w:lang w:val="el-GR"/>
        </w:rPr>
      </w:pPr>
      <w:r>
        <w:rPr>
          <w:rFonts w:cs="Arial" w:ascii="Arial" w:hAnsi="Arial"/>
          <w:sz w:val="28"/>
          <w:lang w:val="el-GR"/>
        </w:rPr>
        <w:t xml:space="preserve">νβ΄. Ο βλεπων εν τω ενι δια του ενος και εαυτον και παντας και απαντα καθορα, και κεκρυμμενος ων εν αυτω, ουδεν των παντων ορα. </w:t>
      </w:r>
    </w:p>
    <w:p>
      <w:pPr>
        <w:pStyle w:val="Normal"/>
        <w:rPr>
          <w:rFonts w:ascii="Arial" w:hAnsi="Arial" w:cs="Arial"/>
          <w:sz w:val="28"/>
          <w:lang w:val="el-GR"/>
        </w:rPr>
      </w:pPr>
      <w:r>
        <w:rPr>
          <w:rFonts w:cs="Arial" w:ascii="Arial" w:hAnsi="Arial"/>
          <w:sz w:val="28"/>
          <w:lang w:val="el-GR"/>
        </w:rPr>
        <w:t xml:space="preserve">νγ΄. Ο μη την εικονα του Κυριου ημων Ιησου Χριστου, του επουρανιου ανθρωπου τε και Θεου, εν τω λογισμω και νοερω ανθρωπω ευαισθητως και γνωστως ενδυσαμενος, αιμα μονον εστιν ετι και σαρξ, πνευματικης δοξης αισθησιν μη δυναμενος δια του λογου λαβειν, καθαπερ και οι εκ γενετης τυφλοι το του ηλιου φως δια λογου μονον γνωναι ου δυνανται. </w:t>
      </w:r>
    </w:p>
    <w:p>
      <w:pPr>
        <w:pStyle w:val="Normal"/>
        <w:rPr>
          <w:rFonts w:ascii="Arial" w:hAnsi="Arial" w:cs="Arial"/>
          <w:sz w:val="28"/>
          <w:lang w:val="el-GR"/>
        </w:rPr>
      </w:pPr>
      <w:r>
        <w:rPr>
          <w:rFonts w:cs="Arial" w:ascii="Arial" w:hAnsi="Arial"/>
          <w:sz w:val="28"/>
          <w:lang w:val="el-GR"/>
        </w:rPr>
        <w:t xml:space="preserve">νδ΄. Ο ακουων ουτως και βλεπων και αισθανομενος οιδε των λεγομενων την δυναμιν, ως ηδη την εικονα φορεσας του επουρανιου και εις ανδρα τελειον ανελθων του πληρωματος του Χριστου  και ο ουτως εχων δυναται και καλως οδηγειν εν τη οδω των του Θεου εντολων το ποιμνιον του Χριστου. Ο δε μη ειδως και αλλως εχων προδηλος εστιν οτι ουδε τα αισθητηρια της ψυχης τετρανωμενα και υγιη επιφερεται, ω και μαλλον καλως εξει το αγεσθαι η το αγειν επικινδυνως. </w:t>
      </w:r>
    </w:p>
    <w:p>
      <w:pPr>
        <w:pStyle w:val="Normal"/>
        <w:rPr>
          <w:rFonts w:ascii="Arial" w:hAnsi="Arial" w:cs="Arial"/>
          <w:sz w:val="28"/>
          <w:lang w:val="el-GR"/>
        </w:rPr>
      </w:pPr>
      <w:r>
        <w:rPr>
          <w:rFonts w:cs="Arial" w:ascii="Arial" w:hAnsi="Arial"/>
          <w:sz w:val="28"/>
          <w:lang w:val="el-GR"/>
        </w:rPr>
        <w:t xml:space="preserve">νε΄. Ο τω διδασκαλω και οδηγω αυτου ως Θεω ατενιζων (397) αντιλεγειν ου δυναται. Ει δε οιεται και λεγει αμφοτερα εχειν, ιστω, πεπλανηται  οποιαν γαρ οι του Θεου προς τον Θεον εχουσι την διαθεσιν αγνοει. </w:t>
      </w:r>
    </w:p>
    <w:p>
      <w:pPr>
        <w:pStyle w:val="Normal"/>
        <w:rPr>
          <w:rFonts w:ascii="Arial" w:hAnsi="Arial" w:cs="Arial"/>
          <w:sz w:val="28"/>
          <w:lang w:val="el-GR"/>
        </w:rPr>
      </w:pPr>
      <w:r>
        <w:rPr>
          <w:rFonts w:cs="Arial" w:ascii="Arial" w:hAnsi="Arial"/>
          <w:sz w:val="28"/>
          <w:lang w:val="el-GR"/>
        </w:rPr>
        <w:t xml:space="preserve">νστ΄. Ο πιστευων εν τη χειρι του ποιμενος αυτου την εαυτου υπαρχειν ζωην και τον θανατον ουκ αντειποι ποτε  η δε τουτων αγνοια αντιλογιαν γεννα, την προξενον του νοητου και αιωνιου θανατου. </w:t>
      </w:r>
    </w:p>
    <w:p>
      <w:pPr>
        <w:pStyle w:val="Normal"/>
        <w:rPr>
          <w:rFonts w:ascii="Arial" w:hAnsi="Arial" w:cs="Arial"/>
          <w:sz w:val="28"/>
          <w:lang w:val="el-GR"/>
        </w:rPr>
      </w:pPr>
      <w:r>
        <w:rPr>
          <w:rFonts w:cs="Arial" w:ascii="Arial" w:hAnsi="Arial"/>
          <w:sz w:val="28"/>
          <w:lang w:val="el-GR"/>
        </w:rPr>
        <w:t xml:space="preserve">νζ΄. Προ του λαβειν την αποφασιν τον καταδικον, τοπος διδοται απολογιας αυτω λαλειν τω δικαστη περι ων επραξεν  μετα δε γε την των πρακτεων φανερωσιν και την του δικαστου αποφασιν, ουδεν η μικρον η μεγα τοις βασανιζουσιν αντιλεγει. </w:t>
      </w:r>
    </w:p>
    <w:p>
      <w:pPr>
        <w:pStyle w:val="Normal"/>
        <w:rPr>
          <w:rFonts w:ascii="Arial" w:hAnsi="Arial" w:cs="Arial"/>
          <w:sz w:val="28"/>
          <w:lang w:val="el-GR"/>
        </w:rPr>
      </w:pPr>
      <w:r>
        <w:rPr>
          <w:rFonts w:cs="Arial" w:ascii="Arial" w:hAnsi="Arial"/>
          <w:sz w:val="28"/>
          <w:lang w:val="el-GR"/>
        </w:rPr>
        <w:t xml:space="preserve">νη΄. Προ του εισελθειν εις τουτο το δικαστηριον τον μοναχον και φανερωσαι αυτου τα εγκαρδια, ισως αντιλεγειν εξεστιν αυτω, τα μεν κατα αγνοιαν τα δε και ως οιομενω κρυπτειν τα εαυτου. Μετα δε την των λογισμων αποκαλυψιν και ειλικρινη εξαγορευσιν ουκ εξεστιν αντιλεγειν τω μετα Θεον δικαστη και εξουσιαστη αυτου μεχρι θανατου ποτε. Ο  γαρ μοναχος εν τουτω κατ᾿ αρχας εισελθων τω δικαστηριω και απογυμνωσας τα κρυπτα της καρδιας αυτου πεπεισται εκ προοιμιων, ει γε και οπωσουν γνωσιν κεκτηται, οτι μυριων υπαρχει θανατων αξιος, και δια της υπακοης αυτου και της ταπεινωσεως πασης τιμωριας και κολασεως λυτρωθηναι πιστευει, ει ως αληθως αρα του μυστηριου τον τροπον επισταται. </w:t>
      </w:r>
    </w:p>
    <w:p>
      <w:pPr>
        <w:pStyle w:val="Normal"/>
        <w:rPr>
          <w:rFonts w:ascii="Arial" w:hAnsi="Arial" w:cs="Arial"/>
          <w:sz w:val="28"/>
          <w:lang w:val="el-GR"/>
        </w:rPr>
      </w:pPr>
      <w:r>
        <w:rPr>
          <w:rFonts w:cs="Arial" w:ascii="Arial" w:hAnsi="Arial"/>
          <w:sz w:val="28"/>
          <w:lang w:val="el-GR"/>
        </w:rPr>
        <w:t>νθ΄. Ο ανεξαλειπτα ταυτα φυλαττων εν τη εαυτου διανοια την καρδιαν ουδεποτε κινηθησεται, παιδευομενος η νουθετουμενος η ελεγχομενος, επειδη ο εμπιπτων τοις τοιουτοις κακοις, λεγω δε τη αντιλογια και απιστια τη προς τον πνευματικον πατερα αυτου και διδασκαλον, εις πεταυρον και βυθον αδου ετι ζων ελεεινως καταφερεται και οικος του Σατανα και πασης αυτου της ακαθαρτου (398) δυναμεως γινεται, ως απειθειας και απωλειας υιος</w:t>
      </w:r>
    </w:p>
    <w:p>
      <w:pPr>
        <w:pStyle w:val="Normal"/>
        <w:rPr>
          <w:rFonts w:ascii="Arial" w:hAnsi="Arial" w:cs="Arial"/>
          <w:sz w:val="28"/>
          <w:lang w:val="el-GR"/>
        </w:rPr>
      </w:pPr>
      <w:r>
        <w:rPr>
          <w:rFonts w:cs="Arial" w:ascii="Arial" w:hAnsi="Arial"/>
          <w:sz w:val="28"/>
          <w:lang w:val="el-GR"/>
        </w:rPr>
        <w:t xml:space="preserve">ξ΄. Παρακαλω σε τον της υπακοης  &lt;υιον&gt; ταυτα στρεφειν συνεχως εν τη διανοια σου και παση σπουδη αγωνισασθαι του μη κατελθειν εν τοις ειρημενοις του αδου κακοις, αλλ᾿ ουτω δεεσθαι του Θεου θερμως καθ᾿ εκαστην και λεγειν  «Θεε και Κυριε των απαντων, ο πασης πνοης και ψυχης εχων την εξουσιαν, ο μονος ιασασθαι με δυναμενος, επακουσον μου της δεησεως του ταλαιπωρου  και τον εν εμοι εμφωλευοντα δρακοντα τη του παναγιου σου Πνευματος επιφοιτησει θανατωσας αφανισον  καμε πτωχον και γυμνον πασης υπαρχοντα αρετης τοις του αγιου μου πατρος ποσι μετα δακρυων προσπεσειν αξιωσον και την αγιαν αυτου ψυχην εις συμπαθειαν του ελεησαι με ελκυσον. Και δως, Κυριε, ταπεινωσιν τη καρδια μου και λογισμους πρεποντας αμαρτωλω συνθεμενω σοι μετανοειν, και μη εις τελος εγκαταλειψης ψυχην απαξ συνταξαμενην και ομολογησασαν και αντι παντος του κοσμου εκλεξαμενην και προτιμησαμενην σε. Οιδας γαρ, Κυριε, οτι θελω σωθηναι, ει και η πονηρα μου συνηθεια εμποδιον μου καθισταται  αλλα δυνατα σοι, Δεσποτα, παντα οσα παρα ανθρωποις αδυνατα». </w:t>
      </w:r>
    </w:p>
    <w:p>
      <w:pPr>
        <w:pStyle w:val="Normal"/>
        <w:rPr>
          <w:rFonts w:ascii="Arial" w:hAnsi="Arial" w:cs="Arial"/>
          <w:sz w:val="28"/>
          <w:lang w:val="el-GR"/>
        </w:rPr>
      </w:pPr>
      <w:r>
        <w:rPr>
          <w:rFonts w:cs="Arial" w:ascii="Arial" w:hAnsi="Arial"/>
          <w:sz w:val="28"/>
          <w:lang w:val="el-GR"/>
        </w:rPr>
        <w:t xml:space="preserve">ξα΄. Οι καλον τον θεμελιον της πιστεως και ελπιδος εν τη αυλη καταβαλοντες της ευσεβειας μετα φοβου και τρομου, και επι την πετραν της υπακοης των πνευματικων πατερων τους ποδας ασαλευτους ερεισαντες, και ως εκ Θεου στοματος τα παρ᾿ εκεινων εντελλομενα ακουοντες, και τω θεμελιω τουτω της υπακοης αδιστακτως εποικοδομουντες αυτα εν ταπεινωσει ψυχης, ευθυς κατορθουσι, και κατορθουται αυτοις το μεγα τουτο και πρωτον κατορθωμα, το εαυτους απαρνησασθαι. Το γαρ πληρουν αλλοτριον θελημα και μη το εαυτου, ου μονον απαρνησιν (399) της ιδιας ψυχης, αλλα και νεκρωσιν την προς τον κοσμον απαντα εμποιει. </w:t>
      </w:r>
    </w:p>
    <w:p>
      <w:pPr>
        <w:pStyle w:val="Normal"/>
        <w:rPr>
          <w:rFonts w:ascii="Arial" w:hAnsi="Arial" w:cs="Arial"/>
          <w:sz w:val="28"/>
          <w:lang w:val="el-GR"/>
        </w:rPr>
      </w:pPr>
      <w:r>
        <w:rPr>
          <w:rFonts w:cs="Arial" w:ascii="Arial" w:hAnsi="Arial"/>
          <w:sz w:val="28"/>
          <w:lang w:val="el-GR"/>
        </w:rPr>
        <w:t xml:space="preserve">ξβ΄. Τω τω εαυτου πατρι αντιλεγοντι συγχαιρουσι δαιμονες, τω δε μεχρι ταπεινουμενω θανατου θαυμαζουσιν αγγελοι  εργον γαρ του Θεου ο τοιουτος εργαζεται,  εξομοιουμενος τω Υιω του Θεου, τω την υπακοην πεπληρωκοτι τω ιδιω πατρι μεχρι θανατου, θανατου δε σταυρου.  </w:t>
      </w:r>
    </w:p>
    <w:p>
      <w:pPr>
        <w:pStyle w:val="Normal"/>
        <w:rPr>
          <w:rFonts w:ascii="Arial" w:hAnsi="Arial" w:cs="Arial"/>
          <w:sz w:val="28"/>
          <w:lang w:val="el-GR"/>
        </w:rPr>
      </w:pPr>
      <w:r>
        <w:rPr>
          <w:rFonts w:cs="Arial" w:ascii="Arial" w:hAnsi="Arial"/>
          <w:sz w:val="28"/>
          <w:lang w:val="el-GR"/>
        </w:rPr>
        <w:t xml:space="preserve">ξγ΄. Ο πολυς και ακαιρος συντριμμος της καρδιας σκοτιζει και θολει την διανοιαν, και την μεν καθαραν ευχην και ταπεινωσιν απο της ψυχης εξαφανιζει, πονον δε καρδιακον εμποιει, εντευθεν δε σκληροτητα και πωρωσιν απειρον  δια δε τουτων την απογνωσιν τοις πνευματικοις οι δαιμονες πραγματευονται. </w:t>
      </w:r>
    </w:p>
    <w:p>
      <w:pPr>
        <w:pStyle w:val="Normal"/>
        <w:rPr>
          <w:rFonts w:ascii="Arial" w:hAnsi="Arial" w:cs="Arial"/>
          <w:sz w:val="28"/>
          <w:lang w:val="el-GR"/>
        </w:rPr>
      </w:pPr>
      <w:r>
        <w:rPr>
          <w:rFonts w:cs="Arial" w:ascii="Arial" w:hAnsi="Arial"/>
          <w:sz w:val="28"/>
          <w:lang w:val="el-GR"/>
        </w:rPr>
        <w:t xml:space="preserve">ξδ΄. Οπηνικα σοι ταυτα υπαντησωσι, μοναχε, ευρης δε ζηλον και ποθον τελειοτητος εν τη ψυχη σου πολυν, ως επιθυμειν σε πασαν μεν εντολην πληρωσαι του Θεου και μηδε μεχρις αργου λογου παραπιπτειν και αμαρτανειν, μηδενος δε των παλαι απολειφθηναι αγιων κατα πραξιν και γνωσιν και θεωριαν, ορας δε σαυτον κωλυομενον παρα του υποσπειροντος τα της αθυμιας ζιζανια μη ελασαι εις τοσουτον υψος της αγιωσυνης εν τω υποβαλλειν αυτον εν σοι λογισμους και λεγειν  «Αδυνατον σοι μεσον του κοσμου σωθηναι φυλαξαι πασας τας εντολας ανελλιπως του Θεου», τοτε συ εν μια καθισας κατα μονας γωνια, συστειλον σεαυτον και επισυναξον σου τον λογισμον και δος αγαθην βουλην τη ση ψυχη και ειπε «Ινα τι περιλυπος ει, η ψυχη μου, και ινα τι συνταρασσεις με; Ελπισον επι τον Θεον οτι εξομολογησομαι αυτω. Σωτηριον γαρ του προσωπου μου ουχι τα εργα μου, αλλ᾿ ο Θεος μου εστι». Τις γαρ εξ εργων νομου δικαιωθησεται; Ου (400) δικαιωθησεται γαρ ενωπιον σου πας ζων. Αλλ᾿ εκ πιστεως της εις αυτον τον Θεον μου ελπιζω σωθηναι δια της αφατου αυτου ευσπλαγχνιας δωρεαν  «Υπαγε οπισω μου, Σατανα, Κυριω τω Θεω μου προσκυνω και αυτω εκ νεοτητος μου λατρευω, τω δυναμενω με σωσαι εν μονω τω ελεει αυτου. Αποστηθι ουν απ᾿ εμου  ο Θεος ο ποιησας με κατ᾿ εικονα και καθ᾿ ομοιωσιν αυτου καταργησει σε». </w:t>
      </w:r>
    </w:p>
    <w:p>
      <w:pPr>
        <w:pStyle w:val="Normal"/>
        <w:rPr>
          <w:rFonts w:ascii="Arial" w:hAnsi="Arial" w:cs="Arial"/>
          <w:sz w:val="28"/>
          <w:lang w:val="el-GR"/>
        </w:rPr>
      </w:pPr>
      <w:r>
        <w:rPr>
          <w:rFonts w:cs="Arial" w:ascii="Arial" w:hAnsi="Arial"/>
          <w:sz w:val="28"/>
          <w:lang w:val="el-GR"/>
        </w:rPr>
        <w:t xml:space="preserve">ξε’. Ο Θεος εξ ημων ουδεν ετερον επιζητει των ανθρωπων αλλ᾿ η το μη αμαρτανειν, και μονον  τουτο δε ουκ εστιν εργον νομου αλλα φυλακη απαραβατος της εικονος και του ανωθεν αξιωματος, εν οις, κατα φυσιν εστωτες και τον χιτωνα φορουντες λελαμπρυσμενον του Πνευματος, εν τω Θεω μενομεν και αυτος εν ημιν, θεσει θεοι και υιοι Θεου χρηματιζοντες, εν τω φωτι της γνωσεως του Θεου σημειουμενοι. </w:t>
      </w:r>
    </w:p>
    <w:p>
      <w:pPr>
        <w:pStyle w:val="Normal"/>
        <w:rPr>
          <w:rFonts w:ascii="Arial" w:hAnsi="Arial" w:cs="Arial"/>
          <w:sz w:val="28"/>
          <w:lang w:val="el-GR"/>
        </w:rPr>
      </w:pPr>
      <w:r>
        <w:rPr>
          <w:rFonts w:cs="Arial" w:ascii="Arial" w:hAnsi="Arial"/>
          <w:sz w:val="28"/>
          <w:lang w:val="el-GR"/>
        </w:rPr>
        <w:t>ξστ΄. Ακηδια και βαρος του σωματος, εξ οκνηριας και αμελειας προσγενομενα τη ψυχη, του συνηθους αφιστωσι κανονος και σκοτωσιν τη διανοια προξενουσι και αθυμιαν, ως εντευθεν δειλιας και βλασφημιας λογισμους επιπολαζειν εν τη καρδια και μηδε εν τω συνηθει τοπω της προσευχης εισελθειν τον υπο του δαιμονος της ακηδιας πειραζομενον δυνασθαι, αλλα και οκνειν αυτον και κατα του ποιητου των απαντων ενθυμεισθαι παραλογα. Γνους ουν την αιτιαν και ποθεν σοι ταυτα επηλθον, σπουδαιως εισελθε εις τον συνηθη τοπον της προσευχης σου, και τω φιλανθρωπω Θεω προσπεσων δεηθητι μετα στεναγμου και δακριων εν οδυνη καρδιας σου την απαλλαγην του βαρους της ακηδιας και των  πονηρων λογισμων, και δοθησεται σοι εμπονως κρουοντι και επιμενοντι η τουτων εν ταχει ελευθερια.</w:t>
      </w:r>
    </w:p>
    <w:p>
      <w:pPr>
        <w:pStyle w:val="Normal"/>
        <w:rPr>
          <w:rFonts w:ascii="Arial" w:hAnsi="Arial" w:cs="Arial"/>
          <w:sz w:val="28"/>
          <w:lang w:val="el-GR"/>
        </w:rPr>
      </w:pPr>
      <w:r>
        <w:rPr>
          <w:rFonts w:cs="Arial" w:ascii="Arial" w:hAnsi="Arial"/>
          <w:sz w:val="28"/>
          <w:lang w:val="el-GR"/>
        </w:rPr>
        <w:t xml:space="preserve">ξζ΄. Ο καθαρα την καρδιαν κτησαμενος, ουτος δειλιαν ενικησεν} ο δε ακμην καθαιρομενος, ποτε μεν βαλλει αυτην, (401) ποτε δε βαλλεται υπ᾿ αυτης} ο δε μηδολως αγωνιζομενος, η παντελως αναισθητει και εν τω φιλος ειναι παθων και δαιμονων, ος προς τη κενοδοξια και οιησιν νοσει δολων ειναι τι μηδεν ων, η δειλιας δουλος υπαρχει και υποχειριος, τρεμων ως τω φρονηματι νηπιος, και φοβουμενος φοβον εκει ενθα φοβος ουκ εστιν ουδε δειλια τοις φοβουμενοις τον Κυριον. </w:t>
      </w:r>
    </w:p>
    <w:p>
      <w:pPr>
        <w:pStyle w:val="Normal"/>
        <w:rPr>
          <w:rFonts w:ascii="Arial" w:hAnsi="Arial" w:cs="Arial"/>
          <w:sz w:val="28"/>
          <w:lang w:val="el-GR"/>
        </w:rPr>
      </w:pPr>
      <w:r>
        <w:rPr>
          <w:rFonts w:cs="Arial" w:ascii="Arial" w:hAnsi="Arial"/>
          <w:sz w:val="28"/>
          <w:lang w:val="el-GR"/>
        </w:rPr>
        <w:t xml:space="preserve">ξη΄. Ο φοβουμενος τον Θεον δαιμονων ορμας ου φοβειται ουδε τας ασθενεις εφοδους αυτων αλλ᾿ ουδε ανθρωπων πονηρων απειλας} ωσπερ δε τις φλοξ η φλεγον πυρ ολος ων, εν αδυτοις τοποις και αφεγγεσι νυκτος και ημερας περιϊων, φυγαδευει τους δαιμονας, φευγοντας μαλλον αυτον, ηπερ αυτους εκεινος, μη εμπρησθηναι υπο της εκπεμπομενης εξ αυτου φλογοειδους εκτινος του θειου πυρος. </w:t>
      </w:r>
    </w:p>
    <w:p>
      <w:pPr>
        <w:pStyle w:val="Normal"/>
        <w:rPr>
          <w:rFonts w:ascii="Arial" w:hAnsi="Arial" w:cs="Arial"/>
          <w:sz w:val="28"/>
          <w:lang w:val="el-GR"/>
        </w:rPr>
      </w:pPr>
      <w:r>
        <w:rPr>
          <w:rFonts w:cs="Arial" w:ascii="Arial" w:hAnsi="Arial"/>
          <w:sz w:val="28"/>
          <w:lang w:val="el-GR"/>
        </w:rPr>
        <w:t xml:space="preserve">ξθ’.  Ος τω φοβω του Θεου στοιχει, ουτος μεσον ανδρων αναστρεφομενος πονηρων ου φοβειται, τον φοβον αυτου ενδοθεν εχων και φερων το ακαταμαχητον οπλον της πιστεως, μεθ᾿ ης ισχυει και δυναται παντα οραν, και αυτα τα δοκουντα τοις πολλοις δυσχερη και αδυνατα} αλλ᾿ ωσπερ τις γιγας εν μεσω πιθηκων η λεων βρυχωμενος εν μεσω κυνων και αλωπεκων διαγων, πεποιθων εστιν επι Κυριον και τω στερρω του φρονηματος καταπληττει αυτους και εκδειματοι τας φρενας αυτων, ως ραβδον σιδηραν τον εν σοφια λογον επιφερομενος. </w:t>
      </w:r>
    </w:p>
    <w:p>
      <w:pPr>
        <w:pStyle w:val="Normal"/>
        <w:rPr>
          <w:rFonts w:ascii="Arial" w:hAnsi="Arial" w:cs="Arial"/>
          <w:sz w:val="28"/>
          <w:lang w:val="el-GR"/>
        </w:rPr>
      </w:pPr>
      <w:r>
        <w:rPr>
          <w:rFonts w:cs="Arial" w:ascii="Arial" w:hAnsi="Arial"/>
          <w:sz w:val="28"/>
          <w:lang w:val="el-GR"/>
        </w:rPr>
        <w:t xml:space="preserve">ο’.  Μη θαυμασης, εαν υπο δειλιας κυρευομενος παντα φοβουμενος τρεμης} ετι γαρ ατελης ει και ανισχυρος και ωσπερ νηπιον τα μορμολυκεια δεδοικας} η γαρ δειλια παθος εστι νηπιωδες και καταγελαστον κενοδοξου ψυχης. Προς τουτον ουν τον δαιμονα μη θελε λογους λεγειν η αντιρρησεις ποιεισθαι} της γαρ ψυχης τρεμουσης και κλονουμενης, ουκ ωφελησουσι λογοι} αφεις δε τουτους, (402) οση σοι δυναμις τον λογισμον σου ταπεινωσον και θαττον γνωσεις ηφανισμενην δειλιαν. </w:t>
      </w:r>
    </w:p>
    <w:p>
      <w:pPr>
        <w:pStyle w:val="Normal"/>
        <w:rPr>
          <w:rFonts w:ascii="Arial" w:hAnsi="Arial" w:cs="Arial"/>
          <w:sz w:val="28"/>
          <w:lang w:val="el-GR"/>
        </w:rPr>
      </w:pPr>
      <w:r>
        <w:rPr>
          <w:rFonts w:cs="Arial" w:ascii="Arial" w:hAnsi="Arial"/>
          <w:sz w:val="28"/>
          <w:lang w:val="el-GR"/>
        </w:rPr>
        <w:t xml:space="preserve">οα’. Υπο ακηδιας ποτε τις κατασχεθεις, χαυνον τον νουν και σκοτεινον εσχε και εκλυτον αυτου την ψυχην, ως μικρον εκ τουτου το πενθος εκλειψαι απο της καρδιας αυτου και την φλογα εν αυτω σβεσθηναι του Πνευματος και παντα τον οικον του σωματος αυτου πλησθηναι καπνου} ου μην αλλα γαρ και ναρκωσις μελων εν αυτω γενομενη, εξ οκνηριας εις υπνον αμετρον κατεφερετο, ως εξ αναγκης ελλειπειν αυτω και την συνηθη ακολουθιαν. Προς ταυτα δε δι᾿ εγκρατειας ανθισταμενος και αγρυπνιας, ως τον υπνον ενικησε, θαττον η καρδια αυτου εξ οιησεως εσκληρυνετο, και πενθους εκλειποντος, η δειλια αυτω υπεισηρχετο. Ως δε παλιν ησθετο ταυτην ουσαν εν αυτω, αωρι της κελλης αυτου εξω εγενετο και εις ζοφωδη τοπον και σκοτεινον απελθων, στας τε εν αυτω και τας χειρας εις ουρανους ανατεινας και το σημειον του σταυρου εν εαυτω εκτυπωσας, ομμα τε ψυχης προς Θεον ανατεινας, ως μικρον εταπεινωσε τον λογισμον, ευθυς ο της διελιας εξ αυτου δαιμων απεστη μικρον. Ο δε κραταιοτερος αυτου, ο δεινος της κενοδοξιας εχθρος, υπεκλεπτε τουτου τον λογισμον, κατασπασαι βουλομενος αυτον και αυθις τω της δειλιας δαιμονι παραδουναι} οπερ κατανοησας, τεθαυμακε και τον Θεον εδυσωπει θερμως ρυσασθαι την ψυχην αυτου εκ των τοιουτων παγιδων του διαβολου. </w:t>
      </w:r>
    </w:p>
    <w:p>
      <w:pPr>
        <w:pStyle w:val="Normal"/>
        <w:rPr>
          <w:rFonts w:ascii="Arial" w:hAnsi="Arial" w:cs="Arial"/>
          <w:sz w:val="28"/>
          <w:lang w:val="el-GR"/>
        </w:rPr>
      </w:pPr>
      <w:r>
        <w:rPr>
          <w:rFonts w:cs="Arial" w:ascii="Arial" w:hAnsi="Arial"/>
          <w:sz w:val="28"/>
          <w:lang w:val="el-GR"/>
        </w:rPr>
        <w:t>οβ’. Πολλη και πασιν, οιμαι, δυσνοητος η τουτων συμπλοκη και κακια και μεθοδος των δαιμονων υπαρχει. Εγνων γαρ τον της δειλιας δαιμονα τω της ακηδιας συνερχομενον και συγκροτουντα, και τουτον εκεινω βοηθουντα και συναιρομενον, και τον μεν πρωτον φοβον εν τη ψυχη μετα σκληροτητος εμποιουντα, τον ετερον δε σκοτωσιν και παρεσιν, ετι τε πωρωσιν ψυχης τε και νοος και απογνωσιν εργαζομενον. Δοκιμιον δε τοις αγωνιζομενοις η ακηδια, προξενος αυτοις ταπεινωσεως γινομενη.</w:t>
      </w:r>
    </w:p>
    <w:p>
      <w:pPr>
        <w:pStyle w:val="Normal"/>
        <w:rPr>
          <w:rFonts w:ascii="Arial" w:hAnsi="Arial" w:cs="Arial"/>
          <w:sz w:val="28"/>
          <w:lang w:val="el-GR"/>
        </w:rPr>
      </w:pPr>
      <w:r>
        <w:rPr>
          <w:rFonts w:cs="Arial" w:ascii="Arial" w:hAnsi="Arial"/>
          <w:sz w:val="28"/>
          <w:lang w:val="el-GR"/>
        </w:rPr>
        <w:t xml:space="preserve">ογ’. (403) Τοις προκοψασιν εν ευχη η και επιμελουμενοις ευχης ο της ακηδιας μαλιστα δαιμων ως επι το πλειστον πολεμειν ειωθεν. Ουδεις γαρ ετερος των αλλων δαιμονων κατα των τοιουτων ισχυει, ειτε κατα οικονομικην παραχωρησιν τουτου κατ᾿ αυτων ισχυσαντος, ειτε και εκ των του σωματος ανωμαλιων την καθ᾿ ημων λαβοντος ισχυν,  ως γε πειθομαι μαλλον. Το δε λεγομενον εστι τοιουτον} πολλα φαγων και τον στομαχον βαρηθεις και εις κορον υπνωσας, εκυριευσε του νοος μου το παθος και ηττηθην} ειτα παλιν υπερ το μετρον εγκρατευσαμενος, τον νουν μου σκοτεινον και δυσκινητον ειργασαμην και αυθις εις το αυτο περιεπεσα παθος. Εστι δ᾿ οτε και εκ της του αερος κρασεως, ουκ οιδ᾿ οπως ειπω, και της αχλυωδους παχυτητος του νοτιαιου ανεμου ταυτα συμβαινειν τοις αγωνιζομενοις. </w:t>
      </w:r>
    </w:p>
    <w:p>
      <w:pPr>
        <w:pStyle w:val="Normal"/>
        <w:rPr>
          <w:rFonts w:ascii="Arial" w:hAnsi="Arial" w:cs="Arial"/>
          <w:sz w:val="28"/>
          <w:lang w:val="el-GR"/>
        </w:rPr>
      </w:pPr>
      <w:r>
        <w:rPr>
          <w:rFonts w:cs="Arial" w:ascii="Arial" w:hAnsi="Arial"/>
          <w:sz w:val="28"/>
          <w:lang w:val="el-GR"/>
        </w:rPr>
        <w:t xml:space="preserve">οδ’. Ακηδια θανατος ψυχης και νοος εστι. Ταυτην ει παρεχωρησεν ο Θεος καθ᾿ ημων ενεργησαι κατα την δυναμιν αυτης, ουδεις αν εσωθη των αγωνιζομενων ποτε. Ημετερον δε ομως εστι το αντιστηναι αυτη κατα το ενον της δυναμεως, Θεου δε το και μυστικως ημας διεγειρειν και φανερως νικητας αποδειξαι αυτης. Αδυνατον δε τινα θανοντα αναστησαι διχα βοηθειας του εκ νεκρων εαυτον αναστησαντος. </w:t>
      </w:r>
    </w:p>
    <w:p>
      <w:pPr>
        <w:pStyle w:val="Normal"/>
        <w:rPr>
          <w:rFonts w:ascii="Arial" w:hAnsi="Arial" w:cs="Arial"/>
          <w:sz w:val="28"/>
          <w:lang w:val="el-GR"/>
        </w:rPr>
      </w:pPr>
      <w:r>
        <w:rPr>
          <w:rFonts w:cs="Arial" w:ascii="Arial" w:hAnsi="Arial"/>
          <w:sz w:val="28"/>
          <w:lang w:val="el-GR"/>
        </w:rPr>
        <w:t xml:space="preserve">οε’. Οπηνικα εις οιησιν κλαπεις ο νους εν αυτη εμβαθυνη και ειναι τι εναγωνιως εχων καθ᾿ εαυτον υπολαβη, τηνικαυτα η αορατως αυτον φωτιζουσα χαρις αφισταται, και βραχυ κενον καταλειψασα, ευθυς ελεγχεται αυτου η ασθενεια, ωσπερ α’γριων κυνων επιδραμοντων αυτω των παθων και καταπιειν ζητουντων αυτον} ου και εξαπορουμενου, μη εχοντος δε που φυγειν και σωθηναι, προς τον δυναμενον σωσαι αυτον καταφευγει δια ταπεινωσεως Κυριον. </w:t>
      </w:r>
    </w:p>
    <w:p>
      <w:pPr>
        <w:pStyle w:val="Normal"/>
        <w:rPr>
          <w:rFonts w:ascii="Arial" w:hAnsi="Arial" w:cs="Arial"/>
          <w:sz w:val="28"/>
          <w:lang w:val="el-GR"/>
        </w:rPr>
      </w:pPr>
      <w:r>
        <w:rPr>
          <w:rFonts w:cs="Arial" w:ascii="Arial" w:hAnsi="Arial"/>
          <w:sz w:val="28"/>
          <w:lang w:val="el-GR"/>
        </w:rPr>
        <w:t xml:space="preserve">οστ’. Ο εξω γεγονως του κοσμου παντος ως εν (404) ερημω αβατω και μεστη θηριων οντα κατανοει εαυτον. Οθεν φοβω αρρητω και τρομω ανεκδιηγητω συνεχομενος, βοα προς τον Θεον, ως μεν Ιωνας, εκ του κητους και της θαλασσης του βιου, ως δε Δανιηλ, εκ του λακκου των αγριων παθων και λεοντων, ως δε οι τρεις παιδες, εκ της καμινου του εμφυτου της επιθυμιας πυρος της καιομενης, ως δε Μανασσης, εκ του χαλκουργηματος του πηλινου τουτου και θνητου σωματος. Ου και εισακουων ο Κυριος, ρυεται αυτον εκ του βυθου της αγνοιας και της φιλιας του κοσμου, καθαπερ τον προφητην εκ του κητους εκεινον, του μηκετι παλινοστησαι προς ταυτα} ρυεται αυτον εκ του λακκου των πονηρων λογισμων της επιθυμιας, των αρπαζοντων και κατεσθιοντων τας των ανθρωπων ψυχας, ως τον Δανιηλ} απο των εμπαθων προληψεων του πυρος, του καταφλεγοντος και λυμαινομενου αυτου την ψυχην και προς πραξεις ατοπους βια συνωθουντος και ελκοντος, φυλαττει αυτον ακαταφλεκτον, τω Αγιω Πνευματι δροσιζων αυτου την ψυχην, ως τους Ισραηλιτας εκεινους} και απο της γεωδους ταυτης και βαρειας και εμπαθεστατης σαρκος αταπεινωτον διατηρησας και απτωτον, υιον φωτος και ημερας αυτον απεργαζεται και της αθανασιας ενθεν ηδη απογευει αυτον. </w:t>
      </w:r>
    </w:p>
    <w:p>
      <w:pPr>
        <w:pStyle w:val="Normal"/>
        <w:rPr>
          <w:rFonts w:ascii="Arial" w:hAnsi="Arial" w:cs="Arial"/>
          <w:sz w:val="28"/>
          <w:lang w:val="el-GR"/>
        </w:rPr>
      </w:pPr>
      <w:r>
        <w:rPr>
          <w:rFonts w:cs="Arial" w:ascii="Arial" w:hAnsi="Arial"/>
          <w:sz w:val="28"/>
          <w:lang w:val="el-GR"/>
        </w:rPr>
        <w:t xml:space="preserve">οζ’. Ψυχη η σχετικως οικουσα εν τη ταπεινωσει ταυτη του σωματος και των ηδονων τουτου αντιποιουμενη και της δοξης των ανθρωπων αντεχομενη, η τουτων μεν αλογησασα αισθανομενη δε του αερος τουτου της ευθυμιας, προς πασαν αρετην και εντολην Θεου ακινητος υπαρχει πανταπασι και απροθυμος, ως καταβαρουμενη και πεδουμενη δεινως υπο των ειρημενων κακων. Επαν δε, διεγερθεισα πονοις κακοπαθειας και δακρυσι μετανοιας, (405) το βαρος αφ᾿ εαυτης αποσεισηται της σαρκος και την αλμην του γεωδους φρονηματος τοις ναμασιν αποκλυσηται των δακρυων και υπερανω της ταπεινωσεως γενηται των ορωμενων και φωτος απολαυση καθαρου και ελευθεριας αξιωθη των τυραννουντων παθων, αυτικα προφητικως και αυτη βοα προς Θεον} «Διερρηξας τον σακκον μου και περιεζωσας με ευφροσυνην, οπως αν ψαλλη σοι η δοξα μου και ου μη κατανυγω». </w:t>
      </w:r>
    </w:p>
    <w:p>
      <w:pPr>
        <w:pStyle w:val="Normal"/>
        <w:rPr>
          <w:rFonts w:ascii="Arial" w:hAnsi="Arial" w:cs="Arial"/>
          <w:sz w:val="28"/>
          <w:lang w:val="el-GR"/>
        </w:rPr>
      </w:pPr>
      <w:r>
        <w:rPr>
          <w:rFonts w:cs="Arial" w:ascii="Arial" w:hAnsi="Arial"/>
          <w:sz w:val="28"/>
          <w:lang w:val="el-GR"/>
        </w:rPr>
        <w:t xml:space="preserve">οη’. Τρεις μεν η θεια Γραφη τοπους, εν οις εμφιλοχωρειν ο νους ειωθεν, υποσημαινεται. Εγω δε δυο μαλλον ειναι φημι, ουκ εναντια τη Γραφη δογματιζων, μη γενοιτο, αλλα της αρχης και του τελους το μεσον ουκ αριθμων} οιον τι λεγω, ο εκ πολεως εις πολιν και απο χωρας εις ετεραν μεταβας χωραν, ουχι και την οδον αυτην ην ωδευσε χωραν η πολιν καλεσειεν, ει και πολλα τινα και θαυμαστα κατ᾿ αυτην θεασεται πραγματα. Ο γαρ απο της Αιγυπτου προς την της επαγγελιας μεταβας γην και εν ταυτη κατοικισθεις, παντων μεν των εν μεσω μεμνηται και ταυτα διηγειται τοις πασιν} ου μεντοι δε απο πρωτης εις δευτεραν, και απο δευτερας εις τριτην πολιν η χωραν μεταβηναι λεγει, αλλ᾿ ωσπερ απο δουλειας εις ελευθεριαν και απο σκοτους εις φως και απο αιχμαλωσιας εις την της οικειας πατριδος αποκαταστασιν. Ουτω και απο εμπαθειας εις απαθειαν και απο της των παθων δουλωσεως εις την ελευθεριαν του Πνευματος και απο της παρα φυσιν προληψεως, οπερ αιχμαλωσιαν ο πνευματικος αποκαλει νομος, εις την υπερ φυσιν επανοδον, απο του βιωτικου πελαγους και κλυδωνος προς την εξω του κοσμου γαληνιαιαν καταστασιν, απο της πικριας των βιωτικων μεριμνων τε και θλιψεων εις την ανεκλαλητον γλυκυτητα και αμεριμνιαν γηΐνου παντος πραγματος, απο της περι τα πολλα επιθυμιας περιστασεως τε και τυρβης προς το εν (406) μονον και την ολικην σχεσιν αυτου και αγαπην, ο νους ημων των ανθρωπων μεταβαινειν ειωθεν. </w:t>
      </w:r>
    </w:p>
    <w:p>
      <w:pPr>
        <w:pStyle w:val="Normal"/>
        <w:rPr>
          <w:rFonts w:ascii="Arial" w:hAnsi="Arial" w:cs="Arial"/>
          <w:sz w:val="28"/>
          <w:lang w:val="el-GR"/>
        </w:rPr>
      </w:pPr>
      <w:r>
        <w:rPr>
          <w:rFonts w:cs="Arial" w:ascii="Arial" w:hAnsi="Arial"/>
          <w:sz w:val="28"/>
          <w:lang w:val="el-GR"/>
        </w:rPr>
        <w:t xml:space="preserve">οθ’. Η μεταβασις του νοος απο των ορωμενων επι τα αορατα και η απο των αισθητων επι τα υπερ αισθησιν τουτου εμφιλοχωρησις ληθην παντων των οπισθεν εμποιει. Ταυτην ουν εγω ησυχιαν οντως και ησυχιας χωρον και τοπον αποκαλω, εις ον ο ανελθειν αξιωθεις, ουχ ως ο Μωϋσης επι του ορους τεσσαρακοντα ημερας και νυκτας τοσαυτας ποιησας παλιν εκειθεν κατενεχθησεται, αλλα καλον εκει ειναι βεβαιωθεις ουκετι προς τα κατω καθολου επιστραφησεται} οικος δε της Τριαδος εντευθεν γενομενος και αυτος εν τη Τριαδι, ως εν αυτω ων τη βασιλεια των ουρανων, εγκατοικησει, της αγαπης δηλονοτι κρατουσης αυτον και μη εωσης πεσειν. </w:t>
      </w:r>
    </w:p>
    <w:p>
      <w:pPr>
        <w:pStyle w:val="Normal"/>
        <w:rPr>
          <w:rFonts w:ascii="Arial" w:hAnsi="Arial" w:cs="Arial"/>
          <w:sz w:val="28"/>
          <w:lang w:val="el-GR"/>
        </w:rPr>
      </w:pPr>
      <w:r>
        <w:rPr>
          <w:rFonts w:cs="Arial" w:ascii="Arial" w:hAnsi="Arial"/>
          <w:sz w:val="28"/>
          <w:lang w:val="el-GR"/>
        </w:rPr>
        <w:t xml:space="preserve">π’. Ουχ ο ησυχαζων μονος η ο υποτασσομενος, αλλα και ο ηγουμενευων και ο πολλων προϊσταμενος και αυτος ο διακονων, αμεριμνος οφειλει ειναι, ηγουν ελευθερος απο παντων των βιωτικων πραγματων αναμφιβολως} ει γαρ μεριμνωμεν, παραβαται της του Θεου εντολης ευρισκομεθα της λεγουσης} «Μη μεριμνησητε τη ψυχη υμων τι φαγητε η τι πιητε η τι ενδυσησθε} ταυτα γαρ παντα, τα εθνη επιζητει»} και παλιν} «Βλεπετε μηποτε βαρυνθωσιν αι καρδιαι υμων εν κραιπαλη και μεθη και μεριμναις βιωτικαις». </w:t>
      </w:r>
    </w:p>
    <w:p>
      <w:pPr>
        <w:pStyle w:val="Normal"/>
        <w:rPr>
          <w:rFonts w:ascii="Arial" w:hAnsi="Arial" w:cs="Arial"/>
          <w:sz w:val="28"/>
          <w:lang w:val="el-GR"/>
        </w:rPr>
      </w:pPr>
      <w:r>
        <w:rPr>
          <w:rFonts w:cs="Arial" w:ascii="Arial" w:hAnsi="Arial"/>
          <w:sz w:val="28"/>
          <w:lang w:val="el-GR"/>
        </w:rPr>
        <w:t xml:space="preserve">πα’. Ο εν τοις βιωτικοις εχων πραγμασι τον λογισμον μεριμνωντα ουκ εστιν ελευθερος} υπο γαρ της τουτων μεριμνης κατεχεται και δεδουλωται, καν υπερ εαυτου μεριμνα ταυτα καν δι᾿ ετερους. Ο δε απο τουτων ελευθερος, ουτε δι᾿ εαυτον, ουτε δι᾿ ετερους μεριμνησει βιωτικως, καν επισκοπος καν ηγουμενος καν διακονος ειναι τυχη} αλλ᾿ ουδε αργησει ποτε η τινος καταφρονησει των ευτελεστερων και σμικροτατων, θεαρεστως δε (407) απαντα ποιων και πραττων, αμεριμνος εν πασι διατελεσει και εν τω βιω παντι. </w:t>
      </w:r>
    </w:p>
    <w:p>
      <w:pPr>
        <w:pStyle w:val="Normal"/>
        <w:rPr>
          <w:rFonts w:ascii="Arial" w:hAnsi="Arial" w:cs="Arial"/>
          <w:sz w:val="28"/>
          <w:lang w:val="el-GR"/>
        </w:rPr>
      </w:pPr>
      <w:r>
        <w:rPr>
          <w:rFonts w:cs="Arial" w:ascii="Arial" w:hAnsi="Arial"/>
          <w:sz w:val="28"/>
          <w:lang w:val="el-GR"/>
        </w:rPr>
        <w:t xml:space="preserve">πβ’. Εστι μεριμνα απρακτος και πραξις αμεριμνος, ως και το αναπαλιν αμεριμνια εμπρακτος και αργια εμμεριμνος, ας και ο Κυριος εδηλωσεν ειπων την μεν εν τω ειπειν} «Ο πατηρ μου εως αρτι εργαζεται καγω εργαζομαι»} και παλιν} «Εργαζεσθε μη την βρωσιν την απολλυμενην, αλλα την μενουσαν εις ζωην αιωνιον», ουκ αναιρων το εργαζεσθαι, αλλα την χωρις μεριμνης εργασιαν εκδιδασκων ημας} την δε εν τω αυθις ειπειν} «Τις μεριμνων δυναται προσθειναι εις την ηλικιαν αυτου πηχυν ενα;» αναιρων την απρακτον μεριμναν} περι δε της εμπρακτως γινομενης εφη} «Και περι ενδυματος η τροφης τι μεριμνατε; ουχ ορατε τα κρινα του αγρου και τα πετεινα του ουρανου πως τα μεν αυξανει, τα δε διατρεφεται;». Ουτω την μεν αναιρων, την δε βεβαιων, ο Κυριος διδασκει ημας πως δει μη μεριμνωντας μεμεριμνημενως εργαζεσθαι, και πως αμεριμνους οντας της μη προσηκουσης εργασιας απεχεσθαι. </w:t>
      </w:r>
    </w:p>
    <w:p>
      <w:pPr>
        <w:pStyle w:val="Normal"/>
        <w:rPr>
          <w:rFonts w:ascii="Arial" w:hAnsi="Arial" w:cs="Arial"/>
          <w:sz w:val="28"/>
          <w:lang w:val="el-GR"/>
        </w:rPr>
      </w:pPr>
      <w:r>
        <w:rPr>
          <w:rFonts w:cs="Arial" w:ascii="Arial" w:hAnsi="Arial"/>
          <w:sz w:val="28"/>
          <w:lang w:val="el-GR"/>
        </w:rPr>
        <w:t>πγ’. Μη καταλυσης σου την οικιαν εν τω βουλεσθαι σε την του πλησιον οικοδομησαι} ορα γαρ ως χαλεπον το εργον και δυσκολον, μηποτε προαιρουμενου σου τουτο, και την σην καθαιρησης, και ανοικοδομησαι την εκεινου ισχυσης ουδολως.</w:t>
      </w:r>
    </w:p>
    <w:p>
      <w:pPr>
        <w:pStyle w:val="Normal"/>
        <w:rPr>
          <w:rFonts w:ascii="Arial" w:hAnsi="Arial" w:cs="Arial"/>
          <w:sz w:val="28"/>
          <w:lang w:val="el-GR"/>
        </w:rPr>
      </w:pPr>
      <w:r>
        <w:rPr>
          <w:rFonts w:cs="Arial" w:ascii="Arial" w:hAnsi="Arial"/>
          <w:sz w:val="28"/>
          <w:lang w:val="el-GR"/>
        </w:rPr>
        <w:t xml:space="preserve">πδ’. Εαν μη τελειαν απροσπαθειαν των πραγματων και των χρηματων κτηση του βιου, μη θελησης οικονομιαν εγχειρισθηναι πραγματων, ινα μη αλως εν τουτοις και αντι του ληψεσθαι μισθον διακονιας, κλεπτου και ιεροσυλου καταδικην υφεξεις. Ει δε υπο του προεστωτος προς τουτο εκβιασθης, ως πυρ μεταχειριζομενος φλεγον διακεισο, και την προσβολην του λογισμου δι᾿ εξαγορευσεως (408) και μετανοιας απειργων, αβλαβης τη του προεστωτος ευχη διατηρηθηση. </w:t>
      </w:r>
    </w:p>
    <w:p>
      <w:pPr>
        <w:pStyle w:val="Normal"/>
        <w:rPr>
          <w:rFonts w:ascii="Arial" w:hAnsi="Arial" w:cs="Arial"/>
          <w:sz w:val="28"/>
          <w:lang w:val="el-GR"/>
        </w:rPr>
      </w:pPr>
      <w:r>
        <w:rPr>
          <w:rFonts w:cs="Arial" w:ascii="Arial" w:hAnsi="Arial"/>
          <w:sz w:val="28"/>
          <w:lang w:val="el-GR"/>
        </w:rPr>
        <w:t xml:space="preserve">πε’. Ο μη γεγονως απαθης ουδ᾿ οτι εστιν απαθεια οιδεν, αλλ᾿ ουδε πιστευειν ειναι τινα τοιουτον επι της γης δυναται. Πως γαρ ο μη εαυτον απαρνησαμενος πρωτον και το αιμα προθυμως κενωσας το εαυτου υπερ της μακαριας ταυτης τω οντι ζωης αλλον υπονοησει ταυτα πεποιηκεναι εις το κτησασθαι την απαθειαν; Ουτω δε και ο δοκων Πνευμα Αγιον εχειν, μηδεν εχων, ου πιστευει ποτε, τας ενεργειας αυτου γινομενας ακουων εν τοις το Πνευμα το Αγιον εχουσιν, οτι εστι τις κατα την γενεαν ταυτην, επισης τοις αποστολοις Χριστου και τοις απ᾿ αιωνος αγιοις, θειω ενεργουμενος και κινουμενος Πνευματι η εν οπτασια τουτου γνωστως και ευαισθητως γινομενος. Εκαστος γαρ εκ της οικειας καταστασεως και τα του πλησιον κρινει ως εχει, ειτε αρετης ειπειν ειτε κακιας. </w:t>
      </w:r>
    </w:p>
    <w:p>
      <w:pPr>
        <w:pStyle w:val="Normal"/>
        <w:rPr>
          <w:rFonts w:ascii="Arial" w:hAnsi="Arial" w:cs="Arial"/>
          <w:sz w:val="28"/>
          <w:lang w:val="el-GR"/>
        </w:rPr>
      </w:pPr>
      <w:r>
        <w:rPr>
          <w:rFonts w:cs="Arial" w:ascii="Arial" w:hAnsi="Arial"/>
          <w:sz w:val="28"/>
          <w:lang w:val="el-GR"/>
        </w:rPr>
        <w:t xml:space="preserve">πστ’. Αλλο απαθεια ψυχης και αλλο απαθεια σωματος} η μεν γαρ και το σωμα καθαγιαζει τη οικεια λαμπροτητι και τη φωτοχυσια του Πνευματος, η δε αυτη μονη καθ᾿ εαυτην εις ουδεν τον κεκτημενον ωφελειν δυναται. </w:t>
      </w:r>
    </w:p>
    <w:p>
      <w:pPr>
        <w:pStyle w:val="Normal"/>
        <w:rPr>
          <w:rFonts w:ascii="Arial" w:hAnsi="Arial" w:cs="Arial"/>
          <w:sz w:val="28"/>
          <w:lang w:val="el-GR"/>
        </w:rPr>
      </w:pPr>
      <w:r>
        <w:rPr>
          <w:rFonts w:cs="Arial" w:ascii="Arial" w:hAnsi="Arial"/>
          <w:sz w:val="28"/>
          <w:lang w:val="el-GR"/>
        </w:rPr>
        <w:t xml:space="preserve">πζ’. Ετερον ακινησια των ψυχικων τε και σωματικων μελων και ετερον κτησις αρετων} η μεν γαρ εκ φυσεως προσεστιν, η δε και τας φυσικας κινησεις απασας καταστελλει. </w:t>
      </w:r>
    </w:p>
    <w:p>
      <w:pPr>
        <w:pStyle w:val="Normal"/>
        <w:rPr>
          <w:rFonts w:ascii="Arial" w:hAnsi="Arial" w:cs="Arial"/>
          <w:sz w:val="28"/>
          <w:lang w:val="el-GR"/>
        </w:rPr>
      </w:pPr>
      <w:r>
        <w:rPr>
          <w:rFonts w:cs="Arial" w:ascii="Arial" w:hAnsi="Arial"/>
          <w:sz w:val="28"/>
          <w:lang w:val="el-GR"/>
        </w:rPr>
        <w:t xml:space="preserve">πη’. Ουκ εστι το μη επιθυμειν τινος των του κοσμου τερπνων και ηδεων ισον του των αιωνιων και αορατων εφιεσθαι αγαθων} αλλο γαρ τουτο και ετερον εκεινο} των μεν γαρ προτερων πολλοι κατεφρονησαν, των δε δευτερων ολιγοι των ανθρωπων εφροντισαν. </w:t>
      </w:r>
    </w:p>
    <w:p>
      <w:pPr>
        <w:pStyle w:val="Normal"/>
        <w:rPr>
          <w:rFonts w:ascii="Arial" w:hAnsi="Arial" w:cs="Arial"/>
          <w:sz w:val="28"/>
          <w:lang w:val="el-GR"/>
        </w:rPr>
      </w:pPr>
      <w:r>
        <w:rPr>
          <w:rFonts w:cs="Arial" w:ascii="Arial" w:hAnsi="Arial"/>
          <w:sz w:val="28"/>
          <w:lang w:val="el-GR"/>
        </w:rPr>
        <w:t xml:space="preserve">πθ’. Ουκ ει τι το αποστρεφεσθαι και μη ζητειν την δοξαν των ανθρωπων, (409) τουτο εστι και το της δοξης εκκρεμασθαι του Θεου, αλλα πολυ το μεσον εν αμφοτεροις} την μεν γαρ και υπο παθων αλλων πολλοι κυριευθεντες απωσαντο, την δε ολιγοι λιαν κοπω και πονω πολλω λαβειν ηξιωθησαν. </w:t>
      </w:r>
    </w:p>
    <w:p>
      <w:pPr>
        <w:pStyle w:val="Normal"/>
        <w:rPr>
          <w:rFonts w:ascii="Arial" w:hAnsi="Arial" w:cs="Arial"/>
          <w:sz w:val="28"/>
          <w:lang w:val="el-GR"/>
        </w:rPr>
      </w:pPr>
      <w:r>
        <w:rPr>
          <w:rFonts w:cs="Arial" w:ascii="Arial" w:hAnsi="Arial"/>
          <w:sz w:val="28"/>
          <w:lang w:val="el-GR"/>
        </w:rPr>
        <w:t xml:space="preserve">$’. Ουχ εν το ευτελει εσθητι αρκεισθαι και μη επιθυμειν στολης λαμπρας και το ενδεδυσθαι το φως εστι του Θεου} τουτο γαρ ετερον κακεινο αλλο} του μεν γαρ υπο μυριων επιιθυμιων καθελκομενοι τινες ευκολως κατεφρονησαν, το δε μονοι περιβαλλονται εκεινοι οι ανενδοτως αυτο ζητουντες δια πασης κακοπαθειας και υιοι φωτος και ημερας δια της των εντολων γινομενοι εκπληρωσεως. </w:t>
      </w:r>
    </w:p>
    <w:p>
      <w:pPr>
        <w:pStyle w:val="Normal"/>
        <w:rPr>
          <w:rFonts w:ascii="Arial" w:hAnsi="Arial" w:cs="Arial"/>
          <w:sz w:val="28"/>
          <w:lang w:val="el-GR"/>
        </w:rPr>
      </w:pPr>
      <w:r>
        <w:rPr>
          <w:rFonts w:cs="Arial" w:ascii="Arial" w:hAnsi="Arial"/>
          <w:sz w:val="28"/>
          <w:lang w:val="el-GR"/>
        </w:rPr>
        <w:t xml:space="preserve">$α’. Αλλο το ταπεινολογειν και ετερον το ταπεινοφρονειν, και αλλο ταπεινωσις και ετερον το ανθος της ταπεινωσεως, και ο ταυτης καρπος αλλο και το του καρπου τουτου καλλος και το του καλλους ηδυ ετερον, και αλλο παρα ταυτα αι εκ του καρπου τουτου ενεργειαι. Τουτων δε τα μεν εφ᾿ ημιν εισι, τα δε ουκ εφ᾿ ημιν} και τα μεν εφ᾿ ημιν, το παντα νοειν, το παντα φρονειν, το παντα λογιζεσθαι και λεγειν και πραττειν, οσα προς ταπεινωσιν ημας αγουσιν} η δε αγια ταπεινωσις και τα λοιπα αυτης ιδιωματα, τα χαρισματα και αι ενεργειαι αυτης, δωρον Θεου και ουκ εξ ημων, ων και ουδεις καταξιωθησεται ποτε, εαν μη τα οσα εφ᾿ εαυτω εισι καλως προκαταβαλληται σπερματα. </w:t>
      </w:r>
    </w:p>
    <w:p>
      <w:pPr>
        <w:pStyle w:val="Normal"/>
        <w:rPr>
          <w:rFonts w:ascii="Arial" w:hAnsi="Arial" w:cs="Arial"/>
          <w:sz w:val="28"/>
          <w:lang w:val="el-GR"/>
        </w:rPr>
      </w:pPr>
      <w:r>
        <w:rPr>
          <w:rFonts w:cs="Arial" w:ascii="Arial" w:hAnsi="Arial"/>
          <w:sz w:val="28"/>
          <w:lang w:val="el-GR"/>
        </w:rPr>
        <w:t xml:space="preserve">$β’. Το μη αγανακτειν εν ατιμιαις και υβρεσι και εν πειρασμοις και θλιψεσιν αλλο, και το αλλο το ευδοκειν εν αυτοις, και το ευχεσθαι υπερ των ταυτα ποιουντων εις ημας ετερον} και αλλο το απο ψυχης αυτους αγαπαν} και ετερον παρα ταυτα το νοερως ανατυπουν το προσωπον ενος (410) εκαστου αυτων και ως γνησιους φιλους απαθως αυτους κατασπαζεσθαι εν δακρυσιν αγαπης ειλικρινους, ιχνους δηλονοτι αηδιας καθολου τινος μη ευρισκομενου τοτε εν τη ψυχη. Μειζον δε τουτων ων ειπομεν, οταν και εν αυτω τω καιρω των πειρασμων, την ισην εχη τις και ομοιαν αναλλοιωτως διαθεσιν προς τους κατα προσωπον λοιδορουντας και ενδιαβαλλοντας και κατακρινοντας και καταδικαζοντας και υβριζοντας και εμπτυοντας αυτον, αλλα μην και προς τους εν προσχηματι μεν φιλιας εξωθεν διακειμενους, λαθρα δε τα ομοια διαπραττομενους μεν, μη λανθανοντας δε. Ασυγκριτως δε τουτων παλιν μειζον ειναι υπολαμβανω το εν ληθη παντελει γενεσθαι ων αν παθοι τις, και μητε αποντων των θλιψαντων αυτον μητε παροντως μενησθαι τινος των γεγονοτων, αλλ᾿ ομοιως τοις φιλοις και τουτους ανεννοιως των συμβαντων προσαποδεχεσθαι εν τε συνομιλιαις εν τε συνεστιασεσιν. </w:t>
      </w:r>
    </w:p>
    <w:p>
      <w:pPr>
        <w:pStyle w:val="Normal"/>
        <w:rPr>
          <w:rFonts w:ascii="Arial" w:hAnsi="Arial" w:cs="Arial"/>
          <w:sz w:val="28"/>
          <w:lang w:val="el-GR"/>
        </w:rPr>
      </w:pPr>
      <w:r>
        <w:rPr>
          <w:rFonts w:cs="Arial" w:ascii="Arial" w:hAnsi="Arial"/>
          <w:sz w:val="28"/>
          <w:lang w:val="el-GR"/>
        </w:rPr>
        <w:t xml:space="preserve">$γ’. Ουχ οιον το μεμνησθαι Θεου, τοιουτον και το αγαπαν τον Θεον} ουδε οιον το φοβεισθαι αυτον, τοιουτον και το τηρειν τας αυτου εντολας} αλλο γαρ ταυτα και αλλο εκεινα, τελειων δε ομως και απαθων τα αμφοτερα. </w:t>
      </w:r>
    </w:p>
    <w:p>
      <w:pPr>
        <w:pStyle w:val="Normal"/>
        <w:rPr>
          <w:rFonts w:ascii="Arial" w:hAnsi="Arial" w:cs="Arial"/>
          <w:sz w:val="28"/>
          <w:lang w:val="el-GR"/>
        </w:rPr>
      </w:pPr>
      <w:r>
        <w:rPr>
          <w:rFonts w:cs="Arial" w:ascii="Arial" w:hAnsi="Arial"/>
          <w:sz w:val="28"/>
          <w:lang w:val="el-GR"/>
        </w:rPr>
        <w:t xml:space="preserve">$δ’. Αλλο η αναμαρτησια και ετερον η των εντολων εργασια} η μεν γαρ αγωνιζομενων και των κατα το ευαγγελιον ζωντων εστιν, η δε πρωτη μονων των την πρωτην κτησαμενων απαθειαν εστιν. </w:t>
      </w:r>
    </w:p>
    <w:p>
      <w:pPr>
        <w:pStyle w:val="Normal"/>
        <w:rPr>
          <w:rFonts w:ascii="Arial" w:hAnsi="Arial" w:cs="Arial"/>
          <w:sz w:val="28"/>
          <w:lang w:val="el-GR"/>
        </w:rPr>
      </w:pPr>
      <w:r>
        <w:rPr>
          <w:rFonts w:cs="Arial" w:ascii="Arial" w:hAnsi="Arial"/>
          <w:sz w:val="28"/>
          <w:lang w:val="el-GR"/>
        </w:rPr>
        <w:t xml:space="preserve">$ε’. Ουκ ει τι παντως αργια, τουτο και ησυχια} ουδε ει τι ησυχια, τουτο και σιωπη} αλλο δε ταυτα και αλλο. Η μεν γαρ μη βουλομενων εστιν ειδεναι τις η των αγαθων του Θεου μεθεξις μηδε τι των καλων κατορθωσαι} η δε, των εις την γνωσιν του Θεου ποιουμενων αει την σχολην και παρακαθημενων τω λογω της εμφυτου σοφιας Θεου και τα βαθη του Πνευματος ερευνωντων και ξενων μυστηριων εν μυησει γινομενων Θεου. Η δε τριτη, των την (411) νοεραν εργασιαν εργαζομενων εστιν εν προσοχη εμμεριμνου διανοιας των λογισμων. </w:t>
      </w:r>
    </w:p>
    <w:p>
      <w:pPr>
        <w:pStyle w:val="Normal"/>
        <w:rPr>
          <w:rFonts w:ascii="Arial" w:hAnsi="Arial" w:cs="Arial"/>
          <w:sz w:val="28"/>
          <w:lang w:val="el-GR"/>
        </w:rPr>
      </w:pPr>
      <w:r>
        <w:rPr>
          <w:rFonts w:cs="Arial" w:ascii="Arial" w:hAnsi="Arial"/>
          <w:sz w:val="28"/>
          <w:lang w:val="el-GR"/>
        </w:rPr>
        <w:t xml:space="preserve">$στ’. Ου ταυτον αναχωρτησις, η εκ τοπου εις τοπον μεταβασις, και αυτη η οντως αληθης ξενιτεια, αλλ᾿ ετερον και ετερον. Η μεν γαρ, των πυκτευοντων εστι και η δια ολιγωριαν υπο αστατου μεταφερομενων νοος η δια υπερβολην θερμοτητος [των] εφιεμενων ετι των κρειττονων αγωνων. Η δε των εσταυρωμενων εστι τω κοσμω και τοις του κοσμου πραγμασι και μετα μονου Θεου και των αγγελων ειναι αει επιποθουντων και μη επιστρεφομενων ολως προς τα ανθρωπινα. </w:t>
      </w:r>
    </w:p>
    <w:p>
      <w:pPr>
        <w:pStyle w:val="Normal"/>
        <w:rPr>
          <w:rFonts w:ascii="Arial" w:hAnsi="Arial" w:cs="Arial"/>
          <w:sz w:val="28"/>
          <w:lang w:val="el-GR"/>
        </w:rPr>
      </w:pPr>
      <w:r>
        <w:rPr>
          <w:rFonts w:cs="Arial" w:ascii="Arial" w:hAnsi="Arial"/>
          <w:sz w:val="28"/>
          <w:lang w:val="el-GR"/>
        </w:rPr>
        <w:t xml:space="preserve">$ζ’. Ετερον το ανθιστασθαι και πολεμειν τοις εχθροις και ετερον το τελειως ηττησαι και υποταξαι και θανατωσαι αυτους} το μεν γαρ πρωτον, αγωνιστων και γενναιων την ασκησιν, το δε δευτερον, απαθων και τελειων. </w:t>
      </w:r>
    </w:p>
    <w:p>
      <w:pPr>
        <w:pStyle w:val="Normal"/>
        <w:rPr>
          <w:rFonts w:ascii="Arial" w:hAnsi="Arial" w:cs="Arial"/>
          <w:sz w:val="28"/>
          <w:lang w:val="el-GR"/>
        </w:rPr>
      </w:pPr>
      <w:r>
        <w:rPr>
          <w:rFonts w:cs="Arial" w:ascii="Arial" w:hAnsi="Arial"/>
          <w:sz w:val="28"/>
          <w:lang w:val="el-GR"/>
        </w:rPr>
        <w:t xml:space="preserve">$η’. Ταυτα μεν απαντα πραξεις των εν φωτι απαθειας περιπατουτνων αγιων εισιν} οι δε τουτων εξω εαυτους ειναι καταμανθανοντες μη πλανηθωσιν υπο τινος μηδε τας ιδιας απατωσι ψυχας, αλλ᾿ ιδετωσαν ως εν σκοτει ματαιως διαπορευονται. </w:t>
      </w:r>
    </w:p>
    <w:p>
      <w:pPr>
        <w:pStyle w:val="Normal"/>
        <w:rPr/>
      </w:pPr>
      <w:r>
        <w:rPr>
          <w:rFonts w:cs="Arial" w:ascii="Arial" w:hAnsi="Arial"/>
          <w:sz w:val="28"/>
          <w:lang w:val="el-GR"/>
        </w:rPr>
        <w:t xml:space="preserve">$θ’. Πολλοι μεν, αλλος δι᾿ αλλο τι και δι᾿ ετερον ετερος, προς ταυτα ηπειχθησαν} ολιγοι δε λιαν οι μετα εμφυτου φοβου και αγαπης Θεου της πραξεως αυτων επεχειρησαν, οι και μονοι υπο της ανωθεν χαριτος βοηθουμενοι συντομως κατορθουσι την της αρετης εργασιαν και προς τα ειρημενα προσεπεκτεινονται. Οι δ᾿ αλλοις αφιενται ως «εν αβατω» περιπλανασθαι, κατα το ειρημενον «και ουχ οδω»} κατα το «Εξαπεστειλα αυτους κατα τα επιτηδευματα των καρδιων αυτων, πορευσονται εν τοις επιτηδευμασιν αυτων». </w:t>
      </w:r>
    </w:p>
    <w:p>
      <w:pPr>
        <w:pStyle w:val="Normal"/>
        <w:rPr>
          <w:rFonts w:ascii="Arial" w:hAnsi="Arial" w:cs="Arial"/>
          <w:sz w:val="28"/>
          <w:lang w:val="el-GR"/>
        </w:rPr>
      </w:pPr>
      <w:r>
        <w:rPr>
          <w:rFonts w:cs="Arial" w:ascii="Arial" w:hAnsi="Arial"/>
          <w:sz w:val="28"/>
          <w:lang w:val="el-GR"/>
        </w:rPr>
        <w:t>ρ’. (412) Ο τουτων εν πειρα γεγονως δια σπουδης της καλλιστης γνωσεται των λεγομενων την δυναμιν. Ο δε αλλως εχων τα μεν αισθητως λεχθεντα νοησειε, περι δε των πνευματικως και νοερως ειρημενων, ψιλας εξει των νοηματων τας θεωριας, μαλλον δε αναπλασει αναπλασματα ψευδη εν τη εαυτου διανοια, της δε αληθειας των λεγομενων μακραν ως ψευσθεις εσται σφοδρα.</w:t>
      </w:r>
    </w:p>
    <w:p>
      <w:pPr>
        <w:pStyle w:val="Normal"/>
        <w:rPr>
          <w:rFonts w:ascii="Arial" w:hAnsi="Arial" w:cs="Arial"/>
          <w:sz w:val="28"/>
          <w:lang w:val="el-GR"/>
        </w:rPr>
      </w:pPr>
      <w:r>
        <w:rPr>
          <w:rFonts w:cs="Arial" w:ascii="Arial" w:hAnsi="Arial"/>
          <w:sz w:val="28"/>
          <w:lang w:val="el-GR"/>
        </w:rPr>
        <w:t xml:space="preserve">ρα’. Οποταν υπερανω της του σωματος ταπεινωσεως γενη δια πονων και ιδρωτων πολλων, και των αυτου εκδυς αναγκων, κουφον αυτο και ως πνευματικον περιφερης, ως μητε κοπου μητε πεινης μητε διψης αισθομενον, και τηνικαυτα κρειττον εσοπτρου βλεπεις τον υπερ νουν και ανακεκαλυμμενοις τοις οφθαλμοις δακρυων ορας ον ουδεις εωρακε πωποτε, και δακνομενης σου της ψυχης τω εκεινου ερωτι, θρηνον αποτελεις τοις δακρυσι συμμικτον} τοτε μνησθητι μου και υπερευχου του ταπεινου ως μετα Θεου συναφειαν εσχηκως και παρρησιαν προς αυτον ακαταισχυντον. </w:t>
      </w:r>
    </w:p>
    <w:p>
      <w:pPr>
        <w:pStyle w:val="Heading1"/>
        <w:rPr>
          <w:rFonts w:ascii="Arial" w:hAnsi="Arial" w:cs="Arial"/>
          <w:sz w:val="28"/>
          <w:lang w:val="el-GR"/>
        </w:rPr>
      </w:pPr>
      <w:r>
        <w:rPr>
          <w:rFonts w:cs="Arial" w:ascii="Arial" w:hAnsi="Arial"/>
          <w:lang w:val="el-GR"/>
        </w:rPr>
        <w:t>ΕΤΕΡΑ ΚΕΦΑΛΑΙΑ ΓΝΩΣΤΙΚΑ ΤΕ ΚΑΙ ΘΕΟΛΟΓΙΚΑ κε’</w:t>
      </w:r>
    </w:p>
    <w:p>
      <w:pPr>
        <w:pStyle w:val="Normal"/>
        <w:rPr>
          <w:rFonts w:ascii="Arial" w:hAnsi="Arial" w:cs="Arial"/>
          <w:b/>
          <w:b/>
          <w:bCs/>
          <w:i/>
          <w:i/>
          <w:iCs/>
          <w:lang w:val="el-GR"/>
        </w:rPr>
      </w:pPr>
      <w:r>
        <w:rPr>
          <w:rFonts w:cs="Arial" w:ascii="Arial" w:hAnsi="Arial"/>
          <w:b/>
          <w:bCs/>
          <w:i/>
          <w:iCs/>
          <w:lang w:val="el-GR"/>
        </w:rPr>
        <w:t xml:space="preserve">Του αυτου ετερα κεφαλαια γνωστικα τε και θεολογικα κε’. </w:t>
      </w:r>
    </w:p>
    <w:p>
      <w:pPr>
        <w:pStyle w:val="Normal"/>
        <w:rPr>
          <w:rFonts w:ascii="Arial" w:hAnsi="Arial" w:cs="Arial"/>
          <w:b/>
          <w:b/>
          <w:bCs/>
          <w:i/>
          <w:i/>
          <w:iCs/>
          <w:sz w:val="28"/>
          <w:lang w:val="el-GR"/>
        </w:rPr>
      </w:pPr>
      <w:r>
        <w:rPr>
          <w:rFonts w:cs="Arial" w:ascii="Arial" w:hAnsi="Arial"/>
          <w:b/>
          <w:bCs/>
          <w:i/>
          <w:iCs/>
          <w:sz w:val="28"/>
          <w:lang w:val="el-GR"/>
        </w:rPr>
      </w:r>
    </w:p>
    <w:p>
      <w:pPr>
        <w:pStyle w:val="TextBodyIndent"/>
        <w:rPr>
          <w:rFonts w:ascii="Arial" w:hAnsi="Arial" w:cs="Arial"/>
          <w:sz w:val="28"/>
        </w:rPr>
      </w:pPr>
      <w:r>
        <w:rPr>
          <w:rFonts w:cs="Arial" w:ascii="Arial" w:hAnsi="Arial"/>
          <w:sz w:val="28"/>
        </w:rPr>
        <w:t xml:space="preserve">α’. Ουτε τω θεολογουντι αρμοζει μετανοια ουτε τω μετανοουντι θεολογια} καθοσον γαρ απεχουσιν ανατολαι απο δυσμων, κατα τοσουτον υψηλοτερα η θεολογια της μετανοιας εστιν. Ωσπερ γαρ ανθρωπος ο εν νοσοις και ασθενειαις διαγων η ως ρακοδυτων πενης και κραζων ελεημοσυνην, ουτως ο εν μετανοια ων και τα της μετανοιας εργα εν αληθεια ποιων χρηματιζει} ο δε γε θεολογων ομοιος εστι τω εν ταις βασιλειοις αυλαις αναστρεφομενω εν λαμπροτητι βασιλικωτατης στολης και οικειω οντι τω βασιλει λαλουντι τε αυτω αει και εξ αυτου καθ᾿ ωραν ενηχουμενω τρανως τα εκεινου προσταγματα και θεληματα. </w:t>
      </w:r>
    </w:p>
    <w:p>
      <w:pPr>
        <w:pStyle w:val="Normal"/>
        <w:rPr>
          <w:rFonts w:ascii="Arial" w:hAnsi="Arial" w:cs="Arial"/>
          <w:sz w:val="28"/>
          <w:lang w:val="el-GR"/>
        </w:rPr>
      </w:pPr>
      <w:r>
        <w:rPr>
          <w:rFonts w:cs="Arial" w:ascii="Arial" w:hAnsi="Arial"/>
          <w:sz w:val="28"/>
          <w:lang w:val="el-GR"/>
        </w:rPr>
        <w:t xml:space="preserve">β’. Η προσθηκη της γνωσεως του Θεου αγνωσιας των αλλων απαντων αιτια και προξενος γινεται, ου μην αλλα και αυτου του Θεου, και το πολυ της ελλαμψεως αυτου παντελης αβλεψια, και η υπερ αισθησιν υπερτελης αισθησις παντων των εξω ταυτης οντων αναισθησια. Η γαρ οποια και ποταπα και που και τινα και πως τα εν οις εστιν αγνοουσα και καταμαθειν η κατανοησαι ολως ταυτα μη εξισχυουσα πως αισθησις εσται; Και ουχι μαλλον υπερ αισθησιν μεν εκεινα, ο δε νους εν αισθησει της εαυτου ασθενειας αναισθητος προς τα υπερ αισθησιν ευρεθη; «Α γαρ οφθαλμος ουκ ειδε και ους ουκ ηκουσε και επι καρδιαν ανθρωπου ουκ ανεβη», πως αισθησει υποβληθησονται; </w:t>
      </w:r>
    </w:p>
    <w:p>
      <w:pPr>
        <w:pStyle w:val="Normal"/>
        <w:rPr>
          <w:rFonts w:ascii="Arial" w:hAnsi="Arial" w:cs="Arial"/>
          <w:sz w:val="28"/>
          <w:lang w:val="el-GR"/>
        </w:rPr>
      </w:pPr>
      <w:r>
        <w:rPr>
          <w:rFonts w:cs="Arial" w:ascii="Arial" w:hAnsi="Arial"/>
          <w:sz w:val="28"/>
          <w:lang w:val="el-GR"/>
        </w:rPr>
        <w:t>γ’. Ο τα υπερ αισθησιν ημιν χαριζομενος Κυριος διδωσιν ημιν (414) αλλην δια του Πνευματος αυτου, οπως των υπερ αισθησιν αυτου δωρεων και χαρισματων υπερφυως δια πασων των αισθησεων τρανως και καθαρως αισθανωμεθα.</w:t>
      </w:r>
    </w:p>
    <w:p>
      <w:pPr>
        <w:pStyle w:val="Normal"/>
        <w:rPr>
          <w:rFonts w:ascii="Arial" w:hAnsi="Arial" w:cs="Arial"/>
          <w:sz w:val="28"/>
          <w:lang w:val="el-GR"/>
        </w:rPr>
      </w:pPr>
      <w:r>
        <w:rPr>
          <w:rFonts w:cs="Arial" w:ascii="Arial" w:hAnsi="Arial"/>
          <w:sz w:val="28"/>
          <w:lang w:val="el-GR"/>
        </w:rPr>
        <w:t xml:space="preserve">δ’. Πας ο αναισθητος προς το εν προς παντα αναισθητος εστιν, ως και ο αισθησιν εχων προς το εν εν αισθησει παντων εστι και της αισθησεως παντων εκτος εστιν. Εν τη αισθησει παντων εστι και υπο της αισθησεως αυτων ου καταλαμβανεται. </w:t>
      </w:r>
    </w:p>
    <w:p>
      <w:pPr>
        <w:pStyle w:val="Normal"/>
        <w:rPr>
          <w:rFonts w:ascii="Arial" w:hAnsi="Arial" w:cs="Arial"/>
          <w:sz w:val="28"/>
          <w:lang w:val="el-GR"/>
        </w:rPr>
      </w:pPr>
      <w:r>
        <w:rPr>
          <w:rFonts w:cs="Arial" w:ascii="Arial" w:hAnsi="Arial"/>
          <w:sz w:val="28"/>
          <w:lang w:val="el-GR"/>
        </w:rPr>
        <w:t xml:space="preserve">ε’. Ο κωφος προς τον λογον κωφος προς πασαν φωνην εστιν, ως και ο ακουων του λογου παντων ακουει} ουτος κωφευων εστι προς πασαν φωνην, παντων ακουει και ουδενος, ει μη των εν λογω μονων τους λογους ποιουμενων, και ουδε αυτων, αλλα του λογου μονου του εν τη φωνη αφωνως φθεγγομενου. </w:t>
      </w:r>
    </w:p>
    <w:p>
      <w:pPr>
        <w:pStyle w:val="Normal"/>
        <w:rPr>
          <w:rFonts w:ascii="Arial" w:hAnsi="Arial" w:cs="Arial"/>
          <w:sz w:val="28"/>
          <w:lang w:val="el-GR"/>
        </w:rPr>
      </w:pPr>
      <w:r>
        <w:rPr>
          <w:rFonts w:cs="Arial" w:ascii="Arial" w:hAnsi="Arial"/>
          <w:sz w:val="28"/>
          <w:lang w:val="el-GR"/>
        </w:rPr>
        <w:t xml:space="preserve">στ’. Ο ακουων ουτως και βλεπων και αισθανομενος οιδε των λεγομενων την δυναμιν. Ο δε μη ειδως προδηλος εστιν οτι ουδε τα αισθητηρια της ψυχης τετρανωμενα και υγιη επιφερεται} ουτως δε εχων ουπω εγνω οτι εποπτης εκτισθη της ορωμενης κτισεως και μυστης της νοουμενης, αλλ᾿ εν τιμη ων, παρασυνεβληθη και ωμοιωθη τοις ανοητοις και αχθοφοροις κτηνεσι και ομοιωθεις μενει τοιουτος ετι μη επαναστραφεις, μη επανακληθεις, η επι το πρωτον αξιωμα αναχθεις κατα την δωρεαν της οικονομιας του Δεσποτου και Κυριου ημων Ιησου Χριστου του Υιου του Θεου. </w:t>
      </w:r>
    </w:p>
    <w:p>
      <w:pPr>
        <w:pStyle w:val="Normal"/>
        <w:rPr>
          <w:rFonts w:ascii="Arial" w:hAnsi="Arial" w:cs="Arial"/>
          <w:sz w:val="28"/>
          <w:lang w:val="el-GR"/>
        </w:rPr>
      </w:pPr>
      <w:r>
        <w:rPr>
          <w:rFonts w:cs="Arial" w:ascii="Arial" w:hAnsi="Arial"/>
          <w:sz w:val="28"/>
          <w:lang w:val="el-GR"/>
        </w:rPr>
        <w:t xml:space="preserve">ζ’. Κατω ων μη ερευνα τα ανω} προ δε του γενεσθαι σε ανω, μη πολυπραγμονησης τα κατω, ινα μη ολισθησας αμφοτερων εκπεσης, μαλλον δε συναπολειφθης τοις κατω. </w:t>
      </w:r>
    </w:p>
    <w:p>
      <w:pPr>
        <w:pStyle w:val="Normal"/>
        <w:rPr>
          <w:rFonts w:ascii="Arial" w:hAnsi="Arial" w:cs="Arial"/>
          <w:sz w:val="28"/>
          <w:lang w:val="el-GR"/>
        </w:rPr>
      </w:pPr>
      <w:r>
        <w:rPr>
          <w:rFonts w:cs="Arial" w:ascii="Arial" w:hAnsi="Arial"/>
          <w:sz w:val="28"/>
          <w:lang w:val="el-GR"/>
        </w:rPr>
        <w:t xml:space="preserve">η’. Καθαπερ ο απο πτωχειας εσχατης υπο του βασιλεως εις πλουτον ανενεχθεις, και περιφανες αξιωμα στολην τε (415) παρ᾿ αυτου ενδυθεις και προ προσωπου αυτου ιστασθαι κελευσθεις, αυτον τε τον βασιλεα μετα ποθου ορα και ως ευεργετην υπεραγαπα, την στολην τε ην ενεδυσατο τρανως κατανοει και το αξιωμα επιγινωσκει και τον δοθεντα αυτω πλουτον επισταται, ουτω και μοναχος ο αληθως απο του κοσμου και των εν αυτω πραγματων αναχωρησας και προσελθων τω Χριστω, ανακληθεις τε ευαισθητως και προς υψος πνευματικης θεωριας δια της των εντολων εργασιας ανενεχθεις, αυτον τε τον Θεον απλανως ορα και την γενομενην εις αυτον αλλοιωσιν τρανως κατανοει}  βλεπει γαρ αει την χαριν του Πνευματος την περιλαμπουσαν αυτον, ητις ενδυμα καλειται και βασιλειος αλουργις, μαλλον δ᾿ οπερ αυτος εστιν ο Χριστος, ειπερ αυτον οι εις αυτον πιστευοντες επενδυονται. </w:t>
      </w:r>
    </w:p>
    <w:p>
      <w:pPr>
        <w:pStyle w:val="Normal"/>
        <w:rPr>
          <w:rFonts w:ascii="Arial" w:hAnsi="Arial" w:cs="Arial"/>
          <w:sz w:val="28"/>
          <w:lang w:val="el-GR"/>
        </w:rPr>
      </w:pPr>
      <w:r>
        <w:rPr>
          <w:rFonts w:cs="Arial" w:ascii="Arial" w:hAnsi="Arial"/>
          <w:sz w:val="28"/>
          <w:lang w:val="el-GR"/>
        </w:rPr>
        <w:t xml:space="preserve">θ’. Ο τον ουρανιον πλουτον πεπλουτηκως, την παρουσιαν λεγω και κατασκηνωσιν του ειποντος} «Εγω και ο Πατηρ ελευσομεθα και μονην παρ᾿ αυτω ποιησομεν», εν γνωσει ψυχης επισταται οσης απελαυσε χαριτος και οσον και οιον επιφερεται ολβον κατα τα ανακτορα της καρδιας αυτου} ως γαρ φιλος φιλω διαλεγομενος τω Θεω, πεπαρρησιασμενος παρισταται προ προσωπου του εν απροσιτω κατοικουντος φωτι. </w:t>
      </w:r>
    </w:p>
    <w:p>
      <w:pPr>
        <w:pStyle w:val="Normal"/>
        <w:rPr>
          <w:rFonts w:ascii="Arial" w:hAnsi="Arial" w:cs="Arial"/>
          <w:sz w:val="28"/>
          <w:lang w:val="el-GR"/>
        </w:rPr>
      </w:pPr>
      <w:r>
        <w:rPr>
          <w:rFonts w:cs="Arial" w:ascii="Arial" w:hAnsi="Arial"/>
          <w:sz w:val="28"/>
          <w:lang w:val="el-GR"/>
        </w:rPr>
        <w:t xml:space="preserve">ι’. Μακαριος ο πιστευων τουτοις, τρισμακαριος ο σπευδων δια πραξεως και αγωνων ιερων καταλαβειν την γνωσιν των ειρημενων} αγγελος, ινα μη τι πλεον ειπω, ο πεφθακως δια θεωριας και γνωσεως εν τω υψει ταυτης της στασεως και πλησιον Θεου ως υιος Θεου γεγονως. </w:t>
      </w:r>
    </w:p>
    <w:p>
      <w:pPr>
        <w:pStyle w:val="Normal"/>
        <w:rPr>
          <w:rFonts w:ascii="Arial" w:hAnsi="Arial" w:cs="Arial"/>
          <w:sz w:val="28"/>
          <w:lang w:val="el-GR"/>
        </w:rPr>
      </w:pPr>
      <w:r>
        <w:rPr>
          <w:rFonts w:cs="Arial" w:ascii="Arial" w:hAnsi="Arial"/>
          <w:sz w:val="28"/>
          <w:lang w:val="el-GR"/>
        </w:rPr>
        <w:t xml:space="preserve">ια’. Ον τροπον ο παρα τον αιγιαλον της θαλασσης ισταμενος βλεπει μεν των υδατων το απειρον πελαγος, ου μεντοι το περας τουτων καταλαβειν δυναται, αλλα μερος τι καθορα, ουτω και ο εις το απειρον πελαγος της του (416) Θεου δοξης δια θεωριας ενατενισαι αξιωθεις και κατιδειν αυτο νοερως, ουχ οσον εστιν, αλλ᾿ οσον εφικτον τοις νοεροις ομμασιν αυτου της ψυχης καθορα. </w:t>
      </w:r>
    </w:p>
    <w:p>
      <w:pPr>
        <w:pStyle w:val="Normal"/>
        <w:rPr>
          <w:rFonts w:ascii="Arial" w:hAnsi="Arial" w:cs="Arial"/>
          <w:sz w:val="28"/>
          <w:lang w:val="el-GR"/>
        </w:rPr>
      </w:pPr>
      <w:r>
        <w:rPr>
          <w:rFonts w:cs="Arial" w:ascii="Arial" w:hAnsi="Arial"/>
          <w:sz w:val="28"/>
          <w:lang w:val="el-GR"/>
        </w:rPr>
        <w:t xml:space="preserve">ιβ’. Ωσπερ ο παρα την θαλασσαν εστηκως ου μονον αυτην ορα, αλλα και εις τα υδατα  αυτης εισερχεται οσον βουλεται, ουτω και εν τω φωτι του Θεου οι βουλομενοι των πνευματικων εν μεθεξει αμα και θεωρια, καθοσον δι᾿ εφεσεως επειχθωσι, μετα γνωσεως γινονται. </w:t>
      </w:r>
    </w:p>
    <w:p>
      <w:pPr>
        <w:pStyle w:val="Normal"/>
        <w:rPr/>
      </w:pPr>
      <w:r>
        <w:rPr>
          <w:rFonts w:cs="Arial" w:ascii="Arial" w:hAnsi="Arial"/>
          <w:sz w:val="28"/>
          <w:lang w:val="el-GR"/>
        </w:rPr>
        <w:t xml:space="preserve">ιγ’. Καθαπερ ο παρα τας θαλαττιας οχθας ισταμενος, εως μεν εξω των υδατων εστιν, απαντα καθορα και το πελαγος των υδατων κατανοει, επαν δε αρξηται εισερχεσθαι εν τοις υδασι και εν εκεινοις βαπτιζεσθαι, καθοσον κατερχεται κατα τοσουτον και της θεωριας των εξω απολιμπανεται, ουτω και οι του θειου φωτος εν μεθεξει γενομενοι, καθοσον εις γνωσιν προκοπτουσι θειαν, εις αγνωσιαν μαλλον κατα αναλογιαν εμπιπτουσιν. </w:t>
      </w:r>
    </w:p>
    <w:p>
      <w:pPr>
        <w:pStyle w:val="Normal"/>
        <w:rPr>
          <w:rFonts w:ascii="Arial" w:hAnsi="Arial" w:cs="Arial"/>
          <w:sz w:val="28"/>
          <w:lang w:val="el-GR"/>
        </w:rPr>
      </w:pPr>
      <w:r>
        <w:rPr>
          <w:rFonts w:cs="Arial" w:ascii="Arial" w:hAnsi="Arial"/>
          <w:sz w:val="28"/>
          <w:lang w:val="el-GR"/>
        </w:rPr>
        <w:t xml:space="preserve">ιδ’. Ωσπερ ο εις τα υδατα της θαλασσης μεχρι γονατων η της οσφυος γενομενος απαντα τρανως τα εξωθεν οντα των υδατων ορα, επαν δε εις την αβυσσον κατελθη και ολος αυτος υπο τα υδατα γενηται, ουκετι των εξωθεν οραν τι δυναται, ει μη τουτο μονον οιδεν οτι ολος εν τω βυθω της θαλασσης εστιν, ουτω συμβαινει γινεσθαι και εις τους κατα προκοπην πνευματικην αυξανοντας και εις τελειοτητα γνωσεως και θεωριας ανερχομενους. </w:t>
      </w:r>
    </w:p>
    <w:p>
      <w:pPr>
        <w:pStyle w:val="Normal"/>
        <w:rPr>
          <w:rFonts w:ascii="Arial" w:hAnsi="Arial" w:cs="Arial"/>
          <w:sz w:val="28"/>
          <w:lang w:val="el-GR"/>
        </w:rPr>
      </w:pPr>
      <w:r>
        <w:rPr>
          <w:rFonts w:cs="Arial" w:ascii="Arial" w:hAnsi="Arial"/>
          <w:sz w:val="28"/>
          <w:lang w:val="el-GR"/>
        </w:rPr>
        <w:t>ιε’. Οταν οι προς την πνευματικην προκοπτοντες τελειοτητα μερικως φωτιζωνται, ητοι μονον ελλαμπωνται τον νουν, τοτε την δοξαν Κυριου νοερως ενοπτριζονται και επιγνωσεως γνωσιν και αποκαλυψεις μυστηριων υπο της ανωθεν χαριτος μυστικως εκδιδασκονται απο της των οντων θεωριας επι την του υπερ τα οντα οντος αναγομενοι γνωσιν.</w:t>
      </w:r>
    </w:p>
    <w:p>
      <w:pPr>
        <w:pStyle w:val="Normal"/>
        <w:rPr>
          <w:rFonts w:ascii="Arial" w:hAnsi="Arial" w:cs="Arial"/>
          <w:sz w:val="28"/>
          <w:lang w:val="el-GR"/>
        </w:rPr>
      </w:pPr>
      <w:r>
        <w:rPr>
          <w:rFonts w:cs="Arial" w:ascii="Arial" w:hAnsi="Arial"/>
          <w:sz w:val="28"/>
          <w:lang w:val="el-GR"/>
        </w:rPr>
        <w:t xml:space="preserve">ιστ’. Οι τη τελειοτητι προσεγγιζοντες και ετι βλεποντες ως εκ μερους την απειριαν και ακαταληψιαν ωνπερ ορωσι κατανοουντες εκπληττονται} καθοσον γαρ τω φωτι της γνωσεως υπεισερχονται, (417) επιγνωσιν της εαυτων αγνωσιας λαμβανουσιν} οπηνικα δε το αμυδρως πως φαινομενον αυτοις και ως εν εσοπτρω δεικνυμενον και μερικως ελλαμπον αυτων το νοουμενον, οφθηναι πλεον ευδοκησει και ενωθηναι κατα μεθεξιν τω ελλαμπομενω, ολον αυτον περιλαμβανον εν εαυτω, και ολος εκεινος εν τω βαθει του Πνευματος ως εν μεσω αβυσσου φωτοειδων υδατων απειρων εναπολειφθη, τηνικαυτα εις παντελη αγνωσιαν, ως υπερ απασαν γνωσιν γενομενος, απορρητως ανερχεται. </w:t>
      </w:r>
    </w:p>
    <w:p>
      <w:pPr>
        <w:pStyle w:val="Normal"/>
        <w:rPr>
          <w:rFonts w:ascii="Arial" w:hAnsi="Arial" w:cs="Arial"/>
          <w:sz w:val="28"/>
          <w:lang w:val="el-GR"/>
        </w:rPr>
      </w:pPr>
      <w:r>
        <w:rPr>
          <w:rFonts w:cs="Arial" w:ascii="Arial" w:hAnsi="Arial"/>
          <w:sz w:val="28"/>
          <w:lang w:val="el-GR"/>
        </w:rPr>
        <w:t xml:space="preserve">ιζ’. Απλους ων ο νους, μαλλον δε πασης εννοιας γυμνος και εν απλω εισδυς ολος θειω φωτι, υπ᾿ αυτου καλυπτομενος, ουκ εχει αλλο τι του εν ω υπαρχει ευρειν, ινα και προς την εκεινου κατανοησιν κινηθη, αλλα μενει εν τω βυθω του θειου φωτος, εξω ολως αποβλεψαι μη συγχωρουμενος. Και τουτο εστιν} «Ο Θεος φως εστι» και φως το ακροτατον και ου γενομενοις πασης θεωριας αναπαυσις. </w:t>
      </w:r>
    </w:p>
    <w:p>
      <w:pPr>
        <w:pStyle w:val="Normal"/>
        <w:rPr>
          <w:rFonts w:ascii="Arial" w:hAnsi="Arial" w:cs="Arial"/>
          <w:sz w:val="28"/>
          <w:lang w:val="el-GR"/>
        </w:rPr>
      </w:pPr>
      <w:r>
        <w:rPr>
          <w:rFonts w:cs="Arial" w:ascii="Arial" w:hAnsi="Arial"/>
          <w:sz w:val="28"/>
          <w:lang w:val="el-GR"/>
        </w:rPr>
        <w:t xml:space="preserve">ιη’. Ακινητος τηνικαυτα ο αεικινητος νους και παντη ανεννοιος γινεται, οπηνικα ολος υπο του θειου γνοφου και φωτος καλυφθη} πλην εν θεωρια υπαρχει και αισθησει και απολαυσει των εν οις εστιν αγαθων. Ου γαρ ωσπερ ο βυθος των της θαλασσης υδατων, ουτω και ο βυθος εστι του Αγιου Πνευματος, αλλ᾿ υδωρ υπαρχει ζων αιωνιου ζωης. Παντα δε τα εκεισε ακατανοητα, ανερμηνευτα και ακαταληπτα εισιν, εν οις ο νους παντα τα ορωμενα και νοουμενα διαβας γινεται και εν μονοις εκεινοις ακινητως κινειται και στρεφεται, ζων υπερ ζωην εν ζωη, φως ων εν φωτι και ου φως το καθ᾿ εαυτον} ου γαρ εαυτον τοτε αλλα τον υπερ αυτον καθορα και εκ της εκειθεν δοξης την εννοιαν αλλοιουμενος ολον εαυτον αγνοει. </w:t>
      </w:r>
    </w:p>
    <w:p>
      <w:pPr>
        <w:pStyle w:val="Normal"/>
        <w:rPr>
          <w:rFonts w:ascii="Arial" w:hAnsi="Arial" w:cs="Arial"/>
          <w:sz w:val="28"/>
          <w:lang w:val="el-GR"/>
        </w:rPr>
      </w:pPr>
      <w:r>
        <w:rPr>
          <w:rFonts w:cs="Arial" w:ascii="Arial" w:hAnsi="Arial"/>
          <w:sz w:val="28"/>
          <w:lang w:val="el-GR"/>
        </w:rPr>
        <w:t xml:space="preserve">ιθ’. Νεκρος και ου νεκρος ων ο εις μετρα πεφθακως τελειοτητος εστι} ζων εν ω υπαρχει Θεω, ως μη ζων εαυτω} (418) τυφλος, ου φυσει ορων} πασης φυσικης ορασεως υπερτερος γεγονως, ως καινους οφθαλμους και κρειττονας υπερ τους της φυσεως ασυγκριτως λαβων και υπερ φυσιν ορων} ανενεργητος και ακινητος, ως πασαν εαυτου πληρωσας ενεργειαν} ανεννοιος, ως εν τη του υπερ εννοιαν ενωσει γενομενος και καταπαυσας ενθα ουκ εστι νοος ενεργεια, ητοι προς ενθυμησιν η λογισμον η εννοιαν ολως κινησις} τα γαρ ακατανοητα και αμηχανα κατανοειν η καταμανθανειν αδυνατει και οιονει εν τουτοις επαναπαυεται, αναπαυσιν εκεινην την ακινησιαν της μακαριας αναισθησιας, εν αισθησει βεβαια των ανεκφραστων δηλονοτι απεριεργως εντρυφων αγαθων. </w:t>
      </w:r>
    </w:p>
    <w:p>
      <w:pPr>
        <w:pStyle w:val="Normal"/>
        <w:rPr>
          <w:rFonts w:ascii="Arial" w:hAnsi="Arial" w:cs="Arial"/>
          <w:sz w:val="28"/>
          <w:lang w:val="el-GR"/>
        </w:rPr>
      </w:pPr>
      <w:r>
        <w:rPr>
          <w:rFonts w:cs="Arial" w:ascii="Arial" w:hAnsi="Arial"/>
          <w:sz w:val="28"/>
          <w:lang w:val="el-GR"/>
        </w:rPr>
        <w:t xml:space="preserve">κ’. Ο μη προς το τοιουτον μετρον της τελειοτητος φθασαι καταξιωθεις και των τοιουτων εν κατασχεσει γενεσθαι καλων εαυτου μονου καταγινωσκετω και μη λεγετω προφασιζομενος, οτι αδυνατον εστι το πραγμα η οτι γινεται μεν η τελειοτης, αγνωστως δε, αλλα γινωσκετω, πληροφορουμενος υπο των θειων Γραφων, οτι το μεν πραγμα δυνατον και αληθες εστιν, εργω γινομενον και γνωστως ενεργουμενον, τη δε ελλειψει και αργια των εντολων αυτος εαυτον εκαστος των τοιουτων κατα αναλογιαν αποστερει αγαθων. </w:t>
      </w:r>
    </w:p>
    <w:p>
      <w:pPr>
        <w:pStyle w:val="Normal"/>
        <w:rPr>
          <w:rFonts w:ascii="Arial" w:hAnsi="Arial" w:cs="Arial"/>
          <w:sz w:val="28"/>
          <w:lang w:val="el-GR"/>
        </w:rPr>
      </w:pPr>
      <w:r>
        <w:rPr>
          <w:rFonts w:cs="Arial" w:ascii="Arial" w:hAnsi="Arial"/>
          <w:sz w:val="28"/>
          <w:lang w:val="el-GR"/>
        </w:rPr>
        <w:t xml:space="preserve">κ’. Ο μη προς το τοιουτον μετρον της τελειοτητος φθασαι καταξιωθεις και των τοιουτων εν κατασχεσει γενεσθαι καλων εαυτου μονου καταγινωσκετω και μη λεγετω προφασιζομενος, οτι αδυνατον εστι το πραγμα η οτι γινεται μεν η τελειοτης, αγνωστως δε, αλλα γινωσκετω, πληροφορουμενος υπο των θειων Γραφων, οτι το μεν πραγμα δυνατον και αληθες εστιν, εργω γινομενον και γνωστως ενεργουμενον, τη δε ελλειψει και αργια των εντολων αυτος εαυτον εκαστος των τοιουτων κατα αναλογιαν αποστερει αγαθων. </w:t>
      </w:r>
    </w:p>
    <w:p>
      <w:pPr>
        <w:pStyle w:val="Normal"/>
        <w:rPr>
          <w:rFonts w:ascii="Arial" w:hAnsi="Arial" w:cs="Arial"/>
          <w:sz w:val="28"/>
          <w:lang w:val="el-GR"/>
        </w:rPr>
      </w:pPr>
      <w:r>
        <w:rPr>
          <w:rFonts w:cs="Arial" w:ascii="Arial" w:hAnsi="Arial"/>
          <w:sz w:val="28"/>
          <w:lang w:val="el-GR"/>
        </w:rPr>
        <w:t xml:space="preserve">κα’. Πολλοι μεν αναγινωσκουσι τας θειας Γραφας, οι δε και αναγινωσκομενας ακουουσιν, ολιγοι δε οι και των αναγινωσκομενων την δυναμιν και την εννοιαν ορθως ειδεναι δυναμενοι} οι ποτε μεν αδυνατα ειναι τα υπο των θειων Γραφων λεγομενα αποφαινονται, ποτε δε και απιστα παντελως ηγουνται, η και αλληγορουσι ταυτα κακως και τα μεν κατα τον ενεστωτα χρονον λεγομενα ως προς το μελλον εκβηναι κρινουσι, τα δε περι των μελλοντων ειρημενα, ως ηδη γεγονοτα και καθ᾿ εκαστην γινομενα εκλαμβανονται} και ουτως ουκ εστι κρισις ορθη εν αυτοις ουδε διαγνωσις αληθης εν θειοις και ανθρωπινοις πραγμασιν. </w:t>
      </w:r>
    </w:p>
    <w:p>
      <w:pPr>
        <w:pStyle w:val="Normal"/>
        <w:rPr>
          <w:rFonts w:ascii="Arial" w:hAnsi="Arial" w:cs="Arial"/>
          <w:sz w:val="28"/>
          <w:lang w:val="el-GR"/>
        </w:rPr>
      </w:pPr>
      <w:r>
        <w:rPr>
          <w:rFonts w:cs="Arial" w:ascii="Arial" w:hAnsi="Arial"/>
          <w:sz w:val="28"/>
          <w:lang w:val="el-GR"/>
        </w:rPr>
        <w:t xml:space="preserve">κβ’. (419) Ο Θεος εξ αρχης δυο κοσμους πεποιηκεν, ορατον και αορατον, ενα δε βασιλεα των ορωμενων, των δυο κοσμων εν εαυτω τους χαρακτηρας επιφερομενον κατα γε το ορωμενον και αυτο το νοουμενον. Τουτοις καταλληλως και δυο επιλαμπουσιν ηλιοι, αισθητος ουτος και νοητος αλλος} και οπερ εστιν εν τοις ορωμενοις και αισθητοις ηλιος, τουτο εν τοις αορατοις και νοητοις Θεος, ηλιος γαρ της δικαιοσυνης και εστι και λεγεται. Ιδου γουν δυο κατα ταυτα ηλιοι, εις αισθητος και εις νοητος, ωσπερ και δυο κοσμοι, καθως ειρηται} και ο μεν εις των δυο, ηγουν ο αισθητος κοσμος και τα εν αυτω παντα, υπο του αισθητου τουτου και ορωμενου ηλιου φωτιζονται} ο δε ετερος, ητοι ο νοητος και οι εν αυτω, υπο του νοητου ηλιου της δικαιοσυνης καταλαμπονται και φαιδρυνονται. Τα τε ουν αισθητα υπο του αισθητου, τα τε νοητα υπο του νοητου ηλιου διηρημενως αλληλων καταφωτιζονται, μηδεμιαν εχοντων προς αλληλα ενωσιν η γνωσιν η κοινωνιαν το συνολον, μητε των νοητων προς τα αισθητα , μητε των αισθητων προς τα νοητα. </w:t>
      </w:r>
    </w:p>
    <w:p>
      <w:pPr>
        <w:pStyle w:val="Normal"/>
        <w:rPr>
          <w:rFonts w:ascii="Arial" w:hAnsi="Arial" w:cs="Arial"/>
          <w:sz w:val="28"/>
          <w:lang w:val="el-GR"/>
        </w:rPr>
      </w:pPr>
      <w:r>
        <w:rPr>
          <w:rFonts w:cs="Arial" w:ascii="Arial" w:hAnsi="Arial"/>
          <w:sz w:val="28"/>
          <w:lang w:val="el-GR"/>
        </w:rPr>
        <w:t xml:space="preserve">κγ’. Μονος εκ των ορωμενων και νοουμενων απαντων ο ανθρωπος διπλους εκτισθη παρα Θεου, σωμα μεν εχων εκ τεσσαρων συνεστηκος στοιχειων, αισθησιν τε και πνοην δι᾿ ων τουτων των στοιχειων μετεχει και ζη εν αυτοις, ψυχην δε νοεραν και αϋλον και ασωματον αρρητως εν τουτοις και ανεξιχνιαστως συνηνωμενην και συγκεκραμενην αμικτως και ασυγχυτως. Ταυτα δε εστιν ανθρωπος εις, ζωον θνητον και αθανατον, ορατον και αορατον, αισθητον και νοουμενον, εποπτικον της ορωμενης κτισεως, γνωστικον της νοουμενης. Ωσπερ γουν εν τοις δυσι κοσμοις οι δυο ταις ενεργειαις διαμεριζονται ηλιοι, (420) ουτω και εν τω ενι ανθρωπω} ο μεν γαρ το σωμα, ο δε την ψυχην αυτου περιλαμπει, και του οικειου φωτος της μεθεξεως εκαστος το υπ᾿ αυτου ελλαμπομενον κατα την δεκτικην δυναμιν αυτου η πλουσιως η ενδεως μεταδιδωσιν. </w:t>
      </w:r>
    </w:p>
    <w:p>
      <w:pPr>
        <w:pStyle w:val="Normal"/>
        <w:rPr>
          <w:rFonts w:ascii="Arial" w:hAnsi="Arial" w:cs="Arial"/>
          <w:sz w:val="28"/>
          <w:lang w:val="el-GR"/>
        </w:rPr>
      </w:pPr>
      <w:r>
        <w:rPr>
          <w:rFonts w:cs="Arial" w:ascii="Arial" w:hAnsi="Arial"/>
          <w:sz w:val="28"/>
          <w:lang w:val="el-GR"/>
        </w:rPr>
        <w:t xml:space="preserve">κδ’. Ο αισθητος ηλιος θεωρειται, ου θεωρει} ο νοητος και θεωρειται παρα των αξιων και παντας ορα και μαλλον τους ορωντας αυτον. Ο αισθητος ου λαλει ουδε λαλειν τινι διδωσιν} ο νοητος και λαλει τοις εαυτου φιλοις και λαλειν τοις πασι χαριζεται. Ο αισθητος εν τω αισθητω κηπω λαμψας, τη θερμοτητι των ακτινων το υγρον μονον αποξηραινει της γης, ου μεντοι γε και πιαινει τα φυτα και τα σπερματα} ο νοητος δε τα αμφοτερα εν τη ψυχη επιφανεις κατεργαζεται, την υγροτητα ξηραινει την των παθων, και την βδελυγμιαν την εξ αυτων αποκαθαιρει, και πιοτητα τη νοερα εμπαρεχει γη της ψυχης, εξ ης αρδευομενα τρεφονται κατ᾿ ολιγον των αρετων τα φυτα. </w:t>
      </w:r>
    </w:p>
    <w:p>
      <w:pPr>
        <w:pStyle w:val="Normal"/>
        <w:rPr>
          <w:rFonts w:ascii="Arial" w:hAnsi="Arial" w:cs="Arial"/>
          <w:sz w:val="28"/>
          <w:lang w:val="el-GR"/>
        </w:rPr>
      </w:pPr>
      <w:r>
        <w:rPr>
          <w:rFonts w:cs="Arial" w:ascii="Arial" w:hAnsi="Arial"/>
          <w:sz w:val="28"/>
          <w:lang w:val="el-GR"/>
        </w:rPr>
        <w:t>κε’. Ο αισθητος ηλιος ανατελλει και φωτιζει τον κοσμον τον αισθητον και παντα τα εν αυτω, ανθρωπους, θηρια, κτηνη και ει τι ετερον, εφ᾿ οις επισης και το φως υφαπλοι, δυνει δε παλιν και σκοτεινον καταλιμπανει τον τοπον ονπερ κατελαμπεν. Ο νοητος λαμπει αει και ελαμπεν, ολος εν ολω τω παντι αχωρητως χωρουμενος, εκ δε των υπ᾿ αυτου κτισθεντων αποκεχωρισται και ολος τουτων αδιαστατως διΐσταται, εν ολω ολος εν τω παντι και ουδαμου, εν ολοις ολος τοις ορωμενοις κτισμασι και ολος τουτων εκτος, ολος εν τοις ορωμενοις και ολος εν τοις αορατοις, και πανταχου ολος παρεστι και ολος ουδαμως ουδαμου.</w:t>
      </w:r>
    </w:p>
    <w:p>
      <w:pPr>
        <w:pStyle w:val="Normal"/>
        <w:rPr>
          <w:rFonts w:ascii="Arial" w:hAnsi="Arial" w:cs="Arial"/>
          <w:sz w:val="28"/>
          <w:lang w:val="el-GR"/>
        </w:rPr>
      </w:pPr>
      <w:r>
        <w:rPr>
          <w:rFonts w:cs="Arial" w:ascii="Arial" w:hAnsi="Arial"/>
          <w:sz w:val="28"/>
          <w:lang w:val="el-GR"/>
        </w:rPr>
      </w:r>
    </w:p>
    <w:p>
      <w:pPr>
        <w:pStyle w:val="Normal"/>
        <w:rPr/>
      </w:pPr>
      <w:r>
        <w:rPr>
          <w:rFonts w:cs="Arial" w:ascii="Arial" w:hAnsi="Arial"/>
          <w:b/>
          <w:bCs/>
          <w:i/>
          <w:iCs/>
          <w:sz w:val="28"/>
          <w:szCs w:val="28"/>
          <w:lang w:val="el-GR"/>
        </w:rPr>
        <w:t>Του αυτου ετερα κεφαλαια θεολογικα και πρακτικα ρ’</w:t>
      </w:r>
      <w:r>
        <w:rPr>
          <w:rFonts w:cs="Arial" w:ascii="Arial" w:hAnsi="Arial"/>
          <w:sz w:val="28"/>
          <w:lang w:val="el-GR"/>
        </w:rPr>
        <w:t>. (421)</w: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t>α’. Απαρχη Χριστος, μεσοτης και τελειοτης} εν πασι γαρ ο εν τοις πρωτοις, εν τε τοις μεσοις και τελευταιοις, ως εν τοις πρωτοις εστιν} ουδε γαρ εστιν εν αυτω διαφορα τις εν τουτοις, ωσπερ βαρβαρος, ου Σκυθης, ουχ Ελλην, ουκ Ιουδαιος, αλλα τα παντα και εν πασι Χριστος.</w:t>
      </w:r>
    </w:p>
    <w:p>
      <w:pPr>
        <w:pStyle w:val="Normal"/>
        <w:rPr>
          <w:rFonts w:ascii="Arial" w:hAnsi="Arial" w:cs="Arial"/>
          <w:sz w:val="28"/>
          <w:lang w:val="el-GR"/>
        </w:rPr>
      </w:pPr>
      <w:r>
        <w:rPr>
          <w:rFonts w:cs="Arial" w:ascii="Arial" w:hAnsi="Arial"/>
          <w:sz w:val="28"/>
          <w:lang w:val="el-GR"/>
        </w:rPr>
        <w:t xml:space="preserve">β’. Η Αγια Τριας, δια παντων διηκουσα απο των πρωτων και μεχρι των εσχατων ως απο κεφαλης τινος μεχρι ποδων, συγκροτει παντας συγκολλα τε και συνενοι και συνδεσμει εαυτη και συγκροτουσα στερρους και αρραγεις απεργαζεται} εν ενι τε αυτων εκαστω μια και η αυτη δεικνυται γνωριζομενη, ητις εστιν ο Θεος, εν ω και οι εσχατοι πρωτοι γινονται και οι πρωτοι ωσπερ οι εσχατοι. </w:t>
      </w:r>
    </w:p>
    <w:p>
      <w:pPr>
        <w:pStyle w:val="Normal"/>
        <w:rPr>
          <w:rFonts w:ascii="Arial" w:hAnsi="Arial" w:cs="Arial"/>
          <w:sz w:val="28"/>
          <w:lang w:val="el-GR"/>
        </w:rPr>
      </w:pPr>
      <w:r>
        <w:rPr>
          <w:rFonts w:cs="Arial" w:ascii="Arial" w:hAnsi="Arial"/>
          <w:sz w:val="28"/>
          <w:lang w:val="el-GR"/>
        </w:rPr>
        <w:t xml:space="preserve">γ’. Παντας τους πιστους ως ενα βλεπειν οφειλομεν οι πιστοι και εφ᾿ ενι εκαστω αυτων ειναι λογιζεσθαι τον Χριστον και ουτως τη προς αυτον αγαπη διακεισθαι, ως ετοιμους ειναι υπερ αυτου τιθεναι τας ιδιας ψυχας. Ουδε γαρ το καθολου λεγειν η νομιζειν οφειλομεν τινα πονηρον, αλλα παντας ως αγαθους οραν, ωσπερ ειπομεν} καν γαρ υπο παθων οχλουμενον ιδης τινα, μη τον αδελφον αλλα τα παθη μισησον τα πολεμουντα αυτω, καν υπο επιθυμιων και προληψεων τυραννουμενον, επι πλειον σπλαγχνισθητι, (422) μηποτε και αυτος πειρασθης, ως υπο τροπην ων υλης ευπεριστατου. </w:t>
      </w:r>
    </w:p>
    <w:p>
      <w:pPr>
        <w:pStyle w:val="Normal"/>
        <w:rPr>
          <w:rFonts w:ascii="Arial" w:hAnsi="Arial" w:cs="Arial"/>
          <w:sz w:val="28"/>
          <w:lang w:val="el-GR"/>
        </w:rPr>
      </w:pPr>
      <w:r>
        <w:rPr>
          <w:rFonts w:cs="Arial" w:ascii="Arial" w:hAnsi="Arial"/>
          <w:sz w:val="28"/>
          <w:lang w:val="el-GR"/>
        </w:rPr>
        <w:t xml:space="preserve">δ’. Ον τροπον αι νοεραι ταξεις των ανω δυναμεων απο Θεου κατα ταξιν ελλαμπονται απο της πρωτης ταξιαρχιας επι την δευτεραν και απο ταυτης επι την ετεραν και καθεξης, της θεϊκης επι πασας διερχομενης φωτοβολιας, ουτω και οι αγιοι απο των θειων ελλαμπομενοι αγγελων, τω συνδεσμω του Πνευματος συνδουμενοι τε και συνενουμενοι, ισοτιμοι αυτοις και εφαμιλλοι γινονται. Απο γαρ των προλαβοντων αγιων οι κατα γενεαν και γενεαν δια της των εντολων του Θεου εργασιας ερχομενοι αγιοι, τουτοις κολλωμενοι, ομοιως εκεινοις ελλαμπονται, την του Θεου χαριν λαμβανοντες κατα μεθεξιν, και ωσπερ τις γινονται χρυση αλυσις, καθεις τουτων οντες γονατιον εν, εκατερος τω προλαβοντι τη πιστει και τοις εργοις και τη αγαπη συνδουμενος, ως ειναι μιαν αυτους και γινεσθαι σειραν εν ενι τω Θεω μη δυναμενην ταχεως διαρραγηναι. </w:t>
      </w:r>
    </w:p>
    <w:p>
      <w:pPr>
        <w:pStyle w:val="Normal"/>
        <w:rPr>
          <w:rFonts w:ascii="Arial" w:hAnsi="Arial" w:cs="Arial"/>
          <w:sz w:val="28"/>
          <w:lang w:val="el-GR"/>
        </w:rPr>
      </w:pPr>
      <w:r>
        <w:rPr>
          <w:rFonts w:cs="Arial" w:ascii="Arial" w:hAnsi="Arial"/>
          <w:sz w:val="28"/>
          <w:lang w:val="el-GR"/>
        </w:rPr>
        <w:t xml:space="preserve">ε’. Ει τις κιβδηλος εξ υποκρισεως, η εξ εργων επιμωμος, η προς βραχυ τεθραυσμενος εξ ενος παθους, η μικρον ελλιπης εξ αξελειας εν μερει τυγχανει, ου συγκαταριθμειται τοις ολοκληροις, αλλ᾿ ως αχρηστος και αδοκιμος αποβαλλεται, ινα μη εν καιρω τασεως διαρραγηναι ποιηση τον συνδεσμον της αλυσεως και δαστασιν εν αδιαστατοις και λυπην εν αμφοτεροις εργασηται, των μεν εμπορσθεν υπερ των υστερων, τουτων δε υπερ του χωρισμου των προαγοντων αλγυνομενων. </w:t>
      </w:r>
    </w:p>
    <w:p>
      <w:pPr>
        <w:pStyle w:val="Normal"/>
        <w:rPr>
          <w:rFonts w:ascii="Arial" w:hAnsi="Arial" w:cs="Arial"/>
          <w:sz w:val="28"/>
          <w:lang w:val="el-GR"/>
        </w:rPr>
      </w:pPr>
      <w:r>
        <w:rPr>
          <w:rFonts w:cs="Arial" w:ascii="Arial" w:hAnsi="Arial"/>
          <w:sz w:val="28"/>
          <w:lang w:val="el-GR"/>
        </w:rPr>
        <w:t xml:space="preserve">στ’. Ο της ενωσεως της προς τον εσχατον παντων αγιων εν αγαπη και επιθυμια σφοδρα δια ταεπινοφροσυνης μη εφιεμενος, αλλα μικραν τινα κεκτημενος προς αυτον απιστιαν, ουχ ενωθησεται ολως ποτε ουδε καταταγησεται συν αυτω τοις πρωτοις και προλαβουσιν αγιοις, καν δοκη πασαν εχειν την πιστιν και πασαν την αγαπην προς Θεον (423) και προς απαντας τους αγιους} εξω γαρ βληθησεται παρ᾿ αυτων, ως μη εν τω τοπω εν ω εταγη και ω συναφθηναι υπο Θεου προ αιωνων ωρισθη δια ταπεινοφροσυνης καταδεξαμενος. </w:t>
      </w:r>
    </w:p>
    <w:p>
      <w:pPr>
        <w:pStyle w:val="Normal"/>
        <w:rPr>
          <w:rFonts w:ascii="Arial" w:hAnsi="Arial" w:cs="Arial"/>
          <w:sz w:val="28"/>
          <w:lang w:val="el-GR"/>
        </w:rPr>
      </w:pPr>
      <w:r>
        <w:rPr>
          <w:rFonts w:cs="Arial" w:ascii="Arial" w:hAnsi="Arial"/>
          <w:sz w:val="28"/>
          <w:lang w:val="el-GR"/>
        </w:rPr>
        <w:t xml:space="preserve">ζ’. Του κατα Θεον πενθους προηγειται ταπεινωσις, επεται δε χαρα και ευφροσυνη ανεκφραστος} τη δε κατα Θεον ταπεινωσει περιφυεται η της σωτηριας ελπις. Καθοσον γαρ απο ψυχης εχει τις εαυτον παντων ανθρωπων αμαρτωλοτερον, κατα τοσουτον η ελπις συναυξανει τη ταπεινωσει και θαλλει εν τη καρδια αυτου, βεβαιουσα οτι δια ταυτης μελλει σωθησεται. </w:t>
      </w:r>
    </w:p>
    <w:p>
      <w:pPr>
        <w:pStyle w:val="Normal"/>
        <w:rPr>
          <w:rFonts w:ascii="Arial" w:hAnsi="Arial" w:cs="Arial"/>
          <w:sz w:val="28"/>
          <w:lang w:val="el-GR"/>
        </w:rPr>
      </w:pPr>
      <w:r>
        <w:rPr>
          <w:rFonts w:cs="Arial" w:ascii="Arial" w:hAnsi="Arial"/>
          <w:sz w:val="28"/>
          <w:lang w:val="el-GR"/>
        </w:rPr>
        <w:t xml:space="preserve">η’. Καθοσον εις βαθος τις κατερχεται ταπεινωσεως και εαυτον απογινωσκει ως αναξιον του σωθησεσθαι, κατα τοσουτον πενθει και δακρυων αφιησι πηγας} τουτων δε αναλογως η πνευματικη αναβλυζει εν τη καρδια χαρα, ταυτη δε η ελπις συμπηγαζει και συναυξανει και την πληροφοριαν της σωτηριας βεβαιοτεραν παρεχεται. </w:t>
      </w:r>
    </w:p>
    <w:p>
      <w:pPr>
        <w:pStyle w:val="Normal"/>
        <w:rPr>
          <w:rFonts w:ascii="Arial" w:hAnsi="Arial" w:cs="Arial"/>
          <w:sz w:val="28"/>
          <w:lang w:val="el-GR"/>
        </w:rPr>
      </w:pPr>
      <w:r>
        <w:rPr>
          <w:rFonts w:cs="Arial" w:ascii="Arial" w:hAnsi="Arial"/>
          <w:sz w:val="28"/>
          <w:lang w:val="el-GR"/>
        </w:rPr>
        <w:t xml:space="preserve">θ’. Σκοπειν εαυτον εκαστον δει και κατανοειν του μητε τη ελπιδι μονη θαρρειν διχα του κατα Θεον πενθους και πνευματικης ταπεινωσεως, μητε τη ταπεινοφροσυνη και τοις δακρυοις ανευ της συνεπομενης τουτοις πνευματικης ελπιδος τε και χαρας. </w:t>
      </w:r>
    </w:p>
    <w:p>
      <w:pPr>
        <w:pStyle w:val="Normal"/>
        <w:rPr>
          <w:rFonts w:ascii="Arial" w:hAnsi="Arial" w:cs="Arial"/>
          <w:sz w:val="28"/>
          <w:lang w:val="el-GR"/>
        </w:rPr>
      </w:pPr>
      <w:r>
        <w:rPr>
          <w:rFonts w:cs="Arial" w:ascii="Arial" w:hAnsi="Arial"/>
          <w:sz w:val="28"/>
          <w:lang w:val="el-GR"/>
        </w:rPr>
        <w:t xml:space="preserve">ι’. Εστι νομιζομενη ταπεινωσις εξ αμελειας τε και νωθροτητος και της του συνειδοτος σφοδρας καταγνωσεως, ην οι κεκτημενοι ως σωτηριας λογιζονται προξενον} ουκ εστι δε, το γαρ χαροποιον πενθος ταυτη συνεζευγμενον ου κεκτηται. </w:t>
      </w:r>
    </w:p>
    <w:p>
      <w:pPr>
        <w:pStyle w:val="Normal"/>
        <w:rPr>
          <w:rFonts w:ascii="Arial" w:hAnsi="Arial" w:cs="Arial"/>
          <w:sz w:val="28"/>
          <w:lang w:val="el-GR"/>
        </w:rPr>
      </w:pPr>
      <w:r>
        <w:rPr>
          <w:rFonts w:cs="Arial" w:ascii="Arial" w:hAnsi="Arial"/>
          <w:sz w:val="28"/>
          <w:lang w:val="el-GR"/>
        </w:rPr>
        <w:t>ια’. Εστι πενθος πνευματικης εκτος ταπεινωσεως και τουτο ως αμαρτηματων καθαρτηριον οι ουτως πενθουντες λογιζονται. Και πλανωνται ματαιως τουτο οιομενοι} της γαρ του Πνευματος γλυκυτητος απεστερηνται, της μυστικως εν τω νοερω της ψυχης ταμιειω εγγινομενης, και της χρηστοτητος του Κυριου ου γευονται} (424) διο και προς οργην ταχεως οι τοιουτοι εξαπτονται και του κοσμου και των εν τω κοσμω τελεον καταφρονησαι ου δυνανται. Ο δε μη τουτων τελειως καταφρονησας και  μισος απο ψυχης προς ταυτα κτησαμενος, ουδε την ελπιδα της σωτηριας αυτου βεβαιαν ποτε και αδιστακτον δυναται κτησασθαι˙ αει δε ωδε τε κακεισε εν δισταγμω περιφερεται, επι την πετραν μη καταβαλων το θεμελιον.</w:t>
      </w:r>
    </w:p>
    <w:p>
      <w:pPr>
        <w:pStyle w:val="Normal"/>
        <w:rPr>
          <w:rFonts w:ascii="Arial" w:hAnsi="Arial" w:cs="Arial"/>
          <w:sz w:val="28"/>
          <w:lang w:val="el-GR"/>
        </w:rPr>
      </w:pPr>
      <w:r>
        <w:rPr>
          <w:rFonts w:cs="Arial" w:ascii="Arial" w:hAnsi="Arial"/>
          <w:sz w:val="28"/>
          <w:lang w:val="el-GR"/>
        </w:rPr>
        <w:t>ιβ’. Το πενθος διπλουν ταις ενεργειαις εστι και, ως μεν υδωρ, δια των δακρυων πασαν σβεννυει την φλογα των παθων και την ψυχην εκκαθαιρει του εξ αυτων μολυσμου˙ ως δε πυρ, δια της παρουσιας του Αγιου Πνευματος ζωοποιει και αναφλεγει και εκπυροι και θερμαινει την καρδιαν και  προς ερωτα και ποθον Θεου εξαπτει αυτην.</w:t>
      </w:r>
    </w:p>
    <w:p>
      <w:pPr>
        <w:pStyle w:val="Normal"/>
        <w:rPr>
          <w:rFonts w:ascii="Arial" w:hAnsi="Arial" w:cs="Arial"/>
          <w:sz w:val="28"/>
          <w:lang w:val="el-GR"/>
        </w:rPr>
      </w:pPr>
      <w:r>
        <w:rPr>
          <w:rFonts w:cs="Arial" w:ascii="Arial" w:hAnsi="Arial"/>
          <w:sz w:val="28"/>
          <w:lang w:val="el-GR"/>
        </w:rPr>
        <w:t>ιγ’. Βλεπε και καταμανθανε τας εν σοι εγγινομενας ενεργειας υπο τε της ταπεινωσεως και του πενθους, και την εξ αυτων ερευνα προστιθεμενην σοι καθ᾿ ωραν ωφελειαν. Εστι δε αυτη τοις εισαγωγικοις πασης γηΐνης φροντιδος αποθεσις, παντων, γονεων, ιδιων και φιλων απροσπαθεια και απαρνησις, παντων πραγματων και χρηματων αμεριμνια και καταφρονησις, ου μεχρι ραφιδος μονον, αλλα και μεχρις αυτου του σωματος.</w:t>
      </w:r>
    </w:p>
    <w:p>
      <w:pPr>
        <w:pStyle w:val="Normal"/>
        <w:rPr>
          <w:rFonts w:ascii="Arial" w:hAnsi="Arial" w:cs="Arial"/>
          <w:sz w:val="28"/>
          <w:lang w:val="el-GR"/>
        </w:rPr>
      </w:pPr>
      <w:r>
        <w:rPr>
          <w:rFonts w:cs="Arial" w:ascii="Arial" w:hAnsi="Arial"/>
          <w:sz w:val="28"/>
          <w:lang w:val="el-GR"/>
        </w:rPr>
        <w:t>ιδ’. Ον τροπον εν φλογι καιομενης καμινου χουν επιβαλων τις ταυτην σβεννυει, τον αυτον τροπον και αι βιωτικαι μεριμναι και πασα προσπαθεια ευτελους και σμικροτατου πραγματος την αναφθεισαν εν αρχαις θερμην της καρδιας εξαφανιζει.</w:t>
      </w:r>
    </w:p>
    <w:p>
      <w:pPr>
        <w:pStyle w:val="Normal"/>
        <w:rPr>
          <w:rFonts w:ascii="Arial" w:hAnsi="Arial" w:cs="Arial"/>
          <w:sz w:val="28"/>
          <w:lang w:val="el-GR"/>
        </w:rPr>
      </w:pPr>
      <w:r>
        <w:rPr>
          <w:rFonts w:cs="Arial" w:ascii="Arial" w:hAnsi="Arial"/>
          <w:sz w:val="28"/>
          <w:lang w:val="el-GR"/>
        </w:rPr>
        <w:t xml:space="preserve">ιε’. Ο την των εξωθεν πραγματων τε και ανθρωπων και παντων των εν τω βιω ποιησαμενος εν παντελει καρδιας αισθησει μετα χαρας αρνησιν, και ληθην λαβων των τοιουτων, ως τειχος υπερβας την προσπαθειαν, ως ξενος του κοσμου και των εν τω κοσμω παντων υπαρχει, συναγων τον νουν εαυτου και μονην μελετην ποιουμενος την (425) μνημην του θανατου και εννοιαν˙ διο και αει τα περι κρισεως και ανταποδοσεως μεριμνα και ολως εν τουτοις αιχμαλωτιζεται φοβω αρρητω εκ των τοιουτων εννοιων και της εν αυτοις αδολεσχιας βαλλομενος. </w:t>
      </w:r>
    </w:p>
    <w:p>
      <w:pPr>
        <w:pStyle w:val="Normal"/>
        <w:rPr>
          <w:rFonts w:ascii="Arial" w:hAnsi="Arial" w:cs="Arial"/>
          <w:sz w:val="28"/>
          <w:lang w:val="el-GR"/>
        </w:rPr>
      </w:pPr>
      <w:r>
        <w:rPr>
          <w:rFonts w:cs="Arial" w:ascii="Arial" w:hAnsi="Arial"/>
          <w:sz w:val="28"/>
          <w:lang w:val="el-GR"/>
        </w:rPr>
        <w:t xml:space="preserve">ιστ’. Ωσπερ τις καταδικος δεσμα περικειμενος εν τω θεατρω του τηδε βιου γινεται ο τον φοβον της κρισεως εις βαθος εγκυμονησας. Ενθεν τοι και ως υπο δημιου τινος του φοβου συρομενος και την επι θανατον αγουσαν πορευομενος φαινεται, μηδεν λογιζομενος ετερον ει μη τον πονον μονον και την οδυνην ην υποστηναι μελλει εκ της τιμωριας της αιωνιου˙ τουτον δε ανεξαλειπτον φερων εν τη καρδια, ο εξ αυτου εγγινομενος φοβος ουδεν ολως των ανθρωπινων εα μεριμναν αυτον˙ ως γαρ ηδη τω ξυλω προσηλωθεις και ταις οδυναις σφοδρως προς θανατον συνεχομενος, ουτως αει διατελει, μηδε ατενισαι τους οφθαλμους εις προσωπον τινος συγχωρουμενος, μηδε τιμης η ατιμιας ανθρωπων λογον ποιουμενος˙ πασης γαρ ατιμιας και εξουδενωσεως αξιον εαυτον απο καρδιας εχων, των επιφερομενων υβρεων αυτω ου φροντιζει. </w:t>
      </w:r>
    </w:p>
    <w:p>
      <w:pPr>
        <w:pStyle w:val="Normal"/>
        <w:rPr>
          <w:rFonts w:ascii="Arial" w:hAnsi="Arial" w:cs="Arial"/>
          <w:sz w:val="28"/>
          <w:lang w:val="el-GR"/>
        </w:rPr>
      </w:pPr>
      <w:r>
        <w:rPr>
          <w:rFonts w:cs="Arial" w:ascii="Arial" w:hAnsi="Arial"/>
          <w:sz w:val="28"/>
          <w:lang w:val="el-GR"/>
        </w:rPr>
        <w:t>ιζ’. Πασαν βρωσιν και ποσιν και καλλωπισμον ενδυματων ο τον φοβον εγκυμονων του θανατου βδελυξεται και ενηδονως ου φαγεται αρτον, ου πιεται υδωρ˙ παρεξει δε μονην την χρειαν τω σωματι, οσον μονον αυταρκες προς το ζην, παν θελημα εαυτου απαρνησεται και δουλον παντων εν διακρισει των επιταττομενων γενησεται.</w:t>
      </w:r>
    </w:p>
    <w:p>
      <w:pPr>
        <w:pStyle w:val="Normal"/>
        <w:rPr>
          <w:rFonts w:ascii="Arial" w:hAnsi="Arial" w:cs="Arial"/>
          <w:sz w:val="28"/>
          <w:lang w:val="el-GR"/>
        </w:rPr>
      </w:pPr>
      <w:r>
        <w:rPr>
          <w:rFonts w:cs="Arial" w:ascii="Arial" w:hAnsi="Arial"/>
          <w:sz w:val="28"/>
          <w:lang w:val="el-GR"/>
        </w:rPr>
        <w:t>ιη’. Ο δουλον εαυτον δους τοις κατα Θεον πατρασιν αυτου δια τον φοβον της κολασεως, ου τα κουφιζοντα τον της καρδιας αυτου πονον επιτασσομενος ελοιτο, ου τα λυοντα τον του φοβου δεσμον, ουδε τοις επι τα τοιαυτα φιλικως η κολακευτικως η προστακτικως εναγουσιν υπακουσεται, αλλα μαλλον τα αυξανοντα αυτον προτιμησει και τα τον δεσμον επισφιγγοντα θελησει και τα τον δημιον ενισχυοντα αγαπησει και εν τουτοις εμμενει, ως μη προσδοκων ολως ελευθεριαν ληψεσθαι ποτε εξ αυτων. (426) Η γαρ ελπις της απαλλαγης κουφοτερον τον πονον εργαζεται, οπερ εστιν αλυσιτελες τω μετανοουντι θερμως.</w:t>
      </w:r>
    </w:p>
    <w:p>
      <w:pPr>
        <w:pStyle w:val="Normal"/>
        <w:rPr>
          <w:rFonts w:ascii="Arial" w:hAnsi="Arial" w:cs="Arial"/>
          <w:sz w:val="28"/>
          <w:lang w:val="el-GR"/>
        </w:rPr>
      </w:pPr>
      <w:r>
        <w:rPr>
          <w:rFonts w:cs="Arial" w:ascii="Arial" w:hAnsi="Arial"/>
          <w:sz w:val="28"/>
          <w:lang w:val="el-GR"/>
        </w:rPr>
        <w:t>ιθ’. Παντι τω κατα Θεον βιουν αρχομενω επωφελες ο της κολασεως φοβος και ο πονος ο τικτομενος εξ αυτου. Ο δε του τοιουτου πονου και δεσμου και δημιου χωρις αρχην βαλειν φανταζομενος, ουκ επι ψαμμου μονον των εαυτου πραξεων τον θεμελιον κατεβαλετο, αλλα και εις αερα οιεται διχα θεμελιων συνιστανειν οικιαν, οπερ παντη αδυνατον. Ο γαρ πονος ουτος οσον ουπω πασαν χαραν αποτικτει και ο δεσμος ουτος παντων αμαρτηματων και παθων δεσμα διαρρησει και ο δημιος ουτος ουχι θανατον αλλα ζωην αιωνιον προξενει.</w:t>
      </w:r>
    </w:p>
    <w:p>
      <w:pPr>
        <w:pStyle w:val="Normal"/>
        <w:rPr>
          <w:rFonts w:ascii="Arial" w:hAnsi="Arial" w:cs="Arial"/>
          <w:sz w:val="28"/>
          <w:lang w:val="el-GR"/>
        </w:rPr>
      </w:pPr>
      <w:r>
        <w:rPr>
          <w:rFonts w:cs="Arial" w:ascii="Arial" w:hAnsi="Arial"/>
          <w:sz w:val="28"/>
          <w:lang w:val="el-GR"/>
        </w:rPr>
        <w:t xml:space="preserve">κ’. Ος αν μη θεληση αποσκιρτησαι και δεικφυγειν τον τικτομενον πονον απο του φοβου της αιωνιου κολασεως, αλλα προθεσει καρδιας ακολουθηση αυτω και επισφιγξη πλεον τα τουτου δεσμα εαυτω, αναλογως συντομωτερον οδευσει και προ προσωπου του βασιλεως των βασιλευοντων παραστησει αυτον. Τουτου δε γεγονοτος, αμα τω θεασασθαι αυτον αμυδρως πως την δοξαν αυτου, ευθεως λυθησονται μεν τα δεσμα, ο δε δημιος φοβος φευξεται μακραν απ᾿ αυτου και ο εν τη καρδια αυτου πονος τραπησεται εις χαραν και πηγη γενησεται βρυουσα αισθητως μεν δακρυα ποταμηδον αεναως, νοητως δε γαληνην, πραοτητα και αφραστον γλυκασμον, ετι δε ανδρειαν και το προς πασαν υπακοην ελευθεριως και ανεμποδιστως τρεχειν των εντολων του Θεου˙ ο τεως τοις εισαγωγικοις αδυνατον, των δε προς το μεσον κατα προκοπην ανελθοντων και ιδιον, τοις δε γε τελειουμενοις φως η πηγη αυτη, της καρδιας αιφνης αλλοιουμενης και μεταβαλλομενης, γινεται. </w:t>
      </w:r>
    </w:p>
    <w:p>
      <w:pPr>
        <w:pStyle w:val="Normal"/>
        <w:rPr>
          <w:rFonts w:ascii="Arial" w:hAnsi="Arial" w:cs="Arial"/>
          <w:sz w:val="28"/>
          <w:lang w:val="el-GR"/>
        </w:rPr>
      </w:pPr>
      <w:r>
        <w:rPr>
          <w:rFonts w:cs="Arial" w:ascii="Arial" w:hAnsi="Arial"/>
          <w:sz w:val="28"/>
          <w:lang w:val="el-GR"/>
        </w:rPr>
        <w:t xml:space="preserve">κα’. Ο ενδον αυτου το φως του παναγιου Πνευματος εχων, μη φερων τουτο οραν, εις γην πρηνης πιπτει, κραζει τε (427) και βοα εν εκπληξει και φοβω πολλω ως υπερ φυσιν, υπερ λογον, υπερ εννοιαν πραγμα ιδων και παθων˙και γινεται ομοιος ανθρωπω ποθεν αναφθεντι τα σπλαγχνα υπο πυρος, υφ᾿ ου φλεγομενος και της φλογος τον εμπρησμον μη δυναμενος φερειν, υπαρχει ωσπερ εξεστηκως˙ και μηδε εαυτου γενεσθαι ολως ισχυων, τοις δακρυσι δε καταντλουμενος αεναως και υπο τουτων καταψυχομενος, το πυρ εξαπτει του ποθου σφοδροτερον. Εντευθεν δε ΄τα δακρυα προχει πλειονως και τη τουτων εκχυσει πλυνομενος λαμπροτερον απασταπτει˙ οτε δε ολως εκπυρωθεις ως φως γενηται, τοτε πληρουται το φασκον˙ «Θεος θεοις ενουμενος τε και γνωριζομενος», και τοσουτον ισως οσον ηδη τοις συναφθεισιν ηνωθη και τοις εγνωκοσιν απεκαλυφθη. </w:t>
      </w:r>
    </w:p>
    <w:p>
      <w:pPr>
        <w:pStyle w:val="Normal"/>
        <w:rPr>
          <w:rFonts w:ascii="Arial" w:hAnsi="Arial" w:cs="Arial"/>
          <w:sz w:val="28"/>
          <w:lang w:val="el-GR"/>
        </w:rPr>
      </w:pPr>
      <w:r>
        <w:rPr>
          <w:rFonts w:cs="Arial" w:ascii="Arial" w:hAnsi="Arial"/>
          <w:sz w:val="28"/>
          <w:lang w:val="el-GR"/>
        </w:rPr>
        <w:t xml:space="preserve">κβ’. Καθοσον γνωσθηναι βουληθη παρ᾿ ημων ο Θεος, κατα τοσουτον και αποκαλυπτεται˙ καθοσον δε αποκαλυφθη, οραται παρα των αξιων και γινωσκεται. Ουκ εστι δε τοιουτον τι παθειν τινα η ιδειν, ει μη προτερον τω παναγιω Πνευματι ενωθη τις, ταπεινην, καθαραν, απλην και συντετριμμενην καρδιαν εκ πονων και ιδρωτων κτησαμενος. </w:t>
      </w:r>
    </w:p>
    <w:p>
      <w:pPr>
        <w:pStyle w:val="Normal"/>
        <w:rPr>
          <w:rFonts w:ascii="Arial" w:hAnsi="Arial" w:cs="Arial"/>
          <w:sz w:val="28"/>
          <w:lang w:val="el-GR"/>
        </w:rPr>
      </w:pPr>
      <w:r>
        <w:rPr>
          <w:rFonts w:cs="Arial" w:ascii="Arial" w:hAnsi="Arial"/>
          <w:sz w:val="28"/>
          <w:lang w:val="el-GR"/>
        </w:rPr>
        <w:t xml:space="preserve">κγ’. Προ του πενθους και των δακρυων, μηδεις υμας κενοις απατατω λογοις μηδε πλανωμεν εαυτους, ουκ εστιν εν ημιν μετανοια ουδε αληθης μεταμελεια ουδε φοβος Θεου εν ταις καρδιαις ημων, ουδε κατεγνωμεν εαυτων, ουδε εν αισθησει της μελλουσης κρισεως και των αιωνιων βασανων εγενετο η ψυχη ημων. Ει γαρ ταυτα εκτησατο και εν τουτοις εγενετο, ευθυς και δακρυα κατηγαγεν αν˙ τουτων γαρ χωρις, ουτε η σκληρα καρδια ημων απαλυνθηναι ποτε δυναται, ουτε η ψυχη ημων πνευματικην (428) ταπεινωσιν κτησασθαι, ουτε ταπεινοι γενεσθαι ισχυσομεν. Ο δε μη τοιουτος γενομενος ενωθηναι τω Πνευματι τω Αγιω ου δυναται˙ ο δε μη τουτω εκ καθαρσεως ενωθεις, ουτε εν θεωρια και γνωσει Θεου γενεσθαι δυναται, ουτε αξιος εστι τας της ταπεινωσεως μυστικας αρετας εκδιδασκεσθαι. </w:t>
      </w:r>
    </w:p>
    <w:p>
      <w:pPr>
        <w:pStyle w:val="Normal"/>
        <w:rPr>
          <w:rFonts w:ascii="Arial" w:hAnsi="Arial" w:cs="Arial"/>
          <w:sz w:val="28"/>
          <w:lang w:val="el-GR"/>
        </w:rPr>
      </w:pPr>
      <w:r>
        <w:rPr>
          <w:rFonts w:cs="Arial" w:ascii="Arial" w:hAnsi="Arial"/>
          <w:sz w:val="28"/>
          <w:lang w:val="el-GR"/>
        </w:rPr>
        <w:t>κδ’. Ωσπερ τω συλλαβιζειν αρτι παιδευομενω τα γραμματα ο τα της ρητορικης και φιλοσοφιας εκδιηγουμενος ου μονον ουδεν ωφελησει, αλλα και των εναρχθεντων μαλλον κατολιγωρησαι αυτον και αποστηναι ποιησει, δια το μη χωρειν την διανοιαν αυτου των λεγομενων ολως την δυναμιν, ουτω και ο τοις εισαγωγικοις τα περι τελειοτητος λεγων, και μαλλον τοις χαυνοτεροις, ου μονον ουδεν ωφελησει αλλα και εις τα οπισω υπαγειν ποιησει. Προς γαρ το υψος της αρετης αποβλεψαντες και οσον απολειπονται της κορυφης αυτης εννοησαντες και ως αδυνατον αυτοις εσται το προς το ακρον αυτης ανελθειν οιηθεντες, και των μερικως εναρχθεντων ως ανωφελων καταφρονησουσι και προς απογνωσιν καταδυσουσι.</w:t>
      </w:r>
    </w:p>
    <w:p>
      <w:pPr>
        <w:pStyle w:val="Normal"/>
        <w:rPr>
          <w:rFonts w:ascii="Arial" w:hAnsi="Arial" w:cs="Arial"/>
          <w:sz w:val="28"/>
          <w:lang w:val="el-GR"/>
        </w:rPr>
      </w:pPr>
      <w:r>
        <w:rPr>
          <w:rFonts w:cs="Arial" w:ascii="Arial" w:hAnsi="Arial"/>
          <w:sz w:val="28"/>
          <w:lang w:val="el-GR"/>
        </w:rPr>
        <w:t xml:space="preserve">κε’. Οταν οι ετι κεκρατημενοι και βασιλευομενοι υπο των παθων ακουσωσιν οτι ο κατα Θεον τελειος παντος ανθρωπωου και παντος ζωου και θηριου ακαθαρτοτερον εαυτον ηγειται, ος και ατιμαζομενος χαιρει, λοιδορουμενος ευλογει, ανεχεται διωκομενος και υπερ των εχθρων αυτου ευχεται μετα δακρυων και πονου καρδιας, παρακαλων τον Θεον και ικετευων υπερ αυτων, εν πρωτοις μεν απιστουσιν, εαυτους ισους εκεινων συστησαι πειρωμενοι˙ επειτα υπο των θειων Γραφων ελεγχομενοι και υπο των ταυτα εργω επιδειξαμενων αγιων ανατρεπομενοι, μη ισχυειν εν τουτοις εφικεσθαι ομολογουσιν˙ οταν δε και διχα της τουτων εκπληρωσεως αδυν ατον ακουσωσι σωθηναι αυτους, τοτε τελειως μη θελοντες εκκοπην ποιησασθαι (429) του κακου και μετανοησαι, εφ᾿ οις ημαρτον, απογινωσκουσιν εαυτων. </w:t>
      </w:r>
    </w:p>
    <w:p>
      <w:pPr>
        <w:pStyle w:val="Normal"/>
        <w:rPr>
          <w:rFonts w:ascii="Arial" w:hAnsi="Arial" w:cs="Arial"/>
          <w:sz w:val="28"/>
          <w:lang w:val="el-GR"/>
        </w:rPr>
      </w:pPr>
      <w:r>
        <w:rPr>
          <w:rFonts w:cs="Arial" w:ascii="Arial" w:hAnsi="Arial"/>
          <w:sz w:val="28"/>
          <w:lang w:val="el-GR"/>
        </w:rPr>
        <w:t xml:space="preserve">κστ’. Τους υποκρινομενους την αρετην και τω μεν κωδιω του σχηματος αλλο φαινομενους, αλλο δε οντας κατα τον εντος ανθρωπον, πασης ταχα πεπληρωμενους αδικιας, μεστους ζηλου και εριθειας και ηδονων δυσωδιας, ως απαθεις οι πλειους και αγιους τιμωσι, μη κεκαθαρμενον εχοντες τον της ψυχης οφθαλμον μηδε επιγνωναι δυναμενοι αυτους εκ των καρπων αυτων˙ τους δε ευλαβεια και αρετη και αφελοτητι καρδιας διαγοντας και αγιους οντας τω οντι, ως τους λοιπους των αλλων ανθρωπων, παραλογιζονται και καταφρονουντες αυτων παρατρεχουσιν. </w:t>
      </w:r>
    </w:p>
    <w:p>
      <w:pPr>
        <w:pStyle w:val="Normal"/>
        <w:rPr>
          <w:rFonts w:ascii="Arial" w:hAnsi="Arial" w:cs="Arial"/>
          <w:sz w:val="28"/>
          <w:lang w:val="el-GR"/>
        </w:rPr>
      </w:pPr>
      <w:r>
        <w:rPr>
          <w:rFonts w:cs="Arial" w:ascii="Arial" w:hAnsi="Arial"/>
          <w:sz w:val="28"/>
          <w:lang w:val="el-GR"/>
        </w:rPr>
        <w:t xml:space="preserve">κζ’. Τον λαλον και επιδεικτικον διδακτικον μαλλον και πνευματικον ειναι οι τοιουτοι λογιζονται˙ τον δε σιωπηλον και περι αργολογιαν ακριβαζομενον αγροικον και αφωνον αποφαινονται. </w:t>
      </w:r>
    </w:p>
    <w:p>
      <w:pPr>
        <w:pStyle w:val="Normal"/>
        <w:rPr>
          <w:rFonts w:ascii="Arial" w:hAnsi="Arial" w:cs="Arial"/>
          <w:sz w:val="28"/>
          <w:lang w:val="el-GR"/>
        </w:rPr>
      </w:pPr>
      <w:r>
        <w:rPr>
          <w:rFonts w:cs="Arial" w:ascii="Arial" w:hAnsi="Arial"/>
          <w:sz w:val="28"/>
          <w:lang w:val="el-GR"/>
        </w:rPr>
        <w:t xml:space="preserve">κη’. Τον εν Πνευματι Αγιω φθεγγομενον οι υψηλοφρονες και την υπερηφανιαν νοσουντες του διαβολου ως υψηλοφρονα και υπερηφανον αποστρεφονται, τοις λογοις αυτου πληττομενοι μαλλον η κατανυσσομενοι˙ τον δε απο κοιλιας η εκ μαθηματων τορνολογουντα και της αυτων σωτηριας καταψευδομενον υπερεπαινουσι και αποδεχονται, και ουτως ουδεις εν τοις τοιουτοις εστιν ο καλως και ως εχει το πραγμα ιδειν και διακριναι δυναμενος. </w:t>
      </w:r>
    </w:p>
    <w:p>
      <w:pPr>
        <w:pStyle w:val="Normal"/>
        <w:rPr>
          <w:rFonts w:ascii="Arial" w:hAnsi="Arial" w:cs="Arial"/>
          <w:sz w:val="28"/>
          <w:lang w:val="el-GR"/>
        </w:rPr>
      </w:pPr>
      <w:r>
        <w:rPr>
          <w:rFonts w:cs="Arial" w:ascii="Arial" w:hAnsi="Arial"/>
          <w:sz w:val="28"/>
          <w:lang w:val="el-GR"/>
        </w:rPr>
        <w:t xml:space="preserve">κθ’. «Μακαριοι», φησιν ο Θεος, «οι καθαροι τη καρδια, οτι αυτοι τον Θεον οψονται». Καθαραν ουν καρδιαν ουχι μια αρετη ουδε δυο η δεκα πεφυκασιν εκτελειν, αλλα πασαι ομου ως ειπειν οιονει μια τις ουσα και εις ακρον κατορθωθεισα˙ και ουδε ουτως καθαραν την καρδιαν μοναι ποιησαι δυνανται, διχα της παρουσιας και ενεργειας του Πνευματος. Καθαπερ γαρ ο χαλκευς την μεν τεχνην (430) δια των εργαλειων αυτου επιδεικνυται, διχα δε της του πυρος ενεργειας ουδεν ολως εις εργον κατασκευασαι δυναται, ουτω δη και ο ανθρωπος παντα μεν ποιει και ως εργαλειοις χραται ταις αρεταις, ανευ δε της του πνευματικου πυρος παρουσιας ανενεργητα μενει και ανωφελη, τον ρυπον και τον ιχωρα μη καθαιροντα της ψυχης. </w:t>
      </w:r>
    </w:p>
    <w:p>
      <w:pPr>
        <w:pStyle w:val="Normal"/>
        <w:rPr>
          <w:rFonts w:ascii="Arial" w:hAnsi="Arial" w:cs="Arial"/>
          <w:sz w:val="28"/>
          <w:lang w:val="el-GR"/>
        </w:rPr>
      </w:pPr>
      <w:r>
        <w:rPr>
          <w:rFonts w:cs="Arial" w:ascii="Arial" w:hAnsi="Arial"/>
          <w:sz w:val="28"/>
          <w:lang w:val="el-GR"/>
        </w:rPr>
        <w:t xml:space="preserve">λ’. Οπου βαθεια ταπεινωσις, εκει και δακρυον δαψιλες˙ ενθα δε ταυτα, εκει και η παρουσια του Αγιου και προσκυνητου Πνευματος. Ταυτης δε γενομενης, πασα καθαροτης και αγιωσυνη εν τω υπο τουτου ενεργουμενω γινεται, και οραται τουτω Θεος, και ο Θεος ορα επ᾿ αυτον˙ «Επι τινα γαρ», φησιν, «επιβλεψω αλλ᾿ η επι τον πραον και ησυχιον και τρεμοντα μου τους λογους;». </w:t>
      </w:r>
    </w:p>
    <w:p>
      <w:pPr>
        <w:pStyle w:val="Normal"/>
        <w:rPr>
          <w:rFonts w:ascii="Arial" w:hAnsi="Arial" w:cs="Arial"/>
          <w:sz w:val="28"/>
          <w:lang w:val="el-GR"/>
        </w:rPr>
      </w:pPr>
      <w:r>
        <w:rPr>
          <w:rFonts w:cs="Arial" w:ascii="Arial" w:hAnsi="Arial"/>
          <w:sz w:val="28"/>
          <w:lang w:val="el-GR"/>
        </w:rPr>
        <w:t xml:space="preserve">λα’. Καταγωνισασθαι μεν ανθρωπος τα παθη δυναται, εκριζωσαι δε αυτα ουδαμως˙ και μη ποιησαι μεν το πονηρον εξουσιαν ελαβε, μη ενθυμηθηναι δε αυτο ουκετι. Ευσεβεια δε εστιν ου το ποιησαι μονον το αγαθον, αλλα και το μη λογιζεσθαι πονηρα˙ ο ουν πονηρα λογιζομενος καρδιαν καθαραν κτησασθαι ου δυναται˙ πως γαρ, μολυνομενης εκ τουτου ως υπο πηλου κατοπτρον; </w:t>
      </w:r>
    </w:p>
    <w:p>
      <w:pPr>
        <w:pStyle w:val="Normal"/>
        <w:rPr>
          <w:rFonts w:ascii="Arial" w:hAnsi="Arial" w:cs="Arial"/>
          <w:sz w:val="28"/>
          <w:lang w:val="el-GR"/>
        </w:rPr>
      </w:pPr>
      <w:r>
        <w:rPr>
          <w:rFonts w:cs="Arial" w:ascii="Arial" w:hAnsi="Arial"/>
          <w:sz w:val="28"/>
          <w:lang w:val="el-GR"/>
        </w:rPr>
        <w:t xml:space="preserve">λβ’. Καρδιαν καθαραν τουτο ειναι υπειληφα, ου το μη οχλεισθαι υπο παθους μονον τινος, αλλα και το μη εννοειν πονηρον τι η βιωτικον, οτε αν βουληθη τις, εχειν δε μονην εν εαυτω την του Θεου μνημην εν ακατασχετω τω ερωτι˙ εν γαρ φωτι καθαρω καθαρως ορα Θεον οφθαλμος, μηδενος ετερου τη θεωρια μεσαζοντος. </w:t>
      </w:r>
    </w:p>
    <w:p>
      <w:pPr>
        <w:pStyle w:val="Normal"/>
        <w:rPr>
          <w:rFonts w:ascii="Arial" w:hAnsi="Arial" w:cs="Arial"/>
          <w:sz w:val="28"/>
          <w:lang w:val="el-GR"/>
        </w:rPr>
      </w:pPr>
      <w:r>
        <w:rPr>
          <w:rFonts w:cs="Arial" w:ascii="Arial" w:hAnsi="Arial"/>
          <w:sz w:val="28"/>
          <w:lang w:val="el-GR"/>
        </w:rPr>
        <w:t xml:space="preserve">λγ’. Τουτο λεγω ειναι απαθειαν ου το εξω μονον γενεσθαι της πραξεως των παθων, αλλα και το αλλοτριωθηναι της επιθυμιας αυτων, και ουδε τουτο αλλα και το γυμνωθηναι ημων τον νουν εκ της εννοιας αυτων, ως αν, οτε βουλομεθα, γινωμεθα υπερανω των ουρανων, εξω παντων γινομενοι ορατων τε και αισθητων, οιονει αποκλειομενων (431) ημων των αιθησεων και του νοος ημων εις τα υπερ αισθησιν εμβατευοντος, συνεπιφερομενου δυναμει τας αισθησεις μεθ᾿ εαυτου ωσπερ τις αετος τας εαυτου πτερυγας. </w:t>
      </w:r>
    </w:p>
    <w:p>
      <w:pPr>
        <w:pStyle w:val="Normal"/>
        <w:rPr>
          <w:rFonts w:ascii="Arial" w:hAnsi="Arial" w:cs="Arial"/>
          <w:sz w:val="28"/>
          <w:lang w:val="el-GR"/>
        </w:rPr>
      </w:pPr>
      <w:r>
        <w:rPr>
          <w:rFonts w:cs="Arial" w:ascii="Arial" w:hAnsi="Arial"/>
          <w:sz w:val="28"/>
          <w:lang w:val="el-GR"/>
        </w:rPr>
        <w:t xml:space="preserve">λδ’. Νους αισθησεων διχα τας ιδιας ενεργειας ουκ επιδεικνυται και ανευ νοος αι αισθησεις τας εαυτων ουδαμως. </w:t>
      </w:r>
    </w:p>
    <w:p>
      <w:pPr>
        <w:pStyle w:val="Normal"/>
        <w:rPr>
          <w:rFonts w:ascii="Arial" w:hAnsi="Arial" w:cs="Arial"/>
          <w:sz w:val="28"/>
          <w:lang w:val="el-GR"/>
        </w:rPr>
      </w:pPr>
      <w:r>
        <w:rPr>
          <w:rFonts w:cs="Arial" w:ascii="Arial" w:hAnsi="Arial"/>
          <w:sz w:val="28"/>
          <w:lang w:val="el-GR"/>
        </w:rPr>
        <w:t xml:space="preserve">λε’. Καρδια εκεινη λεγεται και εστι καθαρα, η μηδεμιαν εννοιαν η βιωτικον λογισμον εν εαυτη ευρισκουσα, η Θεω ουτως ανακειμενη και συνηνωμενη, ως μητε των ανιαρων μεμνησθαι του βιου μητε των τουτου χαροποιων, αλλα διαγειν ως εις τριτον εν θεωρια τον ουρανον και εις παραδεισον αρπαζεσθαι και βλεπειν τους αρραβωνας των επηγγελμενων τοις αγιοις καλων και αυτα τα αιωνια αγαθα κατα το εγχωρουν τη ανθρωπινη φυσει εκειθεν τεκμαιρεσθαι. Τουτο καρδιας καθαρας επ᾿ αληθως σημειον και ενδειγμα βεβαιον, εν ω τις και τα μετρα γινωσκει της καθαροτητος και ως εν κατοπτρω καθορα. </w:t>
      </w:r>
    </w:p>
    <w:p>
      <w:pPr>
        <w:pStyle w:val="Normal"/>
        <w:rPr>
          <w:rFonts w:ascii="Arial" w:hAnsi="Arial" w:cs="Arial"/>
          <w:sz w:val="28"/>
          <w:lang w:val="el-GR"/>
        </w:rPr>
      </w:pPr>
      <w:r>
        <w:rPr>
          <w:rFonts w:cs="Arial" w:ascii="Arial" w:hAnsi="Arial"/>
          <w:sz w:val="28"/>
          <w:lang w:val="el-GR"/>
        </w:rPr>
        <w:t xml:space="preserve">λστ’. Ωσπερ ο εξω της οικιας ων τους ενδοθεν εγκεκλεισμενους ουχ ορα, ουτως ουδε ο εσταυρωμενος τω κοσμω, ητοι νενεκρωμενος, αισθησιν τινα προς τα εν τω κοσμω πραγματα κεκτηται. </w:t>
      </w:r>
    </w:p>
    <w:p>
      <w:pPr>
        <w:pStyle w:val="Normal"/>
        <w:rPr>
          <w:rFonts w:ascii="Arial" w:hAnsi="Arial" w:cs="Arial"/>
          <w:sz w:val="28"/>
          <w:lang w:val="el-GR"/>
        </w:rPr>
      </w:pPr>
      <w:r>
        <w:rPr>
          <w:rFonts w:cs="Arial" w:ascii="Arial" w:hAnsi="Arial"/>
          <w:sz w:val="28"/>
          <w:lang w:val="el-GR"/>
        </w:rPr>
        <w:t>λζ’. Ον τροπον το νεκρον σωμα ουτε προς τα ζωντα ουτε προς τα συν αυτω νεκρα κειμενα σωματα την οιανουν αισθησιν εχει, ουτως ουδε ο εξω του κοσμου εν Πνευματι γεγονως και συν Θεω ων δυναται προς τον κοσμον αισθησιν εχειν η προπασχειν τοις τουτου πραγμασιν, ει και υποκειτα ταις αναγκαις του σωματος.</w:t>
      </w:r>
    </w:p>
    <w:p>
      <w:pPr>
        <w:pStyle w:val="Normal"/>
        <w:rPr>
          <w:rFonts w:ascii="Arial" w:hAnsi="Arial" w:cs="Arial"/>
          <w:sz w:val="28"/>
          <w:lang w:val="el-GR"/>
        </w:rPr>
      </w:pPr>
      <w:r>
        <w:rPr>
          <w:rFonts w:cs="Arial" w:ascii="Arial" w:hAnsi="Arial"/>
          <w:sz w:val="28"/>
          <w:lang w:val="el-GR"/>
        </w:rPr>
        <w:t xml:space="preserve">λη’. Προ θανατου θανατος, και προ της αναστασεως των σωματων ψυχων αναστασις γινεται, εργω, δυναμει, πειρα και αληθεια. Του γαρ θνητου φρονηματος υπο του αθανατου νοος εξαφανιζομενου και της νεκροτητος (432) της ζωης εκδιωκομενης, η ψυχη ως εκ νεκρων αναστασα εαυτην ομολογουμενως ορα, καθαπερ οι εξ υπνου ανσταντες βλεπουσιν εαυτους˙ και τον αυτην αναστησαντα επιγινωσκει Θεον, ον κατανοουσα και ω ευχαριστουσα, εξισταται των αισθησεων και του κοσμου παντος, αφραστου ηδονης πληρουμενη, και καταπαυει εν αυτω πασαν κινησιν αυτης νοεραν.  </w:t>
      </w:r>
    </w:p>
    <w:p>
      <w:pPr>
        <w:pStyle w:val="Normal"/>
        <w:rPr>
          <w:rFonts w:ascii="Arial" w:hAnsi="Arial" w:cs="Arial"/>
          <w:sz w:val="28"/>
          <w:lang w:val="el-GR"/>
        </w:rPr>
      </w:pPr>
      <w:r>
        <w:rPr>
          <w:rFonts w:cs="Arial" w:ascii="Arial" w:hAnsi="Arial"/>
          <w:sz w:val="28"/>
          <w:lang w:val="el-GR"/>
        </w:rPr>
        <w:t xml:space="preserve">λθ’. Τα μεν εισφερεται παρ᾿ ημων, τα δε διδονται ημιν ανωθεν εκ Θεου. Οσω γαρ δια πονων και ιδρωτων ιερων καθαιρομεθα, λαμπρυνομεθα δια φωτος κατανυξεως˙ και οσω τω φωτι λαμπρυνομεθα, τοις δακρυσιν καθαιρομεθα, το μεν οικοθεν παρεισαγοντες, το δε διδομενον αντιλαμβανοντες ανωθεν. </w:t>
      </w:r>
    </w:p>
    <w:p>
      <w:pPr>
        <w:pStyle w:val="Normal"/>
        <w:rPr>
          <w:rFonts w:ascii="Arial" w:hAnsi="Arial" w:cs="Arial"/>
          <w:sz w:val="28"/>
          <w:lang w:val="el-GR"/>
        </w:rPr>
      </w:pPr>
      <w:r>
        <w:rPr>
          <w:rFonts w:cs="Arial" w:ascii="Arial" w:hAnsi="Arial"/>
          <w:sz w:val="28"/>
          <w:lang w:val="el-GR"/>
        </w:rPr>
        <w:t xml:space="preserve">μ’. Πολλοι τα εαυτων εισενεγκοντες τα εκ Θεου συνηθως ουκ ελαβον˙ και δηλον εξ ων ο Καϊν και ο Ησαυ πεποιηκασι και πεπονθασι. Ει γαρ μη ορθω λογισμω και ευσεβει διαθεσει και πιστει θερμη και πολλη ταπεινοφροσυνη τα παρ᾿ εαυτου τις προσενεγκη, ουκ αν επιβλεψη Θεος επ᾿ αυτον, ουκ αν τα προσφερομενα αποδεξηται˙ ει δε μη ταυτα, ουδε τα παρ᾿ εαυτου αντιπαρασχοι τω ουτω προσφεροντι. </w:t>
      </w:r>
    </w:p>
    <w:p>
      <w:pPr>
        <w:pStyle w:val="Normal"/>
        <w:rPr>
          <w:rFonts w:ascii="Arial" w:hAnsi="Arial" w:cs="Arial"/>
          <w:sz w:val="28"/>
          <w:lang w:val="el-GR"/>
        </w:rPr>
      </w:pPr>
      <w:r>
        <w:rPr>
          <w:rFonts w:cs="Arial" w:ascii="Arial" w:hAnsi="Arial"/>
          <w:sz w:val="28"/>
          <w:lang w:val="el-GR"/>
        </w:rPr>
        <w:t xml:space="preserve">μα’. Νεκρος ο κοσμος και οι του κοσμου προς τους αγιους εισιν˙ οθεν ουδε βλεποντες βλεπουσι τα καλα αυτων εργα, ουδε ακουοντες ολως ισχυουσι συνιεναι τους εν Πνευματι Αγιω λεγομενους θειους λογους αυτων. Αλλ᾿ ουδ᾿ οι πνευματικοι των κοσμικων και πονηρων ανθρωπων ιδειν τα πονηρα εργα η τους εμπαθεις λογους αυτων χωρησαι εν εαυτοις δυνανται, αλλα βλεποντες και ουτοι τα εν κοσμω ου βλεπουσι και ακουοντες τα των κοσμικων ως ουκ ακουοντες τη αισθησει διακεινται˙ και ουτως ουδεμια κοινωνια τουτοις προς τα εκεινων η εκεινοις προς τα των πνευματικων γινεται. </w:t>
      </w:r>
    </w:p>
    <w:p>
      <w:pPr>
        <w:pStyle w:val="Normal"/>
        <w:rPr>
          <w:rFonts w:ascii="Arial" w:hAnsi="Arial" w:cs="Arial"/>
          <w:sz w:val="28"/>
          <w:lang w:val="el-GR"/>
        </w:rPr>
      </w:pPr>
      <w:r>
        <w:rPr>
          <w:rFonts w:cs="Arial" w:ascii="Arial" w:hAnsi="Arial"/>
          <w:sz w:val="28"/>
          <w:lang w:val="el-GR"/>
        </w:rPr>
        <w:t xml:space="preserve">μβ’. (433) Καθαπερ φωτος και σκοτους σαφης η διαιρεσις και η μιξις αδυνατος˙ «Ποια γαρ», φησι, «κοινωνια φωτι προς σκοτος η ποια μερις πιστω μ ετα απιστου», ουτως, και εν τοις Πνευμα Αγιον εχουσι, τοσαυτη η απ᾿ αλληλων διαστασις και ο χωρισμος προς τους μη εχοντας εστιν. Οι μεν γαρ εν τω ουρανω εχουσι το πολιτευμα, αγγελοι εξ ανθρωπων ηδη γενομενοι, οι δε εν τω προγονικω σκοτει και τη σκια του θανατου ετι καθηνται προσηλωμενοι τη γη και τοις εν γη πραγμασι˙ και οι μεν, τω νοητω και ανεσπερω φωτι, οι δε μονω τω αισθητω περιλαμπονται˙ και οι μεν εαυτους και τους πλησιον ορωσιν, οι δε και εαυτους και τους πλησιον καθ᾿ εκαστην ορωντες αποθνησκοντας αγνοουσιν οτι ανθρωποι εισι και ως ανθρωποι αποθνησκουσι˙ και αγνοουντες, ου πιστευουσι περι κρισεως ουδε οτι αναστασις εσται καιανταποδοσις των βεβιωμενων εκαστω. </w:t>
      </w:r>
    </w:p>
    <w:p>
      <w:pPr>
        <w:pStyle w:val="Normal"/>
        <w:rPr>
          <w:rFonts w:ascii="Arial" w:hAnsi="Arial" w:cs="Arial"/>
          <w:sz w:val="28"/>
          <w:lang w:val="el-GR"/>
        </w:rPr>
      </w:pPr>
      <w:r>
        <w:rPr>
          <w:rFonts w:cs="Arial" w:ascii="Arial" w:hAnsi="Arial"/>
          <w:sz w:val="28"/>
          <w:lang w:val="el-GR"/>
        </w:rPr>
        <w:t xml:space="preserve">μγ’. Ει μεν Πνευμα Αγιον εστι σοι, παντως εκ των εν σοι γινομενων αυτου ενεργειων γνωρισεις α λεγει περι αυτου ο Αποστολος˙ φησι γαρ˙ «Οπου Πνευμα Κυριου, εκει ελευθερια» και οτι˙ «Το μεν σωμα νεκρον δι᾿ αμαρτιαν, το δε πνευμα ζωη δια δικαιοσυνην» και οτι˙ «Οι του Χριστου την σαρκα εσταυρωσαν συν τοις παθημασι και ταις επιθυμιαις». Οσοι γαρ εβαπτισθησαν εν Πνευματι Αγιω ολον τον Χριστον ενδεδυμενοι εισι και υιοι εισι φωτος και εν φωτι ανεσπερω  περιπατουσι και βλεποντες τον κοσμον ου βλεπουσι και ακουοντες τα του κοσμου ουκ ακουουσιν. Ωσπερ γαρ γεγραπται περι των σαρκικων ανθρωπων οτι βεποντες ου βλεπουσι και (434) ακουοντες περι θειων πραγματων ου σινιωσιν ουδε χωρειν δυναται τα του Πνευματος, μωρια γαρ αυτοις εισιν, ουτω μοι νοησεις και περι των Πνευμα Αγιον εχοντων εν εαυτοις˙ σωμα φορουσιν αλλ᾿ ουκ εισιν εν σαρκι˙ «Υμεις γαρ», φησιν, «ουκ εστε εν σαρκι αλλ᾿ εν πνευματι, ειπερ Πνευμα Θεου οικει εν υμιν»˙ νεκροι εισι τω κοσμω και ο κοσμος αυτοις˙ «Εμοι γαρ», φησι, «κοσμος εσταυρωται καγω τω κοσμω». </w:t>
      </w:r>
    </w:p>
    <w:p>
      <w:pPr>
        <w:pStyle w:val="Normal"/>
        <w:rPr>
          <w:rFonts w:ascii="Arial" w:hAnsi="Arial" w:cs="Arial"/>
          <w:sz w:val="28"/>
          <w:lang w:val="el-GR"/>
        </w:rPr>
      </w:pPr>
      <w:r>
        <w:rPr>
          <w:rFonts w:cs="Arial" w:ascii="Arial" w:hAnsi="Arial"/>
          <w:sz w:val="28"/>
          <w:lang w:val="el-GR"/>
        </w:rPr>
        <w:t xml:space="preserve">μδ’. Ο ταυτα ειδως ενεργουμενα εν αυτω τα σημεια και θαυματα οντως θεοφορος και σημειοφορος εστι, τον Θεον εχων, ηγουν αυτο το παναγιον Πνευμα ενοικον, λαλουν και ενεργουν εν αυτω τα ειρημενα υπο του Παυλου. Ο δε μηπω ταυτα εν εαυτω εγνωκως, μη απατασθω, σαρξ εστιν ετι και αιμα, υπο τον ζοφον δηλονοτι των επιθυμιων της σαρκος καλυπτομενος˙ σαρξ δε και αιμα βασιλειαν Θεου, ητις εστι το Πνευμα το Αγιον, ου κληρονομει. </w:t>
      </w:r>
    </w:p>
    <w:p>
      <w:pPr>
        <w:pStyle w:val="Normal"/>
        <w:rPr>
          <w:rFonts w:ascii="Arial" w:hAnsi="Arial" w:cs="Arial"/>
          <w:sz w:val="28"/>
          <w:lang w:val="el-GR"/>
        </w:rPr>
      </w:pPr>
      <w:r>
        <w:rPr>
          <w:rFonts w:cs="Arial" w:ascii="Arial" w:hAnsi="Arial"/>
          <w:sz w:val="28"/>
          <w:lang w:val="el-GR"/>
        </w:rPr>
        <w:t xml:space="preserve">με’. Απο μεν του θειου βαπτισματος την των ημαρτημενων λαμβανομεν αφεσιν και της πρωην καταρας ελευθερουμεθα και τη παρουσια του Αγιου Πνευματος αγιαζομεθα, την δε τελειαν χαριν κατα το˙ «Ενοικησω εν αυτοις και εμπεριπατησω», ου τοτε˙ τουτο γαρ των βεβαιοπιστων και εκ των εργων ταυτην επιδεικνυντων εστι. Μετα γαρ το βαπτισθηναι ημας προς πονηρας και αισχρας πραξεις εκκλινοντες και αυτον τον αγιασμον εις απαν αποβαλλομεθα, μετανοια δε και εξομολογησει και δακρυσι κατα αναλογιαν την αφεσιν προτερον των ημαρτημενων λαμβανομεν και ουτω τον αγιασμον μετα της ανωθεν χαριτος. </w:t>
      </w:r>
    </w:p>
    <w:p>
      <w:pPr>
        <w:pStyle w:val="Normal"/>
        <w:rPr>
          <w:rFonts w:ascii="Arial" w:hAnsi="Arial" w:cs="Arial"/>
          <w:sz w:val="28"/>
          <w:lang w:val="el-GR"/>
        </w:rPr>
      </w:pPr>
      <w:r>
        <w:rPr>
          <w:rFonts w:cs="Arial" w:ascii="Arial" w:hAnsi="Arial"/>
          <w:sz w:val="28"/>
          <w:lang w:val="el-GR"/>
        </w:rPr>
        <w:t xml:space="preserve">μστ’. Απο μεν της μετανοιας εκπλυσις του μολυσμου (435) των αισχρων γινεται πραξεων, μετα δε ταυτην, μετοχη Πνευματος Αγιου˙ ουχ απλως δε, αλλα κατα την πιστιν και την διαθεσιν και την ταπεινωσιν των εξ ολης μετανοουντων ψυχης˙ ου μονον δε, αλλα και μετα το τελειαν την αφεσιν των ημαρτημενων παρα του πατρος και αναδοχου λαβειν. Δια τουτο καλον καθ᾿ εκαστην μετανοειν κατα την κελευουσαν εντολην˙ το γαρ «μετανοειτε, ηγγικε γαρ η βασιλεια των ουρανων» αοριστον ημιν υπεμφαινει την εργασιαν. </w:t>
      </w:r>
    </w:p>
    <w:p>
      <w:pPr>
        <w:pStyle w:val="Normal"/>
        <w:rPr>
          <w:rFonts w:ascii="Arial" w:hAnsi="Arial" w:cs="Arial"/>
          <w:sz w:val="28"/>
          <w:lang w:val="el-GR"/>
        </w:rPr>
      </w:pPr>
      <w:r>
        <w:rPr>
          <w:rFonts w:cs="Arial" w:ascii="Arial" w:hAnsi="Arial"/>
          <w:sz w:val="28"/>
          <w:lang w:val="el-GR"/>
        </w:rPr>
        <w:t xml:space="preserve">μζ’. Η χαρις του παναγιου Πνευματος ταις τω Χριστω νυμφευομεναις ψυχαις ως αρραβων διδοται˙ και καθαπερ αρραβωνος χωρις ουκ εχει ασφαλως η γυνη την μετα του ανδρος συναφειαν μελλειν ποτε βεβαιως γενησεσθαι, ουτως ουδε ψυχη βεβαιαν λαμβανει πληροφοριαν ποτε του μετα του δεσποτου αυτης και Θεου εις αιωνας συνεσεσθαι, η μυστικως και ανεκφραστως αυτω συναπτεσθαι, και του απροσιτου καλλους επαπολαυειν αυτου, ει μη της χαριτος αυτου τον αρραβωνα λαβη και γνωστως αυτον εν εαυτη κτησηται. </w:t>
      </w:r>
    </w:p>
    <w:p>
      <w:pPr>
        <w:pStyle w:val="Normal"/>
        <w:rPr>
          <w:rFonts w:ascii="Arial" w:hAnsi="Arial" w:cs="Arial"/>
          <w:sz w:val="28"/>
          <w:lang w:val="el-GR"/>
        </w:rPr>
      </w:pPr>
      <w:r>
        <w:rPr>
          <w:rFonts w:cs="Arial" w:ascii="Arial" w:hAnsi="Arial"/>
          <w:sz w:val="28"/>
          <w:lang w:val="el-GR"/>
        </w:rPr>
        <w:t xml:space="preserve">μη’. Ον τροπον οι γραφομενοι συμβολικοι χαρται ει μη υπογραφας αξιοπιστων μαρτυρων δεξωνται, ουκ εστιν ο αρραβων βεβαιος, ουτως ουδε προ της εργασιας των εντολων και της των αρετων κτησεως ασφαλης η της χαριτος ελλαμψις γινεται. Οπερ γαρ εν τοις συμφωνοις οι μαρτυρες, τουτο επι του πνευματικου αρραβωνος η των εντολων εργασια και αι αρεται καθεστηκασι˙ τελειαν γαρ δια τουτων λαμβανει την του αρραβωνος κατασχεσιν εκαστος των μελλοντων σωθησεσθαι. </w:t>
      </w:r>
    </w:p>
    <w:p>
      <w:pPr>
        <w:pStyle w:val="Normal"/>
        <w:rPr>
          <w:rFonts w:ascii="Arial" w:hAnsi="Arial" w:cs="Arial"/>
          <w:sz w:val="28"/>
          <w:lang w:val="el-GR"/>
        </w:rPr>
      </w:pPr>
      <w:r>
        <w:rPr>
          <w:rFonts w:cs="Arial" w:ascii="Arial" w:hAnsi="Arial"/>
          <w:sz w:val="28"/>
          <w:lang w:val="el-GR"/>
        </w:rPr>
        <w:t>μθ’. Πρωτον οιονει τα συμφωνα γραφονται δια της εργασιας των εντολων, ειτα υπο των αρετων επισφραγιζονται και υπογραφονται˙ και τηνικαυτα επιδιδωσι τον (436) δακτυλιον ο νυμφιος Χριστος τη νυμφη ψυχη, ηγουν τον αρραβωνα του Πνευματος.</w:t>
      </w:r>
    </w:p>
    <w:p>
      <w:pPr>
        <w:pStyle w:val="Normal"/>
        <w:rPr>
          <w:rFonts w:ascii="Arial" w:hAnsi="Arial" w:cs="Arial"/>
          <w:sz w:val="28"/>
          <w:lang w:val="el-GR"/>
        </w:rPr>
      </w:pPr>
      <w:r>
        <w:rPr>
          <w:rFonts w:cs="Arial" w:ascii="Arial" w:hAnsi="Arial"/>
          <w:sz w:val="28"/>
          <w:lang w:val="el-GR"/>
        </w:rPr>
        <w:t xml:space="preserve">ν’. Ωσπερ η νυμφη προ του γαμου τον αρραβωνα μονον παρα του νυμφιου λαμβανει, την δε συμφωνηθεισαν προικα και τας εν αυτη υποσχεθεισας δωρεας μετα τον γαμον λαβειν απεκδεχεται, ουτω δη και η νυμφη των πιστων εκκλησια και η ψυχη ενος εκαστου ημων πρωτον υπο του νυμφιου Χριστου τον αρραβωνα μονον λαμβανει του Πνευματος, τα δε αιωνια αγαθα και την των ουρανων βασιλειαν μετα την ενθενδε αποδημιαν λαβειν απεκδεχεται, πληροφορουμενη δια του αρραβωνος ως αδιαψευστα τα συμπεφωνημενα αυτη εσονται.  </w:t>
      </w:r>
    </w:p>
    <w:p>
      <w:pPr>
        <w:pStyle w:val="Normal"/>
        <w:rPr>
          <w:rFonts w:ascii="Arial" w:hAnsi="Arial" w:cs="Arial"/>
          <w:sz w:val="28"/>
          <w:lang w:val="el-GR"/>
        </w:rPr>
      </w:pPr>
      <w:r>
        <w:rPr>
          <w:rFonts w:cs="Arial" w:ascii="Arial" w:hAnsi="Arial"/>
          <w:sz w:val="28"/>
          <w:lang w:val="el-GR"/>
        </w:rPr>
        <w:t xml:space="preserve">να’. Καθαπερ βραδυνοντος του νυμφιου εν αποδημια, η απασχολουμενου εν ετεραις τισιν υποθεσεσι και τον γαμον τεως υπερτιθεμενου ποιησαι, εαν οργισθεισα η νυμφη της εκεινου αγαπης καταφρονηση και τον αρραβωνικον χαρτην η απαλειψη η διαρρηξη, εκπιπτει των προς τον νυμφιον ελπιδων ευθυς, ουτω και επι της ψυχης πεφυκε γινεσθαι. Επαν γαρ ειπη τις των αγωνιζομενων˙ «Εως ποτε κακοπαθειν οφειλω;» και των ασκητικων πονων κατολιγωρηση και δια της αμελειας των εντολων και εγκαταλειψεως της διηνεκους μετανοιας οιονει απαλειψη και διαρρηξη τα συμφωνα, ευθυς εκπιπτει και του αρραβωνος και της προς Θεον ελπιδος τελειως. </w:t>
      </w:r>
    </w:p>
    <w:p>
      <w:pPr>
        <w:pStyle w:val="Normal"/>
        <w:rPr>
          <w:rFonts w:ascii="Arial" w:hAnsi="Arial" w:cs="Arial"/>
          <w:sz w:val="28"/>
          <w:lang w:val="el-GR"/>
        </w:rPr>
      </w:pPr>
      <w:r>
        <w:rPr>
          <w:rFonts w:cs="Arial" w:ascii="Arial" w:hAnsi="Arial"/>
          <w:sz w:val="28"/>
          <w:lang w:val="el-GR"/>
        </w:rPr>
        <w:t xml:space="preserve">νβ’. Ωσπερ η νυμφη εαν προς ετερον την αγαπην του αρμοσθεντος αυτη νυμφιου μεταθηται και συγκοιτασθη αυτω φανερως η λαθραιως, ου μονον ουδεν εκ των υποσχεθεντων αυτη παρα του νυμφιου ελπισει λαβειν, αλλα και τιμωριαν και μεμψιν την εκ του νομου προσδοκησει αξιως, ουτω δη και επι ημων γινεσθαι πεφυκεν. Εαν μεταθηται τις την αγαπην του νυμφιου Χριστου προς αλλου τινος επιθυμιαν πραγματος φανερως η λαθραιως και (437) κρατηθη η καρδια αυτου εν αυτω, μισητη εσται τω νυμφιω και βδελυκτη και αναξια της συναφειας αυτου˙ ειρηκε γαρ˙ «Εγω τους εμε φιλουντας αγαπω». </w:t>
      </w:r>
    </w:p>
    <w:p>
      <w:pPr>
        <w:pStyle w:val="Normal"/>
        <w:rPr>
          <w:rFonts w:ascii="Arial" w:hAnsi="Arial" w:cs="Arial"/>
          <w:sz w:val="28"/>
          <w:lang w:val="el-GR"/>
        </w:rPr>
      </w:pPr>
      <w:r>
        <w:rPr>
          <w:rFonts w:cs="Arial" w:ascii="Arial" w:hAnsi="Arial"/>
          <w:sz w:val="28"/>
          <w:lang w:val="el-GR"/>
        </w:rPr>
        <w:t xml:space="preserve">νγ’. Ο αρραβων εν τοις κεκτημενοις αυτον αφθεκτος γινεται, ακατανοητως κατανοουμενος, ακρατητως κρατουμενος, αορατως ορωμενος, ζων και λαλων και κινουμενος και τον κεκτημενον κινων, αφιπταμενος του εν ω εσφραγισμενως περιεχεται κιβωτιου και παλιν ανελπιστως εντος αυτου ευρισκομενος, ως μητε την παρουσιαν βεβαιαν μητε την υποχωρησιν ανεπιστροφον νομιζειν τον κεκτημενον ποιειν˙ και ουτως, μη εχων αυτον ως εχων εστι, και εχων ως μη εχων, ο κεκτημενος τουτον διακειται. </w:t>
      </w:r>
    </w:p>
    <w:p>
      <w:pPr>
        <w:pStyle w:val="Normal"/>
        <w:rPr>
          <w:rFonts w:ascii="Arial" w:hAnsi="Arial" w:cs="Arial"/>
          <w:sz w:val="28"/>
          <w:lang w:val="el-GR"/>
        </w:rPr>
      </w:pPr>
      <w:r>
        <w:rPr>
          <w:rFonts w:cs="Arial" w:ascii="Arial" w:hAnsi="Arial"/>
          <w:sz w:val="28"/>
          <w:lang w:val="el-GR"/>
        </w:rPr>
        <w:t xml:space="preserve">νδ’. Ον τροπον ενδοθεν οικιας νυκτος ισταμενου τινος, κεκλεισμενων αυτης των θυρων παντοθεν, εαν μιαν διανοιξη θυριδα και αστραπη τουτον αιφνης περιλαμψη λαμπρα, μη φερων εκεινος τοις οφθαλμοις ταυτης την απαυγην ευθυς ασφαλιζει μυων τους ωπας και συστελλεται εφ᾿ εαυτον, ουτω δη εγκεκλεισμενης και της ψυχης εν τοις αισθητοις, εαν εξωθεν τουτων ποτε ως δια θυριδος τω νοΐ παρακυψη, υπο της αστραπης του εν αυτη αρραβωνος, φημι δη του Αγιου Πνευματος, καταστραφεισα, την λαμπηδονα μη φερουσα του αστεκτου φωτος, ευθυς και τον νουν καταπληττεται και ολη εφ᾿ εαυτην συστελλεται, φευγουσα ως εις οικιαν τινα υπο τα αισθητα και ανθρωπινα. </w:t>
      </w:r>
    </w:p>
    <w:p>
      <w:pPr>
        <w:pStyle w:val="Normal"/>
        <w:rPr>
          <w:rFonts w:ascii="Arial" w:hAnsi="Arial" w:cs="Arial"/>
          <w:sz w:val="28"/>
          <w:lang w:val="el-GR"/>
        </w:rPr>
      </w:pPr>
      <w:r>
        <w:rPr>
          <w:rFonts w:cs="Arial" w:ascii="Arial" w:hAnsi="Arial"/>
          <w:sz w:val="28"/>
          <w:lang w:val="el-GR"/>
        </w:rPr>
        <w:t xml:space="preserve">νε’. Δεον εκαστον εκ των τοιουτων σημειων κατανοειν, ει τον αρραβωνα του Πνευματος εκ του νυμφιου και δεσποτου Χριστου ειληφε˙ και ει μεν ελαβε, σπουδαζετω τουτον κατεχειν˙ ει δε μηπω τουτον λαβειν ηξιωθη, σπουδασατω δια των αγαθων εργων και πραξεων και θεροματης μετανοιας λαβειν αυτον και φυλαξαι δια της εργασιας των εντολων και της των αρετων επικτησεως. </w:t>
      </w:r>
    </w:p>
    <w:p>
      <w:pPr>
        <w:pStyle w:val="Normal"/>
        <w:rPr>
          <w:rFonts w:ascii="Arial" w:hAnsi="Arial" w:cs="Arial"/>
          <w:sz w:val="28"/>
          <w:lang w:val="el-GR"/>
        </w:rPr>
      </w:pPr>
      <w:r>
        <w:rPr>
          <w:rFonts w:cs="Arial" w:ascii="Arial" w:hAnsi="Arial"/>
          <w:sz w:val="28"/>
          <w:lang w:val="el-GR"/>
        </w:rPr>
        <w:t xml:space="preserve">νστ’. (438) Καθαπερ η στεγη πασης οικιας δια των θεμελιων και της λοιπης κτισεως ισταται, ωσαυτως δε και τα θεμελια δια το την στεγην βασταζειν καταβαλλονται ως αναγκαια και χρησιμα, και ουτε στεγη διχα θεμελιων συνισταται πεφυκεν, ουτε θεμελιοι ανευ στεγης τω βιω χρειωδεις η ωφελιμοι ολως εισιν˙ ουτω και η του Θεου χαρις δια της των εντολων συντηρειται εργασιας και αι πραξεις των εντολων δια την του Θεου δωρεαν ως θεμελιοι καταβαλλονται, και ουτε η χαρις του Πνευματος παραμενειν ημιν πεφυκεν ανευ της των εντολων εργασιας, ουτε η τωνεντολων εργασια ανευ της χαριτος του Θεου χρησιμος η ωφελιμος εστιν ημιν. </w:t>
      </w:r>
    </w:p>
    <w:p>
      <w:pPr>
        <w:pStyle w:val="Normal"/>
        <w:rPr>
          <w:rFonts w:ascii="Arial" w:hAnsi="Arial" w:cs="Arial"/>
          <w:sz w:val="28"/>
          <w:lang w:val="el-GR"/>
        </w:rPr>
      </w:pPr>
      <w:r>
        <w:rPr>
          <w:rFonts w:cs="Arial" w:ascii="Arial" w:hAnsi="Arial"/>
          <w:sz w:val="28"/>
          <w:lang w:val="el-GR"/>
        </w:rPr>
        <w:t xml:space="preserve">νζ’. Ον τροπον η αστεγος οικια η υπο αμελειας του κτισαντος ουτως εαθεισα ου μονον αχρηστος εστιν, αλλα καταγελωτα τω κτισαντι προξενει, ουτω και ο τους θεμελιους της εργασιας των εντολων καταβαλλομενος και τοιχους υψηλων αρετων αναστησας, εαν μη και την χαριν του Πνευματος εν θεωρια και γνωσει ψυχης ληψεται, ατελης εστι και παρα των τελειων κατελεουμενος. Εκ γαρ των δυο τουτων αιτιων ταυτης παντως εστερηται˙ η γαρ της μετανοιας ημελησεν, η προς την των αρετων συλλογην ως προς απειρον υλην απειρηκως, ενελειψε τινα των δοκουντων μεν ημιν ελαχιστων, αναγκαιων δε οντων προς τον απαρτισμον του οικου των αρετων, ως μη δυνασθαι ανευ εκεινων δια της του Πνευματος χαριτος στεγασθηναι αυτον. </w:t>
      </w:r>
    </w:p>
    <w:p>
      <w:pPr>
        <w:pStyle w:val="Normal"/>
        <w:rPr>
          <w:rFonts w:ascii="Arial" w:hAnsi="Arial" w:cs="Arial"/>
          <w:sz w:val="28"/>
          <w:lang w:val="el-GR"/>
        </w:rPr>
      </w:pPr>
      <w:r>
        <w:rPr>
          <w:rFonts w:cs="Arial" w:ascii="Arial" w:hAnsi="Arial"/>
          <w:sz w:val="28"/>
          <w:lang w:val="el-GR"/>
        </w:rPr>
        <w:t xml:space="preserve">νη’. Ει δια τουτο επι της γης ο Υιος του Θεου και Θεος κατηλθεν ινα δι᾿ εαυτου καταλλαξη γνωστως ημας εχθρους οντας τω ιδιω Πατρι και συναψη γνωστως ημας εαυτω δια του του Αγιου και ομοουσιου αυτου Πνευματος, ο ταυτης εκπιπτων της χαριτος αλλης ποιας τευξεται; Παντως ουδε κατηλλαγη αυτω ουδε την μετ᾿ αυτου ενωσιν δια της μετουσιας του Πνευματος εσχηκεν. </w:t>
      </w:r>
    </w:p>
    <w:p>
      <w:pPr>
        <w:pStyle w:val="Normal"/>
        <w:rPr>
          <w:rFonts w:ascii="Arial" w:hAnsi="Arial" w:cs="Arial"/>
          <w:sz w:val="28"/>
          <w:lang w:val="el-GR"/>
        </w:rPr>
      </w:pPr>
      <w:r>
        <w:rPr>
          <w:rFonts w:cs="Arial" w:ascii="Arial" w:hAnsi="Arial"/>
          <w:sz w:val="28"/>
          <w:lang w:val="el-GR"/>
        </w:rPr>
        <w:t xml:space="preserve">νθ’. (439) «Εισαγαγη τις πυρ εν κολπω», φησιν ο Σοφος, «τα δε ιματια ου κατακαυσει;» Εγω δε φημι˙ τις το αστεκτον και ουρανιον πυρ εν καρδια δεξαμενος, ου πυρωθησεται και λαμπρυνθησεται και τας της θεοτητος αυγασει και αυτος αστραπας κατα αναλογιαν της καθαρσεως και της μετοχης του πυρος˙ η γαρ μετοχη τη καθαρσει, τη δε μεθεξει συνεπεται καθαρσις˙ τουτου δε γενομενου, Θεος ολος κατα χαριν ο ανθρωπος γινεται. </w:t>
      </w:r>
    </w:p>
    <w:p>
      <w:pPr>
        <w:pStyle w:val="Normal"/>
        <w:rPr>
          <w:rFonts w:ascii="Arial" w:hAnsi="Arial" w:cs="Arial"/>
          <w:sz w:val="28"/>
          <w:lang w:val="el-GR"/>
        </w:rPr>
      </w:pPr>
      <w:r>
        <w:rPr>
          <w:rFonts w:cs="Arial" w:ascii="Arial" w:hAnsi="Arial"/>
          <w:sz w:val="28"/>
          <w:lang w:val="el-GR"/>
        </w:rPr>
        <w:t xml:space="preserve">ξ’. Των μεν εμπαθων επιθυμιων και ηδονων ο μετασχων του Αγιου Πνευματος απαλλαττεται, των δε της φυσεως σωματικων αναγκων ου χωριζεται. Και ως μεν ελευθερωθεις των δεσμων της εμπαθους ορεξεως και συναφθεις τη αθανατω δοξη τε και γλυκυτητι, αδιαλειπτως ανω τε βιαζεται ειναι και συν Θεω διαγειν και μηδε προς βραχυ της εκεινου θεωριας και ακορεστου τρυφης αφιστασθαι˙ ως δε τω σωματι και τη φθορα εμπεδουμενος, υπ᾿ αυτου κατασπαται και συρεται και προς τα γηϊνα επιστρεφεται, τοσαυτην υπερ τουτου τηνικαυτα την λυπην δεχεται, οσην οιμαι αμαρτωλου ψυχην εχειν χωριζομενην απο του σωματος. </w:t>
      </w:r>
    </w:p>
    <w:p>
      <w:pPr>
        <w:pStyle w:val="Normal"/>
        <w:rPr>
          <w:rFonts w:ascii="Arial" w:hAnsi="Arial" w:cs="Arial"/>
          <w:sz w:val="28"/>
          <w:lang w:val="el-GR"/>
        </w:rPr>
      </w:pPr>
      <w:r>
        <w:rPr>
          <w:rFonts w:cs="Arial" w:ascii="Arial" w:hAnsi="Arial"/>
          <w:sz w:val="28"/>
          <w:lang w:val="el-GR"/>
        </w:rPr>
        <w:t xml:space="preserve">ξα’. Ωσπερ τω φιλοσωματω και φιλοζωω, τω φιληδονω και φιλοκοσμω, ο χωρισμος των τοιουτων θανατος εστιν, ουτως τω φιλαγνω και φιλοθεω, τω φιλαΰλω και φιλαρετω, θανατος τω οντι η εκ των τοιουτων μικρα της διανοιας διαστασις. Ει γαρ ο τον αισθητον τουτο φως ορων, εαν προς μικρον μυση τους οσθαλμους η κατακαλυφθη τουτους υφ᾿ ετερου, αχθεται και λυπειται και φερειν ολως τουτο ου δυναται, και μαλιστα εαν αναγκαια τινα και παραδοξα ην ορων˙ ποσω μαλλον ο εν Αγιω φωτιζομενος Πνευματι και τα αγαθα εκεινα ορων, υπαρ και νοερως, γρηγορων και καθευδων, α οφθαλμος ουκ ειδε και ους ουκ ηκουσε και επι καρδιαν ανθρωπου ουκ ανεβη, (440) εις α παρακυψαι και αγγελοι επιθυμουσιν, εαν αποσπασθη εκ της των τοιουτων θεωριας υπο τινος, λυπηθησεται και θλιβησεται; Θανατος γαρ αυτω δοκει τουτο και αλλοτριωσις εικοτως της αιωνιου ζωης. </w:t>
      </w:r>
    </w:p>
    <w:p>
      <w:pPr>
        <w:pStyle w:val="Normal"/>
        <w:rPr>
          <w:rFonts w:ascii="Arial" w:hAnsi="Arial" w:cs="Arial"/>
          <w:sz w:val="28"/>
          <w:lang w:val="el-GR"/>
        </w:rPr>
      </w:pPr>
      <w:r>
        <w:rPr>
          <w:rFonts w:cs="Arial" w:ascii="Arial" w:hAnsi="Arial"/>
          <w:sz w:val="28"/>
          <w:lang w:val="el-GR"/>
        </w:rPr>
        <w:t xml:space="preserve">ξβ’. Διπλους ων ο ανθρωπος, εκ ψυχης και σωματος την συστασιν εχων, και κοσμος αυτω παρομοιος γεγονεν ορατος και αορατος, εκαστω δηλονοτι τουτων τα εργα και αι φροντιδες των εργων αρμοδιως αφορισθεισαι.Ενθεν τοι και περι οψεων και ονειρατων τουτο αληθες ειναι υπελαβον˙ εν οις γαρ η ψυχη ενασχολειται γρηγορουσα η εμβατευει, εν τουτοις και κατα τους υπνους η εμματαιαζει η εμφιλοσοφει˙ ειτε γαρ περι ανθρωπινων φροντιζει πραγματων εμματαιαζουσα ονειροις ενασχολειται ειτε περι θειων και ουρανιων εμμελετωσα οψεσιν εμβατευει και ορασεσι, κατα το υπο του Προφητου λεγομενον, εμφιλοσοφει, «και οι νεανισκοι αυτων ορασεις οψονται», ουκ εξαπατωμενη, αλλ᾿ αληθειαις ενατενιζουσα και αποκαλυψεσι πιστουμενη. </w:t>
      </w:r>
    </w:p>
    <w:p>
      <w:pPr>
        <w:pStyle w:val="Normal"/>
        <w:rPr>
          <w:rFonts w:ascii="Arial" w:hAnsi="Arial" w:cs="Arial"/>
          <w:sz w:val="28"/>
          <w:lang w:val="el-GR"/>
        </w:rPr>
      </w:pPr>
      <w:r>
        <w:rPr>
          <w:rFonts w:cs="Arial" w:ascii="Arial" w:hAnsi="Arial"/>
          <w:sz w:val="28"/>
          <w:lang w:val="el-GR"/>
        </w:rPr>
        <w:t xml:space="preserve">ξγ’. Οπηνικα το επιθυμητικον μερος της ψυχης περι παθη και μιξεις και τρυφας και απολαυσεις ερεθιζεται του βιου, τοιαυτα ωσαυτως βλεπει και τα ενυπνια η ψυχη˙ ει δε το θυμικον αυτης κατα των ομοφυλων εκθηριουται, θηριων εφοδους και ερπετων πολεμους και μαχας ονειροπολει, διαπληκτιζομενη ως επι δικαστηριων μεθ᾿ ων διαφερεται˙ ει δε το λογιστικον αυτης επαιρεται ταις αλαζονειαις και υπερηφανειαις, αρπαγας εις αερα πτεροφυεις και θρονων υψηλων καθεδρας και ηγεμονιας λαου επι αρματων προερχομενη και προπεμπομενη φανταζεται. </w:t>
      </w:r>
    </w:p>
    <w:p>
      <w:pPr>
        <w:pStyle w:val="Normal"/>
        <w:rPr>
          <w:rFonts w:ascii="Arial" w:hAnsi="Arial" w:cs="Arial"/>
          <w:sz w:val="28"/>
          <w:lang w:val="el-GR"/>
        </w:rPr>
      </w:pPr>
      <w:r>
        <w:rPr>
          <w:rFonts w:cs="Arial" w:ascii="Arial" w:hAnsi="Arial"/>
          <w:sz w:val="28"/>
          <w:lang w:val="el-GR"/>
        </w:rPr>
        <w:t xml:space="preserve">ξδ’. Μονων εκεινων εισιν αληθη τα οραματα, α ουδε χρη καλειν ενυπνια αλλ᾿ ορασεις και οπτασιας, ων ο νους απλους εγενετο εξ επιδημιας του Πνευματος και ελευθερος απο πασης οχλησεως και δουλειας των παθων, (441) ων η σχολη περι τα θεια πασα και η μελετη περι μελλοντων αμοιβων και ανταποδοσεων, ων η ζωη υπερ την των ζωντων ζωην αμεριμνος, απερισπαστος, ησυχος, καθαρα, μεστη ελεους, σοφιας, γνωσεως ουρανιου και καρπων αγαθων των γεωργουμενων υπο του Πνευματος, των δ᾿ αλλως και ουχ ουτως εχοντων, ψευδη και συγκεχυμενα και το ολον απατη σαφης. </w:t>
      </w:r>
    </w:p>
    <w:p>
      <w:pPr>
        <w:pStyle w:val="Normal"/>
        <w:rPr/>
      </w:pPr>
      <w:r>
        <w:rPr>
          <w:rFonts w:cs="Arial" w:ascii="Arial" w:hAnsi="Arial"/>
          <w:sz w:val="28"/>
          <w:lang w:val="el-GR"/>
        </w:rPr>
        <w:t xml:space="preserve">ξε’. Πολλοι μεν τον ερημικον, αλλοι δε τον μιγαδα ηγουν τον κοινοβιακον εμακαρισαν βιον, ετεροι δε το προΐστασθαι λαου, νουθετειν τε και διδασκειν και συνισταν εκκλησιας, εξ ων διαφοροι σωματικως τε και ψυχικως πεφυκασι διατρεφεσθαι.  Εγω δε ουδετερον τουτων του ετερου προκριναιμι, ουδε τον μεν επαινου τον δε ψογου αξιον ειποιμι αν, αλλ᾿ εν παντι και εν πασιν εργοις και πραξεσιν ο δια Θεον και κατα Θεον βιος παμμακαριστος.                            </w:t>
      </w:r>
    </w:p>
    <w:p>
      <w:pPr>
        <w:pStyle w:val="Normal"/>
        <w:rPr>
          <w:rFonts w:ascii="Arial" w:hAnsi="Arial" w:cs="Arial"/>
          <w:sz w:val="28"/>
          <w:lang w:val="el-GR"/>
        </w:rPr>
      </w:pPr>
      <w:r>
        <w:rPr>
          <w:rFonts w:cs="Arial" w:ascii="Arial" w:hAnsi="Arial"/>
          <w:sz w:val="28"/>
          <w:lang w:val="el-GR"/>
        </w:rPr>
        <w:t xml:space="preserve">ξστ’. Καθαπερ εκ διαφορων επιστημων και τεχνων ο των ανθρωπων συνισταται βιος, αλλου αλλην εργαζομενου δηλονοτι και συνεισφεροντος, και αλληλοις ουτω μεταδιδοντες και εξ αλληλων μεταλαμβανοντες ζωσιν οι ανθρωποι, τας σωματικας χρειας τη φυσει παρεχοντες, ουτως εστιν ιδειν και επι των πνευματικων, αλλου αλλην αρετην μετιοντος και ετερου ετεραν βιου οδον διανυοντος, εις ενα σκοπον εξ αμφοτερων τουτων οι παντες συντρεχουσιν. </w:t>
      </w:r>
    </w:p>
    <w:p>
      <w:pPr>
        <w:pStyle w:val="Normal"/>
        <w:rPr>
          <w:rFonts w:ascii="Arial" w:hAnsi="Arial" w:cs="Arial"/>
          <w:sz w:val="28"/>
          <w:lang w:val="el-GR"/>
        </w:rPr>
      </w:pPr>
      <w:r>
        <w:rPr>
          <w:rFonts w:cs="Arial" w:ascii="Arial" w:hAnsi="Arial"/>
          <w:sz w:val="28"/>
          <w:lang w:val="el-GR"/>
        </w:rPr>
        <w:t xml:space="preserve">ξζ’. Σκοπος παντων των κατα Θεον αγωνιζομενων εστι το ευαρεστησαι Χριστω τω Θεω και την καταλλαγην δια της του Πνευματος μετουσιας προς τον Πατερα λαβειν και την εαυτων σωτηριαν δια τουτου πορισασθαι˙ τουτο γαρ πασης ψυχης και παντος ανθρωπου σωτηρια εστιν˙ ου μη γενομενου, κενος ο κοπος και ματαια η εργασια ημων, ανονητος τε πασα βιου οδος η μη προς τουτο τον εν αυτη τρεχοντα φερουσα. </w:t>
      </w:r>
    </w:p>
    <w:p>
      <w:pPr>
        <w:pStyle w:val="Normal"/>
        <w:rPr>
          <w:rFonts w:ascii="Arial" w:hAnsi="Arial" w:cs="Arial"/>
          <w:sz w:val="28"/>
          <w:lang w:val="el-GR"/>
        </w:rPr>
      </w:pPr>
      <w:r>
        <w:rPr>
          <w:rFonts w:cs="Arial" w:ascii="Arial" w:hAnsi="Arial"/>
          <w:sz w:val="28"/>
          <w:lang w:val="el-GR"/>
        </w:rPr>
        <w:t xml:space="preserve">ξη’. Εοικεν ο τον κοσμον απαντα καταλειψας και (442) προς το ορος ως προς ησυχιαν αναχωρησας κακειθεν επιδεικτικως γραφων προς τους εν τω κοσμω, τους μεν μακαριζων τους δε κολακευων και επαινων, τω γυναικος πορνης δυσειμονος τε και παγκακου διαζευχθεντι και εις χωραν μακραν αποδημησαντι προς το απαλλαγηναι και της μνημης αυτης, ειτα επιλαθομενω του σκοπου δι᾿ ον το ορος κατειληφει και προς τους τη πορνη εκεινη συναναστρεφομενους, ιν᾿ ειπω, και συμμιαινομενους γραφειν ορεγομενω και αυτους μακαριζοντι˙ ος ει και μη τω σωματι αλλα γε τη καρδια παντως και τω νοΐ συμπασχει εκ προθεσεως τοις τοιουτοις αποδεχομενος οιονει της μετ᾿ εκεινης αυτων συμπλοκης. </w:t>
      </w:r>
    </w:p>
    <w:p>
      <w:pPr>
        <w:pStyle w:val="Normal"/>
        <w:rPr>
          <w:rFonts w:ascii="Arial" w:hAnsi="Arial" w:cs="Arial"/>
          <w:sz w:val="28"/>
          <w:lang w:val="el-GR"/>
        </w:rPr>
      </w:pPr>
      <w:r>
        <w:rPr>
          <w:rFonts w:cs="Arial" w:ascii="Arial" w:hAnsi="Arial"/>
          <w:sz w:val="28"/>
          <w:lang w:val="el-GR"/>
        </w:rPr>
        <w:t xml:space="preserve">ξθ’. Οσω οι εν μεσω του κοσμου στρεφομενοι και καθαρευοντες τας αισθησεις και τας καρδιας απο πασης πονηρας επιθυμιας, επαινετοι και μακαριοι, τοσουτον οι εν ορεσι και σπηλαιοις ενδιαιτωμενοι, ει των επαινων και μακαρισμων και της δοξης εφιενται των ανθρωπων, ψεκτοι και αποβλητοι˙ ως γαρ μοιχευοντες παρα τω τας καρδιας ημων ερευνωντι Θεω εσονται. Ο γαρ επιθυμων ακουσθηναι τον βιον αυτου και το ονομα και την πολιτειαν εν τω κοσμω, εκπορνευει, κατα τον παλαι των Ιουδαιων λαον, απο Θεου, ως φησιν ο Δαβιδ. </w:t>
      </w:r>
    </w:p>
    <w:p>
      <w:pPr>
        <w:pStyle w:val="Normal"/>
        <w:rPr>
          <w:rFonts w:ascii="Arial" w:hAnsi="Arial" w:cs="Arial"/>
          <w:sz w:val="28"/>
          <w:lang w:val="el-GR"/>
        </w:rPr>
      </w:pPr>
      <w:r>
        <w:rPr>
          <w:rFonts w:cs="Arial" w:ascii="Arial" w:hAnsi="Arial"/>
          <w:sz w:val="28"/>
          <w:lang w:val="el-GR"/>
        </w:rPr>
        <w:t xml:space="preserve">ο’. Ο πιστει τη προς τον Θεον αδιστακτω τω κοσμω και τοις εν κοσμω αποταξαμενος πιστευει οτι ελεημων εστι και οικτιρμων ο Κυριος και προσδεχεται τους εν μετανοια προσερχομενους αυτω. Ειδως δε οτι δι᾿ ατιμιας τιμα τους δουλους αυτου δια πτωχειας ακρας πλουτιζει αυτους και δι᾿ υβρεων και εξουδενωσεως δοξαζει αυτους και δια θανατου της αιωνιου ζωης μετοχους αυτους και κληρονομους αποκαθιστα, κατεπειγεται ως ελαφος διψωσα επι την αθανατον πηγην δι᾿ αυτων και προς το αναντες εν αυτοις ως εν κλιμακι βαινει, δι᾿ ης αγγελοι μεν (443) αναβαινουσι και κατερχονται προς βοηθειαν των ανερχομενων. Θεος δε ανωθεν την κατα δυναμιν ημων προθεσιν και σπουδην αναμενων καθηται, ουχ οτι πονουντας ημας οραν τερπεται αλλ᾿ ως οφλημα θελων τους μισθους διδοναι ημιν ο φιλανθρωπος. </w:t>
      </w:r>
    </w:p>
    <w:p>
      <w:pPr>
        <w:pStyle w:val="Normal"/>
        <w:rPr>
          <w:rFonts w:ascii="Arial" w:hAnsi="Arial" w:cs="Arial"/>
          <w:sz w:val="28"/>
          <w:lang w:val="el-GR"/>
        </w:rPr>
      </w:pPr>
      <w:r>
        <w:rPr>
          <w:rFonts w:cs="Arial" w:ascii="Arial" w:hAnsi="Arial"/>
          <w:sz w:val="28"/>
          <w:lang w:val="el-GR"/>
        </w:rPr>
        <w:t xml:space="preserve">οα’. Τους αδιστακτως αυτω προσερχομενους ουκ εα ολως καταπεσειν ο Κυριος αλλ᾿ αδυνατουντας βλεπων αυτους συνεργει και βοηθει, ορεγων αυτοις χειρα δυναμεως ανωθεν και προς εαυτον επαναγει˙ συνεργει δε φανερως τε αμα και αφανως, αγνωστως και γνωστως, μεχρις ου πασαν ανελθοντες την κλιμακα αυτω προσεγγισωσι και ολοι ολω ενωθωσι και απαντων επιλαθωνται των επιγειων, συνοντες αυτω εκεισε, ειτε εν σωματι ειτε και εκτος σωματος, ουκ οιδα, και συμπολιτευομενοι και των απορρητων επαπολαυοντες αγαθων. </w:t>
      </w:r>
    </w:p>
    <w:p>
      <w:pPr>
        <w:pStyle w:val="Normal"/>
        <w:rPr>
          <w:rFonts w:ascii="Arial" w:hAnsi="Arial" w:cs="Arial"/>
          <w:sz w:val="28"/>
          <w:lang w:val="el-GR"/>
        </w:rPr>
      </w:pPr>
      <w:r>
        <w:rPr>
          <w:rFonts w:cs="Arial" w:ascii="Arial" w:hAnsi="Arial"/>
          <w:sz w:val="28"/>
          <w:lang w:val="el-GR"/>
        </w:rPr>
        <w:t xml:space="preserve">οβ’. Δικαιον εστι τη ζευγλη πρωτον των εντολων του Χριστου υποτιθεναι τους αυχενας ημων και μη παροιστρειν μηδε οπισθοποδειν, αλλ᾿ ορθως και προθυμως μεχρι θανατου βαινειν εν αυταις και εαυτους ημας νεουργειν τον νεον οντως Θεου παραδεισον, μεχρις ου μετα Πατρος ο Υιος δια του Αγιου εισελθη και εγκατοικηση Πνευματος εν ημιν˙ και τηνικαυτα οταν ολον αυτον κτησωμεθα ενοικον και διδασκαλον, ω τινι αν εξ ημων προσταξη και οιαν εμπιστευση διακονιαν, ταυτην εγχειρισθησεται και κατα το εκεινω δοκουν ποιησει προθυμως˙ ουκ εξεστι δε προ καιρου ταυτην επιζητειν αλλ᾿ ουδε διδομενην εξ ανθρωπων λαβειν καταδεχεσθαι, αλλ᾿εμμενειν ταις εντολαις του δεσποτου ημων και Θεου και το προσταγμα αυτου απεκδεχεσθαι. </w:t>
      </w:r>
    </w:p>
    <w:p>
      <w:pPr>
        <w:pStyle w:val="Normal"/>
        <w:rPr>
          <w:rFonts w:ascii="Arial" w:hAnsi="Arial" w:cs="Arial"/>
          <w:sz w:val="28"/>
          <w:lang w:val="el-GR"/>
        </w:rPr>
      </w:pPr>
      <w:r>
        <w:rPr>
          <w:rFonts w:cs="Arial" w:ascii="Arial" w:hAnsi="Arial"/>
          <w:sz w:val="28"/>
          <w:lang w:val="el-GR"/>
        </w:rPr>
        <w:t xml:space="preserve">ογ’. Μετα το εγχειρισθηναι διακονιαν ημας θειων πραγματων και εν αυτη διαπρεψαι, ει επιτραπωμεν υπο του Πνευματος προς ετεραν μεταβηναι διακονιαν η εργασιαν η πραξιν, (444) μη αντιτεινωμεν. Ο γαρ Θεος ουτε αργους ημας ειναι εν μια και τη αυτη εργασια εν η ηρξαμεθα μεχρι τελους εμμενειν βουλεται, αλλα προκοπτειν και αεικινητους ειναι προς την των κρειττονων επιτυχιαν, τω θειω δηλαδη και μη τω οικειω στοιχουντας θεληματι. </w:t>
      </w:r>
    </w:p>
    <w:p>
      <w:pPr>
        <w:pStyle w:val="Normal"/>
        <w:rPr>
          <w:rFonts w:ascii="Arial" w:hAnsi="Arial" w:cs="Arial"/>
          <w:sz w:val="28"/>
          <w:lang w:val="el-GR"/>
        </w:rPr>
      </w:pPr>
      <w:r>
        <w:rPr>
          <w:rFonts w:cs="Arial" w:ascii="Arial" w:hAnsi="Arial"/>
          <w:sz w:val="28"/>
          <w:lang w:val="el-GR"/>
        </w:rPr>
        <w:t xml:space="preserve">οδ’. Ο το ιδιον θελημα νεκρον εργασαμενος αθελητος παντως εγενετο˙ αθελητον δε των οντων και ζωντων και κινουμενων ουδεν, ει μη μονα τις ειποι τα αναισθητα και ακινητα˙ τα γαρ φυτα, ει και κινειται και αυξει αλλ᾿ ου λεγομεν φυσικω θεληματι την κινησιν ποιεισθαι και την αυξησιν, αψυχα γαρ˙ παν δε εμψυχον και φυσικον εχει θελημα. Ο ουν ασκησει και σπουδη το οικειον απονεκρωσας θελημα και αθελητος γεγονως παντως της οικειας εξεστη φυσεως και εν τω θελειν μηδεν ουδε καλον τι η κακον δυναται ενεργειν. </w:t>
      </w:r>
    </w:p>
    <w:p>
      <w:pPr>
        <w:pStyle w:val="Normal"/>
        <w:rPr>
          <w:rFonts w:ascii="Arial" w:hAnsi="Arial" w:cs="Arial"/>
          <w:sz w:val="28"/>
          <w:lang w:val="el-GR"/>
        </w:rPr>
      </w:pPr>
      <w:r>
        <w:rPr>
          <w:rFonts w:cs="Arial" w:ascii="Arial" w:hAnsi="Arial"/>
          <w:sz w:val="28"/>
          <w:lang w:val="el-GR"/>
        </w:rPr>
        <w:t xml:space="preserve">οε’. Ο το ιδιον θελημα απονεκρωσαι σπουδαζων το του Θεου οφειλει ποιειν θελημα και αντι του οικειου θεληματος το του Θεου αντεισαγειν εν εαυτω και εμφυτευειν και εγκεντριζειν τουτο εν τη καρδια αυτου και προς τουτοις σκοπειν ακριβως ει τα φυτευομενα και εγκεντριζομενα, τα μεν εις βαθος που ριζωθεντα φυει, τα δε και συνουλωθεντα και ενωθεντα και εν δενδρον εγενετο, ει ηυξηθησαν και εξηνθησαν και καρπον ωραιον και γλυκυν πεποιηκασιν, ωστε αγνοηθηναι παρ᾿ αυτου και την προϋποδεξαμενην τον σπορον γην και την ριζαν εφ᾿ ην ενεκεντρισθη το ακατανοητον και αφραστον εκεινο και ζωηφορον φυτον. </w:t>
      </w:r>
    </w:p>
    <w:p>
      <w:pPr>
        <w:pStyle w:val="21"/>
        <w:ind w:left="180" w:firstLine="397"/>
        <w:rPr>
          <w:rFonts w:ascii="Arial" w:hAnsi="Arial" w:cs="Arial"/>
          <w:sz w:val="28"/>
          <w:lang w:val="el-GR"/>
        </w:rPr>
      </w:pPr>
      <w:r>
        <w:rPr>
          <w:rFonts w:cs="Arial" w:ascii="Arial" w:hAnsi="Arial"/>
          <w:sz w:val="28"/>
          <w:lang w:val="el-GR"/>
        </w:rPr>
        <w:t xml:space="preserve">οστ’. Ο εκκοπτων το ιδιον θελημα δια τον του Θεου φοβον, αγνωστως ουτως ως ουκ οιδεν, ο Θεος χαριζεται αυτω το εαυτου θελημα και ανεξαλειπτον αυτω διατηρει εν τη καρδια αυτου και διανοιγει τους οφθαλμους της διανοιας αυτου του επιγινωσκειν αυτο και ισχυν διδωσι του (445) εκπληρουν αυτο. Ταυτα δε η χαρις του Αγιου Πνευματος ενεργει και χωρις αυτης γινεται ουδεν. </w:t>
      </w:r>
    </w:p>
    <w:p>
      <w:pPr>
        <w:pStyle w:val="TextBodyIndent"/>
        <w:rPr>
          <w:rFonts w:ascii="Arial" w:hAnsi="Arial" w:cs="Arial"/>
          <w:sz w:val="28"/>
        </w:rPr>
      </w:pPr>
      <w:r>
        <w:rPr>
          <w:rFonts w:cs="Arial" w:ascii="Arial" w:hAnsi="Arial"/>
          <w:sz w:val="28"/>
        </w:rPr>
        <w:t xml:space="preserve">οζ’. Οταν παση ισχυϊ, προθυμια και προαιρεσει μεθ᾿ ορμης ακατασχετου τα υπ᾿ αυτου του Θεου μυστικως ημιν και αγνωστως διδασκομενα τε και εντελλομενα εκπληρωσωμεν μηδεν ολως ελλειψαντες, τοτε ημιν, ως πιστοις και υπηκοοις, ως αληθινοις μαθηταις και φιλοις, αποκαλυπτεται φανερως καθως παλαι τοις αγιοις αυτου μαθηταις και αποστολοις απεκαλυφθη και πασι τοις δι᾿ αυτων  πιστευσασιν εις το ονομα αυτου˙ και τοτε γινομεθα υιοι Θεου κατα χαριν, ως φησιν ο Παυλος˙ «Οσοι Πνευματι Θεου αγονται ουτοι εισιν υιοι Θεου˙ ει δε υιοι, και κληρονομοι, κληρονομοι μεν Θεου, συγκληρονομοι δε Χριστου». </w:t>
      </w:r>
    </w:p>
    <w:p>
      <w:pPr>
        <w:pStyle w:val="TextBodyIndent"/>
        <w:rPr>
          <w:rFonts w:ascii="Arial" w:hAnsi="Arial" w:cs="Arial"/>
          <w:sz w:val="28"/>
        </w:rPr>
      </w:pPr>
      <w:r>
        <w:rPr>
          <w:rFonts w:cs="Arial" w:ascii="Arial" w:hAnsi="Arial"/>
          <w:sz w:val="28"/>
        </w:rPr>
        <w:t xml:space="preserve">οη’. Των καταξιωθεντων γενεσθαι μετα Θεου εν τη συναφεια του Πνευματος και των απορρητων αυτου αγαθων απογευσασθαι ουδεις δοξης της ατιμου και καταπτυστου ερα προσφερομενης αυτω παρα ανθρωπων, αλλ᾿ ουδε χρυσιου η ιματισμου η λιθων των νομιζομενων παρα τοις ανοητοις τιμιων˙ ου πλουτω ρεοντι προστιθεται τη καρδια, ου παρα βασιλεων και αρχοντων γνωριζεσθαι βουλεται, των ουκ αρχοντων αλλ᾿ υπο πολλων κυριευομενων˙ ου μεγα τι τους τοιουτους ηγειται και υψηλον, ουδε προξενους οιεται ειναι αυτους πλειονος δοξης τοις πλησιαζουσιν αυτοις, ουδε τινος ουδαμως ετερου των επιφανων και λαμπρων ανθρωποις επιθυμησει, ως ουδε πλουτου εις πενιαν τις κατελθειν η απο αρχης και εξουσιας μεγιστης και περιβλεπτους αξιωματος εις αδοξιαν εσχατην και ατιμιαν καταπεσειν. </w:t>
      </w:r>
    </w:p>
    <w:p>
      <w:pPr>
        <w:pStyle w:val="TextBodyIndent"/>
        <w:rPr>
          <w:rFonts w:ascii="Arial" w:hAnsi="Arial" w:cs="Arial"/>
          <w:sz w:val="28"/>
        </w:rPr>
      </w:pPr>
      <w:r>
        <w:rPr>
          <w:rFonts w:cs="Arial" w:ascii="Arial" w:hAnsi="Arial"/>
          <w:sz w:val="28"/>
        </w:rPr>
        <w:t xml:space="preserve">οθ’. Ει παντων σου των αμαρτηματων την αφεσιν ελαβες, ειτε δι᾿ εξαγορευσεως, ειτε δια της αμφιασεως του (446) αγιου και αγγελικου σχηματος, ποσης σοι τουτο εσται αγαπης και ευχαριστιας και ταπεινωσεως αιτιον, οτι μυριων υπαρχων τιμωριων αξιος, ου μονον τουτων απηλλαγης αλλα και υιοθεσιας και δοξης και ουρανων ηξιωσαι βασιλειας. Ταυτα στρεφων εν διανοια και δια παντος ενθυμουμενος, ετοιμος εσο και προπαρασκευαζου μη ατιμασαι τον σε τιμησαντα και τα μυρια συγχωρησαντα πταισματα, αλλ᾿ εν πασιν εργοις σου δοξασαι και τιμησαι αυτον, ινα και αυτος σε μειζονως αντιδοξαση, ον τιτιμηκεν υπερ απασαν την ορωμενην κτισιν, και φιλον αυτου γνησιον ονομασει σε. </w:t>
      </w:r>
    </w:p>
    <w:p>
      <w:pPr>
        <w:pStyle w:val="TextBodyIndent"/>
        <w:rPr>
          <w:rFonts w:ascii="Arial" w:hAnsi="Arial" w:cs="Arial"/>
          <w:sz w:val="28"/>
        </w:rPr>
      </w:pPr>
      <w:r>
        <w:rPr>
          <w:rFonts w:cs="Arial" w:ascii="Arial" w:hAnsi="Arial"/>
          <w:sz w:val="28"/>
        </w:rPr>
        <w:t xml:space="preserve">π’. Οσω ψυχη τιμιωτερα τυγχανει του σωματος, τοσουτον ο λογικος ανθρωπος κρεισσων του παντος κοσμου εστι. Μη γαρ, τα μεγεθη των εν αυτω κτισματων κατανοων, δια τουτο τιμιωτερα σου ταυτα ειναι νομιζε, ανθρωπε, αλλα προς την δοθεισαν σοι χαριν αποβλεψας και της νοερας και λογικης σου ψυχης την αξιαν καταμαθων, ανυμνει τον υπερ τα ορωμενα απαντα τιμησαντα σε Θεον. </w:t>
      </w:r>
    </w:p>
    <w:p>
      <w:pPr>
        <w:pStyle w:val="TextBodyIndent"/>
        <w:rPr>
          <w:rFonts w:ascii="Arial" w:hAnsi="Arial" w:cs="Arial"/>
          <w:sz w:val="28"/>
        </w:rPr>
      </w:pPr>
      <w:r>
        <w:rPr>
          <w:rFonts w:cs="Arial" w:ascii="Arial" w:hAnsi="Arial"/>
          <w:sz w:val="28"/>
        </w:rPr>
        <w:t xml:space="preserve">πα’. Σκοπησωμεν πως δοξασομεν τον Θεον˙ δοξαζεται δε παρ᾿ ημων ουκ αλλως η ως παρα του Υιου εδοξασθη. Δι᾿ ων γαρ εκεινος τον εαυτου Πατερα εδοξασεν, εδοξασθη δε και ο Υιος παρα του Πατρος δι᾿ αυτων, κακεινα και ημεις σπουδη πραξωμεν, ινα δια τουτων δοξασωμεν τον Πατερα ημων τον εν τοις ουρανοις κληθηναι καταδεξαμενον, και δοξασθωμεν παρ᾿ αυτου τη δοξη του Ιησου, η ειχε προ του τον κοσμον  γενεσθαι παρ᾿ αυτου˙ ταδε εισιν ο σταυρος, ηγουν η νεκρωσις του κοσμου παντος, αι θλιψεις, οι πειρασμοι και ει τι ετερον των παθηματων Χριστου˙ α υποφεροντες εν υπομονη πολλη, μιμουμεθα του Χριστου τα παθηματα και δοξασομεν δι᾿ αυτων τον Πατερα ημων και Θεον, ως υιοι αυτου χαριτι και συγκληρονομοι Χριστου. </w:t>
      </w:r>
    </w:p>
    <w:p>
      <w:pPr>
        <w:pStyle w:val="TextBodyIndent"/>
        <w:rPr>
          <w:rFonts w:ascii="Arial" w:hAnsi="Arial" w:cs="Arial"/>
          <w:sz w:val="28"/>
        </w:rPr>
      </w:pPr>
      <w:r>
        <w:rPr>
          <w:rFonts w:cs="Arial" w:ascii="Arial" w:hAnsi="Arial"/>
          <w:sz w:val="28"/>
        </w:rPr>
        <w:t xml:space="preserve">πβ’. (447) Ψυχη η μη τελειως της σχεσεως και προσπαθειας των ορωμενων ευαισθητως απαλλαγεισα, τα επισυμβαινοντα αυτη λυπηρα και τας επερχομενας αυτη επηρειας παρα τε δαιμονων και ανθρωπων αλυπως φερειν ου δυναται, αλλ᾿ οιον συνδεδεμενη τη προσπαθεια των ανθρωπινων πραγματων, ζημιαις δακνεται χρηματων και αποστερησεσιν αχθεται πραγματων και πληγαις επιφερομεναις αυτης σωματι σφοδρως οδυναται. </w:t>
      </w:r>
    </w:p>
    <w:p>
      <w:pPr>
        <w:pStyle w:val="TextBodyIndent"/>
        <w:rPr>
          <w:rFonts w:ascii="Arial" w:hAnsi="Arial" w:cs="Arial"/>
          <w:sz w:val="28"/>
        </w:rPr>
      </w:pPr>
      <w:r>
        <w:rPr>
          <w:rFonts w:cs="Arial" w:ascii="Arial" w:hAnsi="Arial"/>
          <w:sz w:val="28"/>
        </w:rPr>
        <w:t>πγ’. Ει τις σχεσεως και επιθυμιαις των αισθητων απερρηξε την ψυχην αυτου και Θεω ταυτην συνεδησεν, ου μονον των περι αυτον χρηματων και κτηματων καταφρονησει και ως επι αλλοτριοις και ξενοις στερουμενος αυτων αλυπως διατεθη, αλλα και τα επιφερομενα τω σωματι αυτου ανιαρα μετα χαρας και της προσηκουσης ευχαριστιας υπομενει, βλεπων αει, κατα τον θειον αποστολον, τον μεν εξω φθειρομενον ανθρωπον, τον δε εντος ημερα και ημερα ανακαινουμενον. Αλλως δε ουκ ενι τας κατα Θεον θλιψεις μετα χαρας υπενεγκειν, γνωσεως γαρ τελειας εν τουτοις χρεια και σοφιας πνευματικης˙ ο δε τουτων εστερημενος εν σκοτει αγνωσιας και ανελπιστιας αει πορευεται, μη δυναμενος το φως της υπομονης και της παρακλησεως ολως θεασασθαι.</w:t>
      </w:r>
    </w:p>
    <w:p>
      <w:pPr>
        <w:pStyle w:val="TextBodyIndent"/>
        <w:rPr>
          <w:rFonts w:ascii="Arial" w:hAnsi="Arial" w:cs="Arial"/>
          <w:sz w:val="28"/>
        </w:rPr>
      </w:pPr>
      <w:r>
        <w:rPr>
          <w:rFonts w:cs="Arial" w:ascii="Arial" w:hAnsi="Arial"/>
          <w:sz w:val="28"/>
        </w:rPr>
        <w:t xml:space="preserve">πδ’. Πας δοκησιφρων εκ μαθηματικης ων επιστημης μυστηρια Θεου παρακυψαι και ιδειν ουκ αξιωθησεται ποτε, εως αν ταπεινωθηναι πρωτον θεληση και μωρος γενηται, συν τη οιησει και ην κεκτηται γνωσιν αποβαλων. Ο γαρ τουτο ποιων και σοφοις τα θεια εν αδιστακτω πιστει ακολουθων, υπο τουτων χειραγωγουμενος, συνεισερχεται μετ᾿ αυτων εν πολει ζωντος Θεου, και υπο του θειου Πνευματος οδηγουμενος και φωτιζομενος, ορα και διδασκεται απερ ουδεις των αλλων ανθρωπων ειδεν (448) η ιδειν η μαθειν ποτε δυναται, και τηνικαυτα γινεται Θεου διδακτος. </w:t>
      </w:r>
    </w:p>
    <w:p>
      <w:pPr>
        <w:pStyle w:val="TextBodyIndent"/>
        <w:rPr>
          <w:rFonts w:ascii="Arial" w:hAnsi="Arial" w:cs="Arial"/>
          <w:sz w:val="28"/>
        </w:rPr>
      </w:pPr>
      <w:r>
        <w:rPr>
          <w:rFonts w:cs="Arial" w:ascii="Arial" w:hAnsi="Arial"/>
          <w:sz w:val="28"/>
        </w:rPr>
        <w:t xml:space="preserve">πε’. Τους διδακτους Θεου οι μαθηται των σοφων του αιωνος τουτου ανθρωπων ηγουνται μωρους, αυτοι οντες εν αληθεια μωροι, εκ μεμωραμενης σοφιας στομωθεντες της θυραθεν, ην εμωρανεν ο Θεος, κατα τον θειον αποστολον, και ην η θεολογος φωνη επιγειον οιδε, ψυχικην, δαιμονιωδη, μεστην εριθειας και φθονου. Εξω γαρ οντες οι τοιουτοι του θειου φωτος, τα εν αυτω ιδειν μη δυναμενοι θαυματα, τους αυλιζομενους εν τω φωτι και τα εν αυτω βλεποντας και διδασκοντας ως πεπλανημενους λογιζονται, πεπλανημενοι οντες αυτοι και αγευστοι των απορρητων αγαθων του Θεου.  </w:t>
      </w:r>
    </w:p>
    <w:p>
      <w:pPr>
        <w:pStyle w:val="TextBodyIndent"/>
        <w:rPr>
          <w:rFonts w:ascii="Arial" w:hAnsi="Arial" w:cs="Arial"/>
          <w:sz w:val="28"/>
        </w:rPr>
      </w:pPr>
      <w:r>
        <w:rPr>
          <w:rFonts w:cs="Arial" w:ascii="Arial" w:hAnsi="Arial"/>
          <w:sz w:val="28"/>
        </w:rPr>
        <w:t xml:space="preserve">πστ’. Δια τουτο μονον παραβαλλειν και βλεπειν τοις εν τω κοσμω θελουσιν οι χαριτος πεπληρωμενοι και τετελειωμενοι τη γνωσει και σοφια τη ανωθεν, ινα  μισθον τινα προξενησωσιν αυτοις δι᾿ υπομνησεως των εντολων του Θεου και δι᾿ αγαθοεργιας, ει αρα γε ακουσωσιν, ει αρα γε συνησουσιν και πεισθησονται, επειδη οι μη τω του Θεου αγομενοι Πνευματι εν τη σκοτια περιπατουσι και ουκ οιδασιν ουτε που υπαγουσιν, ουτε εν τισι προσκοπτουσι. Ταχα γαρ  ποτε ανασφηλαντες εκ της περιεχουσης αυτους οιησεως, δεξονται την του Αγιου Πνευματος αληθη διδασκαλιαν και το του Θεου θελημα ανοθευτως και ακαπηλευτως ακουσαντες μετανοησουσι και ποιησαντες αυτο μεταλαβωσι τινος χαρισματος πνευματικου. Ει δε μη τοιαυτης ωφελειας γενεσθαι δυνηθωσιν αυτοις προξενοι, θρηνουντες την πωρωσιν της καρδιας αυτων υποστρεφουσιν εις τας καλιας αυτων, νυκτος και ημερας ευχομενοι υπερ της σωτηριας αυτων˙ υπερ γαρ αλλου τινος ουδεποτε λυπηθησονται οι τω Θεω αδιαλειπτως συνοντες και υπερεμπιπλαμενοι παντος αγαθου. </w:t>
      </w:r>
    </w:p>
    <w:p>
      <w:pPr>
        <w:pStyle w:val="TextBodyIndent"/>
        <w:rPr>
          <w:rFonts w:ascii="Arial" w:hAnsi="Arial" w:cs="Arial"/>
          <w:sz w:val="28"/>
        </w:rPr>
      </w:pPr>
      <w:r>
        <w:rPr>
          <w:rFonts w:cs="Arial" w:ascii="Arial" w:hAnsi="Arial"/>
          <w:sz w:val="28"/>
        </w:rPr>
        <w:t xml:space="preserve">πζ’. (449) Οτι και νυν εισιν απαθεις και αγιοι και πεπληρωμενοι του θειου φωτος, αναστρεφομενοι εν μεσω ημων, τοσουτον τα μελη νεκρωσαντες εαυτων τα επι της γης εκ πασης ακαθαρσιας και εμπαθεστατης επιθυμιας, ως μη μονον αφ᾿ εαυτων ποτε μη λογιζεσθαι η ποιησαι ορμαν το κακον αλλα μηδε υφ᾿ ετερου  προς τουτο ελκομενοι, αλλοιωσιν τινα της παρουσης αυτοις απαθειας υφιστασθαι ηδεσαν αν, ειπερ ειδοτες ησαν τα καθ᾿ εκαστην αναγινωσκομενα θεια λογια και ψαλλομενα παρ᾿ αυτων οι τοις τοιουτοις την μωριαν επιφημιζοντες και διαπιστουντες περι θειων πραγματων διδασκουσιν εν σοφια του Πνευματος. Ει γαρ εν γνωσει τελεια εγενοντο της θειας Γραφης, επιστευον αν τοις υπο Θεου λαληθεισι και δωρησθεισιν ημιν αγαθοις˙ επει δε αμετοχοι των τοιουτων εξ οιησεως και αμελειας εισι καλων, και τους μετεσχηκοτας και περι τοιουτων διδασκοντας απιστουντες ενδιαβαλλουσιν. </w:t>
      </w:r>
    </w:p>
    <w:p>
      <w:pPr>
        <w:pStyle w:val="TextBodyIndent"/>
        <w:rPr>
          <w:rFonts w:ascii="Arial" w:hAnsi="Arial" w:cs="Arial"/>
          <w:sz w:val="28"/>
        </w:rPr>
      </w:pPr>
      <w:r>
        <w:rPr>
          <w:rFonts w:cs="Arial" w:ascii="Arial" w:hAnsi="Arial"/>
          <w:sz w:val="28"/>
        </w:rPr>
        <w:t xml:space="preserve">πη’. Τις ο σκοπος της ενσαρκου οικονομιας του Θεου Λογου, ο εν παση τη θεια Γραφη ανακηρυττομενος και παρ᾿ ημων μεν αναγινωσκομενος, μη επιγινωσκομενος δε, η παντως ινα μετεσχηκως των ημετερων κοινωνους των εκεινου ποιηση ημας; Ο γαρ Υιος του Θεου δια τουτο υιος του ανθρωπου εγενετο, ινα υιους Θεου ποιηση τους ανθρωπους ημας, εις οπερ εστι κατα φυσιν εκεινος αναγων κατα χαριν το γενος ημων, γεννων ημας ανωθεν εν Πνευματι Αγιω και ευθυς εισαγων ημας εις την βασιλειαν των ουρανων, μαλλον δε εντος ημων ταυτην εχειν ημιν χαριζομενος ως μη εν ελπισιν ειναι του εισελθειν ημας εν αυτη αλλ᾿ εν κατασχεσει ταυτης οντας βοαν˙ «Ημων δε η ζωη κεκρυπται συν τω Χριστω εν τω Θεω». </w:t>
      </w:r>
    </w:p>
    <w:p>
      <w:pPr>
        <w:pStyle w:val="TextBodyIndent"/>
        <w:rPr>
          <w:rFonts w:ascii="Arial" w:hAnsi="Arial" w:cs="Arial"/>
          <w:sz w:val="28"/>
        </w:rPr>
      </w:pPr>
      <w:r>
        <w:rPr>
          <w:rFonts w:cs="Arial" w:ascii="Arial" w:hAnsi="Arial"/>
          <w:sz w:val="28"/>
        </w:rPr>
        <w:t xml:space="preserve">πθ’. Το αυτεξουσιον και αυτοπροαιρετον ημων ουκ αφαιρειται το βαπτισμα, αλλ᾿ ελευθεριαν ημιν χαριζεται (450) του μηκετι και ακοντας ημας τυραννεισθαι υπο του διαβολου. Εφ᾿ ημιν δε εστι μετα το βαπτισμα η ταις εντολαις αυτοθελως εμμενειν του εις ον εβαπτισθημεν δεσποτου Χριστου και τη οδω πορευεσθαι των προσταγματων αυτου η εκκλινειν της ευθειας ταυτης οδου και προς τον αντιπαλον και εχθρον ημων διαβολον δια των πονηρων πραξεων παλινδρομειν. </w:t>
      </w:r>
    </w:p>
    <w:p>
      <w:pPr>
        <w:pStyle w:val="TextBodyIndent"/>
        <w:rPr>
          <w:rFonts w:ascii="Arial" w:hAnsi="Arial" w:cs="Arial"/>
          <w:sz w:val="28"/>
        </w:rPr>
      </w:pPr>
      <w:r>
        <w:rPr>
          <w:rFonts w:cs="Arial" w:ascii="Arial" w:hAnsi="Arial"/>
          <w:sz w:val="28"/>
        </w:rPr>
        <w:t xml:space="preserve">90. Οι μετα το βαπτισμα τοις του πονηρου θελημασιν εικοντες και τα εκεινω βεβουλευμενα διαπραττομενοι εαυτους της αγιας του βαπτισματος μητρας απαλλοτριουσι, κατα το υπο του Δαβιδ ειρημενον. Ουδε γαρ αλλοιουται ημων εκαστος η της καθο εκτισται μεθισταται φυσεως, αλλα αγαθος κτισθεις υπο του Θεου, κακον γαρ ο Θεος ουκ εποιησεν, ατρεπτος τη φυσει καθο εκτισται και τη ουσια ων, οια εξ εκουσιου γνωμης προαιρειται και θελει, ταυτα και πραττει ειτε αγαθα ειτε φαυλα˙ ωσπερ γαρ την μαχαιραν καν επι κακω τις αυτην καν επι καλω χρησηται, της ιδιας εκεινη ου μεθισταται φυσεως αλλα μενει σιδηρος ων, ουτω και ο ανθρωπος ενεργει μεν και πραττει, ως ειρηται, απερ βουλεται, της δε οικειας ουκ εξισταται φυσεως. </w:t>
      </w:r>
    </w:p>
    <w:p>
      <w:pPr>
        <w:pStyle w:val="TextBodyIndent"/>
        <w:rPr>
          <w:rFonts w:ascii="Arial" w:hAnsi="Arial" w:cs="Arial"/>
          <w:sz w:val="28"/>
        </w:rPr>
      </w:pPr>
      <w:r>
        <w:rPr>
          <w:rFonts w:cs="Arial" w:ascii="Arial" w:hAnsi="Arial"/>
          <w:sz w:val="28"/>
        </w:rPr>
        <w:t xml:space="preserve">91. Ου μετα το ενα ελεησαι σωζει αλλα το ενος καταφρονησαι τω πυρι παραπεμπει. Το γαρ «επεινασα και εδιψησα» ου προς το απαξ ειρηται παντως, ουδε το εν μια ημερα αλλα το δια βιου παντος δηλοι˙ ουτω και το τραφηναι Χριστον, ποτισθηναι τε και ενδυθηναι και ει τι ετερον τουτοις συνεπεται, ου προς απαξ αλλα δια παντος και εν πασιν υπο των αυτου δουλων ταυτα δεχεσθαι ο Κυριος και Θεος ημων ωμολογησεν. </w:t>
      </w:r>
    </w:p>
    <w:p>
      <w:pPr>
        <w:pStyle w:val="TextBodyIndent"/>
        <w:rPr>
          <w:rFonts w:ascii="Arial" w:hAnsi="Arial" w:cs="Arial"/>
          <w:sz w:val="28"/>
        </w:rPr>
      </w:pPr>
      <w:r>
        <w:rPr>
          <w:rFonts w:cs="Arial" w:ascii="Arial" w:hAnsi="Arial"/>
          <w:sz w:val="28"/>
        </w:rPr>
        <w:t>92. Τον αμεριστως μεριζομενον και αυτον ολον οντα ενι εκαστω των πενομενων, πως τινες εις ενα πενητα περικλειουσιν; Υποθου ουν εκατον ειναι πενητας ως ενα Χριστον, (451) ουδε γαρ μεμερισται ολως ο Χριστος. Ο γουν τοις ενενηκοντα εννεα δους ανα οβολον, τον δε ενα υβρισας η τυψας η εκπεμψας κενον, τινι αρα ταυτα πεποιηκεν η παντως τω ειποντι και αει λεγοντι και ειπειν μελλοντι, «Εφ᾿ οσον εποιησατε ενι τουτων των ελαχιστων, εμοι εποιησατε»;</w:t>
      </w:r>
    </w:p>
    <w:p>
      <w:pPr>
        <w:pStyle w:val="TextBodyIndent"/>
        <w:rPr>
          <w:rFonts w:ascii="Arial" w:hAnsi="Arial" w:cs="Arial"/>
          <w:sz w:val="28"/>
        </w:rPr>
      </w:pPr>
      <w:r>
        <w:rPr>
          <w:rFonts w:cs="Arial" w:ascii="Arial" w:hAnsi="Arial"/>
          <w:sz w:val="28"/>
        </w:rPr>
        <w:t xml:space="preserve">93. Ο τοις εκατον δους ελεημοσυνην, δυναμενος δε και ετεροις δουναι, ποτισαι τε και θρεψαι, πολλους παρακαλουντας αυτον και βοωντας αποπεμψαμενος, ως μη θρεψας Χριστον κριθησεται προς αυτου, επειδη και εν εκεινοις πασιν αυτος εστιν ο και εφ᾿ ενι εκαστω των ελαχιστων τρεφομενος προς ημων. </w:t>
      </w:r>
    </w:p>
    <w:p>
      <w:pPr>
        <w:pStyle w:val="TextBodyIndent"/>
        <w:rPr>
          <w:rFonts w:ascii="Arial" w:hAnsi="Arial" w:cs="Arial"/>
          <w:sz w:val="28"/>
        </w:rPr>
      </w:pPr>
      <w:r>
        <w:rPr>
          <w:rFonts w:cs="Arial" w:ascii="Arial" w:hAnsi="Arial"/>
          <w:sz w:val="28"/>
        </w:rPr>
        <w:t xml:space="preserve">94. Ο πασι μεν παντα τα προς χρειαν σημερον παρασχων, αυριον δε δυναμενος τουτο ποιησαι, αμελησει τινων αδελφων και λιμω και διψη και ψυχει εασει διαφθαρηναι αυτους, αυτον παρειδεν αποθανειν και αυτου κατεφρονησε του ειποντος˙ «Εφ᾿ οσον εποιησατε ενι τουτων των ελαχιστων εμοι εποιησατε». </w:t>
      </w:r>
    </w:p>
    <w:p>
      <w:pPr>
        <w:pStyle w:val="TextBodyIndent"/>
        <w:rPr>
          <w:rFonts w:ascii="Arial" w:hAnsi="Arial" w:cs="Arial"/>
          <w:sz w:val="28"/>
        </w:rPr>
      </w:pPr>
      <w:r>
        <w:rPr>
          <w:rFonts w:cs="Arial" w:ascii="Arial" w:hAnsi="Arial"/>
          <w:sz w:val="28"/>
        </w:rPr>
        <w:t xml:space="preserve">95. Εκ τουτων εν εστι γνωναι, οπως ιδιοποιειται ο Κυριος παντα τα των πενητων και αδελφων ημων, προς μεν τους δικαιους λεγων˙ «Εμοι εποιησατε», προς δε τους εξ αριστερων˙ «Εμοι ουκ εποιησατε». Ου γαρ τους ελεηθεντας μονον παρ᾿ ημων ορα ουδε τους αδικηθεντας η πλεονεκτηθεντας και μυρια ετερα παθοντας δεινα, αλλα και τους παροφθεντας, ως αρκουν τουτο εις καταδικην ημων˙ ου γαρ εκεινους αλλ᾿ αυτον παρορωμεν τον τα εκεινων απαντα ιδιοποιουμενον Ιησουν τον Χριστον. </w:t>
      </w:r>
    </w:p>
    <w:p>
      <w:pPr>
        <w:pStyle w:val="TextBodyIndent"/>
        <w:rPr>
          <w:rFonts w:ascii="Arial" w:hAnsi="Arial" w:cs="Arial"/>
          <w:sz w:val="28"/>
        </w:rPr>
      </w:pPr>
      <w:r>
        <w:rPr>
          <w:rFonts w:cs="Arial" w:ascii="Arial" w:hAnsi="Arial"/>
          <w:sz w:val="28"/>
        </w:rPr>
        <w:t xml:space="preserve">96. Εν τουτω εκαστου πενητος προσωπον αναλαβειν κατεδεξατο και  παντι πενητι εαυτον εξωμοιωσεν ινα μηδεις των εις αυτον πιστευοντων του αδελφου αυτου κατεπαιρηται, αλλ᾿ εκαστος, βλεπων τον αδελφον αυτου και τον πλησιον ως τον Θεον αυτου, ελαχιστον εαυτον (452) ουχι του αδελφου αλλα του πεποιηκοτος αυτον λογιζοιτο και ως αυτον υποδεχοιτο και τιμα, ως ο Χριστος και Θεος εκενωσε το ιδιον αιμα δια την σωτηριαν ημων. </w:t>
      </w:r>
    </w:p>
    <w:p>
      <w:pPr>
        <w:pStyle w:val="TextBodyIndent"/>
        <w:rPr>
          <w:rFonts w:ascii="Arial" w:hAnsi="Arial" w:cs="Arial"/>
          <w:sz w:val="28"/>
        </w:rPr>
      </w:pPr>
      <w:r>
        <w:rPr>
          <w:rFonts w:cs="Arial" w:ascii="Arial" w:hAnsi="Arial"/>
          <w:sz w:val="28"/>
        </w:rPr>
        <w:t>97. Ο τον πλησιον εχειν ως εαυτον κελευσθεις ου μιαν παντως ημεραν αλλα δια βιου παντος τουτον εχειν ουτως οφειλει˙ και ο παντι τω αιτουντι διδοναι προσταττομενος, τουτο ποιειν προστασσεται εν παση τη ζωη αυτου, και ο θελων ινα ποιωσιν εις αυτον αλλοι α βουλεται αγαθα, ταυτα και αυτος ποιειν αλλοις απαιτηθησεται.</w:t>
      </w:r>
    </w:p>
    <w:p>
      <w:pPr>
        <w:pStyle w:val="TextBodyIndent"/>
        <w:rPr>
          <w:rFonts w:ascii="Arial" w:hAnsi="Arial" w:cs="Arial"/>
          <w:sz w:val="28"/>
        </w:rPr>
      </w:pPr>
      <w:r>
        <w:rPr>
          <w:rFonts w:cs="Arial" w:ascii="Arial" w:hAnsi="Arial"/>
          <w:sz w:val="28"/>
        </w:rPr>
        <w:t xml:space="preserve">98. Ωσπερ ουν ο εχων τον πλησιον ως εαυτον ουδεν πλεον εχειν του πλησιον ανεχεται, εαν δε εχη και μη μεταδιδωσιν αφθονως, εως αν και αυτος πτωχος γενηται και τοις πλησιον αυτου εξομοιωθη, της εντολης του Δεσποτου εκπληρωτης ουκ ευρισκεται, ουδε ο τοις αιτουσι πασι διδοναι θελων, εαν μεχρις οβολου η κλασματος αρτου κεκτημενος, αποστρεψη τινα των αιτουντων αυτον, ουδε ο μη ποιων τω πλησιον οσα θελει ινα ετερος ποιη προς αυτον, ουτω και ο παντα μεν πενητα και ελαχιστον θρεψας, ποτισας, ενδυσας και τα αλλα παντα εις αυτους εργασαμενος, ενος δε μονου καταφρονησας και αυτον παριδων, ως Χριστον τον Θεον πεινωντα καιδιψωντα παριδων και αυτος λογισθησεται. </w:t>
      </w:r>
    </w:p>
    <w:p>
      <w:pPr>
        <w:pStyle w:val="TextBodyIndent"/>
        <w:rPr>
          <w:rFonts w:ascii="Arial" w:hAnsi="Arial" w:cs="Arial"/>
          <w:sz w:val="28"/>
        </w:rPr>
      </w:pPr>
      <w:r>
        <w:rPr>
          <w:rFonts w:cs="Arial" w:ascii="Arial" w:hAnsi="Arial"/>
          <w:sz w:val="28"/>
        </w:rPr>
        <w:t>99. Φορτικα ταυτα τοις πασιν ισως φανησεται, διο και δοξουσιν ευλογα λεγειν εν εαυτοις˙ «Τις αρα ταυτα παντα ποιησαι δυναται, ωστε παντας θεραπευσαι και θρεψαι και μηδολως τουτων τινα παριδειν;». Αλλ᾿ ακουετωσαν Παυλου διαρρηδην βοωντος˙ «Η γαρ αγαπη του Χριστου συνεχει ημας, κριναντας τουτο, οτι ει εις υπερ παντων απεθανεν, αρα οι παντες απεθανον».</w:t>
      </w:r>
    </w:p>
    <w:p>
      <w:pPr>
        <w:pStyle w:val="TextBodyIndent"/>
        <w:rPr>
          <w:rFonts w:ascii="Arial" w:hAnsi="Arial" w:cs="Arial"/>
          <w:sz w:val="28"/>
        </w:rPr>
      </w:pPr>
      <w:r>
        <w:rPr>
          <w:rFonts w:cs="Arial" w:ascii="Arial" w:hAnsi="Arial"/>
          <w:sz w:val="28"/>
        </w:rPr>
        <w:t xml:space="preserve">ρ’. Καθαπερ αι περιεκτικαι εντολαι συμπεριεχουσι πασας εν εαυταις τας μερικας εντολας, ουτω και αι περιεκτικαι αρεται τας μερικας εν εαυταις συμπεριλαμβανουσιν αρετας. Ο γαρ πωλων τα υπαρχοντα αυτου η και διασκορπιζων αυτα τοις πτωχοις και πενης εφ᾿ απαξ γενομενος παντα υφ᾿ εν τα των μερικων εντολων εξεπληρωσεν˙ ουκετι γαρ χρειαν εχει τω αιτουντι διδοναι η μη αποστραφηναι τον θελοντα δανεισασθαι απ᾿ αυτου. Ουτω και ο αδιαλειπτως ευχομενος εν τουτω παντα συνεκλεισε και ουκετι επτακις αινειν της ημερας τον Κυριον η εσπερας και πρωΐ και μεσημβριας υπ᾿ αναγκην εστιν, ως ηδη παντα πεπληρωκως οσα αν κανονικως και εν αφωρισμενοις καιροις και ωραις ευχομεθα τε και ψαλλομεν. Ουτω και ο τον διδοντα ανθρωποις γνωσιν Θεον γνωστως εν εαυτω κτησαμενος, πασαν αγιαν διηλθε Γραφην και πασαν την εκ της αναγνωσεως ωφελειαν εκαρπωσατο και ουκετι βιβλιων αναγνωσεως δεηθησεται. Πως γαρ, ο τον εμπνευσαντα τοις τας θειας γεγραφοσι Γραφας συνομιλον κεκτημενος και παρ᾿ εκεινου μυουμενος τα των αποκεκρυμμενων μυστηριων απορρητα, αλλα βιβλος ουτος τοις αλλοις θεοπνευστος εσται, καινα τε και παλαια φερουσα  μυστηρια γεγραμμενα δακτυλω Θεου εν αυτω, ως παντα τελεσας και καταπαυσας εν Θεω τη αρχικη τελειοτητι απο παντων των εργων αυτου; </w:t>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t xml:space="preserve">Τελος των κεφαλαιων σκε’. </w:t>
      </w:r>
    </w:p>
    <w:p>
      <w:pPr>
        <w:pStyle w:val="Heading1"/>
        <w:rPr>
          <w:rFonts w:ascii="Arial" w:hAnsi="Arial" w:cs="Arial"/>
          <w:sz w:val="28"/>
          <w:lang w:val="el-GR"/>
        </w:rPr>
      </w:pPr>
      <w:r>
        <w:rPr>
          <w:rFonts w:cs="Arial" w:ascii="Arial" w:hAnsi="Arial"/>
          <w:lang w:val="el-GR"/>
        </w:rPr>
        <w:t>ΔΙΑΛΟΓΟΣ ΣΧΟΛΑΣΤΙΚΟΥ ΠΡΟΣ ΣΥΜΕΩΝ ΤΟΝ ΝΕΟΝ ΘΕΟΛΟΓΟΝ.  (454)</w:t>
      </w:r>
    </w:p>
    <w:p>
      <w:pPr>
        <w:pStyle w:val="TextBodyIndent"/>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Normal"/>
        <w:numPr>
          <w:ilvl w:val="0"/>
          <w:numId w:val="2"/>
        </w:numPr>
        <w:overflowPunct w:val="false"/>
        <w:autoSpaceDE w:val="false"/>
        <w:textAlignment w:val="baseline"/>
        <w:rPr>
          <w:rFonts w:ascii="Arial" w:hAnsi="Arial" w:cs="Arial"/>
          <w:sz w:val="28"/>
          <w:lang w:val="el-GR"/>
        </w:rPr>
      </w:pPr>
      <w:r>
        <w:rPr>
          <w:rFonts w:cs="Arial" w:ascii="Arial" w:hAnsi="Arial"/>
          <w:sz w:val="28"/>
          <w:lang w:val="el-GR"/>
        </w:rPr>
        <w:t xml:space="preserve">Ερωτ.  Τι ην εν τω κοσμω προ του τον κοσμον γενεσθαι; </w:t>
      </w:r>
    </w:p>
    <w:p>
      <w:pPr>
        <w:pStyle w:val="Normal"/>
        <w:ind w:left="397" w:hanging="0"/>
        <w:rPr>
          <w:rFonts w:ascii="Arial" w:hAnsi="Arial" w:cs="Arial"/>
          <w:sz w:val="28"/>
          <w:lang w:val="el-GR"/>
        </w:rPr>
      </w:pPr>
      <w:r>
        <w:rPr>
          <w:rFonts w:cs="Arial" w:ascii="Arial" w:hAnsi="Arial"/>
          <w:sz w:val="28"/>
          <w:lang w:val="el-GR"/>
        </w:rPr>
        <w:t>Απαντ. Θεος, ο τον κοσμον ποιησας.</w:t>
      </w:r>
    </w:p>
    <w:p>
      <w:pPr>
        <w:pStyle w:val="Normal"/>
        <w:numPr>
          <w:ilvl w:val="0"/>
          <w:numId w:val="2"/>
        </w:numPr>
        <w:overflowPunct w:val="false"/>
        <w:autoSpaceDE w:val="false"/>
        <w:textAlignment w:val="baseline"/>
        <w:rPr>
          <w:rFonts w:ascii="Arial" w:hAnsi="Arial" w:cs="Arial"/>
          <w:sz w:val="28"/>
          <w:lang w:val="el-GR"/>
        </w:rPr>
      </w:pPr>
      <w:r>
        <w:rPr>
          <w:rFonts w:cs="Arial" w:ascii="Arial" w:hAnsi="Arial"/>
          <w:sz w:val="28"/>
          <w:lang w:val="el-GR"/>
        </w:rPr>
        <w:t>Ερωτ. Μηπω οντος του κοσμου, πως ην εν τω κοσμω;</w:t>
      </w:r>
    </w:p>
    <w:p>
      <w:pPr>
        <w:pStyle w:val="2"/>
        <w:rPr>
          <w:rFonts w:ascii="Arial" w:hAnsi="Arial" w:cs="Arial"/>
          <w:sz w:val="28"/>
        </w:rPr>
      </w:pPr>
      <w:r>
        <w:rPr>
          <w:rFonts w:eastAsia="Arial" w:cs="Arial" w:ascii="Arial" w:hAnsi="Arial"/>
          <w:sz w:val="28"/>
        </w:rPr>
        <w:t xml:space="preserve">     </w:t>
      </w:r>
      <w:r>
        <w:rPr>
          <w:rFonts w:cs="Arial" w:ascii="Arial" w:hAnsi="Arial"/>
          <w:sz w:val="28"/>
        </w:rPr>
        <w:t>Απαντ. Οτι, και προ του γενεσθαι, εν τω Θεω παντως ως γεγονως ην ο κοσμος καθο και οι μηπω παραχθεντες ανθρωποι εν τω κοσμω, ως ηδη γεγεννημενοι εισι παρα τω Θεω. Συνεστηκε γαρ εν αυτω τα παντα, και τα μηπω κτισθεντα, ει και μη καταλαμβανονται παρ᾿ ημων.</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Ει ουν, ως λεγεις, εν τω κοσμω  ην ο Θεος  προ του τον κοσμον γενεσθαι παρ᾿ αυτου, τι γεγονεν ο Θεος οτε τον κοσμον τουτον παρηγαγεν; Αρα διεστη του κοσμου; Η και αυθις εν τω κοσμω εστιν; </w:t>
      </w:r>
    </w:p>
    <w:p>
      <w:pPr>
        <w:pStyle w:val="2"/>
        <w:rPr>
          <w:rFonts w:ascii="Arial" w:hAnsi="Arial" w:cs="Arial"/>
          <w:sz w:val="28"/>
        </w:rPr>
      </w:pPr>
      <w:r>
        <w:rPr>
          <w:rFonts w:eastAsia="Arial" w:cs="Arial" w:ascii="Arial" w:hAnsi="Arial"/>
          <w:sz w:val="28"/>
        </w:rPr>
        <w:t xml:space="preserve">      </w:t>
      </w:r>
      <w:r>
        <w:rPr>
          <w:rFonts w:cs="Arial" w:ascii="Arial" w:hAnsi="Arial"/>
          <w:sz w:val="28"/>
        </w:rPr>
        <w:t xml:space="preserve">Απαντ.  Τοπω μεν ου διεστη των αυτου ποιηματων ο ταυτα ποιησας Θεος˙ που γαρ ο πανταχου παρων και τα παντα της ιδιας πληρων θεοτητος μεταστησεται; Τη δε φυσει και ουσια και τη υποστασει και τοις λοιποις (455) ιδιωμασι πασης κτιστης υπερκειται φυσεως˙ και αμετρητως και ακαταληπτως ταυτης διεστηκεν. </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Πως, τοπω μη διεστηκως αλλα πανταχου, ως λεγεις, παρων, αποκεχωρισμενος των παντων εστιν; </w:t>
      </w:r>
    </w:p>
    <w:p>
      <w:pPr>
        <w:pStyle w:val="2"/>
        <w:rPr>
          <w:rFonts w:ascii="Arial" w:hAnsi="Arial" w:cs="Arial"/>
          <w:sz w:val="28"/>
        </w:rPr>
      </w:pPr>
      <w:r>
        <w:rPr>
          <w:rFonts w:eastAsia="Arial" w:cs="Arial" w:ascii="Arial" w:hAnsi="Arial"/>
          <w:sz w:val="28"/>
        </w:rPr>
        <w:t xml:space="preserve">      </w:t>
      </w:r>
      <w:r>
        <w:rPr>
          <w:rFonts w:cs="Arial" w:ascii="Arial" w:hAnsi="Arial"/>
          <w:sz w:val="28"/>
        </w:rPr>
        <w:t xml:space="preserve">Απαντ. Δυσνοητον μεν το ερωτημα, ου μεντοι γε δυσφραστον˙ Θεω δε αδυνατει ουδεν˙ οθεν δυνατος εστι και περι τουτων πληροφορησαι σε. Αλλ᾿ ακουε συνετως˙ καθαπερ ο νους ημων των ανθρωπων ουτε συνεχεται υπο τοιχων ουτε τοπω περιοριζεται, αλλα το μεν σωμα οικισκω εγκλειεται και δεσμοις περισφιγγεται, αυτος δ᾿ εκτος εστι τουτων και ελευθεριως πανταχου περιεισιν, μητε του σωματος χωριζομενος μητε της οικιας μακραν γινομενος, αλλ᾿ οιονει και συνεστι τουτοις κεχωρισμενος και κεχωρισται ηνωμενος αυτοις, ουτω και ο Θεος πανταχου και εν πασιν εστιν και εξω παντων˙ και ουδαμου τη φυσει και τη ουσια και τη δοξη εστιν˙ απεριγραπτος γαρ. </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Ο ουν απεριγραπτος πως τα παντα πληροι; Ο δε τα παντα πληρων, πως απεριγραπτος και ουδαμου εστιν; </w:t>
      </w:r>
    </w:p>
    <w:p>
      <w:pPr>
        <w:pStyle w:val="2"/>
        <w:rPr>
          <w:rFonts w:ascii="Arial" w:hAnsi="Arial" w:cs="Arial"/>
          <w:sz w:val="28"/>
        </w:rPr>
      </w:pPr>
      <w:r>
        <w:rPr>
          <w:rFonts w:eastAsia="Arial" w:cs="Arial" w:ascii="Arial" w:hAnsi="Arial"/>
          <w:sz w:val="28"/>
        </w:rPr>
        <w:t xml:space="preserve">      </w:t>
      </w:r>
      <w:r>
        <w:rPr>
          <w:rFonts w:cs="Arial" w:ascii="Arial" w:hAnsi="Arial"/>
          <w:sz w:val="28"/>
        </w:rPr>
        <w:t>Απαντ. Εστι μεν ουν ομολογουμενως πανταχου ο Θεος και τα  παντα πληροι, ου συγκεκραμενος δε ολως τοις ορωμενοις αλλα κεχωρισμενος τω τροπω ωπερ ειρηκαμεν˙ ουδαμου δε εστι το καθ᾿ ημας˙ ουδεις γαρ οιδεν, ουδε οι αγγελοι, που εστιν ο Θεος˙ ει γαρ ακουεις παρεσταναι, αλλα τω θρονω της δοξης˙ και προς την εκπεμπομενην λαμπροτητα αντιβλεπειν μη εξισχυοντες, φοβω τα εαυτων κατακαλυπτουσι προσωπα, και εκθαμβουμενοι τον θειον υμνον ασιγητως αει αναπεμπουσι˙ τω γαρ αστεκτω της δοξης καταπληττομενοι, ουδε εν περινοια γενεσθαι η εννοησαι δυνανται, που ο δεσποτης η οποιος αυτος εκεινος εστιν˙ ει γαρ προς την απαστραπτουσαν αιγλην αντοφθαλμειν ουκ ισχυσουσι, πως αρα πορρωτερω περιεργαζεσθαι δυναιντ᾿ αν; Οτι μεν ουν εστιν ο Θεος και πανταχου εστι και τα παντα πληροι, και οι αγγελοι (456) και οι καθαραντες εαυτους αγιοι ελλαμφθεντες και φωτισθεντες υπο του Αγιου Πνευματος ισασι˙ το δε που η πως η οποιος εστιν, ουδεις των απαντων γινωσκει, ει μη ο Πατηρ τον Υιον και ο Υιος τον Πατερα και το Πνευμα το Αγιον τον Πατερα και τον Υιον, ως συναΐδιον τουτοις και ομοουσιον˙ ταυτα γαρ τα τρια, ως εν οντα, και γινωσκουσιν εαυτα και γινωσκονται υπ᾿ αλληλων. Ως αυτος ειπεν ο φυσει Θεος και Υιος του Θεου, «ουδεις οιδε τα του ανθρωπου, ει μη το πνευμα του ανθρωπου το οικουν εν αυτω˙ ουτω και τα του Θεου ουδεις οιδεν, ει μη το Πνευμα του Θεου»˙ και παλιν˙ «ουδεις γινωσκει τον Πατερα, ει μη ο Υιος, και ουδεις γινωσκει τον Υιον, ει μη ο Πατηρ και ω αν βουληται ο Υιος αποκαλυψαι».</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Και πως φησιν ο Χριστος, «μη καταφρονησητε ενος των μικρων τουτων˙ οι γαρ αγγελοι αυτων δια παντος βλεπουσι το προσωπον του Πατρος μου του εν ουρανοις»; Και παλιν, «μακαριοι οι καθαροι τη καρδια, οτι αυτοι τον Θεον οψονται», συ δε λεγεις οτι και οι αγγελοι αγνοουσιν οποιος και που εστιν ο Θεος; </w:t>
      </w:r>
    </w:p>
    <w:p>
      <w:pPr>
        <w:pStyle w:val="2"/>
        <w:rPr>
          <w:rFonts w:ascii="Arial" w:hAnsi="Arial" w:cs="Arial"/>
          <w:sz w:val="28"/>
        </w:rPr>
      </w:pPr>
      <w:r>
        <w:rPr>
          <w:rFonts w:eastAsia="Arial" w:cs="Arial" w:ascii="Arial" w:hAnsi="Arial"/>
          <w:sz w:val="28"/>
        </w:rPr>
        <w:t xml:space="preserve">      </w:t>
      </w:r>
      <w:r>
        <w:rPr>
          <w:rFonts w:cs="Arial" w:ascii="Arial" w:hAnsi="Arial"/>
          <w:sz w:val="28"/>
        </w:rPr>
        <w:t xml:space="preserve">Απαντ.  Ωσπερ του ηλιου εν μεσημβρια λαμποντος το εκπεμπομενον μεν εξ αυτου φως τρανως καθορωμεν, αυτον δε εκεινον καν  ποσως κατιδειν και καταμαθειν ουκ ισχυομεν, ομως δε βλεπειν αυτον επ᾿αληθειας λεγομεν, ουτω και οι αγγελοι και οι αγιοι την απαστραπτουσαν δοξαν καθορωντες του Πνευματος, εν αυτη και τον Υιον και τον Πατερα ορωσιν˙ ουχ ουτως δε οι αμαρτωλοι και ακαθαρτοι˙ εκεινοι γαρ τυφλοις και αναισθητοις εοικασιν˙ ωσπερ γαρ οι τυφλοι το φως του αισθητου ηλιου λαμπον ου βλεπουσιν, ουτω δη και αυτοι το θειον φως αει φαινον ου καθορωσιν, ουτε μην επαισθανονται της θερμης αυτου. </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457) Τι ουν βλεπουσιν οι κεκαθαρμενοι τον νουν και την καρδιαν; </w:t>
      </w:r>
    </w:p>
    <w:p>
      <w:pPr>
        <w:pStyle w:val="2"/>
        <w:ind w:left="757" w:firstLine="397"/>
        <w:rPr>
          <w:rFonts w:ascii="Arial" w:hAnsi="Arial" w:cs="Arial"/>
          <w:sz w:val="28"/>
        </w:rPr>
      </w:pPr>
      <w:r>
        <w:rPr>
          <w:rFonts w:cs="Arial" w:ascii="Arial" w:hAnsi="Arial"/>
          <w:sz w:val="28"/>
        </w:rPr>
        <w:t>Απαντ. Επειδη ο Θεος φως εστι και φως το ακροτατον, ετερον ουδεν ορωσιν οι αυτον βλεποντες, ει μη φως˙ και τουτο δηλον εκ τε των ιδοντων λαμψαν το προσωπον του Χριστου ως τον ηλιον, τα δε ιματια αυτου γενομενα ως το φως˙ και εκ Παυλου του αποστολου, φως ιδοντος τον Θεον και εις την αυτου επιγνωσιν επιστρεψαντος, και εκ μυριων ετερων αγιων.</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Πως ουν &lt; ου &gt; πασιν οραται, επει αΐδιον και αειλαμπες φως εστιν ο Θεος; </w:t>
      </w:r>
    </w:p>
    <w:p>
      <w:pPr>
        <w:pStyle w:val="2"/>
        <w:rPr>
          <w:rFonts w:ascii="Arial" w:hAnsi="Arial" w:cs="Arial"/>
          <w:sz w:val="28"/>
        </w:rPr>
      </w:pPr>
      <w:r>
        <w:rPr>
          <w:rFonts w:eastAsia="Arial" w:cs="Arial" w:ascii="Arial" w:hAnsi="Arial"/>
          <w:sz w:val="28"/>
        </w:rPr>
        <w:t xml:space="preserve">       </w:t>
      </w:r>
      <w:r>
        <w:rPr>
          <w:rFonts w:cs="Arial" w:ascii="Arial" w:hAnsi="Arial"/>
          <w:sz w:val="28"/>
        </w:rPr>
        <w:t xml:space="preserve">Απαντ. Επειδη ουτως ωκονομησεν εξ αρχης ο Θεος˙ ινα μηδεμιαν εχη κοινωνιαν το σκοτος εν τω φωτι μηδε εναγης και βεβηλος μετα του Αγιου και καθαρου. Διο και ως μεγα χασμα και τειχος δε αι πονηραι ενθυμησεις και οι ματαιοι ημων διαλογισμοι οια δη τειχος υψηλον γινονται και διιστωσιν ημας απο του φωτος της οντως ζωης˙ ο γαρ Θεος φως εστι και ζωη εστιν˙ οσοι τοιγαρουν εστερηνται τουτου, νεκροι εισι τη ψυχη και του αιωνιου πυρος και σκοτους συγκληρονομοι τε και συμμετοχοι.  </w:t>
      </w:r>
    </w:p>
    <w:p>
      <w:pPr>
        <w:pStyle w:val="2"/>
        <w:numPr>
          <w:ilvl w:val="0"/>
          <w:numId w:val="2"/>
        </w:numPr>
        <w:overflowPunct w:val="false"/>
        <w:autoSpaceDE w:val="false"/>
        <w:textAlignment w:val="baseline"/>
        <w:rPr>
          <w:rFonts w:ascii="Arial" w:hAnsi="Arial" w:cs="Arial"/>
          <w:sz w:val="28"/>
        </w:rPr>
      </w:pPr>
      <w:r>
        <w:rPr>
          <w:rFonts w:cs="Arial" w:ascii="Arial" w:hAnsi="Arial"/>
          <w:sz w:val="28"/>
        </w:rPr>
        <w:t xml:space="preserve">Ερωτ.  Και ουκ εστι σωτηριας τυχειν τον μη εις ταυτα πεφθακοτα τα μετρα; </w:t>
      </w:r>
    </w:p>
    <w:p>
      <w:pPr>
        <w:pStyle w:val="2"/>
        <w:rPr>
          <w:rFonts w:ascii="Arial" w:hAnsi="Arial" w:cs="Arial"/>
        </w:rPr>
      </w:pPr>
      <w:r>
        <w:rPr>
          <w:rFonts w:cs="Arial" w:ascii="Arial" w:hAnsi="Arial"/>
        </w:rPr>
        <w:t xml:space="preserve">Απαντ. Του Κυριου λεγοντος, πολλαι μοναι παρα τω Πατρι μου εισιν, ευδηλον οτι και πολλαι σωτηριας οδοι˙ πασαι δε εν μια τη της μετανοιας οδω τελειουνται δια της του κακου αποχης, ειτε την της ελεημοσυνης ειποις ειτε την της ξενιτειας ειτε πασης ετερας του αγαθου πραξεως εκπληρωσιν, προς την των κρειττονων επιτυχια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alatino Linotype" w:hAnsi="Palatino Linotype" w:eastAsia="Times New Roman" w:cs="Palatino Linotyp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bCs/>
      <w:sz w:val="32"/>
      <w:lang w:val="el-GR"/>
    </w:rPr>
  </w:style>
  <w:style w:type="paragraph" w:styleId="Heading5">
    <w:name w:val="Heading 5"/>
    <w:basedOn w:val="Normal"/>
    <w:next w:val="Normal"/>
    <w:qFormat/>
    <w:pPr>
      <w:keepNext w:val="true"/>
      <w:numPr>
        <w:ilvl w:val="4"/>
        <w:numId w:val="1"/>
      </w:numPr>
      <w:jc w:val="center"/>
      <w:outlineLvl w:val="4"/>
    </w:pPr>
    <w:rPr>
      <w:b/>
      <w:bCs/>
      <w:sz w:val="36"/>
      <w:lang w:val="el-GR"/>
    </w:rPr>
  </w:style>
  <w:style w:type="character" w:styleId="WW8Num1z0">
    <w:name w:val="WW8Num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l-GR"/>
    </w:rPr>
  </w:style>
  <w:style w:type="paragraph" w:styleId="Style10">
    <w:name w:val="Χάρτης εγγράφου"/>
    <w:qFormat/>
    <w:pPr>
      <w:widowControl/>
      <w:shd w:fill="000080" w:val="clear"/>
      <w:bidi w:val="0"/>
    </w:pPr>
    <w:rPr>
      <w:rFonts w:ascii="Palatino Linotype" w:hAnsi="Palatino Linotype" w:eastAsia="Times New Roman" w:cs="Tahoma"/>
      <w:color w:val="auto"/>
      <w:sz w:val="16"/>
      <w:szCs w:val="20"/>
      <w:lang w:val="el-GR" w:bidi="ar-SA" w:eastAsia="zh-CN"/>
    </w:rPr>
  </w:style>
  <w:style w:type="paragraph" w:styleId="2">
    <w:name w:val="Σώμα κείμενου με εσοχή 2"/>
    <w:basedOn w:val="Normal"/>
    <w:qFormat/>
    <w:pPr/>
    <w:rPr>
      <w:sz w:val="22"/>
      <w:lang w:val="el-GR"/>
    </w:rPr>
  </w:style>
  <w:style w:type="paragraph" w:styleId="3">
    <w:name w:val="Σώμα κείμενου με εσοχή 3"/>
    <w:basedOn w:val="Normal"/>
    <w:qFormat/>
    <w:pPr>
      <w:tabs>
        <w:tab w:val="clear" w:pos="720"/>
        <w:tab w:val="left" w:pos="180" w:leader="none"/>
      </w:tabs>
      <w:ind w:left="397" w:hanging="0"/>
    </w:pPr>
    <w:rPr>
      <w:sz w:val="22"/>
      <w:lang w:val="el-GR"/>
    </w:rPr>
  </w:style>
  <w:style w:type="paragraph" w:styleId="21">
    <w:name w:val="Σώμα κείμενου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firstLine="39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9:33:00Z</dcterms:created>
  <dc:creator>Mama</dc:creator>
  <dc:description/>
  <dc:language>en-US</dc:language>
  <cp:lastModifiedBy>000</cp:lastModifiedBy>
  <dcterms:modified xsi:type="dcterms:W3CDTF">2002-09-26T09:37:00Z</dcterms:modified>
  <cp:revision>5</cp:revision>
  <dc:subject/>
  <dc:title>ΤΟΥ ΟΣΙΟΥ ΚΑΙ ΜΕΓΑΛΟΥ ΠΑΤΡΟΣ ΗΜΩΝ </dc:title>
</cp:coreProperties>
</file>